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T-50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Prototipo-01   2010  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5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Zhukovsky</w:t>
        <w:br/>
        <w:t xml:space="preserve">Prototipo-02   2011   </w:t>
      </w:r>
      <w:hyperlink r:id="rId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5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Zhukovsky</w:t>
        <w:br/>
        <w:t xml:space="preserve">Prototipo-03   2011   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5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Zhukovsky</w:t>
        <w:br/>
        <w:t xml:space="preserve">Prototipo-04   2012   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5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Zhukovsky</w:t>
        <w:br/>
        <w:t xml:space="preserve">Prototipo-05   2013   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5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Zhukovsky</w:t>
        <w:br/>
        <w:t xml:space="preserve">Prototipo-06   2015   </w:t>
      </w:r>
      <w:hyperlink r:id="rId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5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Zhukovsky</w:t>
        <w:br/>
        <w:t xml:space="preserve">Prototipo-07   2016   </w:t>
      </w:r>
      <w:hyperlink r:id="rId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5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Zhukovsky</w:t>
        <w:br/>
        <w:t xml:space="preserve">Prototipo-08   2017   </w:t>
      </w:r>
      <w:hyperlink r:id="rId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0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Zhukovsky</w:t>
        <w:br/>
        <w:t xml:space="preserve">Prototipo-09   2017   </w:t>
      </w:r>
      <w:hyperlink r:id="rId1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1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Zhukovsky</w:t>
        <w:br/>
        <w:t xml:space="preserve">Prototipo-10   2017   </w:t>
      </w:r>
      <w:hyperlink r:id="rId1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1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Zhukovsk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Su</w:t>
      </w:r>
      <w:r>
        <w:rPr>
          <w:rFonts w:cs="Arial" w:ascii="Arial" w:hAnsi="Arial"/>
          <w:b/>
          <w:bCs/>
          <w:color w:val="000000"/>
          <w:sz w:val="32"/>
          <w:szCs w:val="32"/>
        </w:rPr>
        <w:t>-35</w:t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S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( 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Su</w:t>
      </w:r>
      <w:r>
        <w:rPr>
          <w:rFonts w:cs="Arial" w:ascii="Arial" w:hAnsi="Arial"/>
          <w:b/>
          <w:color w:val="000000"/>
          <w:sz w:val="32"/>
          <w:szCs w:val="32"/>
        </w:rPr>
        <w:t>-27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M</w:t>
      </w:r>
      <w:r>
        <w:rPr>
          <w:rFonts w:cs="Arial" w:ascii="Arial" w:hAnsi="Arial"/>
          <w:b/>
          <w:color w:val="000000"/>
          <w:sz w:val="32"/>
          <w:szCs w:val="32"/>
        </w:rPr>
        <w:t>2 )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>Prototipo</w:t>
      </w:r>
      <w:r>
        <w:rPr>
          <w:rFonts w:cs="Arial" w:ascii="Arial" w:hAnsi="Arial"/>
          <w:color w:val="000000"/>
          <w:sz w:val="20"/>
          <w:szCs w:val="20"/>
        </w:rPr>
        <w:t xml:space="preserve">-1   </w:t>
      </w:r>
      <w:r>
        <w:rPr>
          <w:rFonts w:cs="Arial" w:ascii="Arial" w:hAnsi="Arial"/>
          <w:color w:val="000000"/>
          <w:sz w:val="20"/>
          <w:szCs w:val="20"/>
          <w:lang w:val="en-US"/>
        </w:rPr>
        <w:t>oct</w:t>
      </w:r>
      <w:r>
        <w:rPr>
          <w:rFonts w:cs="Arial" w:ascii="Arial" w:hAnsi="Arial"/>
          <w:color w:val="000000"/>
          <w:sz w:val="20"/>
          <w:szCs w:val="20"/>
        </w:rPr>
        <w:t xml:space="preserve">-2008  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º901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>Zhukovsky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>Prototipo</w:t>
      </w:r>
      <w:r>
        <w:rPr>
          <w:rFonts w:cs="Arial" w:ascii="Arial" w:hAnsi="Arial"/>
          <w:color w:val="000000"/>
          <w:sz w:val="20"/>
          <w:szCs w:val="20"/>
        </w:rPr>
        <w:t xml:space="preserve">-2   </w:t>
      </w:r>
      <w:r>
        <w:rPr>
          <w:rFonts w:cs="Arial" w:ascii="Arial" w:hAnsi="Arial"/>
          <w:color w:val="000000"/>
          <w:sz w:val="20"/>
          <w:szCs w:val="20"/>
          <w:lang w:val="en-US"/>
        </w:rPr>
        <w:t>oct</w:t>
      </w:r>
      <w:r>
        <w:rPr>
          <w:rFonts w:cs="Arial" w:ascii="Arial" w:hAnsi="Arial"/>
          <w:color w:val="000000"/>
          <w:sz w:val="20"/>
          <w:szCs w:val="20"/>
        </w:rPr>
        <w:t xml:space="preserve">-2008  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º902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>Zhukovsky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01#   01101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12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br/>
        <w:t xml:space="preserve">02#   01102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2453   </w:t>
      </w:r>
      <w:hyperlink r:id="rId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br/>
        <w:t xml:space="preserve">03#   01103   2012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2452   </w:t>
      </w:r>
      <w:hyperlink r:id="rId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br/>
        <w:t xml:space="preserve">04#   01204   2012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br/>
        <w:t xml:space="preserve">05#   01205   2012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45   </w:t>
      </w:r>
      <w:hyperlink r:id="rId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(</w:t>
      </w:r>
      <w:r>
        <w:rPr>
          <w:rFonts w:cs="Arial" w:ascii="Arial" w:hAnsi="Arial"/>
          <w:color w:val="000000"/>
          <w:sz w:val="20"/>
          <w:szCs w:val="20"/>
          <w:lang w:val="en-US"/>
        </w:rPr>
        <w:t>ex</w:t>
      </w:r>
      <w:r>
        <w:rPr>
          <w:rFonts w:cs="Arial" w:ascii="Arial" w:hAnsi="Arial"/>
          <w:color w:val="000000"/>
          <w:sz w:val="20"/>
          <w:szCs w:val="20"/>
        </w:rPr>
        <w:t xml:space="preserve">-06 </w:t>
      </w:r>
      <w:r>
        <w:rPr>
          <w:rFonts w:cs="Arial" w:ascii="Arial" w:hAnsi="Arial"/>
          <w:color w:val="000000"/>
          <w:sz w:val="20"/>
          <w:szCs w:val="20"/>
          <w:lang w:val="en-US"/>
        </w:rPr>
        <w:t>roj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06#   01206   2012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698   </w:t>
      </w:r>
      <w:hyperlink r:id="rId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</w:t>
      </w:r>
      <w:r>
        <w:rPr>
          <w:rFonts w:cs="Arial" w:ascii="Arial" w:hAnsi="Arial"/>
          <w:color w:val="000000"/>
          <w:sz w:val="20"/>
          <w:szCs w:val="20"/>
          <w:lang w:val="en-US"/>
        </w:rPr>
        <w:t>TsBP</w:t>
      </w:r>
      <w:r>
        <w:rPr>
          <w:rFonts w:cs="Arial" w:ascii="Arial" w:hAnsi="Arial"/>
          <w:color w:val="000000"/>
          <w:sz w:val="20"/>
          <w:szCs w:val="20"/>
        </w:rPr>
        <w:t xml:space="preserve">   (</w:t>
      </w:r>
      <w:r>
        <w:rPr>
          <w:rFonts w:cs="Arial" w:ascii="Arial" w:hAnsi="Arial"/>
          <w:color w:val="000000"/>
          <w:sz w:val="20"/>
          <w:szCs w:val="20"/>
          <w:lang w:val="en-US"/>
        </w:rPr>
        <w:t>ex</w:t>
      </w:r>
      <w:r>
        <w:rPr>
          <w:rFonts w:cs="Arial" w:ascii="Arial" w:hAnsi="Arial"/>
          <w:color w:val="000000"/>
          <w:sz w:val="20"/>
          <w:szCs w:val="20"/>
        </w:rPr>
        <w:t xml:space="preserve">-07 </w:t>
      </w:r>
      <w:r>
        <w:rPr>
          <w:rFonts w:cs="Arial" w:ascii="Arial" w:hAnsi="Arial"/>
          <w:color w:val="000000"/>
          <w:sz w:val="20"/>
          <w:szCs w:val="20"/>
          <w:lang w:val="en-US"/>
        </w:rPr>
        <w:t>roj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07#   01307   2012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44   </w:t>
      </w:r>
      <w:hyperlink r:id="rId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(</w:t>
      </w:r>
      <w:r>
        <w:rPr>
          <w:rFonts w:cs="Arial" w:ascii="Arial" w:hAnsi="Arial"/>
          <w:color w:val="000000"/>
          <w:sz w:val="20"/>
          <w:szCs w:val="20"/>
          <w:lang w:val="en-US"/>
        </w:rPr>
        <w:t>ex</w:t>
      </w:r>
      <w:r>
        <w:rPr>
          <w:rFonts w:cs="Arial" w:ascii="Arial" w:hAnsi="Arial"/>
          <w:color w:val="000000"/>
          <w:sz w:val="20"/>
          <w:szCs w:val="20"/>
        </w:rPr>
        <w:t xml:space="preserve">-08 </w:t>
      </w:r>
      <w:r>
        <w:rPr>
          <w:rFonts w:cs="Arial" w:ascii="Arial" w:hAnsi="Arial"/>
          <w:color w:val="000000"/>
          <w:sz w:val="20"/>
          <w:szCs w:val="20"/>
          <w:lang w:val="en-US"/>
        </w:rPr>
        <w:t>roj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08#   01308   2012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43   </w:t>
      </w:r>
      <w:hyperlink r:id="rId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</w:t>
      </w:r>
      <w:r>
        <w:rPr>
          <w:rFonts w:cs="Arial" w:ascii="Arial" w:hAnsi="Arial"/>
          <w:color w:val="000000"/>
          <w:sz w:val="20"/>
          <w:szCs w:val="20"/>
          <w:lang w:val="en-US"/>
        </w:rPr>
        <w:t>TsBP</w:t>
      </w:r>
      <w:r>
        <w:rPr>
          <w:rFonts w:cs="Arial" w:ascii="Arial" w:hAnsi="Arial"/>
          <w:color w:val="000000"/>
          <w:sz w:val="20"/>
          <w:szCs w:val="20"/>
        </w:rPr>
        <w:t xml:space="preserve">   (</w:t>
      </w:r>
      <w:r>
        <w:rPr>
          <w:rFonts w:cs="Arial" w:ascii="Arial" w:hAnsi="Arial"/>
          <w:color w:val="000000"/>
          <w:sz w:val="20"/>
          <w:szCs w:val="20"/>
          <w:lang w:val="en-US"/>
        </w:rPr>
        <w:t>ex</w:t>
      </w:r>
      <w:r>
        <w:rPr>
          <w:rFonts w:cs="Arial" w:ascii="Arial" w:hAnsi="Arial"/>
          <w:color w:val="000000"/>
          <w:sz w:val="20"/>
          <w:szCs w:val="20"/>
        </w:rPr>
        <w:t xml:space="preserve">-09 </w:t>
      </w:r>
      <w:r>
        <w:rPr>
          <w:rFonts w:cs="Arial" w:ascii="Arial" w:hAnsi="Arial"/>
          <w:color w:val="000000"/>
          <w:sz w:val="20"/>
          <w:szCs w:val="20"/>
          <w:lang w:val="en-US"/>
        </w:rPr>
        <w:t>roj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t xml:space="preserve">) </w:t>
        <w:br/>
        <w:t xml:space="preserve">09#   01309   2012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42   </w:t>
      </w:r>
      <w:hyperlink r:id="rId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</w:t>
      </w:r>
      <w:r>
        <w:rPr>
          <w:rFonts w:cs="Arial" w:ascii="Arial" w:hAnsi="Arial"/>
          <w:color w:val="000000"/>
          <w:sz w:val="20"/>
          <w:szCs w:val="20"/>
          <w:lang w:val="en-US"/>
        </w:rPr>
        <w:t>TsBP</w:t>
      </w:r>
      <w:r>
        <w:rPr>
          <w:rFonts w:cs="Arial" w:ascii="Arial" w:hAnsi="Arial"/>
          <w:color w:val="000000"/>
          <w:sz w:val="20"/>
          <w:szCs w:val="20"/>
        </w:rPr>
        <w:t xml:space="preserve">   (</w:t>
      </w:r>
      <w:r>
        <w:rPr>
          <w:rFonts w:cs="Arial" w:ascii="Arial" w:hAnsi="Arial"/>
          <w:color w:val="000000"/>
          <w:sz w:val="20"/>
          <w:szCs w:val="20"/>
          <w:lang w:val="en-US"/>
        </w:rPr>
        <w:t>ex</w:t>
      </w:r>
      <w:r>
        <w:rPr>
          <w:rFonts w:cs="Arial" w:ascii="Arial" w:hAnsi="Arial"/>
          <w:color w:val="000000"/>
          <w:sz w:val="20"/>
          <w:szCs w:val="20"/>
        </w:rPr>
        <w:t xml:space="preserve">-11 </w:t>
      </w:r>
      <w:r>
        <w:rPr>
          <w:rFonts w:cs="Arial" w:ascii="Arial" w:hAnsi="Arial"/>
          <w:color w:val="000000"/>
          <w:sz w:val="20"/>
          <w:szCs w:val="20"/>
          <w:lang w:val="en-US"/>
        </w:rPr>
        <w:t>roj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10#   01310   2012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41   </w:t>
      </w:r>
      <w:hyperlink r:id="rId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</w:t>
      </w:r>
      <w:r>
        <w:rPr>
          <w:rFonts w:cs="Arial" w:ascii="Arial" w:hAnsi="Arial"/>
          <w:color w:val="000000"/>
          <w:sz w:val="20"/>
          <w:szCs w:val="20"/>
          <w:lang w:val="en-US"/>
        </w:rPr>
        <w:t>TsBP</w:t>
      </w:r>
      <w:r>
        <w:rPr>
          <w:rFonts w:cs="Arial" w:ascii="Arial" w:hAnsi="Arial"/>
          <w:color w:val="000000"/>
          <w:sz w:val="20"/>
          <w:szCs w:val="20"/>
        </w:rPr>
        <w:t xml:space="preserve">   (</w:t>
      </w:r>
      <w:r>
        <w:rPr>
          <w:rFonts w:cs="Arial" w:ascii="Arial" w:hAnsi="Arial"/>
          <w:color w:val="000000"/>
          <w:sz w:val="20"/>
          <w:szCs w:val="20"/>
          <w:lang w:val="en-US"/>
        </w:rPr>
        <w:t>ex</w:t>
      </w:r>
      <w:r>
        <w:rPr>
          <w:rFonts w:cs="Arial" w:ascii="Arial" w:hAnsi="Arial"/>
          <w:color w:val="000000"/>
          <w:sz w:val="20"/>
          <w:szCs w:val="20"/>
        </w:rPr>
        <w:t xml:space="preserve">-12 </w:t>
      </w:r>
      <w:r>
        <w:rPr>
          <w:rFonts w:cs="Arial" w:ascii="Arial" w:hAnsi="Arial"/>
          <w:color w:val="000000"/>
          <w:sz w:val="20"/>
          <w:szCs w:val="20"/>
          <w:lang w:val="en-US"/>
        </w:rPr>
        <w:t>roj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11#   01411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0719   </w:t>
      </w:r>
      <w:hyperlink r:id="rId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12#   01412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0720   </w:t>
      </w:r>
      <w:hyperlink r:id="rId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13#   01413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14#   01514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15#   01515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150   </w:t>
      </w:r>
      <w:hyperlink r:id="rId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br/>
        <w:t xml:space="preserve">16#   01516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151   </w:t>
      </w:r>
      <w:hyperlink r:id="rId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br/>
        <w:t xml:space="preserve">17#   01617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18#   01618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648   </w:t>
      </w:r>
      <w:hyperlink r:id="rId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19#   01619   2013   </w:t>
      </w:r>
      <w:hyperlink r:id="rId3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XXxxxx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20#   01620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651   </w:t>
      </w:r>
      <w:hyperlink r:id="rId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21#   02001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IAP  </w:t>
        <w:br/>
        <w:t xml:space="preserve">22#   02002   2013   XXxxxxxx   </w:t>
      </w:r>
      <w:hyperlink r:id="rId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</w:t>
        <w:br/>
        <w:t xml:space="preserve">23#   02003   2014   RF-95149   </w:t>
      </w:r>
      <w:hyperlink r:id="rId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&gt;&gt; </w:t>
      </w:r>
      <w:hyperlink r:id="rId3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 IAP </w:t>
        <w:br/>
        <w:t xml:space="preserve">24#   02104   2014   RF-95147   </w:t>
      </w:r>
      <w:hyperlink r:id="rId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&gt;&gt; </w:t>
      </w:r>
      <w:hyperlink r:id="rId3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 IAP</w:t>
        <w:br/>
        <w:t xml:space="preserve">25#   02105   2014   RF-95148   </w:t>
      </w:r>
      <w:hyperlink r:id="rId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&gt;&gt; </w:t>
      </w:r>
      <w:hyperlink r:id="rId4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 IAP  </w:t>
        <w:br/>
        <w:t xml:space="preserve">26#   02106   2014   RF-95493   </w:t>
      </w:r>
      <w:hyperlink r:id="rId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&gt;&gt; </w:t>
      </w:r>
      <w:hyperlink r:id="rId4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 IAP </w:t>
        <w:br/>
        <w:t xml:space="preserve">27#   02207   2014   RF-95495   </w:t>
      </w:r>
      <w:hyperlink r:id="rId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&gt;&gt; </w:t>
      </w:r>
      <w:hyperlink r:id="rId4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 IAP </w:t>
        <w:br/>
        <w:t xml:space="preserve">28#   02208   2014   RF-95498   </w:t>
      </w:r>
      <w:hyperlink r:id="rId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</w:t>
        <w:br/>
        <w:t xml:space="preserve">29#   02209   2014   XXxxxxxx   </w:t>
      </w:r>
      <w:r>
        <w:rPr>
          <w:rFonts w:cs="Arial" w:ascii="Arial" w:hAnsi="Arial"/>
          <w:color w:val="FF0000"/>
          <w:sz w:val="20"/>
          <w:szCs w:val="20"/>
          <w:lang w:val="en-US"/>
        </w:rPr>
        <w:t>Nº 27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</w:t>
        <w:br/>
        <w:t xml:space="preserve">30#   02310   2014   RF-95474   </w:t>
      </w:r>
      <w:hyperlink r:id="rId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</w:t>
        <w:br/>
        <w:t xml:space="preserve">31#   02311   2014   RF-95475   </w:t>
      </w:r>
      <w:hyperlink r:id="rId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</w:t>
        <w:br/>
        <w:t xml:space="preserve">32#   02312   2014   RF-95476   </w:t>
      </w:r>
      <w:hyperlink r:id="rId4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</w:t>
        <w:br/>
        <w:t xml:space="preserve">33#   02313   2014   RF-95496   </w:t>
      </w:r>
      <w:hyperlink r:id="rId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</w:t>
        <w:br/>
        <w:t xml:space="preserve">34#   02414   2014   RF-95477   </w:t>
      </w:r>
      <w:hyperlink r:id="rId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</w:t>
        <w:br/>
        <w:t xml:space="preserve">35#   02515   2015   RF-95007   </w:t>
      </w:r>
      <w:hyperlink r:id="rId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&gt;&gt; </w:t>
      </w:r>
      <w:hyperlink r:id="rId5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 IAP</w:t>
        <w:br/>
        <w:t xml:space="preserve">36#   02516   2015   RF-95008   </w:t>
      </w:r>
      <w:hyperlink r:id="rId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&gt;&gt; </w:t>
      </w:r>
      <w:hyperlink r:id="rId5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 IAP</w:t>
        <w:br/>
        <w:t xml:space="preserve">37#   02517   2015   RF-95813   </w:t>
      </w:r>
      <w:hyperlink r:id="rId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&gt;&gt; </w:t>
      </w:r>
      <w:hyperlink r:id="rId5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 IAP</w:t>
        <w:br/>
        <w:t xml:space="preserve">38#   02518   2015   RF-95814   </w:t>
      </w:r>
      <w:hyperlink r:id="rId5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&gt;&gt; </w:t>
      </w:r>
      <w:hyperlink r:id="rId5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39#   02619   2015   RF-95815   </w:t>
      </w:r>
      <w:hyperlink r:id="rId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&gt;&gt; </w:t>
      </w:r>
      <w:hyperlink r:id="rId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40#   02620   2015   RF-95816   </w:t>
      </w:r>
      <w:hyperlink r:id="rId6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&gt;&gt; </w:t>
      </w:r>
      <w:hyperlink r:id="rId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41#   03001   2015   RF-95849   </w:t>
      </w:r>
      <w:hyperlink r:id="rId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 TsBP</w:t>
        <w:br/>
        <w:t xml:space="preserve">42#   03002   2015   RF-95850   </w:t>
      </w:r>
      <w:hyperlink r:id="rId6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 TsBP</w:t>
        <w:br/>
        <w:t xml:space="preserve">43#   03003   2015   RF-95851   </w:t>
      </w:r>
      <w:hyperlink r:id="rId6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</w:t>
        <w:br/>
        <w:t xml:space="preserve">44#   03104   2015   RF-95852   </w:t>
      </w:r>
      <w:hyperlink r:id="rId6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*</w:t>
        <w:br/>
        <w:t xml:space="preserve">45#   03105   2015   RF-95853   </w:t>
      </w:r>
      <w:hyperlink r:id="rId6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*</w:t>
        <w:br/>
        <w:t xml:space="preserve">46#   03106   2015   RF-95854   </w:t>
      </w:r>
      <w:hyperlink r:id="rId6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</w:t>
        <w:br/>
        <w:t xml:space="preserve">47#   03207   2015   RF-95867   </w:t>
      </w:r>
      <w:hyperlink r:id="rId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</w:t>
        <w:br/>
        <w:t xml:space="preserve">48#   03208   2015   </w:t>
      </w:r>
      <w:hyperlink r:id="rId7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586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</w:r>
      <w:hyperlink r:id="rId7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</w:t>
        <w:br/>
        <w:t xml:space="preserve">49#   03309   2016   RF-81717   </w:t>
      </w:r>
      <w:hyperlink r:id="rId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</w:t>
        <w:br/>
        <w:t xml:space="preserve">50#   03310   2016   RF-81718   </w:t>
      </w:r>
      <w:hyperlink r:id="rId7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 </w:t>
        <w:br/>
        <w:t xml:space="preserve">51#   03411   2016   RF-81719   </w:t>
      </w:r>
      <w:hyperlink r:id="rId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   </w:t>
        <w:br/>
        <w:t xml:space="preserve">52#   03412   2016   RF-81720   </w:t>
      </w:r>
      <w:hyperlink r:id="rId7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 </w:t>
        <w:br/>
        <w:t xml:space="preserve">53#   03513   2016   RF-91742   </w:t>
      </w:r>
      <w:hyperlink r:id="rId7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   </w:t>
        <w:br/>
        <w:t xml:space="preserve">54#   03514   2016   </w:t>
      </w:r>
      <w:hyperlink r:id="rId7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174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</w:r>
      <w:hyperlink r:id="rId7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*   </w:t>
        <w:br/>
        <w:t xml:space="preserve">55#   03615   2016   RF-91744   </w:t>
      </w:r>
      <w:hyperlink r:id="rId7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   </w:t>
        <w:br/>
        <w:t xml:space="preserve">56#   03616   2016   RF-81745   </w:t>
      </w:r>
      <w:hyperlink r:id="rId8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   </w:t>
        <w:br/>
        <w:t xml:space="preserve">57#   03717   2016   RF-81746   </w:t>
      </w:r>
      <w:hyperlink r:id="rId8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   </w:t>
        <w:br/>
        <w:t xml:space="preserve">58#   03718   2016   RF-81747   </w:t>
      </w:r>
      <w:hyperlink r:id="rId8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*   </w:t>
        <w:br/>
        <w:t xml:space="preserve">59#   04-03   2017   RF-81752   </w:t>
      </w:r>
      <w:hyperlink r:id="rId8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</w:t>
        <w:br/>
        <w:t xml:space="preserve">60#   04-04   2017   XXxxxxxx   </w:t>
      </w:r>
      <w:hyperlink r:id="rId8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   </w:t>
        <w:br/>
        <w:t xml:space="preserve">61#   04-05   2017   RF-81754   </w:t>
      </w:r>
      <w:hyperlink r:id="rId8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6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</w:t>
        <w:br/>
        <w:t xml:space="preserve">62#   04-06   2017   XXxxxxxx   </w:t>
      </w:r>
      <w:hyperlink r:id="rId8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6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</w:t>
        <w:br/>
        <w:t xml:space="preserve">63#   04-07   2017   XXxxxxxx   </w:t>
      </w:r>
      <w:hyperlink r:id="rId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6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</w:t>
        <w:br/>
        <w:t xml:space="preserve">64#   04-08   2017   XXxxxxxx   </w:t>
      </w:r>
      <w:hyperlink r:id="rId8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6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</w:t>
        <w:br/>
        <w:t xml:space="preserve">65#   04-09   2017   RF-81761   </w:t>
      </w:r>
      <w:hyperlink r:id="rId8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   </w:t>
        <w:br/>
        <w:t xml:space="preserve">66#   04-10   2017   XXxxxxxx   </w:t>
      </w:r>
      <w:hyperlink r:id="rId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</w:t>
        <w:br/>
        <w:t xml:space="preserve">67#   04-11   2017   RF-81763   </w:t>
      </w:r>
      <w:hyperlink r:id="rId9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</w:t>
        <w:br/>
        <w:t xml:space="preserve">68#   04-12   2017   RF-81764   </w:t>
      </w:r>
      <w:hyperlink r:id="rId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</w:t>
        <w:br/>
        <w:t xml:space="preserve">69#   05-03   2018   XXxxxxxx   </w:t>
      </w:r>
      <w:hyperlink r:id="rId9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   </w:t>
        <w:br/>
        <w:t xml:space="preserve">70#   05-04   2018   XXxxxxxx   </w:t>
      </w:r>
      <w:hyperlink r:id="rId9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   </w:t>
        <w:br/>
        <w:t xml:space="preserve">71#   05-05   2018   XXxxxxxx   </w:t>
      </w:r>
      <w:hyperlink r:id="rId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7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59 IAP   </w:t>
        <w:br/>
        <w:t xml:space="preserve">72#   05-06   2018   XXxxxxxx   </w:t>
      </w:r>
      <w:hyperlink r:id="rId9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73#   05-07   2018   XXxxxxxx   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Nº14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74#   05-08   2018   XXxxxxxx   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Nº15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75#   05-09   2018   XXxxxxxx   </w:t>
      </w:r>
      <w:r>
        <w:rPr>
          <w:rFonts w:cs="Arial" w:ascii="Arial" w:hAnsi="Arial"/>
          <w:color w:val="FF0000"/>
          <w:sz w:val="20"/>
          <w:szCs w:val="20"/>
          <w:lang w:val="en-US"/>
        </w:rPr>
        <w:t>Nº ??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</w:r>
      <w:r>
        <w:rPr>
          <w:rFonts w:cs="Arial" w:ascii="Arial" w:hAnsi="Arial"/>
          <w:color w:val="000000"/>
          <w:sz w:val="20"/>
          <w:szCs w:val="20"/>
        </w:rPr>
        <w:t xml:space="preserve">76#   05-10   2018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N</w:t>
      </w:r>
      <w:r>
        <w:rPr>
          <w:rFonts w:cs="Arial" w:ascii="Arial" w:hAnsi="Arial"/>
          <w:color w:val="FF0000"/>
          <w:sz w:val="20"/>
          <w:szCs w:val="20"/>
        </w:rPr>
        <w:t>º ??</w:t>
      </w:r>
      <w:r>
        <w:rPr>
          <w:rFonts w:cs="Arial" w:ascii="Arial" w:hAnsi="Arial"/>
          <w:color w:val="000000"/>
          <w:sz w:val="20"/>
          <w:szCs w:val="20"/>
        </w:rPr>
        <w:br/>
        <w:t xml:space="preserve">77#   05-11   2018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N</w:t>
      </w:r>
      <w:r>
        <w:rPr>
          <w:rFonts w:cs="Arial" w:ascii="Arial" w:hAnsi="Arial"/>
          <w:color w:val="FF0000"/>
          <w:sz w:val="20"/>
          <w:szCs w:val="20"/>
        </w:rPr>
        <w:t>º ??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78#   05-12   2018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N</w:t>
      </w:r>
      <w:r>
        <w:rPr>
          <w:rFonts w:cs="Arial" w:ascii="Arial" w:hAnsi="Arial"/>
          <w:color w:val="FF0000"/>
          <w:sz w:val="20"/>
          <w:szCs w:val="20"/>
        </w:rPr>
        <w:t>º ??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Su-27SM(3)</w:t>
        <w:br/>
      </w:r>
      <w:r>
        <w:rPr>
          <w:rFonts w:cs="Arial" w:ascii="Arial" w:hAnsi="Arial"/>
          <w:color w:val="000000"/>
          <w:sz w:val="20"/>
          <w:szCs w:val="20"/>
        </w:rPr>
        <w:t xml:space="preserve">01#   40204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729   </w:t>
      </w:r>
      <w:hyperlink r:id="rId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02#   40206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728   </w:t>
      </w:r>
      <w:hyperlink r:id="rId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03#   40412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730   </w:t>
      </w:r>
      <w:hyperlink r:id="rId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04#   40513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731   </w:t>
      </w:r>
      <w:hyperlink r:id="rId1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05#   40514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667   </w:t>
      </w:r>
      <w:hyperlink r:id="rId10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06#   40615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668   </w:t>
      </w:r>
      <w:hyperlink r:id="rId1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07#   40616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143   </w:t>
      </w:r>
      <w:hyperlink r:id="rId10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08#   40717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669   </w:t>
      </w:r>
      <w:hyperlink r:id="rId10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09#   40718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2405   </w:t>
      </w:r>
      <w:hyperlink r:id="rId1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10#   40819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665   </w:t>
      </w:r>
      <w:hyperlink r:id="rId10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&gt;&gt; </w:t>
      </w:r>
      <w:hyperlink r:id="rId1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65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1#   40820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10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12#   41001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664   </w:t>
      </w:r>
      <w:hyperlink r:id="rId1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Modernizados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3#   36309   1991&gt;&gt;2014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0745   </w:t>
      </w:r>
      <w:hyperlink r:id="rId11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6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(</w:t>
      </w:r>
      <w:r>
        <w:rPr>
          <w:rFonts w:cs="Arial" w:ascii="Arial" w:hAnsi="Arial"/>
          <w:color w:val="000000"/>
          <w:sz w:val="20"/>
          <w:szCs w:val="20"/>
          <w:lang w:val="en-US"/>
        </w:rPr>
        <w:t>ex</w:t>
      </w:r>
      <w:r>
        <w:rPr>
          <w:rFonts w:cs="Arial" w:ascii="Arial" w:hAnsi="Arial"/>
          <w:color w:val="000000"/>
          <w:sz w:val="20"/>
          <w:szCs w:val="20"/>
        </w:rPr>
        <w:t>-</w:t>
      </w:r>
      <w:hyperlink r:id="rId111" w:tgtFrame="_blank">
        <w:r>
          <w:rPr>
            <w:rStyle w:val="InternetLink"/>
            <w:rFonts w:cs="Arial" w:ascii="Arial" w:hAnsi="Arial"/>
            <w:sz w:val="20"/>
            <w:szCs w:val="20"/>
          </w:rPr>
          <w:t xml:space="preserve">36 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oj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159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14#   36411   1991&gt;&gt;2014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0747   </w:t>
      </w:r>
      <w:hyperlink r:id="rId11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6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(</w:t>
      </w:r>
      <w:r>
        <w:rPr>
          <w:rFonts w:cs="Arial" w:ascii="Arial" w:hAnsi="Arial"/>
          <w:color w:val="000000"/>
          <w:sz w:val="20"/>
          <w:szCs w:val="20"/>
          <w:lang w:val="en-US"/>
        </w:rPr>
        <w:t>ex</w:t>
      </w:r>
      <w:r>
        <w:rPr>
          <w:rFonts w:cs="Arial" w:ascii="Arial" w:hAnsi="Arial"/>
          <w:color w:val="000000"/>
          <w:sz w:val="20"/>
          <w:szCs w:val="20"/>
        </w:rPr>
        <w:t>-</w:t>
      </w:r>
      <w:hyperlink r:id="rId113" w:tgtFrame="_blank">
        <w:r>
          <w:rPr>
            <w:rStyle w:val="InternetLink"/>
            <w:rFonts w:cs="Arial" w:ascii="Arial" w:hAnsi="Arial"/>
            <w:sz w:val="20"/>
            <w:szCs w:val="20"/>
          </w:rPr>
          <w:t xml:space="preserve">38 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zu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177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15#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????&gt;&gt;2017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1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6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16#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????&gt;&gt;2017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1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6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17#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????&gt;&gt;2017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1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6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18#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????&gt;&gt;2017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1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19#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????&gt;&gt;2018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N</w:t>
      </w:r>
      <w:r>
        <w:rPr>
          <w:rFonts w:cs="Arial" w:ascii="Arial" w:hAnsi="Arial"/>
          <w:b/>
          <w:bCs/>
          <w:color w:val="FF0000"/>
          <w:sz w:val="20"/>
          <w:szCs w:val="20"/>
        </w:rPr>
        <w:t>º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20#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????&gt;&gt;2018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N</w:t>
      </w:r>
      <w:r>
        <w:rPr>
          <w:rFonts w:cs="Arial" w:ascii="Arial" w:hAnsi="Arial"/>
          <w:b/>
          <w:bCs/>
          <w:color w:val="FF0000"/>
          <w:sz w:val="20"/>
          <w:szCs w:val="20"/>
        </w:rPr>
        <w:t>º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21#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????&gt;&gt;2018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N</w:t>
      </w:r>
      <w:r>
        <w:rPr>
          <w:rFonts w:cs="Arial" w:ascii="Arial" w:hAnsi="Arial"/>
          <w:b/>
          <w:bCs/>
          <w:color w:val="FF0000"/>
          <w:sz w:val="20"/>
          <w:szCs w:val="20"/>
        </w:rPr>
        <w:t>º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22#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????&gt;&gt;2018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N</w:t>
      </w:r>
      <w:r>
        <w:rPr>
          <w:rFonts w:cs="Arial" w:ascii="Arial" w:hAnsi="Arial"/>
          <w:b/>
          <w:bCs/>
          <w:color w:val="FF0000"/>
          <w:sz w:val="20"/>
          <w:szCs w:val="20"/>
        </w:rPr>
        <w:t>º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23#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????&gt;&gt;2018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N</w:t>
      </w:r>
      <w:r>
        <w:rPr>
          <w:rFonts w:cs="Arial" w:ascii="Arial" w:hAnsi="Arial"/>
          <w:b/>
          <w:bCs/>
          <w:color w:val="FF0000"/>
          <w:sz w:val="20"/>
          <w:szCs w:val="20"/>
        </w:rPr>
        <w:t>º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24#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????&gt;&gt;2018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N</w:t>
      </w:r>
      <w:r>
        <w:rPr>
          <w:rFonts w:cs="Arial" w:ascii="Arial" w:hAnsi="Arial"/>
          <w:b/>
          <w:bCs/>
          <w:color w:val="FF0000"/>
          <w:sz w:val="20"/>
          <w:szCs w:val="20"/>
        </w:rPr>
        <w:t>º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 xml:space="preserve">Su-27SM (1-2)   </w:t>
        <w:br/>
      </w:r>
      <w:r>
        <w:rPr>
          <w:rFonts w:cs="Arial" w:ascii="Arial" w:hAnsi="Arial"/>
          <w:color w:val="000000"/>
          <w:sz w:val="20"/>
          <w:szCs w:val="20"/>
        </w:rPr>
        <w:t xml:space="preserve">01#   38002   1996&gt;&gt;2004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1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t xml:space="preserve">  &gt;&gt; </w:t>
      </w:r>
      <w:r>
        <w:rPr>
          <w:rFonts w:cs="Arial" w:ascii="Arial" w:hAnsi="Arial"/>
          <w:color w:val="000000"/>
          <w:sz w:val="20"/>
          <w:szCs w:val="20"/>
          <w:lang w:val="en-US"/>
        </w:rPr>
        <w:t>TRANSFORMA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STANDAR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11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u</w:t>
        </w:r>
        <w:r>
          <w:rPr>
            <w:rStyle w:val="InternetLink"/>
            <w:rFonts w:cs="Arial" w:ascii="Arial" w:hAnsi="Arial"/>
            <w:sz w:val="20"/>
            <w:szCs w:val="20"/>
          </w:rPr>
          <w:t>-27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M</w:t>
        </w:r>
        <w:r>
          <w:rPr>
            <w:rStyle w:val="InternetLink"/>
            <w:rFonts w:cs="Arial" w:ascii="Arial" w:hAnsi="Arial"/>
            <w:sz w:val="20"/>
            <w:szCs w:val="20"/>
          </w:rPr>
          <w:t>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en</w:t>
      </w:r>
      <w:r>
        <w:rPr>
          <w:rFonts w:cs="Arial" w:ascii="Arial" w:hAnsi="Arial"/>
          <w:color w:val="000000"/>
          <w:sz w:val="20"/>
          <w:szCs w:val="20"/>
        </w:rPr>
        <w:t xml:space="preserve"> 2010</w:t>
        <w:br/>
      </w:r>
      <w:r>
        <w:rPr>
          <w:rFonts w:cs="Arial" w:ascii="Arial" w:hAnsi="Arial"/>
          <w:color w:val="FF0000"/>
          <w:sz w:val="20"/>
          <w:szCs w:val="20"/>
        </w:rPr>
        <w:t xml:space="preserve">02#   18309   1987&gt;&gt;2004   </w:t>
      </w:r>
      <w:r>
        <w:rPr>
          <w:rFonts w:cs="Arial" w:ascii="Arial" w:hAnsi="Arial"/>
          <w:color w:val="FF0000"/>
          <w:sz w:val="20"/>
          <w:szCs w:val="20"/>
          <w:lang w:val="en-US"/>
        </w:rPr>
        <w:t>RF</w:t>
      </w:r>
      <w:r>
        <w:rPr>
          <w:rFonts w:cs="Arial" w:ascii="Arial" w:hAnsi="Arial"/>
          <w:color w:val="FF0000"/>
          <w:sz w:val="20"/>
          <w:szCs w:val="20"/>
        </w:rPr>
        <w:t xml:space="preserve">-92212   </w:t>
      </w:r>
      <w:hyperlink r:id="rId1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2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 4 </w:t>
      </w:r>
      <w:r>
        <w:rPr>
          <w:rFonts w:cs="Arial" w:ascii="Arial" w:hAnsi="Arial"/>
          <w:color w:val="FF0000"/>
          <w:sz w:val="20"/>
          <w:szCs w:val="20"/>
          <w:lang w:val="en-US"/>
        </w:rPr>
        <w:t>PPI</w:t>
      </w:r>
      <w:r>
        <w:rPr>
          <w:rFonts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Retirado</w:t>
      </w:r>
      <w:r>
        <w:rPr>
          <w:rFonts w:cs="Arial" w:ascii="Arial" w:hAnsi="Arial"/>
          <w:color w:val="FF0000"/>
          <w:sz w:val="20"/>
          <w:szCs w:val="20"/>
        </w:rPr>
        <w:br/>
        <w:t xml:space="preserve">03#   18310   1987&gt;&gt;2004   </w:t>
      </w:r>
      <w:r>
        <w:rPr>
          <w:rFonts w:cs="Arial" w:ascii="Arial" w:hAnsi="Arial"/>
          <w:color w:val="FF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FF0000"/>
          <w:sz w:val="20"/>
          <w:szCs w:val="20"/>
        </w:rPr>
        <w:t xml:space="preserve">   </w:t>
      </w:r>
      <w:hyperlink r:id="rId1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3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 4 </w:t>
      </w:r>
      <w:r>
        <w:rPr>
          <w:rFonts w:cs="Arial" w:ascii="Arial" w:hAnsi="Arial"/>
          <w:color w:val="FF0000"/>
          <w:sz w:val="20"/>
          <w:szCs w:val="20"/>
          <w:lang w:val="en-US"/>
        </w:rPr>
        <w:t>PPI</w:t>
      </w:r>
      <w:r>
        <w:rPr>
          <w:rFonts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Retirado</w:t>
      </w:r>
      <w:r>
        <w:rPr>
          <w:rFonts w:cs="Arial" w:ascii="Arial" w:hAnsi="Arial"/>
          <w:color w:val="FF0000"/>
          <w:sz w:val="20"/>
          <w:szCs w:val="20"/>
        </w:rPr>
        <w:br/>
        <w:t xml:space="preserve">04#   18513   1987&gt;&gt;2004   </w:t>
      </w:r>
      <w:r>
        <w:rPr>
          <w:rFonts w:cs="Arial" w:ascii="Arial" w:hAnsi="Arial"/>
          <w:color w:val="FF0000"/>
          <w:sz w:val="20"/>
          <w:szCs w:val="20"/>
          <w:lang w:val="en-US"/>
        </w:rPr>
        <w:t>RF</w:t>
      </w:r>
      <w:r>
        <w:rPr>
          <w:rFonts w:cs="Arial" w:ascii="Arial" w:hAnsi="Arial"/>
          <w:color w:val="FF0000"/>
          <w:sz w:val="20"/>
          <w:szCs w:val="20"/>
        </w:rPr>
        <w:t xml:space="preserve">-92211   </w:t>
      </w:r>
      <w:hyperlink r:id="rId1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4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 4 </w:t>
      </w:r>
      <w:r>
        <w:rPr>
          <w:rFonts w:cs="Arial" w:ascii="Arial" w:hAnsi="Arial"/>
          <w:color w:val="FF0000"/>
          <w:sz w:val="20"/>
          <w:szCs w:val="20"/>
          <w:lang w:val="en-US"/>
        </w:rPr>
        <w:t>PPI</w:t>
      </w:r>
      <w:r>
        <w:rPr>
          <w:rFonts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Retirado</w:t>
      </w:r>
      <w:r>
        <w:rPr>
          <w:rFonts w:cs="Arial" w:ascii="Arial" w:hAnsi="Arial"/>
          <w:color w:val="FF0000"/>
          <w:sz w:val="20"/>
          <w:szCs w:val="20"/>
        </w:rPr>
        <w:br/>
        <w:t xml:space="preserve">05#   18618   1987&gt;&gt;2004   </w:t>
      </w:r>
      <w:r>
        <w:rPr>
          <w:rFonts w:cs="Arial" w:ascii="Arial" w:hAnsi="Arial"/>
          <w:color w:val="FF0000"/>
          <w:sz w:val="20"/>
          <w:szCs w:val="20"/>
          <w:lang w:val="en-US"/>
        </w:rPr>
        <w:t>RF</w:t>
      </w:r>
      <w:r>
        <w:rPr>
          <w:rFonts w:cs="Arial" w:ascii="Arial" w:hAnsi="Arial"/>
          <w:color w:val="FF0000"/>
          <w:sz w:val="20"/>
          <w:szCs w:val="20"/>
        </w:rPr>
        <w:t xml:space="preserve">-92210   </w:t>
      </w:r>
      <w:hyperlink r:id="rId1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6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 4 </w:t>
      </w:r>
      <w:r>
        <w:rPr>
          <w:rFonts w:cs="Arial" w:ascii="Arial" w:hAnsi="Arial"/>
          <w:color w:val="FF0000"/>
          <w:sz w:val="20"/>
          <w:szCs w:val="20"/>
          <w:lang w:val="en-US"/>
        </w:rPr>
        <w:t>PPI</w:t>
      </w:r>
      <w:r>
        <w:rPr>
          <w:rFonts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Retirado</w:t>
      </w:r>
      <w:r>
        <w:rPr>
          <w:rFonts w:cs="Arial" w:ascii="Arial" w:hAnsi="Arial"/>
          <w:color w:val="FF0000"/>
          <w:sz w:val="20"/>
          <w:szCs w:val="20"/>
        </w:rPr>
        <w:br/>
        <w:t xml:space="preserve">06#   18820   1987&gt;&gt;2004   </w:t>
      </w:r>
      <w:r>
        <w:rPr>
          <w:rFonts w:cs="Arial" w:ascii="Arial" w:hAnsi="Arial"/>
          <w:color w:val="FF0000"/>
          <w:sz w:val="20"/>
          <w:szCs w:val="20"/>
          <w:lang w:val="en-US"/>
        </w:rPr>
        <w:t>RF</w:t>
      </w:r>
      <w:r>
        <w:rPr>
          <w:rFonts w:cs="Arial" w:ascii="Arial" w:hAnsi="Arial"/>
          <w:color w:val="FF0000"/>
          <w:sz w:val="20"/>
          <w:szCs w:val="20"/>
        </w:rPr>
        <w:t xml:space="preserve">-92209   </w:t>
      </w:r>
      <w:hyperlink r:id="rId1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7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 4 </w:t>
      </w:r>
      <w:r>
        <w:rPr>
          <w:rFonts w:cs="Arial" w:ascii="Arial" w:hAnsi="Arial"/>
          <w:color w:val="FF0000"/>
          <w:sz w:val="20"/>
          <w:szCs w:val="20"/>
          <w:lang w:val="en-US"/>
        </w:rPr>
        <w:t>PPI</w:t>
      </w:r>
      <w:r>
        <w:rPr>
          <w:rFonts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Retirado</w:t>
      </w:r>
      <w:r>
        <w:rPr>
          <w:rFonts w:cs="Arial" w:ascii="Arial" w:hAnsi="Arial"/>
          <w:color w:val="000000"/>
          <w:sz w:val="20"/>
          <w:szCs w:val="20"/>
        </w:rPr>
        <w:br/>
        <w:t xml:space="preserve">07#   26414   1989&gt;&gt;2006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55   </w:t>
      </w:r>
      <w:hyperlink r:id="rId1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6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&gt;&gt;  </w:t>
      </w:r>
      <w:hyperlink r:id="rId1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7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9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8#   26312   1988&gt;&gt;2005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2254   </w:t>
      </w:r>
      <w:hyperlink r:id="rId1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&gt;&gt;  </w:t>
      </w:r>
      <w:hyperlink r:id="rId1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90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09#   26311   1988&gt;&gt;2005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53   </w:t>
      </w:r>
      <w:hyperlink r:id="rId1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&gt;&gt;  159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10#   26209   1988&gt;&gt;2005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1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&gt;&gt;  </w:t>
      </w:r>
      <w:hyperlink r:id="rId13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8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1#   26104   1989&gt;&gt;2005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51   </w:t>
      </w:r>
      <w:hyperlink r:id="rId1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&gt;&gt;  159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12#   38001   1996&gt;&gt;2006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1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7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&gt;&gt;  929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t xml:space="preserve">  &gt; </w:t>
      </w:r>
      <w:r>
        <w:rPr>
          <w:rFonts w:cs="Arial" w:ascii="Arial" w:hAnsi="Arial"/>
          <w:color w:val="000000"/>
          <w:sz w:val="20"/>
          <w:szCs w:val="20"/>
          <w:lang w:val="en-US"/>
        </w:rPr>
        <w:t>TRANSFORMAD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STANDARD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13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u</w:t>
        </w:r>
        <w:r>
          <w:rPr>
            <w:rStyle w:val="InternetLink"/>
            <w:rFonts w:cs="Arial" w:ascii="Arial" w:hAnsi="Arial"/>
            <w:sz w:val="20"/>
            <w:szCs w:val="20"/>
          </w:rPr>
          <w:t>-27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SM</w:t>
        </w:r>
        <w:r>
          <w:rPr>
            <w:rStyle w:val="InternetLink"/>
            <w:rFonts w:cs="Arial" w:ascii="Arial" w:hAnsi="Arial"/>
            <w:sz w:val="20"/>
            <w:szCs w:val="20"/>
          </w:rPr>
          <w:t>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en</w:t>
      </w:r>
      <w:r>
        <w:rPr>
          <w:rFonts w:cs="Arial" w:ascii="Arial" w:hAnsi="Arial"/>
          <w:color w:val="000000"/>
          <w:sz w:val="20"/>
          <w:szCs w:val="20"/>
        </w:rPr>
        <w:t xml:space="preserve"> 2009   </w:t>
        <w:br/>
        <w:t xml:space="preserve">13#   27513   1989&gt;&gt;2005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57   </w:t>
      </w:r>
      <w:hyperlink r:id="rId1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7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&gt;&gt;  159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14#   30308   1990&gt;&gt;2006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61   </w:t>
      </w:r>
      <w:hyperlink r:id="rId1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7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&gt;&gt;  159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5#   33308   1990&gt;&gt;2006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68   </w:t>
      </w:r>
      <w:hyperlink r:id="rId1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&gt;&gt;  159 IAP</w:t>
        <w:br/>
        <w:t xml:space="preserve">16#   33204   1990&gt;&gt;2006   RF-95266   </w:t>
      </w:r>
      <w:hyperlink r:id="rId1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7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&gt;&gt;  159 IAP</w:t>
        <w:br/>
        <w:t xml:space="preserve">17#   33307   1990&gt;&gt;2006   RF-95267   </w:t>
      </w:r>
      <w:hyperlink r:id="rId1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7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&gt;&gt;  159 IAP</w:t>
        <w:br/>
        <w:t xml:space="preserve">18#   25001   1988&gt;&gt;2005   XXxxxxxx   </w:t>
      </w:r>
      <w:hyperlink r:id="rId1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 ?</w:t>
        <w:br/>
        <w:t xml:space="preserve">19#   25819   1989&gt;&gt;2005   RF-95248   </w:t>
      </w:r>
      <w:hyperlink r:id="rId1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&gt;&gt;  </w:t>
      </w:r>
      <w:hyperlink r:id="rId14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8 IAP   </w:t>
        <w:br/>
        <w:t xml:space="preserve">20#   25920   1988&gt;&gt;2005   XXxxxxxx   </w:t>
      </w:r>
      <w:hyperlink r:id="rId1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8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 ?</w:t>
        <w:br/>
        <w:t xml:space="preserve">21#   30207   1989&gt;&gt;2006   RF-95260   </w:t>
      </w:r>
      <w:hyperlink r:id="rId1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8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&gt;&gt;  </w:t>
      </w:r>
      <w:hyperlink r:id="rId14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8 IAP   </w:t>
        <w:br/>
        <w:t xml:space="preserve">22#   30410   1990&gt;&gt;2006   RF-95263   </w:t>
      </w:r>
      <w:hyperlink r:id="rId1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8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&gt;&gt;  </w:t>
      </w:r>
      <w:r>
        <w:rPr>
          <w:rFonts w:cs="Arial" w:ascii="Arial" w:hAnsi="Arial"/>
          <w:color w:val="0000FF"/>
          <w:sz w:val="20"/>
          <w:szCs w:val="20"/>
          <w:lang w:val="en-US"/>
        </w:rPr>
        <w:t>Nº 31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8 IAP</w:t>
        <w:br/>
        <w:t xml:space="preserve">23#   30104   1989&gt;&gt;2006   RF-95258   </w:t>
      </w:r>
      <w:hyperlink r:id="rId1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8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&gt;&gt;  159 IAP   </w:t>
        <w:br/>
      </w:r>
      <w:r>
        <w:rPr>
          <w:rFonts w:cs="Arial" w:ascii="Arial" w:hAnsi="Arial"/>
          <w:i/>
          <w:iCs/>
          <w:color w:val="FF0000"/>
          <w:sz w:val="20"/>
          <w:szCs w:val="20"/>
          <w:lang w:val="en-US"/>
        </w:rPr>
        <w:t xml:space="preserve">24#   30105   1989&gt;&gt;2006   XXxxxxxx   </w:t>
      </w:r>
      <w:hyperlink r:id="rId148" w:tgtFrame="_blank">
        <w:r>
          <w:rPr>
            <w:rStyle w:val="InternetLink"/>
            <w:rFonts w:cs="Arial" w:ascii="Arial" w:hAnsi="Arial"/>
            <w:b/>
            <w:bCs/>
            <w:i/>
            <w:iCs/>
            <w:color w:val="FF0000"/>
            <w:sz w:val="20"/>
            <w:szCs w:val="20"/>
            <w:lang w:val="en-US"/>
          </w:rPr>
          <w:t>Nº86</w:t>
        </w:r>
      </w:hyperlink>
      <w:r>
        <w:rPr>
          <w:rFonts w:cs="Arial" w:ascii="Arial" w:hAnsi="Arial"/>
          <w:i/>
          <w:iCs/>
          <w:color w:val="FF0000"/>
          <w:sz w:val="20"/>
          <w:szCs w:val="20"/>
          <w:lang w:val="en-US"/>
        </w:rPr>
        <w:t xml:space="preserve">  23 IAP   ACCIDENTE 14-ENE-2010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25#   27106   1989&gt;&gt;2005   XXxxxxxx   </w:t>
      </w:r>
      <w:hyperlink r:id="rId1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8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 ?</w:t>
        <w:br/>
        <w:t xml:space="preserve">26#   26002   1989&gt;&gt;2005   XXxxxxxx   </w:t>
      </w:r>
      <w:hyperlink r:id="rId1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8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 ?</w:t>
        <w:br/>
        <w:t xml:space="preserve">27#   30206   1989&gt;&gt;2006   RF-95259   </w:t>
      </w:r>
      <w:hyperlink r:id="rId1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8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&gt;&gt;  </w:t>
      </w:r>
      <w:hyperlink r:id="rId15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8 IAP   </w:t>
        <w:br/>
        <w:t xml:space="preserve">28#   30612   1990&gt;&gt;2006   XXxxxxxx   </w:t>
      </w:r>
      <w:hyperlink r:id="rId1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&gt;&gt;  159 IAP   </w:t>
        <w:br/>
        <w:t xml:space="preserve">29#   30409   1990&gt;&gt;2006   RF-95262   </w:t>
      </w:r>
      <w:hyperlink r:id="rId1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9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&gt;&gt;  159 IAP   </w:t>
        <w:br/>
        <w:t xml:space="preserve">30#   30411   1990&gt;&gt;2006   RF-95264   </w:t>
      </w:r>
      <w:hyperlink r:id="rId1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9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3 IAP  &gt;&gt;  </w:t>
      </w:r>
      <w:hyperlink r:id="rId15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8 IAP</w:t>
        <w:br/>
        <w:t xml:space="preserve">31#   26313   1988&gt;&gt;2008   </w:t>
      </w:r>
      <w:hyperlink r:id="rId15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521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</w:r>
      <w:hyperlink r:id="rId15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9 IAP   </w:t>
        <w:br/>
        <w:t xml:space="preserve">32#   26415   1988&gt;&gt;2007   RF-95219   </w:t>
      </w:r>
      <w:hyperlink r:id="rId16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6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90 IAP</w:t>
        <w:br/>
        <w:t xml:space="preserve">33#   26517   1988&gt;&gt;2007   RF-95279   </w:t>
      </w:r>
      <w:hyperlink r:id="rId16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929 GLITs   </w:t>
        <w:br/>
        <w:t xml:space="preserve">34#   26618   1988&gt;&gt;2007   RF-95220   </w:t>
      </w:r>
      <w:hyperlink r:id="rId16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6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90 IAP</w:t>
        <w:br/>
        <w:t xml:space="preserve">35#   26820   1988&gt;&gt;2007   RF-95221   </w:t>
      </w:r>
      <w:hyperlink r:id="rId16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6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8 IAP   </w:t>
        <w:br/>
      </w:r>
      <w:r>
        <w:rPr>
          <w:rFonts w:cs="Arial" w:ascii="Arial" w:hAnsi="Arial"/>
          <w:i/>
          <w:iCs/>
          <w:color w:val="FF0000"/>
          <w:sz w:val="20"/>
          <w:szCs w:val="20"/>
          <w:lang w:val="en-US"/>
        </w:rPr>
        <w:t xml:space="preserve">36#   27101   1988&gt;&gt;2008   XXxxxxxx   </w:t>
      </w:r>
      <w:hyperlink r:id="rId168" w:tgtFrame="_blank">
        <w:r>
          <w:rPr>
            <w:rStyle w:val="InternetLink"/>
            <w:rFonts w:cs="Arial" w:ascii="Arial" w:hAnsi="Arial"/>
            <w:b/>
            <w:bCs/>
            <w:i/>
            <w:iCs/>
            <w:color w:val="0000FF"/>
            <w:sz w:val="20"/>
            <w:szCs w:val="20"/>
            <w:lang w:val="en-US"/>
          </w:rPr>
          <w:t>Nº06</w:t>
        </w:r>
      </w:hyperlink>
      <w:r>
        <w:rPr>
          <w:rFonts w:cs="Arial" w:ascii="Arial" w:hAnsi="Arial"/>
          <w:i/>
          <w:iCs/>
          <w:color w:val="FF0000"/>
          <w:sz w:val="20"/>
          <w:szCs w:val="20"/>
          <w:lang w:val="en-US"/>
        </w:rPr>
        <w:t xml:space="preserve">  22 IAP   ACCIDENTE 06-ABR-2011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37#   27102   1988&gt;&gt;2008   RF-95223   </w:t>
      </w:r>
      <w:hyperlink r:id="rId16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</w:t>
        <w:br/>
        <w:t xml:space="preserve">38#   27103   1988&gt;&gt;2008   RF-93615   </w:t>
      </w:r>
      <w:r>
        <w:rPr>
          <w:rFonts w:cs="Arial" w:ascii="Arial" w:hAnsi="Arial"/>
          <w:color w:val="0000FF"/>
          <w:sz w:val="20"/>
          <w:szCs w:val="20"/>
          <w:lang w:val="en-US"/>
        </w:rPr>
        <w:t>Nº 08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7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929 GLITs   </w:t>
        <w:br/>
        <w:t xml:space="preserve">39#   27104   1988&gt;&gt;2008   RF-95224   </w:t>
      </w:r>
      <w:hyperlink r:id="rId17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90 IAP</w:t>
        <w:br/>
        <w:t xml:space="preserve">40#   27716   1989&gt;&gt;2009   RF-95225   </w:t>
      </w:r>
      <w:hyperlink r:id="rId17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90 IAP   </w:t>
        <w:br/>
        <w:t xml:space="preserve">41#   28515   1989&gt;&gt;2007   RF-95226   </w:t>
      </w:r>
      <w:hyperlink r:id="rId17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 </w:t>
        <w:br/>
        <w:t xml:space="preserve">42#   28516   1989&gt;&gt;2007   RF-95227   </w:t>
      </w:r>
      <w:hyperlink r:id="rId17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 </w:t>
        <w:br/>
        <w:t xml:space="preserve">43#   30001   1989&gt;&gt;2008   RF-95228   </w:t>
      </w:r>
      <w:hyperlink r:id="rId17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7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90 IAP</w:t>
        <w:br/>
        <w:t xml:space="preserve">44#   30002   1989&gt;&gt;2008   RF-95229   </w:t>
      </w:r>
      <w:hyperlink r:id="rId17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r>
        <w:rPr>
          <w:rFonts w:cs="Arial" w:ascii="Arial" w:hAnsi="Arial"/>
          <w:color w:val="FF0000"/>
          <w:sz w:val="20"/>
          <w:szCs w:val="20"/>
          <w:lang w:val="en-US"/>
        </w:rPr>
        <w:t>Nº 06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90 IAP</w:t>
        <w:br/>
        <w:t xml:space="preserve">45#   30003   1989&gt;&gt;2009   RF-95230   </w:t>
      </w:r>
      <w:hyperlink r:id="rId18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8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8 IAP   </w:t>
        <w:br/>
        <w:t xml:space="preserve">46#   30613   1990&gt;&gt;2009   RF-95231   </w:t>
      </w:r>
      <w:hyperlink r:id="rId18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 </w:t>
        <w:br/>
        <w:t xml:space="preserve">47#   30714   1990&gt;&gt;2009   RF-95232   </w:t>
      </w:r>
      <w:hyperlink r:id="rId18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8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8 IAP   </w:t>
        <w:br/>
        <w:t xml:space="preserve">48#   28618   1989&gt;&gt;2009   RF-92419   </w:t>
      </w:r>
      <w:hyperlink r:id="rId18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8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90 IAP</w:t>
        <w:br/>
        <w:t xml:space="preserve">49#   29515   1989&gt;&gt;2009   RF-92415   </w:t>
      </w:r>
      <w:hyperlink r:id="rId18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8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8 IAP   </w:t>
        <w:br/>
        <w:t xml:space="preserve">50#   28001   1989&gt;&gt;2009   RF-91908   </w:t>
      </w:r>
      <w:hyperlink r:id="rId18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90 IAP</w:t>
        <w:br/>
        <w:t xml:space="preserve">51#   31614   1990&gt;&gt;2009   RF-91909   </w:t>
      </w:r>
      <w:hyperlink r:id="rId19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 </w:t>
        <w:br/>
        <w:t xml:space="preserve">52#   29516   1989&gt;&gt;2009   RF-92417   </w:t>
      </w:r>
      <w:hyperlink r:id="rId19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9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8 IAP</w:t>
        <w:br/>
        <w:t xml:space="preserve">53#   28207   1989&gt;&gt;2008   RF-92411   </w:t>
      </w:r>
      <w:hyperlink r:id="rId19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90 IAP ??</w:t>
        <w:br/>
        <w:t xml:space="preserve">54#   27105   1989&gt;&gt;2008   RF-91900   </w:t>
      </w:r>
      <w:hyperlink r:id="rId19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  &gt;&gt;  </w:t>
      </w:r>
      <w:hyperlink r:id="rId19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8 IAP   </w:t>
        <w:br/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Su-27 S/P/UB NO MODERNIZADOS EN SERVICIO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929 GLITs Akhtubinsk  Su-27 UB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1   UB  15097   1989   RF-95940   </w:t>
      </w:r>
      <w:hyperlink r:id="rId1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2   UB  30105   1991   RF-95942   </w:t>
      </w:r>
      <w:hyperlink r:id="rId1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797 UAP  Kushchevskaya  Su-27 S/P/UB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1   UB  24050   1991   RF-95239   </w:t>
      </w:r>
      <w:hyperlink r:id="rId20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2   UB  25065   1991   RF-92732   </w:t>
      </w:r>
      <w:r>
        <w:rPr>
          <w:rFonts w:cs="Arial" w:ascii="Arial" w:hAnsi="Arial"/>
          <w:color w:val="0000FF"/>
          <w:sz w:val="20"/>
          <w:szCs w:val="20"/>
          <w:lang w:val="en-US"/>
        </w:rPr>
        <w:t>Nº 08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ARZ 275</w:t>
        <w:br/>
        <w:t xml:space="preserve">03   UB  25067   1991   RF-92733   </w:t>
      </w:r>
      <w:hyperlink r:id="rId20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4   UB  32307   1993   RF-92737   </w:t>
      </w:r>
      <w:hyperlink r:id="rId20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5   UB  32309   1993   RF-95238   </w:t>
      </w:r>
      <w:hyperlink r:id="rId20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6   UB  39210   1993   RF-92734   </w:t>
      </w:r>
      <w:hyperlink r:id="rId20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7   UB  39212   1993   RF-92735   </w:t>
      </w:r>
      <w:hyperlink r:id="rId20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8   UB  39214   1993   RF-92736   </w:t>
      </w:r>
      <w:hyperlink r:id="rId20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9   S  23816   1988   RF-93686   </w:t>
      </w:r>
      <w:hyperlink r:id="rId2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10   P  35104   1991   RF-92367   </w:t>
      </w:r>
      <w:hyperlink r:id="rId20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37 TSPAT Kubinka  Su-27 S/P/UB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1   S  25718   1988   RF-92305   </w:t>
      </w:r>
      <w:hyperlink r:id="rId20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2   S  28208   1989   XXxxxxxx   </w:t>
      </w:r>
      <w:hyperlink r:id="rId21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3   P  31513   1990   XXxxxxxx   </w:t>
      </w:r>
      <w:hyperlink r:id="rId21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4   P  31820   1990   XXxxxxxx   </w:t>
      </w:r>
      <w:hyperlink r:id="rId21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5   P  33102   1990   XXxxxxxx   </w:t>
      </w:r>
      <w:hyperlink r:id="rId21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6   P  34206   1991   RF-92221   </w:t>
      </w:r>
      <w:hyperlink r:id="rId21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7   P  35103   1991   XXxxxxxx   </w:t>
      </w:r>
      <w:hyperlink r:id="rId21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8   P  36718   1991   RF-92205   </w:t>
      </w:r>
      <w:hyperlink r:id="rId21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9   P  37104   1992   RF-92426   </w:t>
      </w:r>
      <w:hyperlink r:id="rId21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10   P  38004   1996   XXxxxxxx   </w:t>
      </w:r>
      <w:hyperlink r:id="rId21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11   P  38005   1996   XXxxxxxx   </w:t>
      </w:r>
      <w:hyperlink r:id="rId21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   </w:t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38 IAP Belbek  Su-27 P/UB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1   P  22003   1987   RF-95516   </w:t>
      </w:r>
      <w:hyperlink r:id="rId22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(ex-20 rojo 159 IAP)</w:t>
        <w:br/>
        <w:t xml:space="preserve">02   P  29105   1992   RF-95610   </w:t>
      </w:r>
      <w:r>
        <w:rPr>
          <w:rFonts w:cs="Arial" w:ascii="Arial" w:hAnsi="Arial"/>
          <w:color w:val="0000FF"/>
          <w:sz w:val="20"/>
          <w:szCs w:val="20"/>
          <w:lang w:val="en-US"/>
        </w:rPr>
        <w:t>Nº 02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(ex-</w:t>
      </w:r>
      <w:hyperlink r:id="rId22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08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3 IAP)   </w:t>
        <w:br/>
        <w:t xml:space="preserve">03   P  29106   1989   RF-95609   </w:t>
      </w:r>
      <w:hyperlink r:id="rId22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(ex-</w:t>
      </w:r>
      <w:hyperlink r:id="rId22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15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3 IAP)</w:t>
        <w:br/>
        <w:t xml:space="preserve">04   P  30919   1990   RF-93688   </w:t>
      </w:r>
      <w:hyperlink r:id="rId22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(ex-</w:t>
      </w:r>
      <w:hyperlink r:id="rId22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26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3 IAP)   </w:t>
        <w:br/>
        <w:t xml:space="preserve">05   P  35002   1990   RF-95944   </w:t>
      </w:r>
      <w:hyperlink r:id="rId22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6   P  33001   1990   RF-95612   </w:t>
      </w:r>
      <w:hyperlink r:id="rId22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(ex-</w:t>
      </w:r>
      <w:hyperlink r:id="rId22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23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3 IAP)</w:t>
        <w:br/>
        <w:t xml:space="preserve">07   P  35206   1991   RF-95616   </w:t>
      </w:r>
      <w:hyperlink r:id="rId22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(ex-</w:t>
      </w:r>
      <w:hyperlink r:id="rId23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27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3 IAP)</w:t>
        <w:br/>
        <w:t xml:space="preserve">08   P  33614   1990   RF-93695   </w:t>
      </w:r>
      <w:hyperlink r:id="rId23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(ex-</w:t>
      </w:r>
      <w:hyperlink r:id="rId23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29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3 IAP)   </w:t>
        <w:br/>
        <w:t xml:space="preserve">09   P  34614   1991   RF-95943   </w:t>
      </w:r>
      <w:hyperlink r:id="rId23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10   P  36207   1991   </w:t>
      </w:r>
      <w:hyperlink r:id="rId23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074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</w:r>
      <w:hyperlink r:id="rId23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(ex-</w:t>
      </w:r>
      <w:hyperlink r:id="rId23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34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159 IAP)</w:t>
        <w:br/>
        <w:t xml:space="preserve">11   P  36308   1991   RF-90744   </w:t>
      </w:r>
      <w:hyperlink r:id="rId23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(ex-</w:t>
      </w:r>
      <w:hyperlink r:id="rId23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35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159 IAP)</w:t>
        <w:br/>
        <w:t xml:space="preserve">12   P  37206   1992   RF-92428   </w:t>
      </w:r>
      <w:hyperlink r:id="rId23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(ex-</w:t>
      </w:r>
      <w:hyperlink r:id="rId24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16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790 IAP)</w:t>
        <w:br/>
        <w:t xml:space="preserve">13   UB  15078   1989   RF-95271   </w:t>
      </w:r>
      <w:r>
        <w:rPr>
          <w:rFonts w:cs="Arial" w:ascii="Arial" w:hAnsi="Arial"/>
          <w:color w:val="0000FF"/>
          <w:sz w:val="20"/>
          <w:szCs w:val="20"/>
          <w:lang w:val="en-US"/>
        </w:rPr>
        <w:t>Nº???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(ex-</w:t>
      </w:r>
      <w:hyperlink r:id="rId24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43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23 IAP) </w:t>
        <w:br/>
        <w:t xml:space="preserve">14   UB  17117   1989   RF-95273   </w:t>
      </w:r>
      <w:r>
        <w:rPr>
          <w:rFonts w:cs="Arial" w:ascii="Arial" w:hAnsi="Arial"/>
          <w:color w:val="0000FF"/>
          <w:sz w:val="20"/>
          <w:szCs w:val="20"/>
          <w:lang w:val="en-US"/>
        </w:rPr>
        <w:t>Nº 72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(ex-</w:t>
      </w:r>
      <w:hyperlink r:id="rId24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55 azul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22 IAP)</w:t>
        <w:br/>
        <w:t xml:space="preserve">15   UB  30089   1991   RF-90717   </w:t>
      </w:r>
      <w:hyperlink r:id="rId24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(ex-</w:t>
      </w:r>
      <w:hyperlink r:id="rId24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60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23 IAP)</w:t>
        <w:br/>
        <w:t xml:space="preserve">16   UB  30100   1991   </w:t>
      </w:r>
      <w:hyperlink r:id="rId24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219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</w:r>
      <w:hyperlink r:id="rId24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7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(ex-</w:t>
      </w:r>
      <w:hyperlink r:id="rId24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61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4 PPI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3 IAP Krymsk  Su-27 S/P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1   P  31412   1990   RF-91907   </w:t>
      </w:r>
      <w:hyperlink r:id="rId24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2   P  33512   1990   RF-93696   </w:t>
      </w:r>
      <w:hyperlink r:id="rId2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3   P  35001   1991   RF-92420   </w:t>
      </w:r>
      <w:hyperlink r:id="rId2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4   P  36720   1992   RF-92422   </w:t>
      </w:r>
      <w:hyperlink r:id="rId2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XX   P  37205   1992   XXxxxxxx   </w:t>
      </w:r>
      <w:hyperlink r:id="rId2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2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&gt; ARZ 322 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5   UB  20245   1990   RF-93692   </w:t>
      </w:r>
      <w:hyperlink r:id="rId2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6   UB  20247   1990   RF-93693   </w:t>
      </w:r>
      <w:hyperlink r:id="rId2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8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790 IAP Khotilovo  Su-27 S/P/UB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1   S  25206   1988   RF-92404   </w:t>
      </w:r>
      <w:hyperlink r:id="rId2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(ex-</w:t>
      </w:r>
      <w:hyperlink r:id="rId25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04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>)</w:t>
        <w:br/>
        <w:t xml:space="preserve">02   S  25406   1992   RF-92406   </w:t>
      </w:r>
      <w:hyperlink r:id="rId25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XX   S  28312   1989   </w:t>
      </w:r>
      <w:hyperlink r:id="rId25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2413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 </w:t>
      </w:r>
      <w:hyperlink r:id="rId2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ARZ 322   </w:t>
        <w:br/>
        <w:t xml:space="preserve">03   P  29208   1989   RF-92414   </w:t>
      </w:r>
      <w:hyperlink r:id="rId2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(ex-</w:t>
      </w:r>
      <w:hyperlink r:id="rId26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02 roj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>)</w:t>
        <w:br/>
        <w:t xml:space="preserve">04   P  37001   1992   RF-92423   </w:t>
      </w:r>
      <w:hyperlink r:id="rId2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XX   P  37612   1994   RF-92400   </w:t>
      </w:r>
      <w:hyperlink r:id="rId2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5   P  37817   1994   RF-95277   </w:t>
      </w:r>
      <w:hyperlink r:id="rId26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6   UB  13060   1989   RF-95235   </w:t>
      </w:r>
      <w:r>
        <w:rPr>
          <w:rFonts w:cs="Arial" w:ascii="Arial" w:hAnsi="Arial"/>
          <w:color w:val="FF0000"/>
          <w:sz w:val="20"/>
          <w:szCs w:val="20"/>
          <w:lang w:val="en-US"/>
        </w:rPr>
        <w:t>Nº???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(ex-</w:t>
      </w:r>
      <w:hyperlink r:id="rId26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54 azul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22 IAP)</w:t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XX   UB  15091   1989   RF-92429   </w:t>
      </w:r>
      <w:hyperlink r:id="rId26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8   UB  15098   1989   RF-90754   </w:t>
      </w:r>
      <w:hyperlink r:id="rId26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9   UB  30086   1991   RF-92431   </w:t>
      </w:r>
      <w:hyperlink r:id="rId26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159 IAP Besovets  Su-27P/UB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1   P  29002   1989   RF-95508   </w:t>
      </w:r>
      <w:hyperlink r:id="rId2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2   P  29003   1989   RF-95517   </w:t>
      </w:r>
      <w:hyperlink r:id="rId27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3   P  33410   1990   RF-92738   </w:t>
      </w:r>
      <w:hyperlink r:id="rId27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4   P  36310   1991   RF-90746   </w:t>
      </w:r>
      <w:hyperlink r:id="rId2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5   P  36516   1991   RF-90751   </w:t>
      </w:r>
      <w:hyperlink r:id="rId27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6   P  37819   1994   RF-95522   </w:t>
      </w:r>
      <w:hyperlink r:id="rId2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7   UB  20232   1990   RF-90714   </w:t>
      </w:r>
      <w:hyperlink r:id="rId27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08   UB  22062   1990   RF-95504   </w:t>
      </w:r>
      <w:hyperlink r:id="rId27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9   UB  24031   1990   RF-90715   </w:t>
      </w:r>
      <w:hyperlink r:id="rId27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6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t xml:space="preserve">10   UB  24033   1990   RF-90716   </w:t>
      </w:r>
      <w:hyperlink r:id="rId27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6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  <w:br/>
        <w:br/>
      </w: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  <w:t>4 OMShAP Chernyakhovsk  Su-27 P/UB</w:t>
      </w:r>
      <w:r>
        <w:rPr>
          <w:rFonts w:cs="Arial" w:ascii="Arial" w:hAnsi="Arial"/>
          <w:color w:val="000080"/>
          <w:sz w:val="20"/>
          <w:szCs w:val="20"/>
          <w:lang w:val="en-US"/>
        </w:rPr>
        <w:br/>
        <w:t xml:space="preserve">01   P  29413   1989   RF-33740   </w:t>
      </w:r>
      <w:hyperlink r:id="rId27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90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(ex-</w:t>
      </w:r>
      <w:hyperlink r:id="rId28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10 rojo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>)</w:t>
        <w:br/>
        <w:t xml:space="preserve">02   P  31002   1990   </w:t>
      </w:r>
      <w:hyperlink r:id="rId28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33747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</w:t>
      </w:r>
      <w:hyperlink r:id="rId28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91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(ex-26 rojo)   </w:t>
        <w:br/>
        <w:t xml:space="preserve">03   P  31104   1990   </w:t>
      </w:r>
      <w:hyperlink r:id="rId28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33748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</w:t>
      </w:r>
      <w:hyperlink r:id="rId28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92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(ex-28 rojo) </w:t>
      </w:r>
      <w:hyperlink r:id="rId28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xxx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</w:t>
        <w:br/>
        <w:t xml:space="preserve">04   P  31105   1990   </w:t>
      </w:r>
      <w:hyperlink r:id="rId28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33749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</w:t>
      </w:r>
      <w:hyperlink r:id="rId2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93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(ex-29 rojo)   </w:t>
        <w:br/>
        <w:t xml:space="preserve">05   P  30715   1990   RF-33745   </w:t>
      </w:r>
      <w:hyperlink r:id="rId28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94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(ex-</w:t>
      </w:r>
      <w:hyperlink r:id="rId28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24 rojo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>)</w:t>
        <w:br/>
        <w:t xml:space="preserve">06   P  32818   1990   RF-33754   </w:t>
      </w:r>
      <w:hyperlink r:id="rId2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95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(ex-34 rojo)</w:t>
        <w:br/>
        <w:t xml:space="preserve">07   P  32920   1990   </w:t>
      </w:r>
      <w:hyperlink r:id="rId29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33756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</w:t>
      </w:r>
      <w:hyperlink r:id="rId2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96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(ex-</w:t>
      </w:r>
      <w:hyperlink r:id="rId29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36 rojo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)   </w:t>
        <w:br/>
        <w:t xml:space="preserve">08   P  31208   1990   RF-33752   </w:t>
      </w:r>
      <w:hyperlink r:id="rId29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97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(ex-</w:t>
      </w:r>
      <w:hyperlink r:id="rId29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32 rojo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>)</w:t>
        <w:br/>
        <w:t xml:space="preserve">09   P  31309   1990   RF-33753   </w:t>
      </w:r>
      <w:hyperlink r:id="rId29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98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(ex-</w:t>
      </w:r>
      <w:hyperlink r:id="rId29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33 rojo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>)</w:t>
        <w:br/>
        <w:t xml:space="preserve">10   P  27920   1990   XXxxxxxx   </w:t>
      </w:r>
      <w:hyperlink r:id="rId2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99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(</w:t>
      </w:r>
      <w:r>
        <w:rPr>
          <w:rFonts w:cs="Arial" w:ascii="Arial" w:hAnsi="Arial"/>
          <w:color w:val="000080"/>
          <w:sz w:val="20"/>
          <w:szCs w:val="20"/>
          <w:lang w:val="en-US"/>
        </w:rPr>
        <w:t>ex</w:t>
      </w:r>
      <w:r>
        <w:rPr>
          <w:rFonts w:cs="Arial" w:ascii="Arial" w:hAnsi="Arial"/>
          <w:color w:val="000080"/>
          <w:sz w:val="20"/>
          <w:szCs w:val="20"/>
        </w:rPr>
        <w:t>-</w:t>
      </w:r>
      <w:hyperlink r:id="rId299" w:tgtFrame="_blank">
        <w:r>
          <w:rPr>
            <w:rStyle w:val="InternetLink"/>
            <w:rFonts w:cs="Arial" w:ascii="Arial" w:hAnsi="Arial"/>
            <w:sz w:val="20"/>
            <w:szCs w:val="20"/>
          </w:rPr>
          <w:t xml:space="preserve">01 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ojo</w:t>
        </w:r>
      </w:hyperlink>
      <w:r>
        <w:rPr>
          <w:rFonts w:cs="Arial" w:ascii="Arial" w:hAnsi="Arial"/>
          <w:color w:val="000080"/>
          <w:sz w:val="20"/>
          <w:szCs w:val="20"/>
        </w:rPr>
        <w:t>)</w:t>
        <w:br/>
        <w:t xml:space="preserve">11   </w:t>
      </w:r>
      <w:r>
        <w:rPr>
          <w:rFonts w:cs="Arial" w:ascii="Arial" w:hAnsi="Arial"/>
          <w:color w:val="000080"/>
          <w:sz w:val="20"/>
          <w:szCs w:val="20"/>
          <w:lang w:val="en-US"/>
        </w:rPr>
        <w:t>UB</w:t>
      </w:r>
      <w:r>
        <w:rPr>
          <w:rFonts w:cs="Arial" w:ascii="Arial" w:hAnsi="Arial"/>
          <w:color w:val="000080"/>
          <w:sz w:val="20"/>
          <w:szCs w:val="20"/>
        </w:rPr>
        <w:t xml:space="preserve">  18202   1990 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33758   </w:t>
      </w:r>
      <w:hyperlink r:id="rId3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10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(</w:t>
      </w:r>
      <w:r>
        <w:rPr>
          <w:rFonts w:cs="Arial" w:ascii="Arial" w:hAnsi="Arial"/>
          <w:color w:val="000080"/>
          <w:sz w:val="20"/>
          <w:szCs w:val="20"/>
          <w:lang w:val="en-US"/>
        </w:rPr>
        <w:t>ex</w:t>
      </w:r>
      <w:r>
        <w:rPr>
          <w:rFonts w:cs="Arial" w:ascii="Arial" w:hAnsi="Arial"/>
          <w:color w:val="000080"/>
          <w:sz w:val="20"/>
          <w:szCs w:val="20"/>
        </w:rPr>
        <w:t>-</w:t>
      </w:r>
      <w:hyperlink r:id="rId301" w:tgtFrame="_blank">
        <w:r>
          <w:rPr>
            <w:rStyle w:val="InternetLink"/>
            <w:rFonts w:cs="Arial" w:ascii="Arial" w:hAnsi="Arial"/>
            <w:sz w:val="20"/>
            <w:szCs w:val="20"/>
          </w:rPr>
          <w:t xml:space="preserve">64 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ojo</w:t>
        </w:r>
      </w:hyperlink>
      <w:r>
        <w:rPr>
          <w:rFonts w:cs="Arial" w:ascii="Arial" w:hAnsi="Arial"/>
          <w:color w:val="000080"/>
          <w:sz w:val="20"/>
          <w:szCs w:val="20"/>
        </w:rPr>
        <w:t>)</w:t>
        <w:br/>
        <w:t xml:space="preserve">12   </w:t>
      </w:r>
      <w:r>
        <w:rPr>
          <w:rFonts w:cs="Arial" w:ascii="Arial" w:hAnsi="Arial"/>
          <w:color w:val="000080"/>
          <w:sz w:val="20"/>
          <w:szCs w:val="20"/>
          <w:lang w:val="en-US"/>
        </w:rPr>
        <w:t>UB</w:t>
      </w:r>
      <w:r>
        <w:rPr>
          <w:rFonts w:cs="Arial" w:ascii="Arial" w:hAnsi="Arial"/>
          <w:color w:val="000080"/>
          <w:sz w:val="20"/>
          <w:szCs w:val="20"/>
        </w:rPr>
        <w:t xml:space="preserve">  32304   1992 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92430   </w:t>
      </w:r>
      <w:hyperlink r:id="rId3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10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(</w:t>
      </w:r>
      <w:r>
        <w:rPr>
          <w:rFonts w:cs="Arial" w:ascii="Arial" w:hAnsi="Arial"/>
          <w:color w:val="000080"/>
          <w:sz w:val="20"/>
          <w:szCs w:val="20"/>
          <w:lang w:val="en-US"/>
        </w:rPr>
        <w:t>ex</w:t>
      </w:r>
      <w:r>
        <w:rPr>
          <w:rFonts w:cs="Arial" w:ascii="Arial" w:hAnsi="Arial"/>
          <w:color w:val="000080"/>
          <w:sz w:val="20"/>
          <w:szCs w:val="20"/>
        </w:rPr>
        <w:t>-</w:t>
      </w:r>
      <w:hyperlink r:id="rId303" w:tgtFrame="_blank">
        <w:r>
          <w:rPr>
            <w:rStyle w:val="InternetLink"/>
            <w:rFonts w:cs="Arial" w:ascii="Arial" w:hAnsi="Arial"/>
            <w:sz w:val="20"/>
            <w:szCs w:val="20"/>
          </w:rPr>
          <w:t>60 rojo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790 IAP) </w:t>
        <w:br/>
        <w:t xml:space="preserve">13   UB  13014   1989   </w:t>
      </w:r>
      <w:hyperlink r:id="rId304" w:tgtFrame="_blank">
        <w:r>
          <w:rPr>
            <w:rStyle w:val="InternetLink"/>
            <w:rFonts w:cs="Arial" w:ascii="Arial" w:hAnsi="Arial"/>
            <w:sz w:val="20"/>
            <w:szCs w:val="20"/>
          </w:rPr>
          <w:t>RF-3375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</w:t>
      </w:r>
      <w:hyperlink r:id="rId3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(ex-65 rojo) 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bCs/>
          <w:color w:val="000080"/>
          <w:sz w:val="20"/>
          <w:szCs w:val="20"/>
        </w:rPr>
        <w:t>279 KIAP Severomorsk-3  Su-27K (Su-33)</w:t>
      </w:r>
      <w:r>
        <w:rPr>
          <w:rFonts w:cs="Arial" w:ascii="Arial" w:hAnsi="Arial"/>
          <w:color w:val="000080"/>
          <w:sz w:val="20"/>
          <w:szCs w:val="20"/>
        </w:rPr>
        <w:br/>
        <w:t xml:space="preserve">01  K  05304  1993  RF-33705  </w:t>
      </w:r>
      <w:hyperlink r:id="rId30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</w:t>
        <w:br/>
        <w:t xml:space="preserve">02  K  05305  1993  XXxxxxxx  </w:t>
      </w:r>
      <w:hyperlink r:id="rId3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1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03  K  06001  1993  XXxxxxxx  </w:t>
      </w:r>
      <w:hyperlink r:id="rId30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2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04  K  06102  1993  XXxxxxxx  </w:t>
      </w:r>
      <w:hyperlink r:id="rId3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4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05  K  06204  1993  XXxxxxxx  </w:t>
      </w:r>
      <w:hyperlink r:id="rId31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FF0000"/>
          <w:sz w:val="20"/>
          <w:szCs w:val="20"/>
        </w:rPr>
        <w:br/>
        <w:t xml:space="preserve">XX  K  06305  1993  XXxxxxxx  </w:t>
      </w:r>
      <w:hyperlink r:id="rId31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7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ACCIDENTE SIRIA Dic-2016</w:t>
      </w:r>
      <w:r>
        <w:rPr>
          <w:rFonts w:cs="Arial" w:ascii="Arial" w:hAnsi="Arial"/>
          <w:color w:val="000080"/>
          <w:sz w:val="20"/>
          <w:szCs w:val="20"/>
        </w:rPr>
        <w:br/>
        <w:t xml:space="preserve">06  K  07301  1993  XXxxxxxx  </w:t>
      </w:r>
      <w:hyperlink r:id="rId31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8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07  K  04205  1993  XXxxxxxx  </w:t>
      </w:r>
      <w:hyperlink r:id="rId3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1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08  K  05103  1993  XXxxxxxx  </w:t>
      </w:r>
      <w:hyperlink r:id="rId3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2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09  K  04204  1993  XXxxxxxx  </w:t>
      </w:r>
      <w:hyperlink r:id="rId3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6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0  K  05101  1993  XXxxxxxx  </w:t>
      </w:r>
      <w:hyperlink r:id="rId3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7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1  K  04101  1993  XXxxxxxx  </w:t>
      </w:r>
      <w:hyperlink r:id="rId3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8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2  K  04102  1994  XXxxxxxx  </w:t>
      </w:r>
      <w:hyperlink r:id="rId3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9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3  K  07302  1994  XXxxxxxx  </w:t>
      </w:r>
      <w:hyperlink r:id="rId3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0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4  K  07403  1994  XXxxxxxx  </w:t>
      </w:r>
      <w:hyperlink r:id="rId3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1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5  K  07505  1994  XXxxxxxx  </w:t>
      </w:r>
      <w:hyperlink r:id="rId3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3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6  K  08201  1994  XXxxxxxx  </w:t>
      </w:r>
      <w:hyperlink r:id="rId3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4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7  K  08302  1994  XXxxxxxx  </w:t>
      </w:r>
      <w:hyperlink r:id="rId3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5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8  K  08303  1993  XXxxxxxx  </w:t>
      </w:r>
      <w:hyperlink r:id="rId3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6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9  K  08404  1993  XXxxxxxx  </w:t>
      </w:r>
      <w:hyperlink r:id="rId3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7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20  K  09301  1997  XXxxxxxx  </w:t>
      </w:r>
      <w:hyperlink r:id="rId3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8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21  UB  30082  1991  XXxxxxxx  </w:t>
      </w:r>
      <w:hyperlink r:id="rId3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22  UB  17107  1989  XXxxxxxx  </w:t>
      </w:r>
      <w:hyperlink r:id="rId3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Reserva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Su</w:t>
      </w:r>
      <w:r>
        <w:rPr>
          <w:rFonts w:cs="Arial" w:ascii="Arial" w:hAnsi="Arial"/>
          <w:b/>
          <w:bCs/>
          <w:color w:val="000000"/>
          <w:sz w:val="32"/>
          <w:szCs w:val="32"/>
        </w:rPr>
        <w:t>-30</w:t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SM</w:t>
      </w:r>
      <w:r>
        <w:rPr>
          <w:rFonts w:cs="Arial" w:ascii="Arial" w:hAnsi="Arial"/>
          <w:b/>
          <w:bCs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01#   10-01   2012   RF-95696   </w:t>
      </w:r>
      <w:hyperlink r:id="rId329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GLITs   bajo contrato feb-2012 VVS (30 unidades)</w:t>
        <w:br/>
        <w:t xml:space="preserve">02#   10-02   2012   RF-95697   </w:t>
      </w:r>
      <w:hyperlink r:id="rId330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GLITs   </w:t>
        <w:br/>
        <w:t xml:space="preserve">03#   10-03   2013   RF-92021   </w:t>
      </w:r>
      <w:hyperlink r:id="rId331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  &gt; </w:t>
      </w:r>
      <w:hyperlink r:id="rId3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4#   10-04   2013   RF-93665   </w:t>
      </w:r>
      <w:hyperlink r:id="rId333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  &gt; </w:t>
      </w:r>
      <w:hyperlink r:id="rId3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**   </w:t>
        <w:br/>
        <w:t xml:space="preserve">05#   10-05   2013   RF-93666   </w:t>
      </w:r>
      <w:hyperlink r:id="rId335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  &gt; </w:t>
      </w:r>
      <w:hyperlink r:id="rId3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>**</w:t>
        <w:br/>
        <w:t xml:space="preserve">06#   10-06   2013   RF-93667   </w:t>
      </w:r>
      <w:hyperlink r:id="rId337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  &gt; </w:t>
      </w:r>
      <w:hyperlink r:id="rId3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>**</w:t>
        <w:br/>
        <w:t xml:space="preserve">07#   10-07   2013   XXxxxxxx   </w:t>
      </w:r>
      <w:hyperlink r:id="rId339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   </w:t>
        <w:br/>
        <w:t xml:space="preserve">08#   10-08   2013   RF-93682   </w:t>
      </w:r>
      <w:hyperlink r:id="rId340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   </w:t>
        <w:br/>
        <w:t xml:space="preserve">09#   10-09   2013   RF-93678   </w:t>
      </w:r>
      <w:hyperlink r:id="rId341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   </w:t>
        <w:br/>
        <w:t xml:space="preserve">10#   10-10   2013   RF-93686   </w:t>
      </w:r>
      <w:hyperlink r:id="rId342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**</w:t>
        <w:br/>
        <w:t xml:space="preserve">11#   10-11   2013   XXxxxxxx   </w:t>
      </w:r>
      <w:hyperlink r:id="rId343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</w:t>
        <w:br/>
        <w:t xml:space="preserve">12#   10-12   2013   RF-90959   </w:t>
      </w:r>
      <w:hyperlink r:id="rId344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**</w:t>
        <w:br/>
        <w:t xml:space="preserve">13#   10-13   2013   RF-91902   </w:t>
      </w:r>
      <w:hyperlink r:id="rId345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</w:t>
        <w:br/>
        <w:t xml:space="preserve">14#   10-14   2013   XXxxxxxx   </w:t>
      </w:r>
      <w:hyperlink r:id="rId346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</w:t>
        <w:br/>
        <w:t xml:space="preserve">15#   10-15   2013   RF-91903   </w:t>
      </w:r>
      <w:hyperlink r:id="rId347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</w:t>
        <w:br/>
        <w:t xml:space="preserve">16#   10-16   2013   XXxxxxxx   </w:t>
      </w:r>
      <w:hyperlink r:id="rId348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</w:t>
        <w:br/>
        <w:t xml:space="preserve">17#   10-17   2014   RF-92739   </w:t>
      </w:r>
      <w:hyperlink r:id="rId3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</w:t>
        <w:br/>
        <w:t xml:space="preserve">18#   10-18   2014   RF-92740   </w:t>
      </w:r>
      <w:hyperlink r:id="rId3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</w:t>
        <w:br/>
        <w:t xml:space="preserve">19#   10-19   2014   RF-92741   </w:t>
      </w:r>
      <w:hyperlink r:id="rId3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</w:t>
        <w:br/>
        <w:t xml:space="preserve">20#   10-20   2014   RF-95001   </w:t>
      </w:r>
      <w:hyperlink r:id="rId3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  (ex </w:t>
      </w:r>
      <w:hyperlink r:id="rId353" w:tgtFrame="_blank">
        <w:r>
          <w:rPr>
            <w:rStyle w:val="InternetLink"/>
            <w:rFonts w:cs="Arial" w:ascii="Arial" w:hAnsi="Arial"/>
            <w:sz w:val="20"/>
            <w:szCs w:val="20"/>
          </w:rPr>
          <w:t>RF-92742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21#   11-01   2014   RF-91917   </w:t>
      </w:r>
      <w:hyperlink r:id="rId3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 </w:t>
      </w:r>
      <w:r>
        <w:rPr>
          <w:rFonts w:cs="Arial" w:ascii="Arial" w:hAnsi="Arial"/>
          <w:color w:val="000080"/>
          <w:sz w:val="20"/>
          <w:szCs w:val="20"/>
        </w:rPr>
        <w:br/>
        <w:t xml:space="preserve">22#   11-02   2014   XXxxxxxx   </w:t>
      </w:r>
      <w:hyperlink r:id="rId355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3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3 OMShAP   bajo contrato dic-2013 VMF (5 unidades)</w:t>
        <w:br/>
        <w:t xml:space="preserve">23#   11-03   2014   RF-93824   </w:t>
      </w:r>
      <w:hyperlink r:id="rId356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3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3 OMShAP</w:t>
        <w:br/>
        <w:t xml:space="preserve">24#   11-04   2014   XXxxxxxx   </w:t>
      </w:r>
      <w:hyperlink r:id="rId357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3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3 OMShAP   </w:t>
      </w:r>
      <w:r>
        <w:rPr>
          <w:rFonts w:cs="Arial" w:ascii="Arial" w:hAnsi="Arial"/>
          <w:color w:val="000000"/>
          <w:sz w:val="20"/>
          <w:szCs w:val="20"/>
        </w:rPr>
        <w:br/>
        <w:t xml:space="preserve">25#   11-05   2014   RF-95003   </w:t>
      </w:r>
      <w:hyperlink r:id="rId35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  (ex-</w:t>
      </w:r>
      <w:hyperlink r:id="rId359" w:tgtFrame="_blank">
        <w:r>
          <w:rPr>
            <w:rStyle w:val="InternetLink"/>
            <w:rFonts w:cs="Arial" w:ascii="Arial" w:hAnsi="Arial"/>
            <w:sz w:val="20"/>
            <w:szCs w:val="20"/>
          </w:rPr>
          <w:t>RF-91986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26#   11-06   2014   RF-92003   </w:t>
      </w:r>
      <w:hyperlink r:id="rId3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  (ex </w:t>
      </w:r>
      <w:hyperlink r:id="rId361" w:tgtFrame="_blank">
        <w:r>
          <w:rPr>
            <w:rStyle w:val="InternetLink"/>
            <w:rFonts w:cs="Arial" w:ascii="Arial" w:hAnsi="Arial"/>
            <w:sz w:val="20"/>
            <w:szCs w:val="20"/>
          </w:rPr>
          <w:t>RF-95004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27#   11-07   2014   RF-93668   </w:t>
      </w:r>
      <w:hyperlink r:id="rId3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**</w:t>
        <w:br/>
        <w:t xml:space="preserve">28#   11-08   2014   RF-95002   </w:t>
      </w:r>
      <w:hyperlink r:id="rId3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</w:t>
        <w:br/>
        <w:t xml:space="preserve">29#   11-09   2014   RF-93670   </w:t>
      </w:r>
      <w:hyperlink r:id="rId36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   </w:t>
        <w:br/>
        <w:t xml:space="preserve">30#   11-10   2014   RF-93686   </w:t>
      </w:r>
      <w:hyperlink r:id="rId36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**   </w:t>
        <w:br/>
        <w:t xml:space="preserve">31#   11-11   2014   RF-95005   </w:t>
      </w:r>
      <w:hyperlink r:id="rId36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  (ex </w:t>
      </w:r>
      <w:hyperlink r:id="rId367" w:tgtFrame="_blank">
        <w:r>
          <w:rPr>
            <w:rStyle w:val="InternetLink"/>
            <w:rFonts w:cs="Arial" w:ascii="Arial" w:hAnsi="Arial"/>
            <w:sz w:val="20"/>
            <w:szCs w:val="20"/>
          </w:rPr>
          <w:t>RF-909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)   </w:t>
        <w:br/>
        <w:t xml:space="preserve">32#   11-12   2014   RF-90959   </w:t>
      </w:r>
      <w:hyperlink r:id="rId36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**</w:t>
        <w:br/>
        <w:t xml:space="preserve">33#   11-13   2014   RF-92214   </w:t>
      </w:r>
      <w:hyperlink r:id="rId3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20 IAP</w:t>
        <w:br/>
        <w:t xml:space="preserve">34#   11-14   2014   RF-91816   </w:t>
      </w:r>
      <w:hyperlink r:id="rId37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IAP*   bajo contrato dic-2012 (30 unidades)</w:t>
        <w:br/>
        <w:t xml:space="preserve">35#   11-15   2014   RF-91813   </w:t>
      </w:r>
      <w:hyperlink r:id="rId37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IAP   </w:t>
        <w:br/>
        <w:t xml:space="preserve">36#   11-16   2014   RF-91814   </w:t>
      </w:r>
      <w:hyperlink r:id="rId3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IAP   </w:t>
        <w:br/>
        <w:t xml:space="preserve">37#   11-17   2014   RF-91815   </w:t>
      </w:r>
      <w:hyperlink r:id="rId37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IAP </w:t>
      </w:r>
      <w:r>
        <w:rPr>
          <w:rFonts w:cs="Arial" w:ascii="Arial" w:hAnsi="Arial"/>
          <w:color w:val="000080"/>
          <w:sz w:val="20"/>
          <w:szCs w:val="20"/>
        </w:rPr>
        <w:br/>
        <w:t xml:space="preserve">38#   12-02   2015   XXxxxxxx   </w:t>
      </w:r>
      <w:hyperlink r:id="rId374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3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3 OMShAP</w:t>
        <w:br/>
        <w:t xml:space="preserve">39#   12-03   2015   XXxxxxxx   </w:t>
      </w:r>
      <w:hyperlink r:id="rId375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39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3 OMShAP</w:t>
        <w:br/>
        <w:t xml:space="preserve">40#   12-04   2015   RF-33784   </w:t>
      </w:r>
      <w:hyperlink r:id="rId376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4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3 OMShAP   bajo contrato dic-2014 (7 unidades)</w:t>
        <w:br/>
        <w:t xml:space="preserve">41#   12-05   2015   RF-33785   </w:t>
      </w:r>
      <w:hyperlink r:id="rId377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4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3 OMShAP   </w:t>
        <w:br/>
        <w:t xml:space="preserve">42#   12-06   2015   RF-33786   </w:t>
      </w:r>
      <w:hyperlink r:id="rId378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4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3 OMShAP   </w:t>
      </w:r>
      <w:r>
        <w:rPr>
          <w:rFonts w:cs="Arial" w:ascii="Arial" w:hAnsi="Arial"/>
          <w:color w:val="000000"/>
          <w:sz w:val="20"/>
          <w:szCs w:val="20"/>
        </w:rPr>
        <w:br/>
        <w:t xml:space="preserve">43#   12-07   2015   XXxxxxxx   </w:t>
      </w:r>
      <w:hyperlink r:id="rId37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GLITs   </w:t>
        <w:br/>
        <w:t xml:space="preserve">44#   12-08   2015   XXxxxxxx   </w:t>
      </w:r>
      <w:hyperlink r:id="rId38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GLITs   </w:t>
        <w:br/>
        <w:t xml:space="preserve">45#   12-09   2015   RF-95819   </w:t>
      </w:r>
      <w:hyperlink r:id="rId38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</w:t>
        <w:br/>
        <w:t xml:space="preserve">46#   12-10   2015   RF-95820   </w:t>
      </w:r>
      <w:hyperlink r:id="rId38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47#   12-11   2015   RF-95821   </w:t>
      </w:r>
      <w:hyperlink r:id="rId38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48#   12-12   2015   RF-93654   </w:t>
      </w:r>
      <w:hyperlink r:id="rId38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49#   12-13   2015   RF-95822   </w:t>
      </w:r>
      <w:hyperlink r:id="rId38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*   </w:t>
        <w:br/>
        <w:t xml:space="preserve">50#   12-14   2015   RF-95823   </w:t>
      </w:r>
      <w:hyperlink r:id="rId38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</w:t>
        <w:br/>
        <w:t xml:space="preserve">51#   12-15   2015   RF-93655   </w:t>
      </w:r>
      <w:hyperlink r:id="rId3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*   </w:t>
        <w:br/>
        <w:t xml:space="preserve">52#   12-16   2015   XXxxxxxx   </w:t>
      </w:r>
      <w:hyperlink r:id="rId38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53#   12-17   2015   RF-93656   </w:t>
      </w:r>
      <w:hyperlink r:id="rId38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</w:t>
        <w:br/>
        <w:t xml:space="preserve">54#   12-18   2015   RF-95838   </w:t>
      </w:r>
      <w:hyperlink r:id="rId3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55#   12-19   2015   RF-95839   </w:t>
      </w:r>
      <w:hyperlink r:id="rId39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</w:t>
        <w:br/>
        <w:t xml:space="preserve">56#   12-20   2015   RF-95859   </w:t>
      </w:r>
      <w:hyperlink r:id="rId3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57#   13-01   2015   XXxxxxxx   </w:t>
      </w:r>
      <w:hyperlink r:id="rId39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58#   13-02   2015   XXxxxxxx   </w:t>
      </w:r>
      <w:hyperlink r:id="rId39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59#   13-03   2015   RF-95862   </w:t>
      </w:r>
      <w:hyperlink r:id="rId3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60#   13-04   2015   RF-95840   </w:t>
      </w:r>
      <w:hyperlink r:id="rId39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61#   13-05   2015   RF-95863   </w:t>
      </w:r>
      <w:hyperlink r:id="rId3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62#   13-06   2015   RF-95864   </w:t>
      </w:r>
      <w:hyperlink r:id="rId3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63#   13-07   2015   XXxxxxxx   </w:t>
      </w:r>
      <w:hyperlink r:id="rId3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GLITs   </w:t>
        <w:br/>
        <w:t xml:space="preserve">64#   13-08   2015   </w:t>
      </w:r>
      <w:hyperlink r:id="rId400" w:tgtFrame="_blank">
        <w:r>
          <w:rPr>
            <w:rStyle w:val="InternetLink"/>
            <w:rFonts w:cs="Arial" w:ascii="Arial" w:hAnsi="Arial"/>
            <w:sz w:val="20"/>
            <w:szCs w:val="20"/>
          </w:rPr>
          <w:t>RF-9586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40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GLITs   </w:t>
        <w:br/>
        <w:t xml:space="preserve">65#   13-09   2016   RF-81697   </w:t>
      </w:r>
      <w:hyperlink r:id="rId4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66#   13-10   2016   RF-81698   </w:t>
      </w:r>
      <w:hyperlink r:id="rId40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1 IAP   </w:t>
        <w:br/>
        <w:t xml:space="preserve">67#   13-11   2016   XXxxxxxx   </w:t>
      </w:r>
      <w:hyperlink r:id="rId40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  &gt;&gt; </w:t>
      </w:r>
      <w:hyperlink r:id="rId40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68#   13-12   2016   </w:t>
      </w:r>
      <w:hyperlink r:id="rId406" w:tgtFrame="_blank">
        <w:r>
          <w:rPr>
            <w:rStyle w:val="InternetLink"/>
            <w:rFonts w:cs="Arial" w:ascii="Arial" w:hAnsi="Arial"/>
            <w:sz w:val="20"/>
            <w:szCs w:val="20"/>
          </w:rPr>
          <w:t>RF-8170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4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  &gt;&gt; </w:t>
      </w:r>
      <w:hyperlink r:id="rId40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69#   13-13   2016   RF-81701   </w:t>
      </w:r>
      <w:hyperlink r:id="rId40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7 TSPAT   bajo contrato abr-2016  VVS (28 unidades)   </w:t>
        <w:br/>
        <w:t xml:space="preserve">70#   13-14   2016   RF-81702   </w:t>
      </w:r>
      <w:hyperlink r:id="rId41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7 TSPAT   </w:t>
      </w:r>
      <w:r>
        <w:rPr>
          <w:rFonts w:cs="Arial" w:ascii="Arial" w:hAnsi="Arial"/>
          <w:color w:val="000080"/>
          <w:sz w:val="20"/>
          <w:szCs w:val="20"/>
        </w:rPr>
        <w:br/>
        <w:t xml:space="preserve">71#   13-17   2016   XXxxxxxx   </w:t>
      </w:r>
      <w:hyperlink r:id="rId411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4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3 OMShAP   </w:t>
      </w:r>
      <w:r>
        <w:rPr>
          <w:rFonts w:cs="Arial" w:ascii="Arial" w:hAnsi="Arial"/>
          <w:color w:val="000000"/>
          <w:sz w:val="20"/>
          <w:szCs w:val="20"/>
        </w:rPr>
        <w:br/>
        <w:t xml:space="preserve">72#   13-18   2016   RF-81703   </w:t>
      </w:r>
      <w:hyperlink r:id="rId41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7 TsPAT   </w:t>
        <w:br/>
        <w:t xml:space="preserve">73#   13-19   2016   RF-81704   </w:t>
      </w:r>
      <w:hyperlink r:id="rId41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7 TsPAT</w:t>
        <w:br/>
        <w:t xml:space="preserve">74#   13-20   2016   RF-81705   </w:t>
      </w:r>
      <w:hyperlink r:id="rId41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7 TsPAT</w:t>
        <w:br/>
        <w:t xml:space="preserve">75#   14-01   2016   RF-81706   </w:t>
      </w:r>
      <w:hyperlink r:id="rId41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7 TsPAT</w:t>
        <w:br/>
        <w:t xml:space="preserve">76#   14-02   2016   RF-81721   </w:t>
      </w:r>
      <w:hyperlink r:id="rId41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7 TsPAT </w:t>
      </w:r>
      <w:r>
        <w:rPr>
          <w:rFonts w:cs="Arial" w:ascii="Arial" w:hAnsi="Arial"/>
          <w:color w:val="000080"/>
          <w:sz w:val="20"/>
          <w:szCs w:val="20"/>
        </w:rPr>
        <w:br/>
        <w:t xml:space="preserve">77#   14-03   2016   XXxxxxxx   </w:t>
      </w:r>
      <w:hyperlink r:id="rId417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4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3 OMShAP   </w:t>
        <w:br/>
        <w:t xml:space="preserve">78#   14-04   2016   XXxxxxxx   </w:t>
      </w:r>
      <w:hyperlink r:id="rId418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4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3 OMShAP</w:t>
        <w:br/>
        <w:t xml:space="preserve">79#   14-05   2016   XXxxxxxx   </w:t>
      </w:r>
      <w:hyperlink r:id="rId419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4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3 OMShAP</w:t>
        <w:br/>
        <w:t xml:space="preserve">80#   14-06   2016   XXxxxxxx   </w:t>
      </w:r>
      <w:hyperlink r:id="rId420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7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 OMShAP  bajo contrato sep-15 VMF (8)</w:t>
      </w:r>
      <w:r>
        <w:rPr>
          <w:rFonts w:cs="Arial" w:ascii="Arial" w:hAnsi="Arial"/>
          <w:color w:val="000000"/>
          <w:sz w:val="20"/>
          <w:szCs w:val="20"/>
        </w:rPr>
        <w:br/>
        <w:t xml:space="preserve">81#   14-07   2016   RF-81722   </w:t>
      </w:r>
      <w:hyperlink r:id="rId42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7 TsPAT</w:t>
      </w:r>
      <w:r>
        <w:rPr>
          <w:rFonts w:cs="Arial" w:ascii="Arial" w:hAnsi="Arial"/>
          <w:color w:val="000080"/>
          <w:sz w:val="20"/>
          <w:szCs w:val="20"/>
        </w:rPr>
        <w:br/>
        <w:t xml:space="preserve">82#   14-08   2016   XXxxxxxx   </w:t>
      </w:r>
      <w:hyperlink r:id="rId422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2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279 KIAP   </w:t>
        <w:br/>
        <w:t xml:space="preserve">83#   14-09   2016   XXxxxxxx   </w:t>
      </w:r>
      <w:hyperlink r:id="rId423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2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279 KIAP </w:t>
        <w:br/>
        <w:t xml:space="preserve">84#   14-10   2017   RF-34009   </w:t>
      </w:r>
      <w:hyperlink r:id="rId424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7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 OMShAP   </w:t>
        <w:br/>
        <w:t xml:space="preserve">85#   14-11   2017   XXxxxxxx   </w:t>
      </w:r>
      <w:hyperlink r:id="rId425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7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 OMShAP   </w:t>
      </w:r>
      <w:r>
        <w:rPr>
          <w:rFonts w:cs="Arial" w:ascii="Arial" w:hAnsi="Arial"/>
          <w:color w:val="000000"/>
          <w:sz w:val="20"/>
          <w:szCs w:val="20"/>
        </w:rPr>
        <w:br/>
        <w:t xml:space="preserve">88#   14-12   2017   RF-81732   </w:t>
      </w:r>
      <w:hyperlink r:id="rId4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87#   14-13   2017   RF-81733   </w:t>
      </w:r>
      <w:hyperlink r:id="rId4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88#   14-14   2017   RF-81734   </w:t>
      </w:r>
      <w:hyperlink r:id="rId4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89#   14-15   2017   RF-81735   </w:t>
      </w:r>
      <w:hyperlink r:id="rId4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90#   14-16   2017   RF-81736   </w:t>
      </w:r>
      <w:hyperlink r:id="rId4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91#   14-17   2017   RF-81737   </w:t>
      </w:r>
      <w:hyperlink r:id="rId4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</w:t>
      </w:r>
      <w:r>
        <w:rPr>
          <w:rFonts w:cs="Arial" w:ascii="Arial" w:hAnsi="Arial"/>
          <w:color w:val="000080"/>
          <w:sz w:val="20"/>
          <w:szCs w:val="20"/>
        </w:rPr>
        <w:br/>
        <w:t xml:space="preserve">92#   14-18   2017   XXxxxxxx   </w:t>
      </w:r>
      <w:hyperlink r:id="rId432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7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 OMShAP</w:t>
        <w:br/>
        <w:t xml:space="preserve">93#   14-19   2017   XXxxxxxx   </w:t>
      </w:r>
      <w:hyperlink r:id="rId433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7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 OMShAP   </w:t>
        <w:br/>
        <w:t xml:space="preserve">94#   14-20   2017   XXxxxxxx   </w:t>
      </w:r>
      <w:hyperlink r:id="rId434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7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 OMShAP   </w:t>
      </w:r>
      <w:r>
        <w:rPr>
          <w:rFonts w:cs="Arial" w:ascii="Arial" w:hAnsi="Arial"/>
          <w:color w:val="000000"/>
          <w:sz w:val="20"/>
          <w:szCs w:val="20"/>
        </w:rPr>
        <w:br/>
        <w:t xml:space="preserve">95#   15-01   2017   RF-81758   </w:t>
      </w:r>
      <w:hyperlink r:id="rId4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96#   15-02   2017   RF-81738   </w:t>
      </w:r>
      <w:hyperlink r:id="rId4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97#   15-03   2017   RF-81759   </w:t>
      </w:r>
      <w:hyperlink r:id="rId4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98#   15-04   2017   RF-81760   </w:t>
      </w:r>
      <w:hyperlink r:id="rId4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99#   15-05   2017   RF-81739   </w:t>
      </w:r>
      <w:hyperlink r:id="rId4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100#   15-06   2017   RF-81740   </w:t>
      </w:r>
      <w:hyperlink r:id="rId4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101#   15-09   2018   RF-81870   </w:t>
      </w:r>
      <w:hyperlink r:id="rId4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102#   15-10   2018   XXxxxxxx 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52</w:t>
      </w:r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103#   15-11   2018   RF-81872   </w:t>
      </w:r>
      <w:hyperlink r:id="rId4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104#   15-12   2018   XXxxxxxx   </w:t>
      </w:r>
      <w:hyperlink r:id="rId4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105#   15-13   2018   RF-81874   </w:t>
      </w:r>
      <w:hyperlink r:id="rId4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106#   15-14   2018   RF-81875   </w:t>
      </w:r>
      <w:hyperlink r:id="rId4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</w:t>
      </w:r>
      <w:r>
        <w:rPr>
          <w:rFonts w:cs="Arial" w:ascii="Arial" w:hAnsi="Arial"/>
          <w:color w:val="000080"/>
          <w:sz w:val="20"/>
          <w:szCs w:val="20"/>
        </w:rPr>
        <w:br/>
        <w:t xml:space="preserve">107#   15-15   2018   XXxxxxxx   </w:t>
      </w:r>
      <w:hyperlink r:id="rId446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7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 OMShAP   </w:t>
        <w:br/>
        <w:t xml:space="preserve">108#   15-16   2018   XXxxxxxx   </w:t>
      </w:r>
      <w:hyperlink r:id="rId447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7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4 OMSh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09#   15-17   2018   RF-81768   </w:t>
      </w:r>
      <w:hyperlink r:id="rId44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110#   15-18   2018   RF-81769   </w:t>
      </w:r>
      <w:hyperlink r:id="rId4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111#   15-19   2018   RF-81770   </w:t>
      </w:r>
      <w:hyperlink r:id="rId4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112#   15-20   2018   RF-81771   </w:t>
      </w:r>
      <w:hyperlink r:id="rId4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113#   xx-xx   2018   XXxxxxxx   </w:t>
      </w:r>
      <w:hyperlink r:id="rId4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  <w:t xml:space="preserve">114#   xx-xx   2018   RF-81773   </w:t>
      </w:r>
      <w:hyperlink r:id="rId4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   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Su-30M2</w:t>
        <w:br/>
      </w:r>
      <w:r>
        <w:rPr>
          <w:rFonts w:cs="Arial" w:ascii="Arial" w:hAnsi="Arial"/>
          <w:color w:val="000000"/>
          <w:sz w:val="20"/>
          <w:szCs w:val="20"/>
        </w:rPr>
        <w:t xml:space="preserve">01#   87001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621   </w:t>
      </w:r>
      <w:hyperlink r:id="rId4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>baj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contrato</w:t>
      </w:r>
      <w:r>
        <w:rPr>
          <w:rFonts w:cs="Arial" w:ascii="Arial" w:hAnsi="Arial"/>
          <w:color w:val="000000"/>
          <w:sz w:val="20"/>
          <w:szCs w:val="20"/>
        </w:rPr>
        <w:t xml:space="preserve"> 2009 (4 </w:t>
      </w:r>
      <w:r>
        <w:rPr>
          <w:rFonts w:cs="Arial" w:ascii="Arial" w:hAnsi="Arial"/>
          <w:color w:val="000000"/>
          <w:sz w:val="20"/>
          <w:szCs w:val="20"/>
          <w:lang w:val="en-US"/>
        </w:rPr>
        <w:t>unidades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02#   87102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73   </w:t>
      </w:r>
      <w:hyperlink r:id="rId4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3#   87203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611   </w:t>
      </w:r>
      <w:hyperlink r:id="rId45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4#   87204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673   </w:t>
      </w:r>
      <w:hyperlink r:id="rId45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5#   87938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40   </w:t>
      </w:r>
      <w:hyperlink r:id="rId45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>baj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contra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dic</w:t>
      </w:r>
      <w:r>
        <w:rPr>
          <w:rFonts w:cs="Arial" w:ascii="Arial" w:hAnsi="Arial"/>
          <w:color w:val="000000"/>
          <w:sz w:val="20"/>
          <w:szCs w:val="20"/>
        </w:rPr>
        <w:t xml:space="preserve">-2012 (16 </w:t>
      </w:r>
      <w:r>
        <w:rPr>
          <w:rFonts w:cs="Arial" w:ascii="Arial" w:hAnsi="Arial"/>
          <w:color w:val="000000"/>
          <w:sz w:val="20"/>
          <w:szCs w:val="20"/>
          <w:lang w:val="en-US"/>
        </w:rPr>
        <w:t>unidades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06#   87939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241   </w:t>
      </w:r>
      <w:hyperlink r:id="rId4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7#   87940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839   </w:t>
      </w:r>
      <w:hyperlink r:id="rId46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8#   88001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46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09#   88102   2014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4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0#   88203   2014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491   </w:t>
      </w:r>
      <w:hyperlink r:id="rId46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9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8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1#   88204   2014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492   </w:t>
      </w:r>
      <w:hyperlink r:id="rId46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9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8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2#   88205   2014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494   </w:t>
      </w:r>
      <w:hyperlink r:id="rId46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9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8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3#   88206   2014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071   </w:t>
      </w:r>
      <w:hyperlink r:id="rId46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4#   88307   2014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072   </w:t>
      </w:r>
      <w:hyperlink r:id="rId46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5#   88308   2014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839   </w:t>
      </w:r>
      <w:hyperlink r:id="rId46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&gt;&gt; 38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6#   88415   2015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869   </w:t>
      </w:r>
      <w:hyperlink r:id="rId4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7#   88416   2015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870   </w:t>
      </w:r>
      <w:hyperlink r:id="rId47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8#   88417   2015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871   </w:t>
      </w:r>
      <w:hyperlink r:id="rId47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9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9#   88622   2016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072   </w:t>
      </w:r>
      <w:hyperlink r:id="rId47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8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8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20#   88623   2016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873   </w:t>
      </w:r>
      <w:hyperlink r:id="rId47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9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8 </w:t>
      </w:r>
      <w:r>
        <w:rPr>
          <w:rFonts w:cs="Arial" w:ascii="Arial" w:hAnsi="Arial"/>
          <w:color w:val="000000"/>
          <w:sz w:val="20"/>
          <w:szCs w:val="20"/>
          <w:lang w:val="en-US"/>
        </w:rPr>
        <w:t>IAP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Modernización MiG-31BM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rototipo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MIG-31BM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P1#   XXxxxxxx   </w:t>
      </w:r>
      <w:hyperlink r:id="rId47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9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Zhukovsky</w:t>
        <w:br/>
        <w:t xml:space="preserve">P2#   XXxxxxxx   </w:t>
      </w:r>
      <w:hyperlink r:id="rId47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Zhukovsky</w:t>
        <w:br/>
        <w:t xml:space="preserve">P3#   XXxxxxxx   </w:t>
      </w:r>
      <w:hyperlink r:id="rId47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Zhukovsky</w:t>
        <w:br/>
        <w:t xml:space="preserve">P4#   XXxxxxxx   </w:t>
      </w:r>
      <w:hyperlink r:id="rId47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Zhukovsky</w:t>
        <w:br/>
        <w:t xml:space="preserve">P5#   XXxxxxxx   </w:t>
      </w:r>
      <w:hyperlink r:id="rId47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Mig-Soko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MiG-31K</w:t>
      </w:r>
      <w:r>
        <w:rPr>
          <w:rFonts w:cs="Arial" w:ascii="Arial" w:hAnsi="Arial"/>
          <w:color w:val="000000"/>
          <w:sz w:val="20"/>
          <w:szCs w:val="20"/>
        </w:rPr>
        <w:br/>
        <w:t xml:space="preserve">P6#   XXxxxxxx   </w:t>
      </w:r>
      <w:hyperlink r:id="rId47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Mig-Sokol</w:t>
        <w:br/>
        <w:t xml:space="preserve">P7#   XXxxxxxx   </w:t>
      </w:r>
      <w:hyperlink r:id="rId48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Mig-Sokol</w:t>
        <w:br/>
        <w:br/>
        <w:t xml:space="preserve">01#   Z  RF-92381   </w:t>
      </w:r>
      <w:hyperlink r:id="rId48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(Savasleyka)</w:t>
        <w:br/>
        <w:t xml:space="preserve">02#   Z  RF-92380   </w:t>
      </w:r>
      <w:hyperlink r:id="rId48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(Savasleyka)</w:t>
        <w:br/>
        <w:t xml:space="preserve">03#   Z  RF-92379   </w:t>
      </w:r>
      <w:hyperlink r:id="rId48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(Savasleyka)</w:t>
        <w:br/>
        <w:t xml:space="preserve">04#   Z  RF-92378   </w:t>
      </w:r>
      <w:hyperlink r:id="rId48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(Savasleyka)</w:t>
        <w:br/>
        <w:t xml:space="preserve">05#   Z  RF-90892   </w:t>
      </w:r>
      <w:hyperlink r:id="rId48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(Savasleyka)</w:t>
        <w:br/>
      </w:r>
      <w:r>
        <w:rPr>
          <w:rFonts w:cs="Arial" w:ascii="Arial" w:hAnsi="Arial"/>
          <w:color w:val="000080"/>
          <w:sz w:val="20"/>
          <w:szCs w:val="20"/>
        </w:rPr>
        <w:t xml:space="preserve">06#   Z  XXxxxxxx   </w:t>
      </w:r>
      <w:hyperlink r:id="rId48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98 SAP</w:t>
        <w:br/>
        <w:t xml:space="preserve">07#   Z  XXxxxxxx   </w:t>
      </w:r>
      <w:hyperlink r:id="rId48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98 SAP</w:t>
        <w:br/>
        <w:t xml:space="preserve">08#   Z  XXxxxxxx   </w:t>
      </w:r>
      <w:hyperlink r:id="rId48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98 SAP</w:t>
        <w:br/>
        <w:t xml:space="preserve">09#   Z  XXxxxxxx   </w:t>
      </w:r>
      <w:hyperlink r:id="rId48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98 SAP</w:t>
        <w:br/>
        <w:t xml:space="preserve">10#   Z  XXxxxxxx   </w:t>
      </w:r>
      <w:hyperlink r:id="rId49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98 SAP</w:t>
        <w:br/>
        <w:t xml:space="preserve">11#   Z  XXxxxxxx   </w:t>
      </w:r>
      <w:hyperlink r:id="rId49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98 SAP</w:t>
        <w:br/>
        <w:t xml:space="preserve">12#   Z  XXxxxxxx   </w:t>
      </w:r>
      <w:hyperlink r:id="rId49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98 SAP</w:t>
        <w:br/>
        <w:t xml:space="preserve">13#   Z  RF-92388   </w:t>
      </w:r>
      <w:hyperlink r:id="rId49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98 SAP</w:t>
        <w:br/>
        <w:t xml:space="preserve">14#   Z  RF-95459   </w:t>
      </w:r>
      <w:hyperlink r:id="rId49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9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98 SAP &gt; </w:t>
      </w:r>
      <w:hyperlink r:id="rId495" w:tgtFrame="_blank">
        <w:r>
          <w:rPr>
            <w:rStyle w:val="InternetLink"/>
            <w:rFonts w:cs="Arial" w:ascii="Arial" w:hAnsi="Arial"/>
            <w:sz w:val="20"/>
            <w:szCs w:val="20"/>
          </w:rPr>
          <w:t>MA-ВМФ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5#   Z  RF-92389   </w:t>
      </w:r>
      <w:hyperlink r:id="rId49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98 SAP &gt; </w:t>
      </w:r>
      <w:hyperlink r:id="rId497" w:tgtFrame="_blank">
        <w:r>
          <w:rPr>
            <w:rStyle w:val="InternetLink"/>
            <w:rFonts w:cs="Arial" w:ascii="Arial" w:hAnsi="Arial"/>
            <w:sz w:val="20"/>
            <w:szCs w:val="20"/>
          </w:rPr>
          <w:t>MA-ВМФ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6#   Z  XXxxxxxx   </w:t>
      </w:r>
      <w:hyperlink r:id="rId49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98 SAP  &gt;&gt; </w:t>
      </w:r>
      <w:hyperlink r:id="rId4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790 IAP</w:t>
        <w:br/>
        <w:t xml:space="preserve">17#   Z  XXxxxxxx   </w:t>
      </w:r>
      <w:hyperlink r:id="rId50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98 SAP  &gt;&gt;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54</w:t>
      </w:r>
      <w:r>
        <w:rPr>
          <w:rFonts w:cs="Arial" w:ascii="Arial" w:hAnsi="Arial"/>
          <w:color w:val="000080"/>
          <w:sz w:val="20"/>
          <w:szCs w:val="20"/>
        </w:rPr>
        <w:t xml:space="preserve">  790 IAP</w:t>
        <w:br/>
        <w:t xml:space="preserve">18#   Z  XXxxxxxx   </w:t>
      </w:r>
      <w:hyperlink r:id="rId50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98 SAP  &gt;&gt; </w:t>
      </w:r>
      <w:hyperlink r:id="rId5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712 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19#   Z  RF-92330   </w:t>
      </w:r>
      <w:hyperlink r:id="rId50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20#   Z  RF-92453   </w:t>
      </w:r>
      <w:hyperlink r:id="rId50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21#   Z  RF-92373   </w:t>
      </w:r>
      <w:hyperlink r:id="rId5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22#   Z  RF-95457   </w:t>
      </w:r>
      <w:hyperlink r:id="rId50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23#   Z  RF-92391   </w:t>
      </w:r>
      <w:hyperlink r:id="rId5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24#   Z  RF-90895   </w:t>
      </w:r>
      <w:hyperlink r:id="rId50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25#   Z  RF-90894   </w:t>
      </w:r>
      <w:hyperlink r:id="rId5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  </w:t>
      </w:r>
      <w:r>
        <w:rPr>
          <w:rFonts w:cs="Arial" w:ascii="Arial" w:hAnsi="Arial"/>
          <w:i/>
          <w:iCs/>
          <w:color w:val="FF0000"/>
          <w:sz w:val="20"/>
          <w:szCs w:val="20"/>
        </w:rPr>
        <w:br/>
        <w:t xml:space="preserve">26#   Z  RF-90904   </w:t>
      </w:r>
      <w:hyperlink r:id="rId510" w:tgtFrame="_blank">
        <w:r>
          <w:rPr>
            <w:rStyle w:val="InternetLink"/>
            <w:rFonts w:cs="Arial" w:ascii="Arial" w:hAnsi="Arial"/>
            <w:b/>
            <w:bCs/>
            <w:i/>
            <w:i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  712 IAP  &gt; DAÑADO EN ATERRIZAJE 6-nov-2013. RETIRADO</w:t>
      </w:r>
      <w:r>
        <w:rPr>
          <w:rFonts w:cs="Arial" w:ascii="Arial" w:hAnsi="Arial"/>
          <w:color w:val="000000"/>
          <w:sz w:val="20"/>
          <w:szCs w:val="20"/>
        </w:rPr>
        <w:br/>
        <w:t xml:space="preserve">27#   Z  RF-90898   </w:t>
      </w:r>
      <w:hyperlink r:id="rId51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  </w:t>
      </w:r>
      <w:r>
        <w:rPr>
          <w:rFonts w:cs="Arial" w:ascii="Arial" w:hAnsi="Arial"/>
          <w:i/>
          <w:iCs/>
          <w:color w:val="FF0000"/>
          <w:sz w:val="20"/>
          <w:szCs w:val="20"/>
        </w:rPr>
        <w:br/>
        <w:t xml:space="preserve">28#   Z  RF-90905   </w:t>
      </w:r>
      <w:hyperlink r:id="rId512" w:tgtFrame="_blank">
        <w:r>
          <w:rPr>
            <w:rStyle w:val="InternetLink"/>
            <w:rFonts w:cs="Arial" w:ascii="Arial" w:hAnsi="Arial"/>
            <w:b/>
            <w:bCs/>
            <w:i/>
            <w:i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  712 IAP  &gt; ACCIDENTE Kansk 25-ene-2016</w:t>
      </w:r>
      <w:r>
        <w:rPr>
          <w:rFonts w:cs="Arial" w:ascii="Arial" w:hAnsi="Arial"/>
          <w:color w:val="000000"/>
          <w:sz w:val="20"/>
          <w:szCs w:val="20"/>
        </w:rPr>
        <w:br/>
        <w:t xml:space="preserve">29#   Z  RF-90893   </w:t>
      </w:r>
      <w:hyperlink r:id="rId5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30#   Z  RF-95458   </w:t>
      </w:r>
      <w:hyperlink r:id="rId5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31#   Z  XXxxxxxx   </w:t>
      </w:r>
      <w:hyperlink r:id="rId5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32#   Z  XXxxxxxx   </w:t>
      </w:r>
      <w:hyperlink r:id="rId5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33#   Z  RF-90903   </w:t>
      </w:r>
      <w:hyperlink r:id="rId5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34#   Z  RF-90891   </w:t>
      </w:r>
      <w:hyperlink r:id="rId5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35#   Z  RF-90890   </w:t>
      </w:r>
      <w:hyperlink r:id="rId5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36#   Z  RF-90889   </w:t>
      </w:r>
      <w:hyperlink r:id="rId5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37#   Z  RF-90888   </w:t>
      </w:r>
      <w:hyperlink r:id="rId5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38#   Z  RF-90887   </w:t>
      </w:r>
      <w:hyperlink r:id="rId5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39#   Z  RF-90886   </w:t>
      </w:r>
      <w:hyperlink r:id="rId5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  </w:t>
      </w:r>
      <w:r>
        <w:rPr>
          <w:rFonts w:cs="Arial" w:ascii="Arial" w:hAnsi="Arial"/>
          <w:i/>
          <w:iCs/>
          <w:color w:val="FF0000"/>
          <w:sz w:val="20"/>
          <w:szCs w:val="20"/>
        </w:rPr>
        <w:br/>
        <w:t xml:space="preserve">40#   Z  RF-90896   </w:t>
      </w:r>
      <w:hyperlink r:id="rId524" w:tgtFrame="_blank">
        <w:r>
          <w:rPr>
            <w:rStyle w:val="InternetLink"/>
            <w:rFonts w:cs="Arial" w:ascii="Arial" w:hAnsi="Arial"/>
            <w:b/>
            <w:bCs/>
            <w:i/>
            <w:i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  712 IAP  &gt; ACCIDENTE Armavir 4-sept-2014</w:t>
      </w:r>
      <w:r>
        <w:rPr>
          <w:rFonts w:cs="Arial" w:ascii="Arial" w:hAnsi="Arial"/>
          <w:color w:val="000000"/>
          <w:sz w:val="20"/>
          <w:szCs w:val="20"/>
        </w:rPr>
        <w:br/>
        <w:t xml:space="preserve">41#   Z  RF-90901   </w:t>
      </w:r>
      <w:hyperlink r:id="rId5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42#   Z  RF-90902   </w:t>
      </w:r>
      <w:hyperlink r:id="rId5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43#   S  RF-95437   </w:t>
      </w:r>
      <w:hyperlink r:id="rId5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GLITs</w:t>
        <w:br/>
        <w:t xml:space="preserve">44#   S  RF-92476   </w:t>
      </w:r>
      <w:hyperlink r:id="rId5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GLITs</w:t>
        <w:br/>
        <w:t xml:space="preserve">45#   S  RF-92384   </w:t>
      </w:r>
      <w:hyperlink r:id="rId5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46#   Z  RF-92442   </w:t>
      </w:r>
      <w:hyperlink r:id="rId5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47#   S  RF-95439   </w:t>
      </w:r>
      <w:hyperlink r:id="rId5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48#   S  RF-95451   </w:t>
      </w:r>
      <w:hyperlink r:id="rId5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49#   S  XXxxxxxx   </w:t>
      </w:r>
      <w:hyperlink r:id="rId5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50#   S  XXxxxxxx   </w:t>
      </w:r>
      <w:hyperlink r:id="rId5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51#   S  RF-95448   </w:t>
      </w:r>
      <w:hyperlink r:id="rId5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52#   S  RF-95452   </w:t>
      </w:r>
      <w:hyperlink r:id="rId5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53#   S  RF-92383   </w:t>
      </w:r>
      <w:hyperlink r:id="rId5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54#   S  RF-92382   </w:t>
      </w:r>
      <w:hyperlink r:id="rId5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55#   Z  RF-92387   </w:t>
      </w:r>
      <w:hyperlink r:id="rId5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56#   S  XXxxxxxx   </w:t>
      </w:r>
      <w:hyperlink r:id="rId5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57#   S  XXxxxxxx  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  <w:color w:val="FF0000"/>
        </w:rPr>
        <w:instrText xml:space="preserve"> HYPERLINK "http://mtdata.ru/u12/photo8D7C/20634436385-0/original.jpg" \l "20634436385" \n _blank</w:instrText>
      </w:r>
      <w:r>
        <w:rPr>
          <w:rStyle w:val="InternetLink"/>
          <w:sz w:val="20"/>
          <w:b/>
          <w:szCs w:val="20"/>
          <w:bCs/>
          <w:rFonts w:cs="Arial" w:ascii="Arial" w:hAnsi="Arial"/>
          <w:color w:val="FF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FF0000"/>
          <w:sz w:val="20"/>
          <w:szCs w:val="20"/>
        </w:rPr>
        <w:t>Nº53</w:t>
      </w:r>
      <w:r>
        <w:rPr>
          <w:rStyle w:val="InternetLink"/>
          <w:sz w:val="20"/>
          <w:b/>
          <w:szCs w:val="20"/>
          <w:b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58#   S  XXxxxxxx   </w:t>
      </w:r>
      <w:hyperlink r:id="rId5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59#   S  RF-95477   </w:t>
      </w:r>
      <w:hyperlink r:id="rId5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60#   S  RF-95438   </w:t>
      </w:r>
      <w:hyperlink r:id="rId5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61#   S  RF-92377   </w:t>
      </w:r>
      <w:hyperlink r:id="rId5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62#   S  RF-92386   </w:t>
      </w:r>
      <w:hyperlink r:id="rId5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63#   S  RF-90913   </w:t>
      </w:r>
      <w:hyperlink r:id="rId54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(Savasleyka)</w:t>
        <w:br/>
        <w:t xml:space="preserve">64#   S  </w:t>
      </w:r>
      <w:hyperlink r:id="rId547" w:tgtFrame="_blank">
        <w:r>
          <w:rPr>
            <w:rStyle w:val="InternetLink"/>
            <w:rFonts w:cs="Arial" w:ascii="Arial" w:hAnsi="Arial"/>
            <w:sz w:val="20"/>
            <w:szCs w:val="20"/>
          </w:rPr>
          <w:t>RF-9238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54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(Savasleyka)</w:t>
        <w:br/>
        <w:t xml:space="preserve">65#   S  RF-95450   </w:t>
      </w:r>
      <w:hyperlink r:id="rId54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(Savasleyka)</w:t>
        <w:br/>
        <w:t xml:space="preserve">66#   S  RF-95449   </w:t>
      </w:r>
      <w:hyperlink r:id="rId55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(Savasleyka)</w:t>
        <w:br/>
        <w:t xml:space="preserve">67#   S  RF-92370   </w:t>
      </w:r>
      <w:hyperlink r:id="rId55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(Savasleyka)</w:t>
        <w:br/>
        <w:t xml:space="preserve">68#   S  RF-92369   </w:t>
      </w:r>
      <w:hyperlink r:id="rId55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(Savasleyka)</w:t>
        <w:br/>
        <w:t xml:space="preserve">69#   S  RF-92399   </w:t>
      </w:r>
      <w:hyperlink r:id="rId55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(Savasleyka)</w:t>
        <w:br/>
        <w:t xml:space="preserve">70#   S  RF-92366   </w:t>
      </w:r>
      <w:hyperlink r:id="rId55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(Savasleyka)</w:t>
        <w:br/>
        <w:t xml:space="preserve">71#   S  XXxxxxxx   </w:t>
      </w:r>
      <w:hyperlink r:id="rId55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72#   S  XXxxxxxx   </w:t>
      </w:r>
      <w:hyperlink r:id="rId55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73#   S  XXxxxxxx   </w:t>
      </w:r>
      <w:hyperlink r:id="rId55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74#   S  RF-92348   </w:t>
      </w:r>
      <w:hyperlink r:id="rId55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75#   S  RF-92344   </w:t>
      </w:r>
      <w:hyperlink r:id="rId55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76#   S  XXxxxxxx   </w:t>
      </w:r>
      <w:hyperlink r:id="rId56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77#   S  RF-92361   </w:t>
      </w:r>
      <w:hyperlink r:id="rId56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78#   S  RF-92355   </w:t>
      </w:r>
      <w:hyperlink r:id="rId56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79#   S  RF-92354   </w:t>
      </w:r>
      <w:hyperlink r:id="rId56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80#   S  RF-92347   </w:t>
      </w:r>
      <w:hyperlink r:id="rId56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81#   S  XXxxxxxx   </w:t>
      </w:r>
      <w:hyperlink r:id="rId56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82#   S  RF-95961   </w:t>
      </w:r>
      <w:hyperlink r:id="rId56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83#   S  XXxxxxxx   </w:t>
      </w:r>
      <w:hyperlink r:id="rId56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84#   S  XXxxxxxx   </w:t>
      </w:r>
      <w:hyperlink r:id="rId56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85#   S  XXxxxxxx   </w:t>
      </w:r>
      <w:hyperlink r:id="rId56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86#   S  </w:t>
      </w:r>
      <w:hyperlink r:id="rId570" w:tgtFrame="_blank">
        <w:r>
          <w:rPr>
            <w:rStyle w:val="InternetLink"/>
            <w:rFonts w:cs="Arial" w:ascii="Arial" w:hAnsi="Arial"/>
            <w:sz w:val="20"/>
            <w:szCs w:val="20"/>
          </w:rPr>
          <w:t>RF-909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57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87#   S  RF-95444   </w:t>
      </w:r>
      <w:hyperlink r:id="rId57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88#   S  XXxxxxxx   </w:t>
      </w:r>
      <w:hyperlink r:id="rId57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89#   S  RF-92352   </w:t>
      </w:r>
      <w:hyperlink r:id="rId57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90#   S  RF-90906   </w:t>
      </w:r>
      <w:hyperlink r:id="rId57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91#   S  XXxxxxxx   </w:t>
      </w:r>
      <w:hyperlink r:id="rId57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92#   S  RF-92436   </w:t>
      </w:r>
      <w:hyperlink r:id="rId57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93#   S  RF-92438   </w:t>
      </w:r>
      <w:hyperlink r:id="rId57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94#   S  RF-90910   </w:t>
      </w:r>
      <w:hyperlink r:id="rId57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95#   S  XXxxxxxx   </w:t>
      </w:r>
      <w:hyperlink r:id="rId58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96#   S  </w:t>
      </w:r>
      <w:hyperlink r:id="rId581" w:tgtFrame="_blank">
        <w:r>
          <w:rPr>
            <w:rStyle w:val="InternetLink"/>
            <w:rFonts w:cs="Arial" w:ascii="Arial" w:hAnsi="Arial"/>
            <w:sz w:val="20"/>
            <w:szCs w:val="20"/>
          </w:rPr>
          <w:t>XXxxxx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58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97#   S  RF-95205   </w:t>
      </w:r>
      <w:hyperlink r:id="rId58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98#   S  RF-92356   </w:t>
      </w:r>
      <w:hyperlink r:id="rId58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99#   S  RF-92359   </w:t>
      </w:r>
      <w:hyperlink r:id="rId58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00#   S  RF-95441   </w:t>
      </w:r>
      <w:hyperlink r:id="rId58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01#   S  RF-92365   </w:t>
      </w:r>
      <w:hyperlink r:id="rId58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02#   S  RF-92340   </w:t>
      </w:r>
      <w:hyperlink r:id="rId58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03#   S  RF-92160   </w:t>
      </w:r>
      <w:hyperlink r:id="rId58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04#   S  RF-92441   </w:t>
      </w:r>
      <w:hyperlink r:id="rId59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05#   S  RF-92161   </w:t>
      </w:r>
      <w:hyperlink r:id="rId59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06#   S  XXxxxxxx   </w:t>
      </w:r>
      <w:hyperlink r:id="rId59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07#   S  RF-92346   </w:t>
      </w:r>
      <w:hyperlink r:id="rId59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08#   S  XXxxxxxx   </w:t>
      </w:r>
      <w:hyperlink r:id="rId59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09#   S  RF-92334   </w:t>
      </w:r>
      <w:hyperlink r:id="rId59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10#   S  RF-92351   </w:t>
      </w:r>
      <w:hyperlink r:id="rId59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11#   S  RF-92357   </w:t>
      </w:r>
      <w:hyperlink r:id="rId59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12#   S  XXxxxxxx   </w:t>
      </w:r>
      <w:hyperlink r:id="rId59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13#   S  RF-92349   </w:t>
      </w:r>
      <w:hyperlink r:id="rId59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14#   S  RF-95211   </w:t>
      </w:r>
      <w:hyperlink r:id="rId60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15#   S  XXxxxxxx   </w:t>
      </w:r>
      <w:hyperlink r:id="rId60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16#   S  RF-92158   </w:t>
      </w:r>
      <w:hyperlink r:id="rId60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17#   S  XXxxxxxx   </w:t>
      </w:r>
      <w:r>
        <w:rPr>
          <w:rFonts w:cs="Arial" w:ascii="Arial" w:hAnsi="Arial"/>
          <w:color w:val="0000FF"/>
          <w:sz w:val="20"/>
          <w:szCs w:val="20"/>
        </w:rPr>
        <w:t>Nº???</w:t>
      </w:r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18#   S  XXxxxxxx   </w:t>
      </w:r>
      <w:r>
        <w:rPr>
          <w:rFonts w:cs="Arial" w:ascii="Arial" w:hAnsi="Arial"/>
          <w:color w:val="0000FF"/>
          <w:sz w:val="20"/>
          <w:szCs w:val="20"/>
        </w:rPr>
        <w:t>Nº???</w:t>
      </w:r>
      <w:r>
        <w:rPr>
          <w:rFonts w:cs="Arial" w:ascii="Arial" w:hAnsi="Arial"/>
          <w:color w:val="000000"/>
          <w:sz w:val="20"/>
          <w:szCs w:val="20"/>
        </w:rPr>
        <w:t xml:space="preserve">   764 IAP</w:t>
        <w:br/>
        <w:t xml:space="preserve">119#   S  XXxxxxxx   </w:t>
      </w:r>
      <w:hyperlink r:id="rId60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120#   S  RF-92337   </w:t>
      </w:r>
      <w:hyperlink r:id="rId60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121#   S  XXxxxxxx   </w:t>
      </w:r>
      <w:hyperlink r:id="rId6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122#   S  XXxxxxxx   </w:t>
      </w:r>
      <w:hyperlink r:id="rId60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12 IAP</w:t>
        <w:br/>
        <w:t xml:space="preserve">123#   S  XXxxxxxx   </w:t>
      </w:r>
      <w:hyperlink r:id="rId6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 xml:space="preserve">124#   S  XXxxxxxx   </w:t>
      </w:r>
      <w:hyperlink r:id="rId60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0 IAP</w:t>
        <w:br/>
        <w:t>125#   S  XXxxxxxx   Nº???   790 IAP</w:t>
        <w:br/>
        <w:t>126#   S  XXxxxxxx   Nº???   790 IAP</w:t>
        <w:br/>
        <w:t>127#   S  XXxxxxxx   Nº???  865 IAP</w:t>
        <w:br/>
        <w:t>128#   S  XXxxxxxx   Nº???  865 IAP</w:t>
        <w:br/>
        <w:t>129#   S  XXxxxxxx   Nº???  865 IAP</w:t>
        <w:br/>
        <w:t>130#   S  XXxxxxxx   Nº???  865 IAP</w:t>
        <w:br/>
        <w:t>131#   S  XXxxxxxx   Nº???  865 IAP</w:t>
        <w:br/>
        <w:t>132#   S  XXxxxxxx   Nº???  865 IAP</w:t>
        <w:br/>
        <w:t>133#   S  XXxxxxxx   Nº???  865 IAP</w:t>
        <w:br/>
        <w:t>134#   S  XXxxxxxx   Nº???  865 IAP</w:t>
        <w:br/>
        <w:t>135#   S  XXxxxxxx   Nº???  865 IAP</w:t>
        <w:br/>
        <w:t>136#   S  XXxxxxxx   Nº???  865 IAP</w:t>
        <w:br/>
        <w:t>135#   S  XXxxxxxx   Nº???  865 IAP</w:t>
        <w:br/>
        <w:t>136#   S  XXxxxxxx   Nº???  865 IAP</w:t>
        <w:b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MiG-31K</w:t>
      </w:r>
      <w:r>
        <w:rPr>
          <w:rFonts w:cs="Arial" w:ascii="Arial" w:hAnsi="Arial"/>
          <w:color w:val="000000"/>
          <w:sz w:val="20"/>
          <w:szCs w:val="20"/>
        </w:rPr>
        <w:br/>
        <w:t xml:space="preserve">01#  K  RF-95215  </w:t>
      </w:r>
      <w:hyperlink r:id="rId6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  <w:t xml:space="preserve">02#  K  RF-9521X  </w:t>
      </w:r>
      <w:hyperlink r:id="rId61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  <w:t xml:space="preserve">03#  K  RF-95217  </w:t>
      </w:r>
      <w:hyperlink r:id="rId61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  <w:t xml:space="preserve">04#  K  RF-95454  </w:t>
      </w:r>
      <w:hyperlink r:id="rId61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  <w:t xml:space="preserve">05#  K  XXxxxxxx  </w:t>
      </w:r>
      <w:hyperlink r:id="rId6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  <w:t xml:space="preserve">06#  K  XXxxxxxx  </w:t>
      </w:r>
      <w:hyperlink r:id="rId6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  <w:t xml:space="preserve">07#  K  RF-952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96</w:t>
      </w:r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  <w:t xml:space="preserve">08#  K  RF-95472  </w:t>
      </w:r>
      <w:hyperlink r:id="rId6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  <w:t xml:space="preserve">09#  K  RF-952XX  </w:t>
      </w:r>
      <w:hyperlink r:id="rId6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  <w:t xml:space="preserve">10#  K  RF-952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99</w:t>
      </w:r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MIG-31 No Modernizado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br/>
        <w:t xml:space="preserve">01   S  RF-33810   </w:t>
      </w:r>
      <w:hyperlink r:id="rId617" w:tgtFrame="_blank">
        <w:r>
          <w:rPr>
            <w:rStyle w:val="InternetLink"/>
            <w:rFonts w:cs="Arial" w:ascii="Arial" w:hAnsi="Arial"/>
            <w:sz w:val="20"/>
            <w:szCs w:val="20"/>
          </w:rPr>
          <w:t>18 azul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65 IAP</w:t>
        <w:br/>
        <w:t xml:space="preserve">02   S  XXxxxxxx   </w:t>
      </w:r>
      <w:hyperlink r:id="rId618" w:tgtFrame="_blank">
        <w:r>
          <w:rPr>
            <w:rStyle w:val="InternetLink"/>
            <w:rFonts w:cs="Arial" w:ascii="Arial" w:hAnsi="Arial"/>
            <w:sz w:val="20"/>
            <w:szCs w:val="20"/>
          </w:rPr>
          <w:t>19 azul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65 IAP</w:t>
        <w:br/>
        <w:t xml:space="preserve">03   S  RF-33803   </w:t>
      </w:r>
      <w:hyperlink r:id="rId619" w:tgtFrame="_blank">
        <w:r>
          <w:rPr>
            <w:rStyle w:val="InternetLink"/>
            <w:rFonts w:cs="Arial" w:ascii="Arial" w:hAnsi="Arial"/>
            <w:sz w:val="20"/>
            <w:szCs w:val="20"/>
          </w:rPr>
          <w:t>23 azul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65 IAP &gt; </w:t>
      </w:r>
      <w:hyperlink r:id="rId620" w:tgtFrame="_blank">
        <w:r>
          <w:rPr>
            <w:rStyle w:val="InternetLink"/>
            <w:rFonts w:cs="Arial" w:ascii="Arial" w:hAnsi="Arial"/>
            <w:sz w:val="20"/>
            <w:szCs w:val="20"/>
          </w:rPr>
          <w:t>Navy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04   Z  RF-19091   </w:t>
      </w:r>
      <w:hyperlink r:id="rId621" w:tgtFrame="_blank">
        <w:r>
          <w:rPr>
            <w:rStyle w:val="InternetLink"/>
            <w:rFonts w:cs="Arial" w:ascii="Arial" w:hAnsi="Arial"/>
            <w:sz w:val="20"/>
            <w:szCs w:val="20"/>
          </w:rPr>
          <w:t>24 azul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65 IAP</w:t>
        <w:br/>
        <w:t xml:space="preserve">05   Z  XXxxxxxx   </w:t>
      </w:r>
      <w:hyperlink r:id="rId622" w:tgtFrame="_blank">
        <w:r>
          <w:rPr>
            <w:rStyle w:val="InternetLink"/>
            <w:rFonts w:cs="Arial" w:ascii="Arial" w:hAnsi="Arial"/>
            <w:sz w:val="20"/>
            <w:szCs w:val="20"/>
          </w:rPr>
          <w:t>26 azul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65 IAP</w:t>
        <w:br/>
        <w:t xml:space="preserve">06   Z  RF-19089   </w:t>
      </w:r>
      <w:hyperlink r:id="rId623" w:tgtFrame="_blank">
        <w:r>
          <w:rPr>
            <w:rStyle w:val="InternetLink"/>
            <w:rFonts w:cs="Arial" w:ascii="Arial" w:hAnsi="Arial"/>
            <w:sz w:val="20"/>
            <w:szCs w:val="20"/>
          </w:rPr>
          <w:t>27 azul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65 IAP</w:t>
        <w:br/>
        <w:t xml:space="preserve">07   Z  RF-92459   </w:t>
      </w:r>
      <w:hyperlink r:id="rId624" w:tgtFrame="_blank">
        <w:r>
          <w:rPr>
            <w:rStyle w:val="InternetLink"/>
            <w:rFonts w:cs="Arial" w:ascii="Arial" w:hAnsi="Arial"/>
            <w:sz w:val="20"/>
            <w:szCs w:val="20"/>
          </w:rPr>
          <w:t>28 azul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65 IAP</w:t>
        <w:br/>
        <w:t xml:space="preserve">08   Z  RF-92469   </w:t>
      </w:r>
      <w:hyperlink r:id="rId625" w:tgtFrame="_blank">
        <w:r>
          <w:rPr>
            <w:rStyle w:val="InternetLink"/>
            <w:rFonts w:cs="Arial" w:ascii="Arial" w:hAnsi="Arial"/>
            <w:sz w:val="20"/>
            <w:szCs w:val="20"/>
          </w:rPr>
          <w:t>29 azul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65 IAP &gt; </w:t>
      </w:r>
      <w:hyperlink r:id="rId626" w:tgtFrame="_blank">
        <w:r>
          <w:rPr>
            <w:rStyle w:val="InternetLink"/>
            <w:rFonts w:cs="Arial" w:ascii="Arial" w:hAnsi="Arial"/>
            <w:sz w:val="20"/>
            <w:szCs w:val="20"/>
          </w:rPr>
          <w:t>Navy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09   S  RF-33797   </w:t>
      </w:r>
      <w:hyperlink r:id="rId627" w:tgtFrame="_blank">
        <w:r>
          <w:rPr>
            <w:rStyle w:val="InternetLink"/>
            <w:rFonts w:cs="Arial" w:ascii="Arial" w:hAnsi="Arial"/>
            <w:sz w:val="20"/>
            <w:szCs w:val="20"/>
          </w:rPr>
          <w:t>30 azul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65 IAP &gt; </w:t>
      </w:r>
      <w:hyperlink r:id="rId628" w:tgtFrame="_blank">
        <w:r>
          <w:rPr>
            <w:rStyle w:val="InternetLink"/>
            <w:rFonts w:cs="Arial" w:ascii="Arial" w:hAnsi="Arial"/>
            <w:sz w:val="20"/>
            <w:szCs w:val="20"/>
          </w:rPr>
          <w:t>Navy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0   S  RF-33798   </w:t>
      </w:r>
      <w:hyperlink r:id="rId629" w:tgtFrame="_blank">
        <w:r>
          <w:rPr>
            <w:rStyle w:val="InternetLink"/>
            <w:rFonts w:cs="Arial" w:ascii="Arial" w:hAnsi="Arial"/>
            <w:sz w:val="20"/>
            <w:szCs w:val="20"/>
          </w:rPr>
          <w:t>31 azul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65 IAP</w:t>
        <w:br/>
        <w:t xml:space="preserve">11   S  RF-33805   </w:t>
      </w:r>
      <w:hyperlink r:id="rId630" w:tgtFrame="_blank">
        <w:r>
          <w:rPr>
            <w:rStyle w:val="InternetLink"/>
            <w:rFonts w:cs="Arial" w:ascii="Arial" w:hAnsi="Arial"/>
            <w:sz w:val="20"/>
            <w:szCs w:val="20"/>
          </w:rPr>
          <w:t>37 azul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65 IAP</w:t>
        <w:br/>
        <w:t xml:space="preserve">12   S  RF-33809   </w:t>
      </w:r>
      <w:hyperlink r:id="rId631" w:tgtFrame="_blank">
        <w:r>
          <w:rPr>
            <w:rStyle w:val="InternetLink"/>
            <w:rFonts w:cs="Arial" w:ascii="Arial" w:hAnsi="Arial"/>
            <w:sz w:val="20"/>
            <w:szCs w:val="20"/>
          </w:rPr>
          <w:t>40 azul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65 IAP</w:t>
      </w:r>
      <w:r>
        <w:rPr>
          <w:rFonts w:cs="Arial" w:ascii="Arial" w:hAnsi="Arial"/>
          <w:color w:val="000000"/>
          <w:sz w:val="20"/>
          <w:szCs w:val="20"/>
        </w:rPr>
        <w:br/>
        <w:t xml:space="preserve">13   Z  RF-95198   </w:t>
      </w:r>
      <w:hyperlink r:id="rId632" w:tgtFrame="_blank">
        <w:r>
          <w:rPr>
            <w:rStyle w:val="InternetLink"/>
            <w:rFonts w:cs="Arial" w:ascii="Arial" w:hAnsi="Arial"/>
            <w:sz w:val="20"/>
            <w:szCs w:val="20"/>
          </w:rPr>
          <w:t>88 azu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14   Z  RF-95193   </w:t>
      </w:r>
      <w:hyperlink r:id="rId633" w:tgtFrame="_blank">
        <w:r>
          <w:rPr>
            <w:rStyle w:val="InternetLink"/>
            <w:rFonts w:cs="Arial" w:ascii="Arial" w:hAnsi="Arial"/>
            <w:sz w:val="20"/>
            <w:szCs w:val="20"/>
          </w:rPr>
          <w:t>89 azu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15   S  XXxxxxxx   </w:t>
      </w:r>
      <w:hyperlink r:id="rId634" w:tgtFrame="_blank">
        <w:r>
          <w:rPr>
            <w:rStyle w:val="InternetLink"/>
            <w:rFonts w:cs="Arial" w:ascii="Arial" w:hAnsi="Arial"/>
            <w:sz w:val="20"/>
            <w:szCs w:val="20"/>
          </w:rPr>
          <w:t>90 azu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16   S  XXxxxxxx   </w:t>
      </w:r>
      <w:hyperlink r:id="rId635" w:tgtFrame="_blank">
        <w:r>
          <w:rPr>
            <w:rStyle w:val="InternetLink"/>
            <w:rFonts w:cs="Arial" w:ascii="Arial" w:hAnsi="Arial"/>
            <w:sz w:val="20"/>
            <w:szCs w:val="20"/>
          </w:rPr>
          <w:t>91 azu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17   S  RF-92353   </w:t>
      </w:r>
      <w:hyperlink r:id="rId636" w:tgtFrame="_blank">
        <w:r>
          <w:rPr>
            <w:rStyle w:val="InternetLink"/>
            <w:rFonts w:cs="Arial" w:ascii="Arial" w:hAnsi="Arial"/>
            <w:sz w:val="20"/>
            <w:szCs w:val="20"/>
          </w:rPr>
          <w:t>92 azu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2 IAP</w:t>
        <w:br/>
        <w:t xml:space="preserve">18  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  XXxxxxxx   </w:t>
      </w:r>
      <w:hyperlink r:id="rId63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93 azul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22 IAP</w:t>
        <w:br/>
        <w:t xml:space="preserve">19   S  RF-92338   </w:t>
      </w:r>
      <w:hyperlink r:id="rId63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22 azul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764 IAP</w:t>
        <w:br/>
        <w:br/>
      </w:r>
      <w:hyperlink r:id="rId63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58 IAP  Trasladado 98 SAP 2011-renumerado</w:t>
        <w:br/>
      </w:r>
      <w:hyperlink r:id="rId64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58 IAP  Trasladado 98 SAP 2011-renumerado</w:t>
        <w:br/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Nº79   </w:t>
      </w:r>
      <w:r>
        <w:rPr>
          <w:rFonts w:cs="Arial" w:ascii="Arial" w:hAnsi="Arial"/>
          <w:color w:val="000000"/>
          <w:sz w:val="20"/>
          <w:szCs w:val="20"/>
          <w:lang w:val="en-US"/>
        </w:rPr>
        <w:t>458 IAP  Trasladado 98 SAP 2011-renumerado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 xml:space="preserve">MiG-35 (MiG-29M2) 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EMOSTRADOR DE TECNOLOGIAS (MiG-35D) </w:t>
      </w:r>
      <w:hyperlink r:id="rId64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15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007 biplaza</w:t>
        <w:br/>
        <w:t xml:space="preserve">Prototipo 1- </w:t>
      </w:r>
      <w:hyperlink r:id="rId64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74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012 monoplaza</w:t>
        <w:br/>
        <w:t xml:space="preserve">Prototipo 2- </w:t>
      </w:r>
      <w:hyperlink r:id="rId64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74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012 biplaza</w:t>
        <w:br/>
        <w:t xml:space="preserve">Prototipo 3- </w:t>
      </w:r>
      <w:hyperlink r:id="rId64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70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016 monoplaza</w:t>
        <w:br/>
        <w:t xml:space="preserve">Prototipo 4- </w:t>
      </w:r>
      <w:hyperlink r:id="rId64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71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016 biplaza</w:t>
        <w:br/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MiG-29 K/KUB (9-41 y 9-47)</w:t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  <w:t>MiG</w:t>
      </w:r>
      <w:r>
        <w:rPr>
          <w:rFonts w:cs="Arial" w:ascii="Arial" w:hAnsi="Arial"/>
          <w:b/>
          <w:bCs/>
          <w:color w:val="000080"/>
          <w:sz w:val="20"/>
          <w:szCs w:val="20"/>
        </w:rPr>
        <w:t>-29</w:t>
      </w: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  <w:t>K</w:t>
      </w:r>
      <w:r>
        <w:rPr>
          <w:rFonts w:cs="Arial" w:ascii="Arial" w:hAnsi="Arial"/>
          <w:color w:val="000080"/>
          <w:sz w:val="20"/>
          <w:szCs w:val="20"/>
        </w:rPr>
        <w:t xml:space="preserve"> (9-41)   </w:t>
        <w:br/>
        <w:t xml:space="preserve">01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3   </w:t>
      </w:r>
      <w:hyperlink r:id="rId646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º3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02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3   </w:t>
      </w:r>
      <w:hyperlink r:id="rId64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3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03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92308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4   </w:t>
      </w:r>
      <w:hyperlink r:id="rId64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3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04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4   </w:t>
      </w:r>
      <w:hyperlink r:id="rId64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3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05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4   </w:t>
      </w:r>
      <w:hyperlink r:id="rId65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3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06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4   </w:t>
      </w:r>
      <w:hyperlink r:id="rId65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3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07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4   </w:t>
      </w:r>
      <w:r>
        <w:rPr>
          <w:rFonts w:cs="Arial" w:ascii="Arial" w:hAnsi="Arial"/>
          <w:color w:val="0000FF"/>
          <w:sz w:val="20"/>
          <w:szCs w:val="20"/>
          <w:lang w:val="en-US"/>
        </w:rPr>
        <w:t>N</w:t>
      </w:r>
      <w:r>
        <w:rPr>
          <w:rFonts w:cs="Arial" w:ascii="Arial" w:hAnsi="Arial"/>
          <w:color w:val="0000FF"/>
          <w:sz w:val="20"/>
          <w:szCs w:val="20"/>
        </w:rPr>
        <w:t>º 36</w:t>
      </w:r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08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4   </w:t>
      </w:r>
      <w:hyperlink r:id="rId65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3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09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4   </w:t>
      </w:r>
      <w:hyperlink r:id="rId65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3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10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4   </w:t>
      </w:r>
      <w:hyperlink r:id="rId65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39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11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92316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4   </w:t>
      </w:r>
      <w:hyperlink r:id="rId65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12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92317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4   </w:t>
      </w:r>
      <w:hyperlink r:id="rId65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t xml:space="preserve">*  </w:t>
      </w:r>
      <w:hyperlink r:id="rId65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veria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y</w:t>
        </w:r>
        <w:r>
          <w:rPr>
            <w:rStyle w:val="InternetLink"/>
            <w:rFonts w:cs="Arial" w:ascii="Arial" w:hAnsi="Arial"/>
            <w:sz w:val="20"/>
            <w:szCs w:val="20"/>
          </w:rPr>
          <w:t>-2017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13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92318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5   </w:t>
      </w:r>
      <w:r>
        <w:rPr>
          <w:rFonts w:cs="Arial" w:ascii="Arial" w:hAnsi="Arial"/>
          <w:color w:val="0000FF"/>
          <w:sz w:val="20"/>
          <w:szCs w:val="20"/>
          <w:lang w:val="en-US"/>
        </w:rPr>
        <w:t>N</w:t>
      </w:r>
      <w:r>
        <w:rPr>
          <w:rFonts w:cs="Arial" w:ascii="Arial" w:hAnsi="Arial"/>
          <w:color w:val="0000FF"/>
          <w:sz w:val="20"/>
          <w:szCs w:val="20"/>
        </w:rPr>
        <w:t>º 42</w:t>
      </w:r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14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92319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5   </w:t>
      </w:r>
      <w:hyperlink r:id="rId65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15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92320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5   </w:t>
      </w:r>
      <w:hyperlink r:id="rId65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16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92321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5   </w:t>
      </w:r>
      <w:hyperlink r:id="rId66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17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92322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5   </w:t>
      </w:r>
      <w:hyperlink r:id="rId66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FF0000"/>
          <w:sz w:val="20"/>
          <w:szCs w:val="20"/>
        </w:rPr>
        <w:br/>
        <w:t xml:space="preserve">18   </w:t>
      </w:r>
      <w:r>
        <w:rPr>
          <w:rFonts w:cs="Arial" w:ascii="Arial" w:hAnsi="Arial"/>
          <w:color w:val="FF0000"/>
          <w:sz w:val="20"/>
          <w:szCs w:val="20"/>
          <w:lang w:val="en-US"/>
        </w:rPr>
        <w:t>xxxxx</w:t>
      </w:r>
      <w:r>
        <w:rPr>
          <w:rFonts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RF</w:t>
      </w:r>
      <w:r>
        <w:rPr>
          <w:rFonts w:cs="Arial" w:ascii="Arial" w:hAnsi="Arial"/>
          <w:color w:val="FF0000"/>
          <w:sz w:val="20"/>
          <w:szCs w:val="20"/>
        </w:rPr>
        <w:t xml:space="preserve">-92323   </w:t>
      </w:r>
      <w:r>
        <w:rPr>
          <w:rFonts w:cs="Arial" w:ascii="Arial" w:hAnsi="Arial"/>
          <w:color w:val="FF0000"/>
          <w:sz w:val="20"/>
          <w:szCs w:val="20"/>
          <w:lang w:val="en-US"/>
        </w:rPr>
        <w:t>dic</w:t>
      </w:r>
      <w:r>
        <w:rPr>
          <w:rFonts w:cs="Arial" w:ascii="Arial" w:hAnsi="Arial"/>
          <w:color w:val="FF0000"/>
          <w:sz w:val="20"/>
          <w:szCs w:val="20"/>
        </w:rPr>
        <w:t xml:space="preserve">-2015   </w:t>
      </w:r>
      <w:hyperlink r:id="rId66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7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 100 </w:t>
      </w:r>
      <w:r>
        <w:rPr>
          <w:rFonts w:cs="Arial" w:ascii="Arial" w:hAnsi="Arial"/>
          <w:color w:val="FF0000"/>
          <w:sz w:val="20"/>
          <w:szCs w:val="20"/>
          <w:lang w:val="en-US"/>
        </w:rPr>
        <w:t>KIAP</w:t>
      </w:r>
      <w:r>
        <w:rPr>
          <w:rFonts w:cs="Arial" w:ascii="Arial" w:hAnsi="Arial"/>
          <w:color w:val="FF0000"/>
          <w:sz w:val="20"/>
          <w:szCs w:val="20"/>
        </w:rPr>
        <w:t xml:space="preserve">  &gt;&gt; </w:t>
      </w:r>
      <w:r>
        <w:rPr>
          <w:rFonts w:cs="Arial" w:ascii="Arial" w:hAnsi="Arial"/>
          <w:color w:val="FF0000"/>
          <w:sz w:val="20"/>
          <w:szCs w:val="20"/>
          <w:lang w:val="en-US"/>
        </w:rPr>
        <w:t>ACCIDENT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SIR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NOV</w:t>
      </w:r>
      <w:r>
        <w:rPr>
          <w:rFonts w:cs="Arial" w:ascii="Arial" w:hAnsi="Arial"/>
          <w:color w:val="FF0000"/>
          <w:sz w:val="20"/>
          <w:szCs w:val="20"/>
        </w:rPr>
        <w:t xml:space="preserve">-2016  </w:t>
      </w:r>
      <w:r>
        <w:rPr>
          <w:rFonts w:cs="Arial" w:ascii="Arial" w:hAnsi="Arial"/>
          <w:color w:val="000080"/>
          <w:sz w:val="20"/>
          <w:szCs w:val="20"/>
        </w:rPr>
        <w:br/>
        <w:t xml:space="preserve">19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92324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5   </w:t>
      </w:r>
      <w:hyperlink r:id="rId66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20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92325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5   </w:t>
      </w:r>
      <w:hyperlink r:id="rId66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9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</w: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  <w:t>MIG</w:t>
      </w:r>
      <w:r>
        <w:rPr>
          <w:rFonts w:cs="Arial" w:ascii="Arial" w:hAnsi="Arial"/>
          <w:b/>
          <w:bCs/>
          <w:color w:val="000080"/>
          <w:sz w:val="20"/>
          <w:szCs w:val="20"/>
        </w:rPr>
        <w:t>-29</w:t>
      </w: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  <w:t>KUB</w:t>
      </w:r>
      <w:r>
        <w:rPr>
          <w:rFonts w:cs="Arial" w:ascii="Arial" w:hAnsi="Arial"/>
          <w:color w:val="000080"/>
          <w:sz w:val="20"/>
          <w:szCs w:val="20"/>
        </w:rPr>
        <w:t xml:space="preserve">   (9-47)   </w:t>
        <w:br/>
        <w:t xml:space="preserve">21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3   </w:t>
      </w:r>
      <w:hyperlink r:id="rId665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º5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100 </w:t>
      </w:r>
      <w:r>
        <w:rPr>
          <w:rFonts w:cs="Arial" w:ascii="Arial" w:hAnsi="Arial"/>
          <w:color w:val="000080"/>
          <w:sz w:val="20"/>
          <w:szCs w:val="20"/>
          <w:lang w:val="en-US"/>
        </w:rPr>
        <w:t>KIAP</w:t>
      </w:r>
      <w:r>
        <w:rPr>
          <w:rFonts w:cs="Arial" w:ascii="Arial" w:hAnsi="Arial"/>
          <w:color w:val="000080"/>
          <w:sz w:val="20"/>
          <w:szCs w:val="20"/>
        </w:rPr>
        <w:br/>
        <w:t xml:space="preserve">22 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</w:t>
      </w:r>
      <w:r>
        <w:rPr>
          <w:rFonts w:cs="Arial" w:ascii="Arial" w:hAnsi="Arial"/>
          <w:color w:val="000080"/>
          <w:sz w:val="20"/>
          <w:szCs w:val="20"/>
        </w:rPr>
        <w:t xml:space="preserve"> 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92307   </w:t>
      </w:r>
      <w:r>
        <w:rPr>
          <w:rFonts w:cs="Arial" w:ascii="Arial" w:hAnsi="Arial"/>
          <w:color w:val="000080"/>
          <w:sz w:val="20"/>
          <w:szCs w:val="20"/>
          <w:lang w:val="en-US"/>
        </w:rPr>
        <w:t>dic</w:t>
      </w:r>
      <w:r>
        <w:rPr>
          <w:rFonts w:cs="Arial" w:ascii="Arial" w:hAnsi="Arial"/>
          <w:color w:val="000080"/>
          <w:sz w:val="20"/>
          <w:szCs w:val="20"/>
        </w:rPr>
        <w:t xml:space="preserve">-2013   </w:t>
      </w:r>
      <w:hyperlink r:id="rId66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1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100 KIAP</w:t>
        <w:br/>
        <w:t xml:space="preserve">23   xxxxx   XXxxxxxx   dic-2014   </w:t>
      </w:r>
      <w:hyperlink r:id="rId66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2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100 KIAP</w:t>
        <w:br/>
        <w:t xml:space="preserve">24   xxxxx   XXxxxxxx   dic-2014   </w:t>
      </w:r>
      <w:hyperlink r:id="rId66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3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 100 KIAP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MiG-29 SMT/UBT (9-19/9-53)</w:t>
        <w:br/>
      </w:r>
      <w:r>
        <w:rPr>
          <w:rFonts w:cs="Arial" w:ascii="Arial" w:hAnsi="Arial"/>
          <w:color w:val="000000"/>
          <w:sz w:val="20"/>
          <w:szCs w:val="20"/>
        </w:rPr>
        <w:t xml:space="preserve">01#   </w:t>
      </w:r>
      <w:r>
        <w:rPr>
          <w:rFonts w:cs="Arial" w:ascii="Arial" w:hAnsi="Arial"/>
          <w:color w:val="000000"/>
          <w:sz w:val="20"/>
          <w:szCs w:val="20"/>
          <w:lang w:val="en-US"/>
        </w:rPr>
        <w:t>SMT</w:t>
      </w:r>
      <w:r>
        <w:rPr>
          <w:rFonts w:cs="Arial" w:ascii="Arial" w:hAnsi="Arial"/>
          <w:color w:val="000000"/>
          <w:sz w:val="20"/>
          <w:szCs w:val="20"/>
        </w:rPr>
        <w:t xml:space="preserve">  34135   2010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811   </w:t>
      </w:r>
      <w:hyperlink r:id="rId6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GLITs</w:t>
        <w:br/>
        <w:t xml:space="preserve">02#   SMT  34130   2010   XXxxxxxx   </w:t>
      </w:r>
      <w:hyperlink r:id="rId67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GLITs</w:t>
        <w:br/>
        <w:t xml:space="preserve">03#   SMT  34101   2010   RF-92232   </w:t>
      </w:r>
      <w:hyperlink r:id="rId67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</w:t>
        <w:br/>
        <w:t xml:space="preserve">04#   SMT  34100   2010   RF-92233   </w:t>
      </w:r>
      <w:hyperlink r:id="rId6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</w:t>
        <w:br/>
        <w:t xml:space="preserve">05#   SMT  34124   2010   RF-92234   </w:t>
      </w:r>
      <w:hyperlink r:id="rId67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06#   SMT  34110   2010   RF-92923   </w:t>
      </w:r>
      <w:hyperlink r:id="rId6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07#   SMT  34106   2010   RF-92235   </w:t>
      </w:r>
      <w:hyperlink r:id="rId67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08#   SMT  XX-XX   2010   RF-92924   </w:t>
      </w:r>
      <w:hyperlink r:id="rId67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09#   SMT  33345   2010   RF-92925   </w:t>
      </w:r>
      <w:hyperlink r:id="rId67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10#   SMT  33354   2010   RF-92926   </w:t>
      </w:r>
      <w:hyperlink r:id="rId67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11#   SMT  34120   2010   RF-92927   </w:t>
      </w:r>
      <w:hyperlink r:id="rId67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12#   SMT  34104   2010   RF-92928   </w:t>
      </w:r>
      <w:hyperlink r:id="rId68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13#   SMT  33337   2010   RF-92929   </w:t>
      </w:r>
      <w:hyperlink r:id="rId68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14#   SMT  XX-XX   2010   RF-92930   </w:t>
      </w:r>
      <w:hyperlink r:id="rId68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15#   SMT  XX-XX   2010   RF-92931   </w:t>
      </w:r>
      <w:hyperlink r:id="rId68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16#   SMT  XX-XX   2010   RF-92932   </w:t>
      </w:r>
      <w:hyperlink r:id="rId68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17#   SMT  XX-XX   2010   RF-92933   </w:t>
      </w:r>
      <w:hyperlink r:id="rId68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18#   SMT  XX-XX   2010   RF-92934   </w:t>
      </w:r>
      <w:hyperlink r:id="rId68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19#   SMT  XX-XX   2010   RF-92935   </w:t>
      </w:r>
      <w:hyperlink r:id="rId6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20#   SMT  XX-XX   2010   RF-92936   </w:t>
      </w:r>
      <w:hyperlink r:id="rId68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21#   SMT  XX-XX   2010   RF-92937   </w:t>
      </w:r>
      <w:hyperlink r:id="rId68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22#   SMT  XX-XX   2010   RF-92938   </w:t>
      </w:r>
      <w:hyperlink r:id="rId6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23#   SMT  XX-XX   2010   RF-92939   </w:t>
      </w:r>
      <w:hyperlink r:id="rId69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24#   SMT  XX-XX   2010   RF-92940   </w:t>
      </w:r>
      <w:hyperlink r:id="rId6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25#   SMT  XX-XX   2010   RF-92941   </w:t>
      </w:r>
      <w:hyperlink r:id="rId69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26#   SMT  31678   2010   RF-92942   </w:t>
      </w:r>
      <w:hyperlink r:id="rId69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27#   SMT  XX-XX   2010   RF-92943   </w:t>
      </w:r>
      <w:hyperlink r:id="rId6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28#   SMT  XX-XX   2010   RF-93699   </w:t>
      </w:r>
      <w:hyperlink r:id="rId69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29#   UBT  29659   2010   RF-93614   </w:t>
      </w:r>
      <w:hyperlink r:id="rId6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GLITs</w:t>
        <w:br/>
        <w:t xml:space="preserve">30#   UBT  29437   2010   RF-92231   </w:t>
      </w:r>
      <w:hyperlink r:id="rId6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</w:t>
        <w:br/>
        <w:t xml:space="preserve">31#   UBT  30033   2010   RF-92944   </w:t>
      </w:r>
      <w:hyperlink r:id="rId6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32#   UBT  29983   2010   RF-92945   </w:t>
      </w:r>
      <w:hyperlink r:id="rId7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33#   UBT  29872   2010   RF-92946   </w:t>
      </w:r>
      <w:hyperlink r:id="rId70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34#   UBT  29760   2010   RF-92947   </w:t>
      </w:r>
      <w:hyperlink r:id="rId7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4 IAP</w:t>
        <w:br/>
        <w:t xml:space="preserve">35#   UBT  XX-XX   2015   RF-90850   </w:t>
      </w:r>
      <w:hyperlink r:id="rId70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</w:t>
        <w:br/>
        <w:t xml:space="preserve">36#   UBT  XX-XX   2015   RF-90853   </w:t>
      </w:r>
      <w:hyperlink r:id="rId70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</w:t>
        <w:br/>
        <w:t xml:space="preserve">37#   SMT  37220   2015   RF-90844   </w:t>
      </w:r>
      <w:hyperlink r:id="rId70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</w:t>
        <w:br/>
        <w:t xml:space="preserve">38#   SMT  XX-XX   2015   RF-90845   </w:t>
      </w:r>
      <w:hyperlink r:id="rId70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</w:t>
        <w:br/>
        <w:t xml:space="preserve">39#   SMT  XX-XX   2015   RF-90846   </w:t>
      </w:r>
      <w:hyperlink r:id="rId70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</w:t>
        <w:br/>
        <w:t xml:space="preserve">40#   SMT  XX-XX   2015   RF-90847   </w:t>
      </w:r>
      <w:hyperlink r:id="rId70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</w:t>
        <w:br/>
        <w:t xml:space="preserve">41#   SMT  XX-XX   2015   RF-90857   </w:t>
      </w:r>
      <w:hyperlink r:id="rId70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</w:t>
        <w:br/>
        <w:t xml:space="preserve">42#   SMT  XX-XX   2015   RF-90858   </w:t>
      </w:r>
      <w:hyperlink r:id="rId71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</w:t>
        <w:br/>
        <w:t xml:space="preserve">43#   SMT  XX-XX   2016   RF-92307   </w:t>
      </w:r>
      <w:hyperlink r:id="rId71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   </w:t>
        <w:br/>
        <w:t xml:space="preserve">44#   SMT  XX-XX   2016   RF-92308   </w:t>
      </w:r>
      <w:hyperlink r:id="rId71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**</w:t>
        <w:br/>
        <w:t xml:space="preserve">45#   SMT  XX-XX   2016   RF-92309   </w:t>
      </w:r>
      <w:hyperlink r:id="rId71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</w:t>
        <w:br/>
        <w:t xml:space="preserve">46#   SMT  XX-XX   2016   RF-92310   </w:t>
      </w:r>
      <w:hyperlink r:id="rId71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</w:t>
        <w:br/>
        <w:t xml:space="preserve">47#   SMT  XX-XX   2016   RF-92311   </w:t>
      </w:r>
      <w:hyperlink r:id="rId71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</w:t>
        <w:br/>
        <w:t xml:space="preserve">48#   SMT  XX-XX   2016   RF-92312   </w:t>
      </w:r>
      <w:hyperlink r:id="rId71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</w:t>
        <w:br/>
        <w:t xml:space="preserve">49#   SMT  60-29   2016   RF-92313   </w:t>
      </w:r>
      <w:hyperlink r:id="rId71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   </w:t>
        <w:br/>
        <w:t xml:space="preserve">50#   SMT  XX-XX   2016   RF-92314   </w:t>
      </w:r>
      <w:hyperlink r:id="rId71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6 UAP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Mig-29S/UB (9-13/9-51) NO MODERNIZADOS EN SERVICIO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929 GLITs AKHTUBINSK  MIG-29S/UB</w:t>
      </w:r>
      <w:r>
        <w:rPr>
          <w:rFonts w:cs="Arial" w:ascii="Arial" w:hAnsi="Arial"/>
          <w:color w:val="000000"/>
          <w:sz w:val="20"/>
          <w:szCs w:val="20"/>
        </w:rPr>
        <w:br/>
        <w:t xml:space="preserve">01   9-13   RF-95933   </w:t>
      </w:r>
      <w:hyperlink r:id="rId7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4 PPI  LIPETSK MIG-29S/UB</w:t>
      </w:r>
      <w:r>
        <w:rPr>
          <w:rFonts w:cs="Arial" w:ascii="Arial" w:hAnsi="Arial"/>
          <w:color w:val="000000"/>
          <w:sz w:val="20"/>
          <w:szCs w:val="20"/>
        </w:rPr>
        <w:br/>
        <w:t xml:space="preserve">01   9-13   RF-92177   </w:t>
      </w:r>
      <w:hyperlink r:id="rId7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2   9-13   RF-92758   </w:t>
      </w:r>
      <w:hyperlink r:id="rId7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3   9-13   RF-92785   </w:t>
      </w:r>
      <w:hyperlink r:id="rId7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4   9-13   RF-29165   </w:t>
      </w:r>
      <w:hyperlink r:id="rId7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5   9-13   RF-92756   </w:t>
      </w:r>
      <w:hyperlink r:id="rId7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6   9-13   RF-92100   </w:t>
      </w:r>
      <w:hyperlink r:id="rId7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7   9-51   RF-92269   </w:t>
      </w:r>
      <w:hyperlink r:id="rId7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8   9-51   RF-92265   </w:t>
      </w:r>
      <w:hyperlink r:id="rId7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9   9-51   RF-92268   </w:t>
      </w:r>
      <w:hyperlink r:id="rId7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0   9-51   RF-92270   </w:t>
      </w:r>
      <w:hyperlink r:id="rId7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1   9-51   RF-92266   </w:t>
      </w:r>
      <w:hyperlink r:id="rId7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2   9-51   RF-90842   </w:t>
      </w:r>
      <w:hyperlink r:id="rId7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797 UAP  KUSHCHEVSKAYA  MIG-29UB</w:t>
      </w:r>
      <w:r>
        <w:rPr>
          <w:rFonts w:cs="Arial" w:ascii="Arial" w:hAnsi="Arial"/>
          <w:color w:val="000000"/>
          <w:sz w:val="20"/>
          <w:szCs w:val="20"/>
        </w:rPr>
        <w:br/>
        <w:t xml:space="preserve">01   9-51   </w:t>
      </w:r>
      <w:hyperlink r:id="rId732" w:tgtFrame="_blank">
        <w:r>
          <w:rPr>
            <w:rStyle w:val="InternetLink"/>
            <w:rFonts w:cs="Arial" w:ascii="Arial" w:hAnsi="Arial"/>
            <w:sz w:val="20"/>
            <w:szCs w:val="20"/>
          </w:rPr>
          <w:t>RF-928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73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&gt;&gt; </w:t>
      </w:r>
      <w:hyperlink r:id="rId7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2   9-51   RF-92800   </w:t>
      </w:r>
      <w:hyperlink r:id="rId73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&gt;&gt; </w:t>
      </w:r>
      <w:r>
        <w:rPr>
          <w:rFonts w:cs="Arial" w:ascii="Arial" w:hAnsi="Arial"/>
          <w:color w:val="FF0000"/>
          <w:sz w:val="20"/>
          <w:szCs w:val="20"/>
        </w:rPr>
        <w:t>Nº 04</w:t>
      </w:r>
      <w:r>
        <w:rPr>
          <w:rFonts w:cs="Arial" w:ascii="Arial" w:hAnsi="Arial"/>
          <w:color w:val="000000"/>
          <w:sz w:val="20"/>
          <w:szCs w:val="20"/>
        </w:rPr>
        <w:br/>
        <w:t xml:space="preserve">03   9-51   RF-92802   </w:t>
      </w:r>
      <w:hyperlink r:id="rId73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&gt;&gt; </w:t>
      </w:r>
      <w:hyperlink r:id="rId7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4   9-51   RF-92292   </w:t>
      </w:r>
      <w:hyperlink r:id="rId73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&gt;&gt; </w:t>
      </w:r>
      <w:hyperlink r:id="rId7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5   9-51   RF-92295   </w:t>
      </w:r>
      <w:hyperlink r:id="rId74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&gt;&gt; </w:t>
      </w:r>
      <w:r>
        <w:rPr>
          <w:rFonts w:cs="Arial" w:ascii="Arial" w:hAnsi="Arial"/>
          <w:color w:val="FF0000"/>
          <w:sz w:val="20"/>
          <w:szCs w:val="20"/>
        </w:rPr>
        <w:t>Nº 16</w:t>
      </w:r>
      <w:r>
        <w:rPr>
          <w:rFonts w:cs="Arial" w:ascii="Arial" w:hAnsi="Arial"/>
          <w:color w:val="000000"/>
          <w:sz w:val="20"/>
          <w:szCs w:val="20"/>
        </w:rPr>
        <w:br/>
        <w:t xml:space="preserve">06   9-51   RF-92807   </w:t>
      </w:r>
      <w:hyperlink r:id="rId74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&gt;&gt; </w:t>
      </w:r>
      <w:hyperlink r:id="rId7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7   9-51   </w:t>
      </w:r>
      <w:hyperlink r:id="rId743" w:tgtFrame="_blank">
        <w:r>
          <w:rPr>
            <w:rStyle w:val="InternetLink"/>
            <w:rFonts w:cs="Arial" w:ascii="Arial" w:hAnsi="Arial"/>
            <w:sz w:val="20"/>
            <w:szCs w:val="20"/>
          </w:rPr>
          <w:t>RF-928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74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&gt;&gt; </w:t>
      </w:r>
      <w:hyperlink r:id="rId7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8   9-51   RF-92765   </w:t>
      </w:r>
      <w:hyperlink r:id="rId7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9   9-51   RF-92725   </w:t>
      </w:r>
      <w:hyperlink r:id="rId7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0   9-51   RF-92112   </w:t>
      </w:r>
      <w:hyperlink r:id="rId74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2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1   9-51   RF-92763   </w:t>
      </w:r>
      <w:hyperlink r:id="rId7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8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2   9-51   RF-92766   </w:t>
      </w:r>
      <w:hyperlink r:id="rId7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3   9-51   RF-93779   </w:t>
      </w:r>
      <w:hyperlink r:id="rId7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1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4   9-51   RF-92761   </w:t>
      </w:r>
      <w:hyperlink r:id="rId7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2</w:t>
        </w:r>
      </w:hyperlink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116 UAP  PRIVOLZHSKY ASTRAKHAN MIG-29S/UB</w:t>
      </w:r>
      <w:r>
        <w:rPr>
          <w:rFonts w:cs="Arial" w:ascii="Arial" w:hAnsi="Arial"/>
          <w:color w:val="000000"/>
          <w:sz w:val="20"/>
          <w:szCs w:val="20"/>
        </w:rPr>
        <w:br/>
        <w:t xml:space="preserve">01   9-13   RF-92138   </w:t>
      </w:r>
      <w:hyperlink r:id="rId75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02   9-12A   RF-92178   </w:t>
      </w:r>
      <w:hyperlink r:id="rId75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03   9-12A   RF-92179   </w:t>
      </w:r>
      <w:hyperlink r:id="rId75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04   9-12A   RF-92180   </w:t>
      </w:r>
      <w:hyperlink r:id="rId75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05   9-13   RF-92132   </w:t>
      </w:r>
      <w:hyperlink r:id="rId75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6   9-13   RF-92136   </w:t>
      </w:r>
      <w:hyperlink r:id="rId75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7   9-13   RF-92135   </w:t>
      </w:r>
      <w:hyperlink r:id="rId75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08   9-13   RF-92141   </w:t>
      </w:r>
      <w:hyperlink r:id="rId76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09   9-13   XXxxxxxx   </w:t>
      </w:r>
      <w:hyperlink r:id="rId76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0   9-13   XXxxxxxx   </w:t>
      </w:r>
      <w:r>
        <w:rPr>
          <w:rFonts w:cs="Arial" w:ascii="Arial" w:hAnsi="Arial"/>
          <w:color w:val="0000FF"/>
          <w:sz w:val="20"/>
          <w:szCs w:val="20"/>
        </w:rPr>
        <w:t>Nº 10</w:t>
      </w:r>
      <w:r>
        <w:rPr>
          <w:rFonts w:cs="Arial" w:ascii="Arial" w:hAnsi="Arial"/>
          <w:color w:val="000000"/>
          <w:sz w:val="20"/>
          <w:szCs w:val="20"/>
        </w:rPr>
        <w:br/>
        <w:t xml:space="preserve">09   9-51   RF-92190   </w:t>
      </w:r>
      <w:hyperlink r:id="rId76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0   9-51   RF-92192   </w:t>
      </w:r>
      <w:hyperlink r:id="rId76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1   9-51   RF-92193   </w:t>
      </w:r>
      <w:hyperlink r:id="rId76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2   9-51   RF-92195   </w:t>
      </w:r>
      <w:hyperlink r:id="rId76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3   9-51   RF-90861   </w:t>
      </w:r>
      <w:hyperlink r:id="rId76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4   9-51   RF-92155   </w:t>
      </w:r>
      <w:hyperlink r:id="rId76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5   9-51   RF-92293   </w:t>
      </w:r>
      <w:hyperlink r:id="rId76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237 TsBAP  KUBINKA MIG-29S/UB</w:t>
      </w:r>
      <w:r>
        <w:rPr>
          <w:rFonts w:cs="Arial" w:ascii="Arial" w:hAnsi="Arial"/>
          <w:color w:val="000000"/>
          <w:sz w:val="20"/>
          <w:szCs w:val="20"/>
        </w:rPr>
        <w:br/>
        <w:t xml:space="preserve">01   9-13   XXxxxxxx  </w:t>
      </w:r>
      <w:hyperlink r:id="rId76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2   9-13   XXxxxxxx  </w:t>
      </w:r>
      <w:hyperlink r:id="rId77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3   9-13   XXxxxxxx  </w:t>
      </w:r>
      <w:hyperlink r:id="rId77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4   9-13   XXxxxxxx  </w:t>
      </w:r>
      <w:hyperlink r:id="rId77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5   9-13   XXxxxxxx  </w:t>
      </w:r>
      <w:hyperlink r:id="rId77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 xml:space="preserve">XX   9-13   </w:t>
      </w:r>
      <w:hyperlink r:id="rId77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&gt;&gt; RETIRADO</w:t>
      </w:r>
      <w:r>
        <w:rPr>
          <w:rFonts w:cs="Arial" w:ascii="Arial" w:hAnsi="Arial"/>
          <w:color w:val="000000"/>
          <w:sz w:val="20"/>
          <w:szCs w:val="20"/>
        </w:rPr>
        <w:br/>
        <w:t xml:space="preserve">06   9-13   RF-91929  </w:t>
      </w:r>
      <w:hyperlink r:id="rId77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7   9-13   RF-91928  </w:t>
      </w:r>
      <w:hyperlink r:id="rId77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8   9-13   RF-91933  </w:t>
      </w:r>
      <w:hyperlink r:id="rId77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9   9-13   RF-91925  </w:t>
      </w:r>
      <w:hyperlink r:id="rId77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0   9-13   RF-91934  </w:t>
      </w:r>
      <w:hyperlink r:id="rId77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 xml:space="preserve">XX   9-51   </w:t>
      </w:r>
      <w:hyperlink r:id="rId78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1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&gt;&gt; RETIRADO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1   9-51   RF-91946  </w:t>
      </w:r>
      <w:hyperlink r:id="rId78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2   9-51   RF-91944  </w:t>
      </w:r>
      <w:hyperlink r:id="rId78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3   9-51   XXxxxxxx  </w:t>
      </w:r>
      <w:hyperlink r:id="rId78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4   9-51   XXxxxxxx  </w:t>
      </w:r>
      <w:hyperlink r:id="rId78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5   9-51   RF-91945  </w:t>
      </w:r>
      <w:hyperlink r:id="rId78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6   9-51   RF-92804  </w:t>
      </w:r>
      <w:hyperlink r:id="rId78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426 SAE  YEREVAN MIG29S/UB</w:t>
      </w:r>
      <w:r>
        <w:rPr>
          <w:rFonts w:cs="Arial" w:ascii="Arial" w:hAnsi="Arial"/>
          <w:color w:val="000000"/>
          <w:sz w:val="20"/>
          <w:szCs w:val="20"/>
        </w:rPr>
        <w:br/>
        <w:t xml:space="preserve">01   9-13   RF-92262   </w:t>
      </w:r>
      <w:hyperlink r:id="rId7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(ex-</w:t>
      </w:r>
      <w:hyperlink r:id="rId788" w:tgtFrame="_blank">
        <w:r>
          <w:rPr>
            <w:rStyle w:val="InternetLink"/>
            <w:rFonts w:cs="Arial" w:ascii="Arial" w:hAnsi="Arial"/>
            <w:sz w:val="20"/>
            <w:szCs w:val="20"/>
          </w:rPr>
          <w:t>29 roj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4 PPI)</w:t>
        <w:br/>
        <w:t xml:space="preserve">02   9-13   RF-29151   </w:t>
      </w:r>
      <w:hyperlink r:id="rId78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3   9-13   RF-92241   </w:t>
      </w:r>
      <w:hyperlink r:id="rId7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4   9-13   RF-29190   </w:t>
      </w:r>
      <w:hyperlink r:id="rId79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5   9-13   RF-92238   </w:t>
      </w:r>
      <w:hyperlink r:id="rId7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(ex-</w:t>
      </w:r>
      <w:hyperlink r:id="rId793" w:tgtFrame="_blank">
        <w:r>
          <w:rPr>
            <w:rStyle w:val="InternetLink"/>
            <w:rFonts w:cs="Arial" w:ascii="Arial" w:hAnsi="Arial"/>
            <w:sz w:val="20"/>
            <w:szCs w:val="20"/>
          </w:rPr>
          <w:t>24 rojo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06   9-13   RF-92784   </w:t>
      </w:r>
      <w:hyperlink r:id="rId79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7   9-13   RF-93769   </w:t>
      </w:r>
      <w:hyperlink r:id="rId7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8   9-13   RF-92184   </w:t>
      </w:r>
      <w:hyperlink r:id="rId79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09   9-13   RF-93720   </w:t>
      </w:r>
      <w:hyperlink r:id="rId7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0   9-12   RF-92181   </w:t>
      </w:r>
      <w:hyperlink r:id="rId7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(ex-</w:t>
      </w:r>
      <w:hyperlink r:id="rId799" w:tgtFrame="_blank">
        <w:r>
          <w:rPr>
            <w:rStyle w:val="InternetLink"/>
            <w:rFonts w:cs="Arial" w:ascii="Arial" w:hAnsi="Arial"/>
            <w:sz w:val="20"/>
            <w:szCs w:val="20"/>
          </w:rPr>
          <w:t>5 azu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116 UAP)</w:t>
        <w:br/>
        <w:t xml:space="preserve">11   9-13   RF-92237   </w:t>
      </w:r>
      <w:hyperlink r:id="rId8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2   9-13   RF-92102   </w:t>
      </w:r>
      <w:hyperlink r:id="rId80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3   9-13   RF-29160   </w:t>
      </w:r>
      <w:hyperlink r:id="rId8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4   9-13   RF-29161   </w:t>
      </w:r>
      <w:hyperlink r:id="rId80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5   9-13   RF-29162   </w:t>
      </w:r>
      <w:hyperlink r:id="rId80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16   9-13   RF-91926   </w:t>
      </w:r>
      <w:hyperlink r:id="rId8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7   9-13   RF-93752   </w:t>
      </w:r>
      <w:hyperlink r:id="rId80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8   9-51   RF-92267   </w:t>
      </w:r>
      <w:hyperlink r:id="rId8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19   9-51   RF-93774   </w:t>
      </w:r>
      <w:hyperlink r:id="rId80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20   9-51   RF-92282   </w:t>
      </w:r>
      <w:hyperlink r:id="rId8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9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Su-34 (Su-27IB)</w:t>
        <w:br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  <w:t>Prototipos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: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>#</w:t>
      </w:r>
      <w:r>
        <w:rPr>
          <w:rFonts w:cs="Arial" w:ascii="Arial" w:hAnsi="Arial"/>
          <w:color w:val="FF0000"/>
          <w:sz w:val="20"/>
          <w:szCs w:val="20"/>
          <w:lang w:val="en-US"/>
        </w:rPr>
        <w:t>P</w:t>
      </w:r>
      <w:r>
        <w:rPr>
          <w:rFonts w:cs="Arial" w:ascii="Arial" w:hAnsi="Arial"/>
          <w:color w:val="FF0000"/>
          <w:sz w:val="20"/>
          <w:szCs w:val="20"/>
        </w:rPr>
        <w:t xml:space="preserve">1   00-01   1990   </w:t>
      </w:r>
      <w:hyperlink r:id="rId81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2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Retirado</w:t>
      </w:r>
      <w:r>
        <w:rPr>
          <w:rFonts w:cs="Arial" w:ascii="Arial" w:hAnsi="Arial"/>
          <w:color w:val="FF0000"/>
          <w:sz w:val="20"/>
          <w:szCs w:val="20"/>
        </w:rPr>
        <w:br/>
        <w:t>#</w:t>
      </w:r>
      <w:r>
        <w:rPr>
          <w:rFonts w:cs="Arial" w:ascii="Arial" w:hAnsi="Arial"/>
          <w:color w:val="FF0000"/>
          <w:sz w:val="20"/>
          <w:szCs w:val="20"/>
          <w:lang w:val="en-US"/>
        </w:rPr>
        <w:t>P</w:t>
      </w:r>
      <w:r>
        <w:rPr>
          <w:rFonts w:cs="Arial" w:ascii="Arial" w:hAnsi="Arial"/>
          <w:color w:val="FF0000"/>
          <w:sz w:val="20"/>
          <w:szCs w:val="20"/>
        </w:rPr>
        <w:t xml:space="preserve">2   00-02   1993   </w:t>
      </w:r>
      <w:hyperlink r:id="rId81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3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Retirado</w:t>
      </w:r>
      <w:r>
        <w:rPr>
          <w:rFonts w:cs="Arial" w:ascii="Arial" w:hAnsi="Arial"/>
          <w:color w:val="FF0000"/>
          <w:sz w:val="20"/>
          <w:szCs w:val="20"/>
        </w:rPr>
        <w:t xml:space="preserve">   </w:t>
        <w:br/>
        <w:t>#</w:t>
      </w:r>
      <w:r>
        <w:rPr>
          <w:rFonts w:cs="Arial" w:ascii="Arial" w:hAnsi="Arial"/>
          <w:color w:val="FF0000"/>
          <w:sz w:val="20"/>
          <w:szCs w:val="20"/>
          <w:lang w:val="en-US"/>
        </w:rPr>
        <w:t>P</w:t>
      </w:r>
      <w:r>
        <w:rPr>
          <w:rFonts w:cs="Arial" w:ascii="Arial" w:hAnsi="Arial"/>
          <w:color w:val="FF0000"/>
          <w:sz w:val="20"/>
          <w:szCs w:val="20"/>
        </w:rPr>
        <w:t xml:space="preserve">3   00-03   1994   </w:t>
      </w:r>
      <w:hyperlink r:id="rId81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4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Retirado</w:t>
      </w:r>
      <w:r>
        <w:rPr>
          <w:rFonts w:cs="Arial" w:ascii="Arial" w:hAnsi="Arial"/>
          <w:color w:val="FF0000"/>
          <w:sz w:val="20"/>
          <w:szCs w:val="20"/>
        </w:rPr>
        <w:br/>
        <w:t>#</w:t>
      </w:r>
      <w:r>
        <w:rPr>
          <w:rFonts w:cs="Arial" w:ascii="Arial" w:hAnsi="Arial"/>
          <w:color w:val="FF0000"/>
          <w:sz w:val="20"/>
          <w:szCs w:val="20"/>
          <w:lang w:val="en-US"/>
        </w:rPr>
        <w:t>P</w:t>
      </w:r>
      <w:r>
        <w:rPr>
          <w:rFonts w:cs="Arial" w:ascii="Arial" w:hAnsi="Arial"/>
          <w:color w:val="FF0000"/>
          <w:sz w:val="20"/>
          <w:szCs w:val="20"/>
        </w:rPr>
        <w:t xml:space="preserve">4   01-01   1996   </w:t>
      </w:r>
      <w:hyperlink r:id="rId81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5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Retirado</w:t>
      </w:r>
      <w:r>
        <w:rPr>
          <w:rFonts w:cs="Arial" w:ascii="Arial" w:hAnsi="Arial"/>
          <w:color w:val="000000"/>
          <w:sz w:val="20"/>
          <w:szCs w:val="20"/>
        </w:rPr>
        <w:br/>
        <w:t>#</w:t>
      </w:r>
      <w:r>
        <w:rPr>
          <w:rFonts w:cs="Arial" w:ascii="Arial" w:hAnsi="Arial"/>
          <w:color w:val="000000"/>
          <w:sz w:val="20"/>
          <w:szCs w:val="20"/>
          <w:lang w:val="en-US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5   01-02   1997   </w:t>
      </w:r>
      <w:hyperlink r:id="rId81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&gt;&gt;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4487  </w:t>
      </w:r>
      <w:hyperlink r:id="rId8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ВАИУ</w:t>
        <w:br/>
        <w:t>#</w:t>
      </w:r>
      <w:r>
        <w:rPr>
          <w:rFonts w:cs="Arial" w:ascii="Arial" w:hAnsi="Arial"/>
          <w:color w:val="000000"/>
          <w:sz w:val="20"/>
          <w:szCs w:val="20"/>
          <w:lang w:val="en-US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6   01-04   2000   </w:t>
      </w:r>
      <w:hyperlink r:id="rId81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>Zhukovsky</w:t>
      </w:r>
      <w:r>
        <w:rPr>
          <w:rFonts w:cs="Arial" w:ascii="Arial" w:hAnsi="Arial"/>
          <w:color w:val="000000"/>
          <w:sz w:val="20"/>
          <w:szCs w:val="20"/>
        </w:rPr>
        <w:br/>
        <w:t>#</w:t>
      </w:r>
      <w:r>
        <w:rPr>
          <w:rFonts w:cs="Arial" w:ascii="Arial" w:hAnsi="Arial"/>
          <w:color w:val="000000"/>
          <w:sz w:val="20"/>
          <w:szCs w:val="20"/>
          <w:lang w:val="en-US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7   01-05   2003   </w:t>
      </w:r>
      <w:hyperlink r:id="rId81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>Zhukovsky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>#</w:t>
      </w:r>
      <w:r>
        <w:rPr>
          <w:rFonts w:cs="Arial" w:ascii="Arial" w:hAnsi="Arial"/>
          <w:color w:val="FF0000"/>
          <w:sz w:val="20"/>
          <w:szCs w:val="20"/>
          <w:lang w:val="en-US"/>
        </w:rPr>
        <w:t>P</w:t>
      </w:r>
      <w:r>
        <w:rPr>
          <w:rFonts w:cs="Arial" w:ascii="Arial" w:hAnsi="Arial"/>
          <w:color w:val="FF0000"/>
          <w:sz w:val="20"/>
          <w:szCs w:val="20"/>
        </w:rPr>
        <w:t xml:space="preserve">8   01-06   2006   </w:t>
      </w:r>
      <w:hyperlink r:id="rId81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º49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color w:val="FF0000"/>
          <w:sz w:val="20"/>
          <w:szCs w:val="20"/>
          <w:lang w:val="en-US"/>
        </w:rPr>
        <w:t>Transformado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en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el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primer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avi</w:t>
      </w:r>
      <w:r>
        <w:rPr>
          <w:rFonts w:cs="Arial" w:ascii="Arial" w:hAnsi="Arial"/>
          <w:color w:val="FF0000"/>
          <w:sz w:val="20"/>
          <w:szCs w:val="20"/>
        </w:rPr>
        <w:t>ó</w:t>
      </w:r>
      <w:r>
        <w:rPr>
          <w:rFonts w:cs="Arial" w:ascii="Arial" w:hAnsi="Arial"/>
          <w:color w:val="FF0000"/>
          <w:sz w:val="20"/>
          <w:szCs w:val="20"/>
          <w:lang w:val="en-US"/>
        </w:rPr>
        <w:t>n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d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serie</w:t>
      </w:r>
      <w:r>
        <w:rPr>
          <w:rFonts w:cs="Arial" w:ascii="Arial" w:hAnsi="Arial"/>
          <w:color w:val="FF0000"/>
          <w:sz w:val="20"/>
          <w:szCs w:val="20"/>
        </w:rPr>
        <w:t xml:space="preserve">&gt;&gt; </w:t>
      </w:r>
      <w:r>
        <w:rPr>
          <w:rFonts w:cs="Arial" w:ascii="Arial" w:hAnsi="Arial"/>
          <w:color w:val="FF0000"/>
          <w:sz w:val="20"/>
          <w:szCs w:val="20"/>
          <w:lang w:val="en-US"/>
        </w:rPr>
        <w:t>N</w:t>
      </w:r>
      <w:r>
        <w:rPr>
          <w:rFonts w:cs="Arial" w:ascii="Arial" w:hAnsi="Arial"/>
          <w:color w:val="FF0000"/>
          <w:sz w:val="20"/>
          <w:szCs w:val="20"/>
        </w:rPr>
        <w:t xml:space="preserve">º 01 </w:t>
      </w:r>
      <w:r>
        <w:rPr>
          <w:rFonts w:cs="Arial" w:ascii="Arial" w:hAnsi="Arial"/>
          <w:color w:val="FF0000"/>
          <w:sz w:val="20"/>
          <w:szCs w:val="20"/>
          <w:lang w:val="en-US"/>
        </w:rPr>
        <w:t>d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Ajtubinsk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01#   01-06   2006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8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</w:t>
      </w:r>
      <w:r>
        <w:rPr>
          <w:rFonts w:cs="Arial" w:ascii="Arial" w:hAnsi="Arial"/>
          <w:color w:val="000000"/>
          <w:sz w:val="20"/>
          <w:szCs w:val="20"/>
          <w:lang w:val="en-US"/>
        </w:rPr>
        <w:t>TsBP</w:t>
      </w:r>
      <w:r>
        <w:rPr>
          <w:rFonts w:cs="Arial" w:ascii="Arial" w:hAnsi="Arial"/>
          <w:color w:val="000000"/>
          <w:sz w:val="20"/>
          <w:szCs w:val="20"/>
        </w:rPr>
        <w:t xml:space="preserve"> &gt;&gt; 929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>CONTRATO</w:t>
      </w:r>
      <w:r>
        <w:rPr>
          <w:rFonts w:cs="Arial" w:ascii="Arial" w:hAnsi="Arial"/>
          <w:color w:val="000000"/>
          <w:sz w:val="20"/>
          <w:szCs w:val="20"/>
        </w:rPr>
        <w:t xml:space="preserve"> 2006 (5)</w:t>
        <w:br/>
        <w:t xml:space="preserve">02#   01-07   2006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2251   </w:t>
      </w:r>
      <w:hyperlink r:id="rId8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</w:t>
      </w:r>
      <w:r>
        <w:rPr>
          <w:rFonts w:cs="Arial" w:ascii="Arial" w:hAnsi="Arial"/>
          <w:color w:val="000000"/>
          <w:sz w:val="20"/>
          <w:szCs w:val="20"/>
          <w:lang w:val="en-US"/>
        </w:rPr>
        <w:t>TsB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3#   02-01   2007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619   </w:t>
      </w:r>
      <w:hyperlink r:id="rId8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</w:t>
      </w:r>
      <w:r>
        <w:rPr>
          <w:rFonts w:cs="Arial" w:ascii="Arial" w:hAnsi="Arial"/>
          <w:color w:val="000000"/>
          <w:sz w:val="20"/>
          <w:szCs w:val="20"/>
          <w:lang w:val="en-US"/>
        </w:rPr>
        <w:t>TsBP</w:t>
      </w:r>
      <w:r>
        <w:rPr>
          <w:rFonts w:cs="Arial" w:ascii="Arial" w:hAnsi="Arial"/>
          <w:color w:val="000000"/>
          <w:sz w:val="20"/>
          <w:szCs w:val="20"/>
        </w:rPr>
        <w:t xml:space="preserve"> &gt;&gt; 929 </w:t>
      </w:r>
      <w:r>
        <w:rPr>
          <w:rFonts w:cs="Arial" w:ascii="Arial" w:hAnsi="Arial"/>
          <w:color w:val="000000"/>
          <w:sz w:val="20"/>
          <w:szCs w:val="20"/>
          <w:lang w:val="en-US"/>
        </w:rPr>
        <w:t>GLITs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4#   02-02   2008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2252   </w:t>
      </w:r>
      <w:hyperlink r:id="rId8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</w:t>
      </w:r>
      <w:r>
        <w:rPr>
          <w:rFonts w:cs="Arial" w:ascii="Arial" w:hAnsi="Arial"/>
          <w:color w:val="000000"/>
          <w:sz w:val="20"/>
          <w:szCs w:val="20"/>
          <w:lang w:val="en-US"/>
        </w:rPr>
        <w:t>TsBP</w:t>
      </w:r>
      <w:r>
        <w:rPr>
          <w:rFonts w:cs="Arial" w:ascii="Arial" w:hAnsi="Arial"/>
          <w:color w:val="000000"/>
          <w:sz w:val="20"/>
          <w:szCs w:val="20"/>
        </w:rPr>
        <w:t xml:space="preserve"> &gt;&gt; ВАИУ   </w:t>
        <w:br/>
        <w:t xml:space="preserve">05#   02-03   2009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2253   </w:t>
      </w:r>
      <w:hyperlink r:id="rId8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</w:t>
      </w:r>
      <w:r>
        <w:rPr>
          <w:rFonts w:cs="Arial" w:ascii="Arial" w:hAnsi="Arial"/>
          <w:color w:val="000000"/>
          <w:sz w:val="20"/>
          <w:szCs w:val="20"/>
          <w:lang w:val="en-US"/>
        </w:rPr>
        <w:t>TsBP</w:t>
      </w:r>
      <w:r>
        <w:rPr>
          <w:rFonts w:cs="Arial" w:ascii="Arial" w:hAnsi="Arial"/>
          <w:color w:val="000000"/>
          <w:sz w:val="20"/>
          <w:szCs w:val="20"/>
        </w:rPr>
        <w:t xml:space="preserve"> &gt;&gt; </w:t>
      </w:r>
      <w:hyperlink r:id="rId8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6#   02-04   2010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070   </w:t>
      </w:r>
      <w:hyperlink r:id="rId8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7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>CONTRATO</w:t>
      </w:r>
      <w:r>
        <w:rPr>
          <w:rFonts w:cs="Arial" w:ascii="Arial" w:hAnsi="Arial"/>
          <w:color w:val="000000"/>
          <w:sz w:val="20"/>
          <w:szCs w:val="20"/>
        </w:rPr>
        <w:t xml:space="preserve"> 2008 (32)</w:t>
        <w:br/>
        <w:t xml:space="preserve">07#   02-05   2010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804   </w:t>
      </w:r>
      <w:hyperlink r:id="rId8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7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8#   02-06   2010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8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7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9#   02-07   2010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8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7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0#   02-08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8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7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1#   02-09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802   </w:t>
      </w:r>
      <w:hyperlink r:id="rId8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7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12#   02-10   2011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5803   </w:t>
      </w:r>
      <w:hyperlink r:id="rId8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7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13#   02-11   2011   RF-95801   </w:t>
      </w:r>
      <w:hyperlink r:id="rId8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  <w:br/>
        <w:t xml:space="preserve">14#   02-12   2011   RF-95806   </w:t>
      </w:r>
      <w:hyperlink r:id="rId8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  <w:br/>
        <w:t xml:space="preserve">15#   02-13   2011   RF-95812   </w:t>
      </w:r>
      <w:hyperlink r:id="rId8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  <w:br/>
        <w:t xml:space="preserve">16#   03-01   2012   XXxxxxxx   </w:t>
      </w:r>
      <w:hyperlink r:id="rId8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  <w:br/>
        <w:t xml:space="preserve">17#   03-02   2012   XXxxxxxx   </w:t>
      </w:r>
      <w:hyperlink r:id="rId8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  <w:br/>
        <w:t xml:space="preserve">18#   03-03   2012   XXxxxxxx   </w:t>
      </w:r>
      <w:hyperlink r:id="rId8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  <w:br/>
        <w:t xml:space="preserve">19#   03-04   2012   </w:t>
      </w:r>
      <w:hyperlink r:id="rId83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500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</w:t>
      </w:r>
      <w:hyperlink r:id="rId8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  <w:br/>
        <w:t xml:space="preserve">20#   03-05   2012   RF-95005   </w:t>
      </w:r>
      <w:hyperlink r:id="rId8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  <w:br/>
        <w:t xml:space="preserve">21#   03-06   2012   RF-95810   </w:t>
      </w:r>
      <w:hyperlink r:id="rId8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</w:t>
        <w:br/>
        <w:t xml:space="preserve">22#   03-07   2012   RF-95808   </w:t>
      </w:r>
      <w:hyperlink r:id="rId8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</w:t>
        <w:br/>
        <w:t xml:space="preserve">23#   03-08   2012   RF-95811   </w:t>
      </w:r>
      <w:hyperlink r:id="rId8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  <w:br/>
        <w:t xml:space="preserve">24#   03-09   2012   RF-95807   </w:t>
      </w:r>
      <w:hyperlink r:id="rId8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  <w:br/>
        <w:t xml:space="preserve">25#   03-10   2012   RF-95809   </w:t>
      </w:r>
      <w:hyperlink r:id="rId8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  <w:br/>
        <w:t xml:space="preserve">26#   04-01   2013   RF-93801   </w:t>
      </w:r>
      <w:hyperlink r:id="rId8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929 GLITs   </w:t>
        <w:br/>
        <w:t xml:space="preserve">27#   04-02   2013   RF-95067   </w:t>
      </w:r>
      <w:hyperlink r:id="rId8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</w:r>
      <w:hyperlink r:id="rId84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VERIA 4-jun-201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&gt;&gt; EN REPARACION</w:t>
        <w:br/>
        <w:t xml:space="preserve">28#   04-03   2013   RF-95065   </w:t>
      </w:r>
      <w:hyperlink r:id="rId8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  <w:br/>
        <w:t xml:space="preserve">29#   04-04   2013   RF-95066   </w:t>
      </w:r>
      <w:hyperlink r:id="rId8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   </w:t>
        <w:br/>
        <w:t xml:space="preserve">30#   04-05   2013   RF-96472   </w:t>
      </w:r>
      <w:hyperlink r:id="rId8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47 BAP</w:t>
        <w:br/>
        <w:t xml:space="preserve">31#   04-06   2013   RF-93831   </w:t>
      </w:r>
      <w:hyperlink r:id="rId8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32#   04-07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832   </w:t>
      </w:r>
      <w:hyperlink r:id="rId8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>*</w:t>
        <w:br/>
        <w:t xml:space="preserve">33#   04-08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830   </w:t>
      </w:r>
      <w:hyperlink r:id="rId8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34#   04-09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8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35#   04-10   2013   </w:t>
      </w:r>
      <w:hyperlink r:id="rId85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938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85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36#   05-01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835   </w:t>
      </w:r>
      <w:hyperlink r:id="rId85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37#   05-02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837   </w:t>
      </w:r>
      <w:hyperlink r:id="rId8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38#   05-03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833   </w:t>
      </w:r>
      <w:hyperlink r:id="rId8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en-US"/>
        </w:rPr>
        <w:t>CONTRATO</w:t>
      </w:r>
      <w:r>
        <w:rPr>
          <w:rFonts w:cs="Arial" w:ascii="Arial" w:hAnsi="Arial"/>
          <w:color w:val="000000"/>
          <w:sz w:val="20"/>
          <w:szCs w:val="20"/>
        </w:rPr>
        <w:t xml:space="preserve"> 2012 (92)</w:t>
        <w:br/>
        <w:t xml:space="preserve">39#   05-04   2013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838   </w:t>
      </w:r>
      <w:hyperlink r:id="rId86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40#   05-05   2014 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3826   </w:t>
      </w:r>
      <w:hyperlink r:id="rId8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</w:t>
      </w:r>
      <w:r>
        <w:rPr>
          <w:rFonts w:cs="Arial" w:ascii="Arial" w:hAnsi="Arial"/>
          <w:color w:val="000000"/>
          <w:sz w:val="20"/>
          <w:szCs w:val="20"/>
          <w:lang w:val="en-US"/>
        </w:rPr>
        <w:t>BAP</w:t>
      </w:r>
      <w:r>
        <w:rPr>
          <w:rFonts w:cs="Arial" w:ascii="Arial" w:hAnsi="Arial"/>
          <w:color w:val="000000"/>
          <w:sz w:val="20"/>
          <w:szCs w:val="20"/>
        </w:rPr>
        <w:t xml:space="preserve">*   </w:t>
        <w:br/>
        <w:t xml:space="preserve">41#   05-06   2014 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8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42#   05-07   2014   RF-93828   </w:t>
      </w:r>
      <w:hyperlink r:id="rId86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43#   05-08   2014   RF-92218   </w:t>
      </w:r>
      <w:hyperlink r:id="rId86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(ex-</w:t>
      </w:r>
      <w:hyperlink r:id="rId866" w:tgtFrame="_blank">
        <w:r>
          <w:rPr>
            <w:rStyle w:val="InternetLink"/>
            <w:rFonts w:cs="Arial" w:ascii="Arial" w:hAnsi="Arial"/>
            <w:sz w:val="20"/>
            <w:szCs w:val="20"/>
          </w:rPr>
          <w:t>RF-93855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44#   05-09   2014   RF-93829   </w:t>
      </w:r>
      <w:hyperlink r:id="rId86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*   </w:t>
        <w:br/>
        <w:t xml:space="preserve">45#   05-10   2014   RF-92219   </w:t>
      </w:r>
      <w:hyperlink r:id="rId86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46#   05-11   2014   RF-93814   </w:t>
      </w:r>
      <w:hyperlink r:id="rId8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47#   05-12   2014   RF-93813   </w:t>
      </w:r>
      <w:hyperlink r:id="rId87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48#   05-13   2014   </w:t>
      </w:r>
      <w:hyperlink r:id="rId871" w:tgtFrame="_blank">
        <w:r>
          <w:rPr>
            <w:rStyle w:val="InternetLink"/>
            <w:rFonts w:cs="Arial" w:ascii="Arial" w:hAnsi="Arial"/>
            <w:sz w:val="20"/>
            <w:szCs w:val="20"/>
          </w:rPr>
          <w:t>RF-938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8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49#   05-14   2014   XXxxxxxx   </w:t>
      </w:r>
      <w:hyperlink r:id="rId87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50#   05-15   2014   RF-93819   </w:t>
      </w:r>
      <w:hyperlink r:id="rId8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51#   05-16   2014   RF-93818   </w:t>
      </w:r>
      <w:hyperlink r:id="rId87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52#   05-17   2014   RF-93817   </w:t>
      </w:r>
      <w:hyperlink r:id="rId87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53#   05-18   2014   RF-93816   </w:t>
      </w:r>
      <w:hyperlink r:id="rId87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54#   05-19   2014   RF-93815   </w:t>
      </w:r>
      <w:hyperlink r:id="rId87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55#   05-20   2014   XXxxxxxx   </w:t>
      </w:r>
      <w:hyperlink r:id="rId87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GLITs   </w:t>
        <w:br/>
        <w:t xml:space="preserve">56#   06-01   2014   RF-93822   </w:t>
      </w:r>
      <w:hyperlink r:id="rId88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57#   06-02   2014   RF-93823   </w:t>
      </w:r>
      <w:hyperlink r:id="rId88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58#   06-03   2015   RF-95012   </w:t>
      </w:r>
      <w:hyperlink r:id="rId88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</w:t>
        <w:br/>
        <w:t xml:space="preserve">59#   06-04   2015   RF-95010   </w:t>
      </w:r>
      <w:hyperlink r:id="rId88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60#   06-05   2015   RF-95011   </w:t>
      </w:r>
      <w:hyperlink r:id="rId88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61#   06-06   2015   XXxxxxxx   </w:t>
      </w:r>
      <w:r>
        <w:rPr>
          <w:rFonts w:cs="Arial" w:ascii="Arial" w:hAnsi="Arial"/>
          <w:color w:val="FF0000"/>
          <w:sz w:val="20"/>
          <w:szCs w:val="20"/>
        </w:rPr>
        <w:t>Nº 37</w:t>
      </w:r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62#   06-07   2015   RF-95478   </w:t>
      </w:r>
      <w:hyperlink r:id="rId88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</w:t>
        <w:br/>
        <w:t xml:space="preserve">63#   06-08   2015   </w:t>
      </w:r>
      <w:hyperlink r:id="rId886" w:tgtFrame="_blank">
        <w:r>
          <w:rPr>
            <w:rStyle w:val="InternetLink"/>
            <w:rFonts w:cs="Arial" w:ascii="Arial" w:hAnsi="Arial"/>
            <w:sz w:val="20"/>
            <w:szCs w:val="20"/>
          </w:rPr>
          <w:t>RF-9547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8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*   </w:t>
        <w:br/>
        <w:t xml:space="preserve">64#   06-09   2015   RF-95856   </w:t>
      </w:r>
      <w:hyperlink r:id="rId88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</w:t>
        <w:br/>
        <w:t xml:space="preserve">65#   06-10   2015   RF-95855   </w:t>
      </w:r>
      <w:hyperlink r:id="rId88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66#   06-11   2015   RF-95857   </w:t>
      </w:r>
      <w:hyperlink r:id="rId8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67#   06-12   2015   RF-95841   </w:t>
      </w:r>
      <w:hyperlink r:id="rId89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   </w:t>
        <w:br/>
        <w:t xml:space="preserve">68#   06-13   2015   RF-95844   </w:t>
      </w:r>
      <w:hyperlink r:id="rId8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   &gt;&gt; </w:t>
      </w:r>
      <w:hyperlink r:id="rId89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7 BAP</w:t>
        <w:br/>
        <w:t xml:space="preserve">69#   06-14   2015   RF-95858   </w:t>
      </w:r>
      <w:hyperlink r:id="rId89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559 BAP   </w:t>
        <w:br/>
        <w:t xml:space="preserve">70#   06-15   2015   RF-95843   </w:t>
      </w:r>
      <w:hyperlink r:id="rId8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   </w:t>
        <w:br/>
        <w:t xml:space="preserve">71#   06-16   2015   RF-95842   </w:t>
      </w:r>
      <w:hyperlink r:id="rId89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   </w:t>
        <w:br/>
        <w:t xml:space="preserve">72#   07-01   2015   RF-95848   </w:t>
      </w:r>
      <w:hyperlink r:id="rId8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</w:t>
        <w:br/>
        <w:t xml:space="preserve">73#   07-02   2015   RF-95846   </w:t>
      </w:r>
      <w:hyperlink r:id="rId8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   </w:t>
        <w:br/>
        <w:t xml:space="preserve">74#   07-03   2015   RF-95845   </w:t>
      </w:r>
      <w:hyperlink r:id="rId8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   </w:t>
        <w:br/>
        <w:t xml:space="preserve">75#   07-04   2015   RF-95847   </w:t>
      </w:r>
      <w:hyperlink r:id="rId9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   </w:t>
        <w:br/>
        <w:t xml:space="preserve">76#   07-05   2016   XXxxxxxx   </w:t>
      </w:r>
      <w:hyperlink r:id="rId90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77#   07-06   2016   XXxxxxxx   </w:t>
      </w:r>
      <w:hyperlink r:id="rId9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</w:t>
        <w:br/>
        <w:t xml:space="preserve">78#   07-07   2016   XXxxxxxx   </w:t>
      </w:r>
      <w:hyperlink r:id="rId90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79#   07-08   2016   </w:t>
      </w:r>
      <w:hyperlink r:id="rId904" w:tgtFrame="_blank">
        <w:r>
          <w:rPr>
            <w:rStyle w:val="InternetLink"/>
            <w:rFonts w:cs="Arial" w:ascii="Arial" w:hAnsi="Arial"/>
            <w:sz w:val="20"/>
            <w:szCs w:val="20"/>
          </w:rPr>
          <w:t>RF-817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9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</w:t>
        <w:br/>
        <w:t xml:space="preserve">80#   07-09   2016   XXxxxxxx   </w:t>
      </w:r>
      <w:hyperlink r:id="rId90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81#   07-10   2016   RF-81714   </w:t>
      </w:r>
      <w:hyperlink r:id="rId9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82#   07-11   2016   </w:t>
      </w:r>
      <w:hyperlink r:id="rId908" w:tgtFrame="_blank">
        <w:r>
          <w:rPr>
            <w:rStyle w:val="InternetLink"/>
            <w:rFonts w:cs="Arial" w:ascii="Arial" w:hAnsi="Arial"/>
            <w:sz w:val="20"/>
            <w:szCs w:val="20"/>
          </w:rPr>
          <w:t>RF-8171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9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*   </w:t>
        <w:br/>
        <w:t xml:space="preserve">83#   07-12   2016   RF-81715   </w:t>
      </w:r>
      <w:hyperlink r:id="rId91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84#   07-13   2016   RF-85712   </w:t>
      </w:r>
      <w:hyperlink r:id="rId91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85#   07-14   2016   XXxxxxxx   </w:t>
      </w:r>
      <w:hyperlink r:id="rId91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86#   08-01   2016   RF-81727   </w:t>
      </w:r>
      <w:hyperlink r:id="rId9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87#   08-02   2016   RF-81725   </w:t>
      </w:r>
      <w:hyperlink r:id="rId9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88#   08-03   2016   XXxxxxxx   </w:t>
      </w:r>
      <w:r>
        <w:rPr>
          <w:rFonts w:cs="Arial" w:ascii="Arial" w:hAnsi="Arial"/>
          <w:color w:val="FF0000"/>
          <w:sz w:val="20"/>
          <w:szCs w:val="20"/>
        </w:rPr>
        <w:t>Nº 20</w:t>
      </w:r>
      <w:r>
        <w:rPr>
          <w:rFonts w:cs="Arial" w:ascii="Arial" w:hAnsi="Arial"/>
          <w:color w:val="000000"/>
          <w:sz w:val="20"/>
          <w:szCs w:val="20"/>
        </w:rPr>
        <w:t xml:space="preserve">   2 BAP ??   </w:t>
        <w:br/>
        <w:t xml:space="preserve">89#   08-04   2016   XXxxxxxx   </w:t>
      </w:r>
      <w:r>
        <w:rPr>
          <w:rFonts w:cs="Arial" w:ascii="Arial" w:hAnsi="Arial"/>
          <w:color w:val="FF0000"/>
          <w:sz w:val="20"/>
          <w:szCs w:val="20"/>
        </w:rPr>
        <w:t>Nº 21</w:t>
      </w:r>
      <w:r>
        <w:rPr>
          <w:rFonts w:cs="Arial" w:ascii="Arial" w:hAnsi="Arial"/>
          <w:color w:val="000000"/>
          <w:sz w:val="20"/>
          <w:szCs w:val="20"/>
        </w:rPr>
        <w:t xml:space="preserve">   2 BAP ??   </w:t>
        <w:br/>
        <w:t xml:space="preserve">90#   08-05   2016   RF-81728   </w:t>
      </w:r>
      <w:hyperlink r:id="rId9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91#   08-06   2016   RF-81723   </w:t>
      </w:r>
      <w:hyperlink r:id="rId9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92#   08-07   2017   XXxxxxxx   </w:t>
      </w:r>
      <w:hyperlink r:id="rId9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93#   08-08   2017   XXxxxxxx   </w:t>
      </w:r>
      <w:hyperlink r:id="rId9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94#   08-09   2017   XXxxxxxx   </w:t>
      </w:r>
      <w:hyperlink r:id="rId9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95#   08-10   2017   </w:t>
      </w:r>
      <w:hyperlink r:id="rId920" w:tgtFrame="_blank">
        <w:r>
          <w:rPr>
            <w:rStyle w:val="InternetLink"/>
            <w:rFonts w:cs="Arial" w:ascii="Arial" w:hAnsi="Arial"/>
            <w:sz w:val="20"/>
            <w:szCs w:val="20"/>
          </w:rPr>
          <w:t>RF-817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9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96#   08-11   2017   XXxxxxxx   </w:t>
      </w:r>
      <w:hyperlink r:id="rId9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97#   08-12   2017   XXxxxxxx   </w:t>
      </w:r>
      <w:hyperlink r:id="rId9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</w:t>
        <w:br/>
        <w:t xml:space="preserve">98#   09-01   2017   </w:t>
      </w:r>
      <w:hyperlink r:id="rId924" w:tgtFrame="_blank">
        <w:r>
          <w:rPr>
            <w:rStyle w:val="InternetLink"/>
            <w:rFonts w:cs="Arial" w:ascii="Arial" w:hAnsi="Arial"/>
            <w:sz w:val="20"/>
            <w:szCs w:val="20"/>
          </w:rPr>
          <w:t>RF-812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9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99#   09-02   2017   RF-81253   </w:t>
      </w:r>
      <w:hyperlink r:id="rId9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100#   09-03   2017   XXxxxxxx   </w:t>
      </w:r>
      <w:hyperlink r:id="rId9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101#   09-04   2017   XXxxxxxx   </w:t>
      </w:r>
      <w:hyperlink r:id="rId9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77 BAP   </w:t>
        <w:br/>
        <w:t xml:space="preserve">102#   09-05   2017   </w:t>
      </w:r>
      <w:hyperlink r:id="rId929" w:tgtFrame="_blank">
        <w:r>
          <w:rPr>
            <w:rStyle w:val="InternetLink"/>
            <w:rFonts w:cs="Arial" w:ascii="Arial" w:hAnsi="Arial"/>
            <w:sz w:val="20"/>
            <w:szCs w:val="20"/>
          </w:rPr>
          <w:t>RF-812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9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 BAP   </w:t>
        <w:br/>
        <w:t xml:space="preserve">103#   09-06   2017   XXxxxxxx   </w:t>
      </w:r>
      <w:hyperlink r:id="rId9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 BAP   </w:t>
        <w:br/>
        <w:t xml:space="preserve">104#   09-07   2017   </w:t>
      </w:r>
      <w:hyperlink r:id="rId932" w:tgtFrame="_blank">
        <w:r>
          <w:rPr>
            <w:rStyle w:val="InternetLink"/>
            <w:rFonts w:cs="Arial" w:ascii="Arial" w:hAnsi="Arial"/>
            <w:sz w:val="20"/>
            <w:szCs w:val="20"/>
          </w:rPr>
          <w:t>RF-812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9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 BAP   </w:t>
        <w:br/>
        <w:t xml:space="preserve">105#   09-08   2017   XXxxxxxx   </w:t>
      </w:r>
      <w:hyperlink r:id="rId9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 BAP   </w:t>
        <w:br/>
        <w:t xml:space="preserve">106#   09-09   2017   RF-81259   </w:t>
      </w:r>
      <w:hyperlink r:id="rId9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 BAP   </w:t>
        <w:br/>
        <w:t xml:space="preserve">107#   09-10   2017   XXxxxxxx   </w:t>
      </w:r>
      <w:hyperlink r:id="rId9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 BAP   </w:t>
        <w:br/>
        <w:t xml:space="preserve">108#   09-11   2018   RF-81851   </w:t>
      </w:r>
      <w:hyperlink r:id="rId9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 BAP   </w:t>
        <w:br/>
        <w:t xml:space="preserve">109#   09-12   2018   </w:t>
      </w:r>
      <w:hyperlink r:id="rId938" w:tgtFrame="_blank">
        <w:r>
          <w:rPr>
            <w:rStyle w:val="InternetLink"/>
            <w:rFonts w:cs="Arial" w:ascii="Arial" w:hAnsi="Arial"/>
            <w:sz w:val="20"/>
            <w:szCs w:val="20"/>
          </w:rPr>
          <w:t>RF-818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9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 BAP   </w:t>
        <w:br/>
        <w:t xml:space="preserve">110#   10-01   2018   RF-81852   </w:t>
      </w:r>
      <w:hyperlink r:id="rId9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 BAP   </w:t>
        <w:br/>
        <w:t xml:space="preserve">111#   10-02   2018   XXxxxxxx   </w:t>
      </w:r>
      <w:hyperlink r:id="rId9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 BAP   </w:t>
        <w:br/>
        <w:t xml:space="preserve">112#   10-03   2018   XXxxxxxx   </w:t>
      </w:r>
      <w:hyperlink r:id="rId942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 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 BAP   </w:t>
        <w:br/>
        <w:t xml:space="preserve">113#   10-04   2018   XXxxxxxx   </w:t>
      </w:r>
      <w:hyperlink r:id="rId9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 BAP   </w:t>
        <w:br/>
        <w:t xml:space="preserve">114#   10-05   2018   XXxxxxxx   </w:t>
        <w:br/>
        <w:t xml:space="preserve">115#   10-06   2018   XXxxxxxx   </w:t>
        <w:br/>
        <w:t xml:space="preserve">116#   10-07   2018   XXxxxxxx   </w:t>
        <w:br/>
        <w:t xml:space="preserve">117#   10-08   2018   XXxxxxxx   </w:t>
        <w:br/>
        <w:t xml:space="preserve">118#   10-09   2018   XXxxxxxx   </w:t>
        <w:br/>
        <w:t xml:space="preserve">119#   10-10   2018   XXxxxxxx   </w:t>
        <w:br/>
        <w:t xml:space="preserve">120#   10-11   2018   XXxxxxxx   </w:t>
        <w:br/>
        <w:t xml:space="preserve">121#   10-12   2018   XXxxxxxx   </w:t>
        <w:br/>
        <w:t xml:space="preserve">122#   11-01   2018   XXxxxxxx   </w:t>
        <w:br/>
        <w:t xml:space="preserve">123#   11-02   2018   XXxxxxxx   </w:t>
        <w:br/>
        <w:t xml:space="preserve">124#   11-03   2018   XXxxxxxx   </w:t>
        <w:br/>
        <w:t xml:space="preserve">125#   11-04   2018   XXxxxxxx   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MODERNIZACION Su-25SM/SM(3)</w:t>
        <w:br/>
      </w:r>
      <w:r>
        <w:rPr>
          <w:rFonts w:cs="Arial" w:ascii="Arial" w:hAnsi="Arial"/>
          <w:color w:val="FF0000"/>
          <w:sz w:val="20"/>
          <w:szCs w:val="20"/>
        </w:rPr>
        <w:t xml:space="preserve">#P1   Prototipo   </w:t>
      </w:r>
      <w:hyperlink r:id="rId9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 Zukhovsky  Transformado en el Nº19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Su-25SM</w:t>
      </w:r>
      <w:r>
        <w:rPr>
          <w:rFonts w:cs="Arial" w:ascii="Arial" w:hAnsi="Arial"/>
          <w:color w:val="000000"/>
          <w:sz w:val="20"/>
          <w:szCs w:val="20"/>
        </w:rPr>
        <w:br/>
        <w:t xml:space="preserve">01#   XXxxxxxx   </w:t>
      </w:r>
      <w:hyperlink r:id="rId9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GLITs</w:t>
        <w:br/>
        <w:t xml:space="preserve">02#   XXxxxxxx   </w:t>
      </w:r>
      <w:hyperlink r:id="rId9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GLITs</w:t>
        <w:br/>
        <w:t xml:space="preserve">03#   RF-92261   </w:t>
      </w:r>
      <w:hyperlink r:id="rId9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   </w:t>
        <w:br/>
        <w:t xml:space="preserve">04#   RF-92255   </w:t>
      </w:r>
      <w:hyperlink r:id="rId94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   </w:t>
        <w:br/>
      </w: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05#   XXxxxxxx   </w:t>
      </w:r>
      <w:hyperlink r:id="rId949" w:tgtFrame="_blank">
        <w:r>
          <w:rPr>
            <w:rStyle w:val="InternetLink"/>
            <w:rFonts w:cs="Arial" w:ascii="Arial" w:hAnsi="Arial"/>
            <w:b/>
            <w:bCs/>
            <w:i/>
            <w:i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  368 ShAP   Alacnzado Georgia   </w:t>
        <w:br/>
        <w:t xml:space="preserve">06#   RF-95489   </w:t>
      </w:r>
      <w:hyperlink r:id="rId950" w:tgtFrame="_blank">
        <w:r>
          <w:rPr>
            <w:rStyle w:val="InternetLink"/>
            <w:rFonts w:cs="Arial" w:ascii="Arial" w:hAnsi="Arial"/>
            <w:b/>
            <w:bCs/>
            <w:i/>
            <w:i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  368 ShAP   &gt;&gt;  Modificado a SM3 </w:t>
      </w:r>
      <w:r>
        <w:rPr>
          <w:rFonts w:cs="Arial" w:ascii="Arial" w:hAnsi="Arial"/>
          <w:color w:val="000000"/>
          <w:sz w:val="20"/>
          <w:szCs w:val="20"/>
        </w:rPr>
        <w:br/>
        <w:t xml:space="preserve">07#   RF-95481   </w:t>
      </w:r>
      <w:hyperlink r:id="rId9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08#   RF-95488   </w:t>
      </w:r>
      <w:hyperlink r:id="rId9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</w: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09#   RF-95482   </w:t>
      </w:r>
      <w:hyperlink r:id="rId953" w:tgtFrame="_blank">
        <w:r>
          <w:rPr>
            <w:rStyle w:val="InternetLink"/>
            <w:rFonts w:cs="Arial" w:ascii="Arial" w:hAnsi="Arial"/>
            <w:b/>
            <w:bCs/>
            <w:i/>
            <w:i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  368 ShAP   &gt;&gt;  Modificado a SM3</w:t>
      </w:r>
      <w:r>
        <w:rPr>
          <w:rFonts w:cs="Arial" w:ascii="Arial" w:hAnsi="Arial"/>
          <w:color w:val="000000"/>
          <w:sz w:val="20"/>
          <w:szCs w:val="20"/>
        </w:rPr>
        <w:br/>
        <w:t xml:space="preserve">10#   RF-95486   </w:t>
      </w:r>
      <w:hyperlink r:id="rId9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11#   RF-95480   </w:t>
      </w:r>
      <w:hyperlink r:id="rId9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</w: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12#   XXxxxxxx   </w:t>
      </w:r>
      <w:hyperlink r:id="rId956" w:tgtFrame="_blank">
        <w:r>
          <w:rPr>
            <w:rStyle w:val="InternetLink"/>
            <w:rFonts w:cs="Arial" w:ascii="Arial" w:hAnsi="Arial"/>
            <w:b/>
            <w:bCs/>
            <w:i/>
            <w:i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  368 ShAP   Derribado Georgia</w:t>
        <w:br/>
        <w:t xml:space="preserve">13#   XXxxxxxx   </w:t>
      </w:r>
      <w:hyperlink r:id="rId957" w:tgtFrame="_blank">
        <w:r>
          <w:rPr>
            <w:rStyle w:val="InternetLink"/>
            <w:rFonts w:cs="Arial" w:ascii="Arial" w:hAnsi="Arial"/>
            <w:b/>
            <w:bCs/>
            <w:i/>
            <w:i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  368 ShAP   </w:t>
      </w:r>
      <w:hyperlink r:id="rId958" w:tgtFrame="_blank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Alcanzado Georgia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14#   RF-91974   </w:t>
      </w:r>
      <w:hyperlink r:id="rId9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15#   RF-91970   </w:t>
      </w:r>
      <w:hyperlink r:id="rId9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16#   RF-91971   </w:t>
      </w:r>
      <w:hyperlink r:id="rId96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17#   RF-95487   </w:t>
      </w:r>
      <w:hyperlink r:id="rId9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18#   RF-95484   </w:t>
      </w:r>
      <w:hyperlink r:id="rId9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19#   RF-95483   </w:t>
      </w:r>
      <w:hyperlink r:id="rId96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20#   RF-91972   </w:t>
      </w:r>
      <w:hyperlink r:id="rId96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21#   RF-10390   </w:t>
      </w:r>
      <w:hyperlink r:id="rId96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22#   RF-93879   </w:t>
      </w:r>
      <w:hyperlink r:id="rId96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23#   RF-93009   </w:t>
      </w:r>
      <w:hyperlink r:id="rId96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24#   RF-93050   </w:t>
      </w:r>
      <w:hyperlink r:id="rId9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</w: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25#   XXxxxxxx   </w:t>
      </w:r>
      <w:hyperlink r:id="rId970" w:tgtFrame="_blank">
        <w:r>
          <w:rPr>
            <w:rStyle w:val="InternetLink"/>
            <w:rFonts w:cs="Arial" w:ascii="Arial" w:hAnsi="Arial"/>
            <w:b/>
            <w:bCs/>
            <w:i/>
            <w:i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  368 ShAP   Retirado  </w:t>
      </w:r>
      <w:hyperlink r:id="rId971" w:tgtFrame="_blank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ARZ 1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26#   RF-93051   </w:t>
      </w:r>
      <w:hyperlink r:id="rId9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27#   RF-93054   </w:t>
      </w:r>
      <w:hyperlink r:id="rId97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28#   RF-93052   </w:t>
      </w:r>
      <w:hyperlink r:id="rId9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29#   RF-95809   </w:t>
      </w:r>
      <w:hyperlink r:id="rId97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(ex-</w:t>
      </w:r>
      <w:hyperlink r:id="rId976" w:tgtFrame="_blank">
        <w:r>
          <w:rPr>
            <w:rStyle w:val="InternetLink"/>
            <w:rFonts w:cs="Arial" w:ascii="Arial" w:hAnsi="Arial"/>
            <w:sz w:val="20"/>
            <w:szCs w:val="20"/>
          </w:rPr>
          <w:t>RF-90489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30#   RF-95485   </w:t>
      </w:r>
      <w:hyperlink r:id="rId97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31#   RF-93015   </w:t>
      </w:r>
      <w:hyperlink r:id="rId97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   </w:t>
        <w:br/>
        <w:t xml:space="preserve">32#   RF-93053   </w:t>
      </w:r>
      <w:hyperlink r:id="rId97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33#   RF-93005   </w:t>
      </w:r>
      <w:hyperlink r:id="rId98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34#   RF-93880   </w:t>
      </w:r>
      <w:hyperlink r:id="rId98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35#   RF-95170   </w:t>
      </w:r>
      <w:hyperlink r:id="rId98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36#   RF-95169   </w:t>
      </w:r>
      <w:hyperlink r:id="rId98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37#   RF-95127   </w:t>
      </w:r>
      <w:hyperlink r:id="rId98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38#   RF-95126   </w:t>
      </w:r>
      <w:hyperlink r:id="rId98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39#   XXxxxxxx   </w:t>
      </w:r>
      <w:hyperlink r:id="rId98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40#   RF-93018   </w:t>
      </w:r>
      <w:hyperlink r:id="rId9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41#   RF-91973   </w:t>
      </w:r>
      <w:hyperlink r:id="rId98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42#   RF-93017   </w:t>
      </w:r>
      <w:hyperlink r:id="rId98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43#   RF-93019   </w:t>
      </w:r>
      <w:hyperlink r:id="rId9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</w:t>
        <w:br/>
        <w:t xml:space="preserve">44#   RF-93012   </w:t>
      </w:r>
      <w:hyperlink r:id="rId99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45#   RF-93014   </w:t>
      </w:r>
      <w:hyperlink r:id="rId9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46#   RF-91957   </w:t>
      </w:r>
      <w:hyperlink r:id="rId99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47#   RF-91958   </w:t>
      </w:r>
      <w:hyperlink r:id="rId99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48#   RF-91960   </w:t>
      </w:r>
      <w:hyperlink r:id="rId9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49#   RF-93020   </w:t>
      </w:r>
      <w:hyperlink r:id="rId99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50#   RF-91961   </w:t>
      </w:r>
      <w:hyperlink r:id="rId9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51#   RF-91965   </w:t>
      </w:r>
      <w:hyperlink r:id="rId9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52#   RF-91969   </w:t>
      </w:r>
      <w:hyperlink r:id="rId9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53#   RF-92217   </w:t>
      </w:r>
      <w:hyperlink r:id="rId10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*   </w:t>
        <w:br/>
        <w:t xml:space="preserve">54#   RF-93027   </w:t>
      </w:r>
      <w:hyperlink r:id="rId100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   </w:t>
        <w:br/>
        <w:t xml:space="preserve">55#   RF-90960   </w:t>
      </w:r>
      <w:hyperlink r:id="rId10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</w:t>
        <w:br/>
        <w:t xml:space="preserve">56#   RF-93013   </w:t>
      </w:r>
      <w:hyperlink r:id="rId100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0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37 SAP   </w:t>
        <w:br/>
        <w:t xml:space="preserve">57#   RF-91953   </w:t>
      </w:r>
      <w:hyperlink r:id="rId10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r>
        <w:rPr>
          <w:rFonts w:cs="Arial" w:ascii="Arial" w:hAnsi="Arial"/>
          <w:color w:val="0000FF"/>
          <w:sz w:val="20"/>
          <w:szCs w:val="20"/>
        </w:rPr>
        <w:t>Nº 02</w:t>
      </w:r>
      <w:r>
        <w:rPr>
          <w:rFonts w:cs="Arial" w:ascii="Arial" w:hAnsi="Arial"/>
          <w:color w:val="000000"/>
          <w:sz w:val="20"/>
          <w:szCs w:val="20"/>
        </w:rPr>
        <w:t xml:space="preserve"> 37 SAP </w:t>
        <w:br/>
        <w:t xml:space="preserve">58#   RF-91954   </w:t>
      </w:r>
      <w:hyperlink r:id="rId100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0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37 SAP   </w:t>
        <w:br/>
        <w:t xml:space="preserve">59#   XXxxxxxx   </w:t>
      </w:r>
      <w:hyperlink r:id="rId100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</w:t>
        <w:br/>
        <w:t xml:space="preserve">60#   RF-91959   </w:t>
      </w:r>
      <w:hyperlink r:id="rId10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1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37 SAP </w:t>
        <w:br/>
      </w:r>
      <w:r>
        <w:rPr>
          <w:rFonts w:cs="Arial" w:ascii="Arial" w:hAnsi="Arial"/>
          <w:color w:val="FF0000"/>
          <w:sz w:val="20"/>
          <w:szCs w:val="20"/>
        </w:rPr>
        <w:t xml:space="preserve">61#   RF-95486   </w:t>
      </w:r>
      <w:hyperlink r:id="rId101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 960 ShAP  &gt;&gt; </w:t>
      </w:r>
      <w:hyperlink r:id="rId101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6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37 SAP  Derribado Siria 3-feb-2018</w:t>
      </w:r>
      <w:r>
        <w:rPr>
          <w:rFonts w:cs="Arial" w:ascii="Arial" w:hAnsi="Arial"/>
          <w:color w:val="000000"/>
          <w:sz w:val="20"/>
          <w:szCs w:val="20"/>
        </w:rPr>
        <w:br/>
        <w:t xml:space="preserve">62#   RF-93882   </w:t>
      </w:r>
      <w:hyperlink r:id="rId10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1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37 SAP</w:t>
        <w:br/>
        <w:t xml:space="preserve">63#   RF-91968   </w:t>
      </w:r>
      <w:hyperlink r:id="rId10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1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37 SAP </w:t>
        <w:br/>
        <w:t xml:space="preserve">64#   RF-95154   </w:t>
      </w:r>
      <w:hyperlink r:id="rId10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1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37 SAP</w:t>
        <w:br/>
        <w:t xml:space="preserve">65#   RF-95152   </w:t>
      </w:r>
      <w:hyperlink r:id="rId10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2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37 SAP   </w:t>
        <w:br/>
        <w:t xml:space="preserve">66#   RF-92258   </w:t>
      </w:r>
      <w:hyperlink r:id="rId10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2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37 SAP </w:t>
        <w:br/>
        <w:t xml:space="preserve">67#   RF-92259   </w:t>
      </w:r>
      <w:hyperlink r:id="rId10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68#   RF-93002   </w:t>
      </w:r>
      <w:hyperlink r:id="rId10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69#   RF-93004   </w:t>
      </w:r>
      <w:hyperlink r:id="rId10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22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70#   RF-91955   </w:t>
      </w:r>
      <w:hyperlink r:id="rId10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 </w:t>
        <w:br/>
        <w:t xml:space="preserve">71#   RF-93016   </w:t>
      </w:r>
      <w:hyperlink r:id="rId10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72#   RF-93037   </w:t>
      </w:r>
      <w:hyperlink r:id="rId10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3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37 SAP   </w:t>
        <w:br/>
        <w:t xml:space="preserve">73#   RF-91956   </w:t>
      </w:r>
      <w:hyperlink r:id="rId10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74#   RF-93884   </w:t>
      </w:r>
      <w:hyperlink r:id="rId10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27</w:t>
        <w:br/>
      </w:r>
      <w:r>
        <w:rPr>
          <w:rFonts w:cs="Arial" w:ascii="Arial" w:hAnsi="Arial"/>
          <w:color w:val="000000"/>
          <w:sz w:val="20"/>
          <w:szCs w:val="20"/>
        </w:rPr>
        <w:t xml:space="preserve">75#   RF-93885   </w:t>
      </w:r>
      <w:hyperlink r:id="rId10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 </w:t>
        <w:br/>
        <w:t xml:space="preserve">76#   RF-91962   </w:t>
      </w:r>
      <w:hyperlink r:id="rId10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 </w:t>
        <w:br/>
        <w:t xml:space="preserve">77#   RF-91963   </w:t>
      </w:r>
      <w:hyperlink r:id="rId10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3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37 SAP</w:t>
        <w:br/>
        <w:t xml:space="preserve">78#   RF-91966   </w:t>
      </w:r>
      <w:hyperlink r:id="rId10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79#   RF-93022   </w:t>
      </w:r>
      <w:hyperlink r:id="rId10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&gt;&gt; </w:t>
      </w:r>
      <w:hyperlink r:id="rId10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80#   RF-95133   </w:t>
      </w:r>
      <w:hyperlink r:id="rId104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   </w:t>
        <w:br/>
        <w:t xml:space="preserve">81#   RF-95135   </w:t>
      </w:r>
      <w:hyperlink r:id="rId104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   </w:t>
        <w:br/>
        <w:t xml:space="preserve">82#   RF-95132   </w:t>
      </w:r>
      <w:hyperlink r:id="rId104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   </w:t>
        <w:br/>
        <w:t xml:space="preserve">83#   RF-95134   </w:t>
      </w:r>
      <w:hyperlink r:id="rId104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   </w:t>
        <w:br/>
        <w:t xml:space="preserve">84#   RF-93049   </w:t>
      </w:r>
      <w:hyperlink r:id="rId104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  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Su-25SM(3)</w:t>
      </w:r>
      <w:r>
        <w:rPr>
          <w:rFonts w:cs="Arial" w:ascii="Arial" w:hAnsi="Arial"/>
          <w:color w:val="000000"/>
          <w:sz w:val="20"/>
          <w:szCs w:val="20"/>
        </w:rPr>
        <w:t xml:space="preserve"> A recibir en diciembre 2017</w:t>
        <w:br/>
        <w:t xml:space="preserve">85#   RF-95489   </w:t>
      </w:r>
      <w:hyperlink r:id="rId10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PPI</w:t>
        <w:br/>
        <w:t xml:space="preserve">86#   </w:t>
      </w:r>
      <w:hyperlink r:id="rId1050" w:tgtFrame="_blank">
        <w:r>
          <w:rPr>
            <w:rStyle w:val="InternetLink"/>
            <w:rFonts w:cs="Arial" w:ascii="Arial" w:hAnsi="Arial"/>
            <w:sz w:val="20"/>
            <w:szCs w:val="20"/>
          </w:rPr>
          <w:t>RF-951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10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(ex-</w:t>
      </w:r>
      <w:hyperlink r:id="rId10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87#   RF-93010   </w:t>
      </w:r>
      <w:hyperlink r:id="rId10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88#   RF-95482   </w:t>
      </w:r>
      <w:hyperlink r:id="rId10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 (ex-</w:t>
      </w:r>
      <w:hyperlink r:id="rId10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89#   RF-94678   </w:t>
      </w:r>
      <w:hyperlink r:id="rId105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90#   RF-93001   </w:t>
      </w:r>
      <w:hyperlink r:id="rId105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91#   RF-94679   </w:t>
      </w:r>
      <w:hyperlink r:id="rId105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92#   XXxxxxxx   </w:t>
      </w:r>
      <w:r>
        <w:rPr>
          <w:rFonts w:cs="Arial" w:ascii="Arial" w:hAnsi="Arial"/>
          <w:color w:val="FF0000"/>
          <w:sz w:val="20"/>
          <w:szCs w:val="20"/>
        </w:rPr>
        <w:t>Nº ??</w:t>
      </w:r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93#   XXxxxxxx   </w:t>
      </w:r>
      <w:r>
        <w:rPr>
          <w:rFonts w:cs="Arial" w:ascii="Arial" w:hAnsi="Arial"/>
          <w:color w:val="FF0000"/>
          <w:sz w:val="20"/>
          <w:szCs w:val="20"/>
        </w:rPr>
        <w:t>Nº ??</w:t>
      </w:r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95#   XXxxxxxx   </w:t>
      </w:r>
      <w:r>
        <w:rPr>
          <w:rFonts w:cs="Arial" w:ascii="Arial" w:hAnsi="Arial"/>
          <w:color w:val="FF0000"/>
          <w:sz w:val="20"/>
          <w:szCs w:val="20"/>
        </w:rPr>
        <w:t>Nº ??</w:t>
      </w:r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95#   RF-29171   </w:t>
      </w:r>
      <w:hyperlink r:id="rId10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96#   XXxxxxxx   </w:t>
      </w:r>
      <w:hyperlink r:id="rId10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97#   RF-93021   </w:t>
      </w:r>
      <w:hyperlink r:id="rId106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??? ShAP*</w:t>
        <w:br/>
        <w:t xml:space="preserve">98#   RF-93023   </w:t>
      </w:r>
      <w:hyperlink r:id="rId10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??? ShAP</w:t>
        <w:br/>
        <w:t xml:space="preserve">99#   XXxxxxxx   </w:t>
      </w:r>
      <w:hyperlink r:id="rId10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??? ShAP</w:t>
        <w:br/>
        <w:t xml:space="preserve">100#   </w:t>
      </w:r>
      <w:hyperlink r:id="rId1064" w:tgtFrame="_blank">
        <w:r>
          <w:rPr>
            <w:rStyle w:val="InternetLink"/>
            <w:rFonts w:cs="Arial" w:ascii="Arial" w:hAnsi="Arial"/>
            <w:sz w:val="20"/>
            <w:szCs w:val="20"/>
          </w:rPr>
          <w:t>RF-9196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106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??? ShAP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Su-25 NO MODERNIZADOS</w:t>
        <w:br/>
      </w:r>
      <w:r>
        <w:rPr>
          <w:rFonts w:cs="Arial" w:ascii="Arial" w:hAnsi="Arial"/>
          <w:color w:val="000000"/>
          <w:sz w:val="20"/>
          <w:szCs w:val="20"/>
        </w:rPr>
        <w:t xml:space="preserve">01#   RF-90968   </w:t>
      </w:r>
      <w:hyperlink r:id="rId106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  (ex </w:t>
      </w:r>
      <w:hyperlink r:id="rId1067" w:tgtFrame="_blank">
        <w:r>
          <w:rPr>
            <w:rStyle w:val="InternetLink"/>
            <w:rFonts w:cs="Arial" w:ascii="Arial" w:hAnsi="Arial"/>
            <w:sz w:val="20"/>
            <w:szCs w:val="20"/>
          </w:rPr>
          <w:t>RF-90964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02#   XXxxxxxx   </w:t>
      </w:r>
      <w:hyperlink r:id="rId106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03#   RF-95130   </w:t>
      </w:r>
      <w:hyperlink r:id="rId106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04#   RF-90963   </w:t>
      </w:r>
      <w:hyperlink r:id="rId107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05#   RF-29168   </w:t>
      </w:r>
      <w:hyperlink r:id="rId107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  </w:t>
        <w:br/>
        <w:t xml:space="preserve">06#   RF-90961   </w:t>
      </w:r>
      <w:hyperlink r:id="rId107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07#   RF-94685   </w:t>
      </w:r>
      <w:hyperlink r:id="rId107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08#   RF-90962   </w:t>
      </w:r>
      <w:hyperlink r:id="rId107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09#   </w:t>
      </w:r>
      <w:hyperlink r:id="rId1075" w:tgtFrame="_blank">
        <w:r>
          <w:rPr>
            <w:rStyle w:val="InternetLink"/>
            <w:rFonts w:cs="Arial" w:ascii="Arial" w:hAnsi="Arial"/>
            <w:sz w:val="20"/>
            <w:szCs w:val="20"/>
          </w:rPr>
          <w:t>RF-951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</w:t>
      </w:r>
      <w:hyperlink r:id="rId107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10#   RF-94686   </w:t>
      </w:r>
      <w:hyperlink r:id="rId107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 </w:t>
        <w:br/>
        <w:t xml:space="preserve">11#   RF-10172   </w:t>
      </w:r>
      <w:hyperlink r:id="rId107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12#   RF-95124   </w:t>
      </w:r>
      <w:hyperlink r:id="rId107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13#   RF-90958   </w:t>
      </w:r>
      <w:hyperlink r:id="rId108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14#   RF-92742   </w:t>
      </w:r>
      <w:hyperlink r:id="rId108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15#   RF-90967   </w:t>
      </w:r>
      <w:hyperlink r:id="rId108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  (ex </w:t>
      </w:r>
      <w:hyperlink r:id="rId1083" w:tgtFrame="_blank">
        <w:r>
          <w:rPr>
            <w:rStyle w:val="InternetLink"/>
            <w:rFonts w:cs="Arial" w:ascii="Arial" w:hAnsi="Arial"/>
            <w:sz w:val="20"/>
            <w:szCs w:val="20"/>
          </w:rPr>
          <w:t>RF-90969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16#   RF-90969   </w:t>
      </w:r>
      <w:hyperlink r:id="rId108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17#   RF-95179   </w:t>
      </w:r>
      <w:hyperlink r:id="rId108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18#   RF-95138   </w:t>
      </w:r>
      <w:hyperlink r:id="rId108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19#   RF-90970   </w:t>
      </w:r>
      <w:hyperlink r:id="rId108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20#   RF-90965   </w:t>
      </w:r>
      <w:hyperlink r:id="rId108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21#   XXxxxxxx   </w:t>
      </w:r>
      <w:hyperlink r:id="rId108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22#   RF-95145   </w:t>
      </w:r>
      <w:hyperlink r:id="rId109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23#   XXxxxxxx   </w:t>
      </w:r>
      <w:hyperlink r:id="rId109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24#   RF-95139   </w:t>
      </w:r>
      <w:hyperlink r:id="rId109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25#   RF-92763   </w:t>
      </w:r>
      <w:hyperlink r:id="rId109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</w:t>
        <w:br/>
        <w:t xml:space="preserve">26#   RF-29169   </w:t>
      </w:r>
      <w:hyperlink r:id="rId109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</w:t>
        <w:br/>
        <w:t xml:space="preserve">27#   RF-94682   </w:t>
      </w:r>
      <w:hyperlink r:id="rId109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</w:t>
        <w:br/>
        <w:t xml:space="preserve">28#   RF-90971   </w:t>
      </w:r>
      <w:hyperlink r:id="rId109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</w:t>
        <w:br/>
        <w:t xml:space="preserve">28#   RF-90966   </w:t>
      </w:r>
      <w:hyperlink r:id="rId109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</w:t>
        <w:br/>
        <w:t xml:space="preserve">30#   XXxxxxxx   </w:t>
      </w:r>
      <w:hyperlink r:id="rId109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</w:t>
        <w:br/>
        <w:t xml:space="preserve">31#   XXxxxxxx   </w:t>
      </w:r>
      <w:hyperlink r:id="rId109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</w:t>
        <w:br/>
        <w:t xml:space="preserve">32#   XXxxxxxx   </w:t>
      </w:r>
      <w:hyperlink r:id="rId110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Su-25BM</w:t>
        <w:br/>
      </w:r>
      <w:r>
        <w:rPr>
          <w:rFonts w:cs="Arial" w:ascii="Arial" w:hAnsi="Arial"/>
          <w:color w:val="000000"/>
          <w:sz w:val="20"/>
          <w:szCs w:val="20"/>
        </w:rPr>
        <w:t xml:space="preserve">01#   RF-91975   </w:t>
      </w:r>
      <w:hyperlink r:id="rId110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</w:t>
        <w:br/>
        <w:t xml:space="preserve">02#   RF-91976   </w:t>
      </w:r>
      <w:hyperlink r:id="rId11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</w:t>
        <w:br/>
        <w:t xml:space="preserve">03#   RF-91979   </w:t>
      </w:r>
      <w:hyperlink r:id="rId110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</w:t>
        <w:br/>
        <w:t xml:space="preserve">04#   XXxxxxxx   </w:t>
      </w:r>
      <w:hyperlink r:id="rId110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</w:t>
        <w:br/>
        <w:t xml:space="preserve">05#   RF-95159   </w:t>
      </w:r>
      <w:hyperlink r:id="rId11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</w:t>
        <w:br/>
        <w:t xml:space="preserve">06#   RF-92260   </w:t>
      </w:r>
      <w:hyperlink r:id="rId110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</w:t>
        <w:br/>
        <w:t xml:space="preserve">07#   RF-95161   </w:t>
      </w:r>
      <w:hyperlink r:id="rId11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</w:t>
        <w:br/>
        <w:t xml:space="preserve">08#   RF-95155   </w:t>
      </w:r>
      <w:hyperlink r:id="rId110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</w:t>
        <w:br/>
        <w:t xml:space="preserve">09#   RF-95157   </w:t>
      </w:r>
      <w:hyperlink r:id="rId11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</w:t>
        <w:br/>
        <w:t xml:space="preserve">10#   RF-95160   </w:t>
      </w:r>
      <w:hyperlink r:id="rId111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</w:t>
        <w:br/>
        <w:t xml:space="preserve">11#   RF-95156   </w:t>
      </w:r>
      <w:hyperlink r:id="rId111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  (ex-</w:t>
      </w:r>
      <w:hyperlink r:id="rId111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12#   RF-91977   </w:t>
      </w:r>
      <w:hyperlink r:id="rId11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Su-25UB</w:t>
        <w:br/>
      </w:r>
      <w:r>
        <w:rPr>
          <w:rFonts w:cs="Arial" w:ascii="Arial" w:hAnsi="Arial"/>
          <w:color w:val="000000"/>
          <w:sz w:val="20"/>
          <w:szCs w:val="20"/>
        </w:rPr>
        <w:t xml:space="preserve">01   RF-90979   </w:t>
      </w:r>
      <w:hyperlink r:id="rId11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29 GLITs</w:t>
        <w:br/>
        <w:t xml:space="preserve">02   RF-92273   </w:t>
      </w:r>
      <w:hyperlink r:id="rId11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</w:t>
        <w:br/>
        <w:t xml:space="preserve">03   RF-92274   </w:t>
      </w:r>
      <w:hyperlink r:id="rId11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</w:t>
        <w:br/>
        <w:t xml:space="preserve">04   RF-91981   </w:t>
      </w:r>
      <w:hyperlink r:id="rId11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</w:t>
        <w:br/>
        <w:t xml:space="preserve">05   RF-93616   </w:t>
      </w:r>
      <w:hyperlink r:id="rId11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</w:t>
        <w:br/>
        <w:t xml:space="preserve">06   RF-92257   </w:t>
      </w:r>
      <w:hyperlink r:id="rId11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</w:t>
        <w:br/>
        <w:t xml:space="preserve">07   RF-91982   </w:t>
      </w:r>
      <w:hyperlink r:id="rId11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4 TsBP  (ex-</w:t>
      </w:r>
      <w:hyperlink r:id="rId1121" w:tgtFrame="_blank">
        <w:r>
          <w:rPr>
            <w:rStyle w:val="InternetLink"/>
            <w:rFonts w:cs="Arial" w:ascii="Arial" w:hAnsi="Arial"/>
            <w:sz w:val="20"/>
            <w:szCs w:val="20"/>
          </w:rPr>
          <w:t>Nº96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08   RF-91984   </w:t>
      </w:r>
      <w:hyperlink r:id="rId11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</w:t>
        <w:br/>
        <w:t xml:space="preserve">09   RF-93035   </w:t>
      </w:r>
      <w:hyperlink r:id="rId11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</w:t>
        <w:br/>
        <w:t xml:space="preserve">10   RF-93033   </w:t>
      </w:r>
      <w:hyperlink r:id="rId11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</w:t>
        <w:br/>
        <w:t xml:space="preserve">11   RF-93032   </w:t>
      </w:r>
      <w:hyperlink r:id="rId11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</w:t>
        <w:br/>
        <w:t xml:space="preserve">12   RF-95131   </w:t>
      </w:r>
      <w:hyperlink r:id="rId11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</w:t>
        <w:br/>
        <w:t xml:space="preserve">13   RF-92256   </w:t>
      </w:r>
      <w:hyperlink r:id="rId11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68 ShAP</w:t>
        <w:br/>
        <w:t xml:space="preserve">14   RF-92883   </w:t>
      </w:r>
      <w:hyperlink r:id="rId11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???</w:t>
        <w:br/>
        <w:t xml:space="preserve">14   RF-92752   </w:t>
      </w:r>
      <w:hyperlink r:id="rId11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 ???</w:t>
        <w:br/>
        <w:t xml:space="preserve">14   RF-92886   </w:t>
      </w:r>
      <w:hyperlink r:id="rId11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16   RF-93058   </w:t>
      </w:r>
      <w:hyperlink r:id="rId11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17   RF-23516   </w:t>
      </w:r>
      <w:hyperlink r:id="rId113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18   RF-92745   </w:t>
      </w:r>
      <w:hyperlink r:id="rId11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19   RF-93055   </w:t>
      </w:r>
      <w:hyperlink r:id="rId11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20   RF-92751   </w:t>
      </w:r>
      <w:hyperlink r:id="rId11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60 ShAP</w:t>
        <w:br/>
        <w:t xml:space="preserve">21   RF-95118   </w:t>
      </w:r>
      <w:hyperlink r:id="rId11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</w:t>
        <w:br/>
        <w:t xml:space="preserve">22   XXxxxxxx   </w:t>
      </w:r>
      <w:hyperlink r:id="rId11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</w:t>
        <w:br/>
        <w:t xml:space="preserve">23   RF-95141   </w:t>
      </w:r>
      <w:hyperlink r:id="rId11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</w:t>
        <w:br/>
        <w:t xml:space="preserve">24   RF-95144   </w:t>
      </w:r>
      <w:hyperlink r:id="rId11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</w:t>
        <w:br/>
        <w:t xml:space="preserve">25   RF-95129   </w:t>
      </w:r>
      <w:hyperlink r:id="rId11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</w:t>
        <w:br/>
        <w:t xml:space="preserve">26   RF-95142   </w:t>
      </w:r>
      <w:hyperlink r:id="rId11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8 ShAP</w:t>
        <w:br/>
        <w:t xml:space="preserve">27   RF-93057   </w:t>
      </w:r>
      <w:hyperlink r:id="rId114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28   RF-90975   </w:t>
      </w:r>
      <w:hyperlink r:id="rId114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29   RF-94689   </w:t>
      </w:r>
      <w:hyperlink r:id="rId114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30   RF-29172   </w:t>
      </w:r>
      <w:hyperlink r:id="rId114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31   XXxxxxxx   </w:t>
      </w:r>
      <w:hyperlink r:id="rId114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32   RF-95977   </w:t>
      </w:r>
      <w:hyperlink r:id="rId114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7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266 ShAP</w:t>
        <w:br/>
        <w:t xml:space="preserve">33   XXxxxxxx   </w:t>
      </w:r>
      <w:r>
        <w:rPr>
          <w:rFonts w:cs="Arial" w:ascii="Arial" w:hAnsi="Arial"/>
          <w:color w:val="0000FF"/>
          <w:sz w:val="20"/>
          <w:szCs w:val="20"/>
        </w:rPr>
        <w:t>Nº 81</w:t>
      </w:r>
      <w:r>
        <w:rPr>
          <w:rFonts w:cs="Arial" w:ascii="Arial" w:hAnsi="Arial"/>
          <w:color w:val="000000"/>
          <w:sz w:val="20"/>
          <w:szCs w:val="20"/>
        </w:rPr>
        <w:t xml:space="preserve">   37 SAP</w:t>
        <w:br/>
        <w:t xml:space="preserve">34   XXxxxxxx   </w:t>
      </w:r>
      <w:r>
        <w:rPr>
          <w:rFonts w:cs="Arial" w:ascii="Arial" w:hAnsi="Arial"/>
          <w:color w:val="0000FF"/>
          <w:sz w:val="20"/>
          <w:szCs w:val="20"/>
        </w:rPr>
        <w:t>Nº 82</w:t>
      </w:r>
      <w:r>
        <w:rPr>
          <w:rFonts w:cs="Arial" w:ascii="Arial" w:hAnsi="Arial"/>
          <w:color w:val="000000"/>
          <w:sz w:val="20"/>
          <w:szCs w:val="20"/>
        </w:rPr>
        <w:t xml:space="preserve">   37 SAP</w:t>
        <w:br/>
        <w:t xml:space="preserve">35   RF-93060   </w:t>
      </w:r>
      <w:hyperlink r:id="rId114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37 SAP  </w:t>
        <w:br/>
        <w:t xml:space="preserve">36   RF-92748   </w:t>
      </w:r>
      <w:hyperlink r:id="rId114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</w:t>
        <w:br/>
        <w:t xml:space="preserve">37   RF-91983   </w:t>
      </w:r>
      <w:hyperlink r:id="rId115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999 AAB</w:t>
        <w:br/>
        <w:t>38   XXxxxxxx   Nº???   999 AAB</w:t>
        <w:br/>
        <w:t xml:space="preserve">39   RF-94718   </w:t>
      </w:r>
      <w:hyperlink r:id="rId115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7 TsBP</w:t>
        <w:br/>
        <w:t xml:space="preserve">40   RF-92746   </w:t>
      </w:r>
      <w:hyperlink r:id="rId115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7 TsBP</w:t>
        <w:br/>
        <w:t xml:space="preserve">41   RF-94680   </w:t>
      </w:r>
      <w:hyperlink r:id="rId115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7 TsBP</w:t>
        <w:br/>
        <w:t xml:space="preserve">42   RF-92750   </w:t>
      </w:r>
      <w:hyperlink r:id="rId115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7 TsBP</w:t>
        <w:br/>
        <w:t xml:space="preserve">43   XXxxxxxx   </w:t>
      </w:r>
      <w:hyperlink r:id="rId115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7 TsBP</w:t>
        <w:br/>
        <w:t xml:space="preserve">44   RF-92753   </w:t>
      </w:r>
      <w:hyperlink r:id="rId115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797 TsBP</w:t>
        <w:br/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 xml:space="preserve">Su-25UTG </w:t>
        <w:br/>
      </w:r>
      <w:r>
        <w:rPr>
          <w:rFonts w:cs="Arial" w:ascii="Arial" w:hAnsi="Arial"/>
          <w:color w:val="000080"/>
          <w:sz w:val="20"/>
          <w:szCs w:val="20"/>
        </w:rPr>
        <w:t xml:space="preserve">01   RF-33730   </w:t>
      </w:r>
      <w:hyperlink r:id="rId115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59 PLS  (ex-</w:t>
      </w:r>
      <w:hyperlink r:id="rId1158" w:tgtFrame="_blank">
        <w:r>
          <w:rPr>
            <w:rStyle w:val="InternetLink"/>
            <w:rFonts w:cs="Arial" w:ascii="Arial" w:hAnsi="Arial"/>
            <w:sz w:val="20"/>
            <w:szCs w:val="20"/>
          </w:rPr>
          <w:t>06 amarillo</w:t>
        </w:r>
      </w:hyperlink>
      <w:r>
        <w:rPr>
          <w:rFonts w:cs="Arial" w:ascii="Arial" w:hAnsi="Arial"/>
          <w:color w:val="000080"/>
          <w:sz w:val="20"/>
          <w:szCs w:val="20"/>
        </w:rPr>
        <w:t>, ex-</w:t>
      </w:r>
      <w:hyperlink r:id="rId1159" w:tgtFrame="_blank">
        <w:r>
          <w:rPr>
            <w:rStyle w:val="InternetLink"/>
            <w:rFonts w:cs="Arial" w:ascii="Arial" w:hAnsi="Arial"/>
            <w:sz w:val="20"/>
            <w:szCs w:val="20"/>
          </w:rPr>
          <w:t>14 rojo</w:t>
        </w:r>
      </w:hyperlink>
      <w:r>
        <w:rPr>
          <w:rFonts w:cs="Arial" w:ascii="Arial" w:hAnsi="Arial"/>
          <w:color w:val="000080"/>
          <w:sz w:val="20"/>
          <w:szCs w:val="20"/>
        </w:rPr>
        <w:t>)</w:t>
        <w:br/>
        <w:t xml:space="preserve">02   RF-33729   </w:t>
      </w:r>
      <w:hyperlink r:id="rId116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59 PLS  (ex-</w:t>
      </w:r>
      <w:hyperlink r:id="rId1161" w:tgtFrame="_blank">
        <w:r>
          <w:rPr>
            <w:rStyle w:val="InternetLink"/>
            <w:rFonts w:cs="Arial" w:ascii="Arial" w:hAnsi="Arial"/>
            <w:sz w:val="20"/>
            <w:szCs w:val="20"/>
          </w:rPr>
          <w:t>03 amarillo</w:t>
        </w:r>
      </w:hyperlink>
      <w:r>
        <w:rPr>
          <w:rFonts w:cs="Arial" w:ascii="Arial" w:hAnsi="Arial"/>
          <w:color w:val="000080"/>
          <w:sz w:val="20"/>
          <w:szCs w:val="20"/>
        </w:rPr>
        <w:t>, ex-</w:t>
      </w:r>
      <w:hyperlink r:id="rId1162" w:tgtFrame="_blank">
        <w:r>
          <w:rPr>
            <w:rStyle w:val="InternetLink"/>
            <w:rFonts w:cs="Arial" w:ascii="Arial" w:hAnsi="Arial"/>
            <w:sz w:val="20"/>
            <w:szCs w:val="20"/>
          </w:rPr>
          <w:t>12 rojo</w:t>
        </w:r>
      </w:hyperlink>
      <w:r>
        <w:rPr>
          <w:rFonts w:cs="Arial" w:ascii="Arial" w:hAnsi="Arial"/>
          <w:color w:val="000080"/>
          <w:sz w:val="20"/>
          <w:szCs w:val="20"/>
        </w:rPr>
        <w:t>)</w:t>
        <w:br/>
        <w:t xml:space="preserve">03   XXxxxxxx   </w:t>
      </w:r>
      <w:hyperlink r:id="rId11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279 KIAP</w:t>
        <w:br/>
        <w:t xml:space="preserve">04   XXxxxxxx   </w:t>
      </w:r>
      <w:hyperlink r:id="rId116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279 KIAP </w:t>
        <w:br/>
        <w:t xml:space="preserve">05   XXxxxxxx   </w:t>
      </w:r>
      <w:hyperlink r:id="rId116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279 KIAP</w:t>
        <w:br/>
        <w:t xml:space="preserve">06   RF-33732   </w:t>
      </w:r>
      <w:hyperlink r:id="rId116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279 KIAP</w:t>
        <w:br/>
        <w:t xml:space="preserve">07   XXxxxxxx   </w:t>
      </w:r>
      <w:hyperlink r:id="rId116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279 KIAP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YAK-130</w:t>
        <w:br/>
      </w:r>
      <w:r>
        <w:rPr>
          <w:rFonts w:cs="Arial" w:ascii="Arial" w:hAnsi="Arial"/>
          <w:color w:val="000000"/>
          <w:sz w:val="20"/>
          <w:szCs w:val="20"/>
        </w:rPr>
        <w:t>PROTOTIPOS</w:t>
        <w:br/>
        <w:t xml:space="preserve">PR1  0001  2004  </w:t>
      </w:r>
      <w:hyperlink r:id="rId116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1/1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&gt;&gt; </w:t>
      </w:r>
      <w:hyperlink r:id="rId11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/1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Zukhovsky</w:t>
        <w:br/>
        <w:t xml:space="preserve">PR2  0002  2005  </w:t>
      </w:r>
      <w:hyperlink r:id="rId117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2/1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&gt;&gt; </w:t>
      </w:r>
      <w:hyperlink r:id="rId117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2/1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Zukhovsky</w:t>
        <w:br/>
      </w:r>
      <w:r>
        <w:rPr>
          <w:rFonts w:cs="Arial" w:ascii="Arial" w:hAnsi="Arial"/>
          <w:color w:val="FF0000"/>
          <w:sz w:val="20"/>
          <w:szCs w:val="20"/>
        </w:rPr>
        <w:t xml:space="preserve">PR3  0003  2006  </w:t>
      </w:r>
      <w:hyperlink r:id="rId117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3/132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ACCIDENTE 28-Jul-2006</w:t>
      </w:r>
      <w:r>
        <w:rPr>
          <w:rFonts w:cs="Arial" w:ascii="Arial" w:hAnsi="Arial"/>
          <w:color w:val="000000"/>
          <w:sz w:val="20"/>
          <w:szCs w:val="20"/>
        </w:rPr>
        <w:br/>
        <w:t xml:space="preserve">PR4  0004  2008  </w:t>
      </w:r>
      <w:hyperlink r:id="rId117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4/1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Zukhovsky</w:t>
        <w:br/>
        <w:t xml:space="preserve">PR5  0005  2009  </w:t>
      </w:r>
      <w:hyperlink r:id="rId117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34/1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Zukhovsky</w:t>
        <w:br/>
        <w:br/>
        <w:t xml:space="preserve">01#  0101  2009  XXxxxxxx  </w:t>
      </w:r>
      <w:hyperlink r:id="rId117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  &gt;&gt; </w:t>
      </w:r>
      <w:hyperlink r:id="rId117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  &gt;&gt; ВАИУ.</w:t>
        <w:br/>
        <w:t xml:space="preserve">02#  0102  2009  </w:t>
      </w:r>
      <w:hyperlink r:id="rId1177" w:tgtFrame="_blank">
        <w:r>
          <w:rPr>
            <w:rStyle w:val="InternetLink"/>
            <w:rFonts w:cs="Arial" w:ascii="Arial" w:hAnsi="Arial"/>
            <w:sz w:val="20"/>
            <w:szCs w:val="20"/>
          </w:rPr>
          <w:t>RF-816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117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BP  &gt;&gt; </w:t>
      </w:r>
      <w:hyperlink r:id="rId117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03#  0103  2009  XXxxxxxx  </w:t>
      </w:r>
      <w:hyperlink r:id="rId118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</w:r>
      <w:r>
        <w:rPr>
          <w:rFonts w:cs="Arial" w:ascii="Arial" w:hAnsi="Arial"/>
          <w:color w:val="FF0000"/>
          <w:sz w:val="20"/>
          <w:szCs w:val="20"/>
        </w:rPr>
        <w:t xml:space="preserve">04#  0104  2010  XXxxxxxx  </w:t>
      </w:r>
      <w:hyperlink r:id="rId118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3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4 TsBP &gt; ACCIDENTE 29-mayo-2010</w:t>
      </w:r>
      <w:r>
        <w:rPr>
          <w:rFonts w:cs="Arial" w:ascii="Arial" w:hAnsi="Arial"/>
          <w:color w:val="000000"/>
          <w:sz w:val="20"/>
          <w:szCs w:val="20"/>
        </w:rPr>
        <w:br/>
        <w:t xml:space="preserve">05#  0105  2010  XXxxxxxx  </w:t>
      </w:r>
      <w:hyperlink r:id="rId118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06#  0106  2010  </w:t>
      </w:r>
      <w:hyperlink r:id="rId1183" w:tgtFrame="_blank">
        <w:r>
          <w:rPr>
            <w:rStyle w:val="InternetLink"/>
            <w:rFonts w:cs="Arial" w:ascii="Arial" w:hAnsi="Arial"/>
            <w:sz w:val="20"/>
            <w:szCs w:val="20"/>
          </w:rPr>
          <w:t>RF-444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118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  &gt;&gt; ВАИУ</w:t>
        <w:br/>
        <w:t xml:space="preserve">07#  0107  2010  </w:t>
      </w:r>
      <w:hyperlink r:id="rId1185" w:tgtFrame="_blank">
        <w:r>
          <w:rPr>
            <w:rStyle w:val="InternetLink"/>
            <w:rFonts w:cs="Arial" w:ascii="Arial" w:hAnsi="Arial"/>
            <w:sz w:val="20"/>
            <w:szCs w:val="20"/>
          </w:rPr>
          <w:t>RF-4448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118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08#  0108  2010  XXxxxxxx  </w:t>
      </w:r>
      <w:hyperlink r:id="rId118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09#  0109  2010  XXxxxxxx  </w:t>
      </w:r>
      <w:hyperlink r:id="rId118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10#  0110  2011  XXxxxxxx  </w:t>
      </w:r>
      <w:hyperlink r:id="rId118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11#  0201  2011  XXxxxxxx  </w:t>
      </w:r>
      <w:hyperlink r:id="rId119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12#  0202  2011  XXxxxxxx  </w:t>
      </w:r>
      <w:hyperlink r:id="rId119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13#  1001  2012  XXxxxxxx  </w:t>
      </w:r>
      <w:hyperlink r:id="rId119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</w:r>
      <w:r>
        <w:rPr>
          <w:rFonts w:cs="Arial" w:ascii="Arial" w:hAnsi="Arial"/>
          <w:color w:val="FF0000"/>
          <w:sz w:val="20"/>
          <w:szCs w:val="20"/>
        </w:rPr>
        <w:t xml:space="preserve">14#  1002  2012  XXxxxxxx  </w:t>
      </w:r>
      <w:hyperlink r:id="rId119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2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209 UAB  &gt; ACCIDENTE 15-abril-2014</w:t>
      </w:r>
      <w:r>
        <w:rPr>
          <w:rFonts w:cs="Arial" w:ascii="Arial" w:hAnsi="Arial"/>
          <w:color w:val="000000"/>
          <w:sz w:val="20"/>
          <w:szCs w:val="20"/>
        </w:rPr>
        <w:br/>
        <w:t xml:space="preserve">15#  1003  2012  XXxxxxxx  </w:t>
      </w:r>
      <w:hyperlink r:id="rId119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16#  1004  2012  </w:t>
      </w:r>
      <w:hyperlink r:id="rId1195" w:tgtFrame="_blank">
        <w:r>
          <w:rPr>
            <w:rStyle w:val="InternetLink"/>
            <w:rFonts w:cs="Arial" w:ascii="Arial" w:hAnsi="Arial"/>
            <w:sz w:val="20"/>
            <w:szCs w:val="20"/>
          </w:rPr>
          <w:t>RF-816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119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17#  1005  2012  XXxxxxxx  </w:t>
      </w:r>
      <w:hyperlink r:id="rId119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18#  1006  2012  RF-44485  </w:t>
      </w:r>
      <w:hyperlink r:id="rId119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19#  1007  2012  RF-44486  </w:t>
      </w:r>
      <w:hyperlink r:id="rId119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20#  1008  2012  XXxxxxxx  </w:t>
      </w:r>
      <w:hyperlink r:id="rId120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21#  1009  2012  XXxxxxxx  </w:t>
      </w:r>
      <w:hyperlink r:id="rId120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22#  1010  2012  XXxxxxxx  </w:t>
      </w:r>
      <w:hyperlink r:id="rId120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23#  1011  2012  XXxxxxxx  </w:t>
      </w:r>
      <w:hyperlink r:id="rId120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24#  1012  2012  RF-44497  </w:t>
      </w:r>
      <w:hyperlink r:id="rId120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25#  1013  2012  RF-44496  </w:t>
      </w:r>
      <w:hyperlink r:id="rId120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  &gt; </w:t>
      </w:r>
      <w:hyperlink r:id="rId1206" w:tgtFrame="_blank">
        <w:r>
          <w:rPr>
            <w:rStyle w:val="InternetLink"/>
            <w:rFonts w:cs="Arial" w:ascii="Arial" w:hAnsi="Arial"/>
            <w:sz w:val="20"/>
            <w:szCs w:val="20"/>
          </w:rPr>
          <w:t>Averia 21-Jul-2017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26#  1014  2012  XXxxxxxx  </w:t>
      </w:r>
      <w:hyperlink r:id="rId120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27#  1015  2012  XXxxxxxx  </w:t>
      </w:r>
      <w:hyperlink r:id="rId120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28#  1016  2013  RF-44494  </w:t>
      </w:r>
      <w:hyperlink r:id="rId120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29#  1017  2013  RF-44492  </w:t>
      </w:r>
      <w:hyperlink r:id="rId121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30#  1018  2013  RF-44491  </w:t>
      </w:r>
      <w:hyperlink r:id="rId121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</w:r>
      <w:r>
        <w:rPr>
          <w:rFonts w:cs="Arial" w:ascii="Arial" w:hAnsi="Arial"/>
          <w:color w:val="FF0000"/>
          <w:sz w:val="20"/>
          <w:szCs w:val="20"/>
        </w:rPr>
        <w:t xml:space="preserve">31#  1019  2013  RF-44490  </w:t>
      </w:r>
      <w:hyperlink r:id="rId121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9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209 UAB  &gt; ACCIDENTE </w:t>
      </w:r>
      <w:hyperlink r:id="rId1213" w:tgtFrame="_blank">
        <w:r>
          <w:rPr>
            <w:rStyle w:val="InternetLink"/>
            <w:rFonts w:cs="Arial" w:ascii="Arial" w:hAnsi="Arial"/>
            <w:sz w:val="20"/>
            <w:szCs w:val="20"/>
          </w:rPr>
          <w:t>16-sept-2017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32#  1020  2013  RF-44489  </w:t>
      </w:r>
      <w:hyperlink r:id="rId121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33#  1101  2013  XXxxxxxx  </w:t>
      </w:r>
      <w:hyperlink r:id="rId121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*</w:t>
        <w:br/>
        <w:t xml:space="preserve">34#  1102  2013  XXxxxxxx  </w:t>
      </w:r>
      <w:hyperlink r:id="rId121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35#  1103  2013  XXxxxxxx  </w:t>
      </w:r>
      <w:hyperlink r:id="rId121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36#  1104  2013  RF-44502  </w:t>
      </w:r>
      <w:hyperlink r:id="rId121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37#  1105  2013  RF-44570  </w:t>
      </w:r>
      <w:hyperlink r:id="rId121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38#  1106  2013  RF-44571  </w:t>
      </w:r>
      <w:hyperlink r:id="rId122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39#  1107  2013  RF-44572  </w:t>
      </w:r>
      <w:hyperlink r:id="rId122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40#  1108  2013  RF-44573  </w:t>
      </w:r>
      <w:hyperlink r:id="rId122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41#  1109  2013  RF-44574  </w:t>
      </w:r>
      <w:hyperlink r:id="rId122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42#  1110  2013  RF-44575  </w:t>
      </w:r>
      <w:hyperlink r:id="rId122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43#  1111  2013  RF-44576  </w:t>
      </w:r>
      <w:hyperlink r:id="rId122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44#  1112  2013  XXxxxxxx  </w:t>
      </w:r>
      <w:hyperlink r:id="rId122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45#  1113  2013  RF-44578  </w:t>
      </w:r>
      <w:hyperlink r:id="rId122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6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46#  1114  2013  RF-44579  </w:t>
      </w:r>
      <w:hyperlink r:id="rId122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6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</w:t>
        <w:br/>
        <w:t xml:space="preserve">47#  1115  2013  RF-44580  </w:t>
      </w:r>
      <w:hyperlink r:id="rId122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6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9 UAB  </w:t>
        <w:br/>
        <w:t xml:space="preserve">48#  1116  2014  RF-44504  </w:t>
      </w:r>
      <w:hyperlink r:id="rId12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49#  1117  2014  XXxxxxxx  </w:t>
      </w:r>
      <w:hyperlink r:id="rId12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50#  1118  2014  RF-44581  </w:t>
      </w:r>
      <w:hyperlink r:id="rId12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51#  1119  2014  RF-44582  </w:t>
      </w:r>
      <w:hyperlink r:id="rId12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52#  1120  2014  RF-44583  </w:t>
      </w:r>
      <w:hyperlink r:id="rId12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  &gt; </w:t>
      </w:r>
      <w:hyperlink r:id="rId1235" w:tgtFrame="_blank">
        <w:r>
          <w:rPr>
            <w:rStyle w:val="InternetLink"/>
            <w:rFonts w:cs="Arial" w:ascii="Arial" w:hAnsi="Arial"/>
            <w:sz w:val="20"/>
            <w:szCs w:val="20"/>
          </w:rPr>
          <w:t>Averia 21-jul-20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53#  1201  2014  XXxxxxxx  </w:t>
      </w:r>
      <w:hyperlink r:id="rId12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54#  1202  2014  XXxxxxxx  </w:t>
      </w:r>
      <w:hyperlink r:id="rId12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  <w:t xml:space="preserve">55#  1203  2014  XXxxxxxx  </w:t>
      </w:r>
      <w:hyperlink r:id="rId12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  <w:t xml:space="preserve">56#  1204  2014  RF-44589  </w:t>
      </w:r>
      <w:hyperlink r:id="rId12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57#  1205  2014  RF-44590  </w:t>
      </w:r>
      <w:hyperlink r:id="rId12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58#  1206  2014  </w:t>
      </w:r>
      <w:hyperlink r:id="rId1241" w:tgtFrame="_blank">
        <w:r>
          <w:rPr>
            <w:rStyle w:val="InternetLink"/>
            <w:rFonts w:cs="Arial" w:ascii="Arial" w:hAnsi="Arial"/>
            <w:sz w:val="20"/>
            <w:szCs w:val="20"/>
          </w:rPr>
          <w:t>RF-4459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12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59#  1207  2014  RF-81662  </w:t>
      </w:r>
      <w:hyperlink r:id="rId12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60#  1208  2014  RF-81663  </w:t>
      </w:r>
      <w:hyperlink r:id="rId12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61#  1209  2014  RF-44584  </w:t>
      </w:r>
      <w:hyperlink r:id="rId12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 </w:t>
        <w:br/>
        <w:t xml:space="preserve">62#  1210  2014  RF-81664  </w:t>
      </w:r>
      <w:hyperlink r:id="rId12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 </w:t>
        <w:br/>
        <w:t xml:space="preserve">63#  1211  2014  RF-81665  </w:t>
      </w:r>
      <w:hyperlink r:id="rId12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64#  1212  2014  RF-81666  </w:t>
      </w:r>
      <w:hyperlink r:id="rId124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65#  1213  2014  RF-81667  </w:t>
      </w:r>
      <w:hyperlink r:id="rId12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66#  1214  2014  XXxxxxxx  </w:t>
      </w:r>
      <w:hyperlink r:id="rId12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67#  1215  2014  XXxxxxxx  </w:t>
      </w:r>
      <w:hyperlink r:id="rId12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68#  1216  2015  XXxxxxxx  </w:t>
      </w:r>
      <w:hyperlink r:id="rId12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69#  1217  2015  XXxxxxxx  </w:t>
      </w:r>
      <w:hyperlink r:id="rId12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70#  1218  2015  XXxxxxxx  </w:t>
      </w:r>
      <w:hyperlink r:id="rId12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71#  1219  2015  RF-81681  </w:t>
      </w:r>
      <w:hyperlink r:id="rId12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72#  1220  2015  RF-81686  </w:t>
      </w:r>
      <w:hyperlink r:id="rId125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73#  1301  2015  RF-81682  </w:t>
      </w:r>
      <w:hyperlink r:id="rId125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74#  1202  2015  RF-81683  </w:t>
      </w:r>
      <w:hyperlink r:id="rId125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75#  1303  2015  RF-81684  </w:t>
      </w:r>
      <w:hyperlink r:id="rId12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76#  1304  2015  XXxxxxxx  </w:t>
      </w:r>
      <w:hyperlink r:id="rId12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77#  1305  2015  XXxxxxxx  </w:t>
      </w:r>
      <w:hyperlink r:id="rId126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78#  1306  2015  XXxxxxxx  </w:t>
      </w:r>
      <w:hyperlink r:id="rId12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79#  1307  2015  RF-81689  </w:t>
      </w:r>
      <w:hyperlink r:id="rId12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80#  1308  2016  XXxxxxxx  </w:t>
      </w:r>
      <w:hyperlink r:id="rId126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81#  1309  2016  XXxxxxxx  </w:t>
      </w:r>
      <w:hyperlink r:id="rId126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82#  1310  2016  XXxxxxxx  </w:t>
      </w:r>
      <w:hyperlink r:id="rId126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83#  1311  2016  RF-81693  </w:t>
      </w:r>
      <w:hyperlink r:id="rId126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84#  1312  2016  XXxxxxxx  </w:t>
      </w:r>
      <w:hyperlink r:id="rId126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85#  1313  2016  XXxxxxxx  </w:t>
      </w:r>
      <w:hyperlink r:id="rId12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86#  1314  2016  XXxxxxxx  </w:t>
      </w:r>
      <w:hyperlink r:id="rId127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87#  1315  2016  XXxxxxxx  </w:t>
      </w:r>
      <w:hyperlink r:id="rId127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88#  1316  2016  RF-44445  </w:t>
      </w:r>
      <w:hyperlink r:id="rId12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89#  1317  2016  XXxxxxxx  </w:t>
      </w:r>
      <w:hyperlink r:id="rId127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90#  1318  2017  RF-44447  </w:t>
      </w:r>
      <w:hyperlink r:id="rId12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91#  1319  2017  RF-44448  </w:t>
      </w:r>
      <w:hyperlink r:id="rId127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92#  1320  2017  XXxxxxxx  </w:t>
      </w:r>
      <w:hyperlink r:id="rId127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93#  1401  2017  XXxxxxxx  </w:t>
      </w:r>
      <w:hyperlink r:id="rId127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94#  1402  2017  XXxxxxxx  </w:t>
      </w:r>
      <w:hyperlink r:id="rId127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95#  1403  2017  XXxxxx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04</w:t>
      </w:r>
      <w:r>
        <w:rPr>
          <w:rFonts w:cs="Arial" w:ascii="Arial" w:hAnsi="Arial"/>
          <w:color w:val="000000"/>
          <w:sz w:val="20"/>
          <w:szCs w:val="20"/>
        </w:rPr>
        <w:t xml:space="preserve">  783 TsBP*</w:t>
        <w:br/>
        <w:t xml:space="preserve">96#  1404  2017  XXxxxxxx  </w:t>
      </w:r>
      <w:hyperlink r:id="rId127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97#  1405  2017  XXxxxxxx  </w:t>
      </w:r>
      <w:hyperlink r:id="rId128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98#  1406  2017  XXxxxxxx  </w:t>
      </w:r>
      <w:hyperlink r:id="rId128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99#  1407  2017  XXxxxxxx  </w:t>
      </w:r>
      <w:hyperlink r:id="rId128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100#  1408  2018  XXxxxxxx  </w:t>
      </w:r>
      <w:hyperlink r:id="rId128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101#  1409  2019  XXxxxxxx  </w:t>
      </w:r>
      <w:hyperlink r:id="rId128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102#  1410  2018  XXxxxxxx  </w:t>
      </w:r>
      <w:hyperlink r:id="rId128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103#  1411  2018  XXxxxxxx  </w:t>
      </w:r>
      <w:hyperlink r:id="rId128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104#  1412  2018  XXxxxxxx  </w:t>
      </w:r>
      <w:hyperlink r:id="rId12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105#  1413  2018  XXxxxxxx  </w:t>
      </w:r>
      <w:hyperlink r:id="rId128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106#  1414  2018  XXxxxxxx  </w:t>
      </w:r>
      <w:hyperlink r:id="rId128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 xml:space="preserve">107#  1415  2018  XXxxxxxx  </w:t>
      </w:r>
      <w:hyperlink r:id="rId12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783 TsBP</w:t>
        <w:br/>
        <w:t>108#  1416  2018  XXxxxxxx  N???  ????</w:t>
        <w:br/>
        <w:t>109#  1417  2018  XXxxxxxx  N???  ????</w:t>
        <w:br/>
        <w:br/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 xml:space="preserve">Tu-160M   </w:t>
        <w:br/>
      </w:r>
      <w:r>
        <w:rPr>
          <w:rFonts w:cs="Arial" w:ascii="Arial" w:hAnsi="Arial"/>
          <w:color w:val="000000"/>
          <w:sz w:val="20"/>
          <w:szCs w:val="20"/>
        </w:rPr>
        <w:t xml:space="preserve">01#   07-02   RF-94102   </w:t>
      </w:r>
      <w:hyperlink r:id="rId129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Vasily Reschetnikov</w:t>
        <w:br/>
        <w:t xml:space="preserve">02#   06-01   RF-94100   </w:t>
      </w:r>
      <w:hyperlink r:id="rId12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Nikolay Kuznetsov</w:t>
        <w:br/>
        <w:t xml:space="preserve">03#   06-02   RF-94114   </w:t>
      </w:r>
      <w:hyperlink r:id="rId129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Vasily Senko</w:t>
        <w:br/>
        <w:t xml:space="preserve">04#   05-04   RF-94110   </w:t>
      </w:r>
      <w:hyperlink r:id="rId129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Valery Chaklov</w:t>
        <w:br/>
        <w:t xml:space="preserve">05#   06-05   RF-94111   </w:t>
      </w:r>
      <w:hyperlink r:id="rId12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Andrei Tupolev</w:t>
        <w:br/>
        <w:t xml:space="preserve">06#   02-02   RF-94113   </w:t>
      </w:r>
      <w:hyperlink r:id="rId129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Valentin Bliznyuk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Tu-160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7#   07-03   RF-94101   </w:t>
      </w:r>
      <w:hyperlink r:id="rId12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Pavel Taran</w:t>
        <w:br/>
        <w:t xml:space="preserve">08#   07-04   RF-94112   </w:t>
      </w:r>
      <w:hyperlink r:id="rId12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Ivan Yarygin</w:t>
        <w:br/>
        <w:t xml:space="preserve">09#   07-05   RF-94104   </w:t>
      </w:r>
      <w:hyperlink r:id="rId12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Aleksandr Golovanov</w:t>
        <w:br/>
        <w:t xml:space="preserve">10#   08-01   RF-94105   </w:t>
      </w:r>
      <w:hyperlink r:id="rId13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Ilya Muromets</w:t>
        <w:br/>
        <w:t xml:space="preserve">11#   08-02   RF-94106   </w:t>
      </w:r>
      <w:r>
        <w:rPr>
          <w:rFonts w:cs="Arial" w:ascii="Arial" w:hAnsi="Arial"/>
          <w:color w:val="FF0000"/>
          <w:sz w:val="20"/>
          <w:szCs w:val="20"/>
        </w:rPr>
        <w:t>Nº 07</w:t>
      </w:r>
      <w:r>
        <w:rPr>
          <w:rFonts w:cs="Arial" w:ascii="Arial" w:hAnsi="Arial"/>
          <w:color w:val="000000"/>
          <w:sz w:val="20"/>
          <w:szCs w:val="20"/>
        </w:rPr>
        <w:t xml:space="preserve">   Aleksandr Molodchy</w:t>
        <w:br/>
        <w:t xml:space="preserve">12#   08-03   RF-94115   </w:t>
      </w:r>
      <w:hyperlink r:id="rId130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Vitaly Kopylov</w:t>
        <w:br/>
        <w:t xml:space="preserve">13#   06-03   RF-94109   </w:t>
      </w:r>
      <w:hyperlink r:id="rId13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Aleksandr Novikov</w:t>
        <w:br/>
        <w:t xml:space="preserve">14#   04-05   RF-94103   </w:t>
      </w:r>
      <w:hyperlink r:id="rId130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Igor Sikorsky</w:t>
        <w:br/>
        <w:t xml:space="preserve">15#   05-05   RF-94108   </w:t>
      </w:r>
      <w:hyperlink r:id="rId130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Vladimir Sudets</w:t>
        <w:br/>
        <w:t xml:space="preserve">16#   05-03   RF-94107   </w:t>
      </w:r>
      <w:hyperlink r:id="rId13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Aleksey Plokhov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Tu-95MS</w:t>
        <w:br/>
      </w:r>
      <w:r>
        <w:rPr>
          <w:rFonts w:cs="Arial" w:ascii="Arial" w:hAnsi="Arial"/>
          <w:color w:val="000000"/>
          <w:sz w:val="20"/>
          <w:szCs w:val="20"/>
        </w:rPr>
        <w:t xml:space="preserve">01#  RF-94255  </w:t>
      </w:r>
      <w:hyperlink r:id="rId130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Ryazan  "Ryazan"</w:t>
        <w:br/>
        <w:t xml:space="preserve">02#  RF-94205  </w:t>
      </w:r>
      <w:hyperlink r:id="rId13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Ryazan</w:t>
        <w:br/>
        <w:t xml:space="preserve">03#  RF-94128  </w:t>
      </w:r>
      <w:hyperlink r:id="rId130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  "Sarátov"</w:t>
        <w:br/>
        <w:t xml:space="preserve">04#  RF-94127  </w:t>
      </w:r>
      <w:hyperlink r:id="rId13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  "Vorkuta"</w:t>
        <w:br/>
        <w:t xml:space="preserve">05#  RF-94126  </w:t>
      </w:r>
      <w:hyperlink r:id="rId131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  "Moskva"</w:t>
        <w:br/>
        <w:t xml:space="preserve">06#  RF-94132  </w:t>
      </w:r>
      <w:hyperlink r:id="rId131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  "Vorónezh"</w:t>
        <w:br/>
        <w:t xml:space="preserve">07#  RF-94125  </w:t>
      </w:r>
      <w:hyperlink r:id="rId131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  "Kaluga"</w:t>
        <w:br/>
        <w:t xml:space="preserve">08#  RF-94124  </w:t>
      </w:r>
      <w:hyperlink r:id="rId13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  "Veliki Novgorod"</w:t>
        <w:br/>
        <w:t xml:space="preserve">09#  RF-94259  </w:t>
      </w:r>
      <w:hyperlink r:id="rId13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</w:t>
        <w:br/>
        <w:t xml:space="preserve">10#  RF-94131  </w:t>
      </w:r>
      <w:hyperlink r:id="rId13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</w:t>
        <w:br/>
        <w:t xml:space="preserve">11#  RF-94123  </w:t>
      </w:r>
      <w:hyperlink r:id="rId13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  "Krasnoyarsk"</w:t>
        <w:br/>
        <w:t xml:space="preserve">12#  RF-94122  </w:t>
      </w:r>
      <w:hyperlink r:id="rId13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  "Dubna"</w:t>
        <w:br/>
        <w:t xml:space="preserve">13#  RF-94121  </w:t>
      </w:r>
      <w:hyperlink r:id="rId13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  "Samara"</w:t>
        <w:br/>
        <w:t xml:space="preserve">14#  RF-94120  </w:t>
      </w:r>
      <w:hyperlink r:id="rId13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  "Kozelsk"</w:t>
        <w:br/>
        <w:t xml:space="preserve">15#  RF-94129  </w:t>
      </w:r>
      <w:hyperlink r:id="rId13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</w:t>
        <w:br/>
        <w:t xml:space="preserve">16#  RF-94130  </w:t>
      </w:r>
      <w:hyperlink r:id="rId13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</w:t>
        <w:br/>
        <w:t xml:space="preserve">17#  RF-94119  </w:t>
      </w:r>
      <w:hyperlink r:id="rId13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</w:t>
        <w:br/>
        <w:t xml:space="preserve">18#  RF-94117  </w:t>
      </w:r>
      <w:hyperlink r:id="rId13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  "Izborsk"</w:t>
        <w:br/>
        <w:t xml:space="preserve">19#  RF-94116  </w:t>
      </w:r>
      <w:hyperlink r:id="rId13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  "Sebastopol"</w:t>
        <w:br/>
        <w:t xml:space="preserve">20#  RF-94178  </w:t>
      </w:r>
      <w:hyperlink r:id="rId13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4 TBAP  "Smolnesk"</w:t>
        <w:br/>
        <w:t xml:space="preserve">21#  RF-94185  </w:t>
      </w:r>
      <w:hyperlink r:id="rId13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  "Irkutsk"</w:t>
        <w:br/>
        <w:t xml:space="preserve">22#  RF-95184  </w:t>
      </w:r>
      <w:hyperlink r:id="rId13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  "Mozdok"</w:t>
        <w:br/>
        <w:t xml:space="preserve">23#  RF-94183  </w:t>
      </w:r>
      <w:hyperlink r:id="rId13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24#  RF-94182  </w:t>
      </w:r>
      <w:hyperlink r:id="rId13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</w:r>
      <w:r>
        <w:rPr>
          <w:rFonts w:cs="Arial" w:ascii="Arial" w:hAnsi="Arial"/>
          <w:color w:val="FF0000"/>
          <w:sz w:val="20"/>
          <w:szCs w:val="20"/>
        </w:rPr>
        <w:t xml:space="preserve">25#  RF-94181  </w:t>
      </w:r>
      <w:hyperlink r:id="rId13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326 TBAD  ACCIDENTE mayo-2015</w:t>
      </w:r>
      <w:r>
        <w:rPr>
          <w:rFonts w:cs="Arial" w:ascii="Arial" w:hAnsi="Arial"/>
          <w:color w:val="000000"/>
          <w:sz w:val="20"/>
          <w:szCs w:val="20"/>
        </w:rPr>
        <w:br/>
        <w:t xml:space="preserve">26#  RF-94180  </w:t>
      </w:r>
      <w:hyperlink r:id="rId13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27#  RF-94179  </w:t>
      </w:r>
      <w:hyperlink r:id="rId13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28#  RF-94177  </w:t>
      </w:r>
      <w:hyperlink r:id="rId1333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  </w:t>
        <w:br/>
        <w:t xml:space="preserve">29#  RF-94207  </w:t>
      </w:r>
      <w:hyperlink r:id="rId1334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  </w:t>
        <w:br/>
        <w:t xml:space="preserve">30#  RF-94176  </w:t>
      </w:r>
      <w:hyperlink r:id="rId13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  </w:t>
        <w:br/>
        <w:t xml:space="preserve">31#  RF-94172  </w:t>
      </w:r>
      <w:r>
        <w:rPr>
          <w:rFonts w:cs="Arial" w:ascii="Arial" w:hAnsi="Arial"/>
          <w:color w:val="FF0000"/>
          <w:sz w:val="20"/>
          <w:szCs w:val="20"/>
        </w:rPr>
        <w:t>Nº 26</w:t>
      </w:r>
      <w:r>
        <w:rPr>
          <w:rFonts w:cs="Arial" w:ascii="Arial" w:hAnsi="Arial"/>
          <w:color w:val="000000"/>
          <w:sz w:val="20"/>
          <w:szCs w:val="20"/>
        </w:rPr>
        <w:t xml:space="preserve">  326 TBAD  </w:t>
        <w:br/>
        <w:t xml:space="preserve">33#  RF-94170  </w:t>
      </w:r>
      <w:hyperlink r:id="rId1336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  </w:t>
        <w:br/>
        <w:t>33#  RF-94118  Nº 33  184 TBAP</w:t>
        <w:br/>
        <w:t xml:space="preserve">34#  RF-94186  </w:t>
      </w:r>
      <w:r>
        <w:rPr>
          <w:rFonts w:cs="Arial" w:ascii="Arial" w:hAnsi="Arial"/>
          <w:color w:val="FF0000"/>
          <w:sz w:val="20"/>
          <w:szCs w:val="20"/>
        </w:rPr>
        <w:t>Nº 41</w:t>
      </w:r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35#  RF-94189  </w:t>
      </w:r>
      <w:hyperlink r:id="rId13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36#  RF-94201  </w:t>
      </w:r>
      <w:hyperlink r:id="rId13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37#  RF-94191  </w:t>
      </w:r>
      <w:hyperlink r:id="rId13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38#  RF-94192  </w:t>
      </w:r>
      <w:hyperlink r:id="rId13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39#  RF-94193  </w:t>
      </w:r>
      <w:r>
        <w:rPr>
          <w:rFonts w:cs="Arial" w:ascii="Arial" w:hAnsi="Arial"/>
          <w:color w:val="FF0000"/>
          <w:sz w:val="20"/>
          <w:szCs w:val="20"/>
        </w:rPr>
        <w:t>Nº 51</w:t>
      </w:r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40#  RF-94194  </w:t>
      </w:r>
      <w:hyperlink r:id="rId13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41#  RF-94195  </w:t>
      </w:r>
      <w:hyperlink r:id="rId13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42#  RF-94196  </w:t>
      </w:r>
      <w:hyperlink r:id="rId13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43#  RF-94197  </w:t>
      </w:r>
      <w:hyperlink r:id="rId13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44#  RF-94198  </w:t>
      </w:r>
      <w:hyperlink r:id="rId13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45#  RF-94199  </w:t>
      </w:r>
      <w:hyperlink r:id="rId13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46#  RF-94200  </w:t>
      </w:r>
      <w:hyperlink r:id="rId13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47#  RF-94206  </w:t>
      </w:r>
      <w:hyperlink r:id="rId134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  "Blagoveshensk"</w:t>
        <w:br/>
        <w:t xml:space="preserve">48#  RF-94202  </w:t>
      </w:r>
      <w:hyperlink r:id="rId13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  <w:t xml:space="preserve">49#  XXxxxxxx  </w:t>
      </w:r>
      <w:hyperlink r:id="rId13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6 TBAD</w:t>
        <w:br/>
      </w:r>
      <w:r>
        <w:rPr>
          <w:rFonts w:cs="Arial" w:ascii="Arial" w:hAnsi="Arial"/>
          <w:color w:val="FF0000"/>
          <w:sz w:val="20"/>
          <w:szCs w:val="20"/>
        </w:rPr>
        <w:t xml:space="preserve">50#  RF-94204  </w:t>
      </w:r>
      <w:hyperlink r:id="rId13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7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326 TBAD  ACCIDENTE sept-2014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Tu-22M3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01#  RF-95948  </w:t>
      </w:r>
      <w:hyperlink r:id="rId13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</w:t>
        <w:br/>
        <w:t xml:space="preserve">02#  XXxxxxxx  </w:t>
      </w:r>
      <w:hyperlink r:id="rId13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Ryazan</w:t>
        <w:br/>
        <w:t xml:space="preserve">03#  RF-94264  </w:t>
      </w:r>
      <w:hyperlink r:id="rId13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04#  RF-94153  </w:t>
      </w:r>
      <w:r>
        <w:rPr>
          <w:rFonts w:cs="Arial" w:ascii="Arial" w:hAnsi="Arial"/>
          <w:color w:val="FF0000"/>
          <w:sz w:val="20"/>
          <w:szCs w:val="20"/>
        </w:rPr>
        <w:t>Nº 06</w:t>
      </w:r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</w:r>
      <w:r>
        <w:rPr>
          <w:rFonts w:cs="Arial" w:ascii="Arial" w:hAnsi="Arial"/>
          <w:color w:val="FF0000"/>
          <w:sz w:val="20"/>
          <w:szCs w:val="20"/>
        </w:rPr>
        <w:t xml:space="preserve">05#  RF-94146  </w:t>
      </w:r>
      <w:hyperlink r:id="rId13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52 TBAP  ACCIDENTE may-2016</w:t>
      </w:r>
      <w:r>
        <w:rPr>
          <w:rFonts w:cs="Arial" w:ascii="Arial" w:hAnsi="Arial"/>
          <w:color w:val="000000"/>
          <w:sz w:val="20"/>
          <w:szCs w:val="20"/>
        </w:rPr>
        <w:br/>
        <w:t xml:space="preserve">06#  RF-94148  </w:t>
      </w:r>
      <w:hyperlink r:id="rId135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07#  RF-94149  </w:t>
      </w:r>
      <w:hyperlink r:id="rId135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08#  RF-94144  </w:t>
      </w:r>
      <w:hyperlink r:id="rId135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09#  RF-94150  </w:t>
      </w:r>
      <w:r>
        <w:rPr>
          <w:rFonts w:cs="Arial" w:ascii="Arial" w:hAnsi="Arial"/>
          <w:color w:val="FF0000"/>
          <w:sz w:val="20"/>
          <w:szCs w:val="20"/>
        </w:rPr>
        <w:t>Nº 17</w:t>
      </w:r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10#  RF-95956  </w:t>
      </w:r>
      <w:hyperlink r:id="rId13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11#  RF-94154  </w:t>
      </w:r>
      <w:hyperlink r:id="rId13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  "Mikhail Shidlovsky"</w:t>
        <w:br/>
        <w:t xml:space="preserve">12#  RF-95155  </w:t>
      </w:r>
      <w:hyperlink r:id="rId136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  "Yuri Denieko"</w:t>
        <w:br/>
        <w:t xml:space="preserve">13#  RF-94143  </w:t>
      </w:r>
      <w:hyperlink r:id="rId13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14#  RF-94157  </w:t>
      </w:r>
      <w:hyperlink r:id="rId13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15#  RF-94266  </w:t>
      </w:r>
      <w:hyperlink r:id="rId136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16#  RF-94137  </w:t>
      </w:r>
      <w:hyperlink r:id="rId136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17#  RF-94265  </w:t>
      </w:r>
      <w:hyperlink r:id="rId136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18#  RF-94141  </w:t>
      </w:r>
      <w:hyperlink r:id="rId136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19#  RF-94142  </w:t>
      </w:r>
      <w:hyperlink r:id="rId136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20#  RF-94138  </w:t>
      </w:r>
      <w:hyperlink r:id="rId13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21#  RF-95955  </w:t>
      </w:r>
      <w:hyperlink r:id="rId137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21#  RF-94136  </w:t>
      </w:r>
      <w:hyperlink r:id="rId137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22#  RF-94135  </w:t>
      </w:r>
      <w:hyperlink r:id="rId13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23#  RF-94140  </w:t>
      </w:r>
      <w:hyperlink r:id="rId137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</w:t>
        <w:br/>
        <w:t xml:space="preserve">24#  RF-94139  </w:t>
      </w:r>
      <w:hyperlink r:id="rId13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2 TBAP  "Alexander Bereznyak"</w:t>
        <w:br/>
        <w:t xml:space="preserve">25#  RF-94239  </w:t>
      </w:r>
      <w:hyperlink r:id="rId137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26#  RF-94161  </w:t>
      </w:r>
      <w:hyperlink r:id="rId137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27#  RF-94233  </w:t>
      </w:r>
      <w:hyperlink r:id="rId137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28#  RF-94241  </w:t>
      </w:r>
      <w:hyperlink r:id="rId137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29#  RF-94238  </w:t>
      </w:r>
      <w:hyperlink r:id="rId137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30#  RF-94231  </w:t>
      </w:r>
      <w:hyperlink r:id="rId138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31#  RF-94216  </w:t>
      </w:r>
      <w:hyperlink r:id="rId138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32#  RF-94237  </w:t>
      </w:r>
      <w:hyperlink r:id="rId138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33#  RF-94217  </w:t>
      </w:r>
      <w:hyperlink r:id="rId138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  "Vladimir Bezbokov"</w:t>
        <w:br/>
        <w:t xml:space="preserve">34#  XXxxxxxx  </w:t>
      </w:r>
      <w:hyperlink r:id="rId138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35#  RF-94228  </w:t>
      </w:r>
      <w:hyperlink r:id="rId138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36#  RF-94234  </w:t>
      </w:r>
      <w:hyperlink r:id="rId138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37#  RF-94159  </w:t>
      </w:r>
      <w:hyperlink r:id="rId13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38#  RF-94145  </w:t>
      </w:r>
      <w:hyperlink r:id="rId138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39#  RF-94223  </w:t>
      </w:r>
      <w:hyperlink r:id="rId138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40#  RF-94221  </w:t>
      </w:r>
      <w:hyperlink r:id="rId13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41#  RF-94218  </w:t>
      </w:r>
      <w:hyperlink r:id="rId139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00 TBAP</w:t>
        <w:br/>
        <w:t xml:space="preserve">42#  RF-34082  </w:t>
      </w:r>
      <w:hyperlink r:id="rId13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44 TBAP</w:t>
        <w:br/>
        <w:t xml:space="preserve">43#  RF-34075  </w:t>
      </w:r>
      <w:hyperlink r:id="rId139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44 TBAP</w:t>
        <w:br/>
        <w:t xml:space="preserve">44#  RF-34025  </w:t>
      </w:r>
      <w:hyperlink r:id="rId139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44 TBAP</w:t>
        <w:br/>
        <w:t xml:space="preserve">45#  RF-34038  </w:t>
      </w:r>
      <w:hyperlink r:id="rId13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44 TBAP</w:t>
        <w:br/>
        <w:t xml:space="preserve">46#  RF-34039  </w:t>
      </w:r>
      <w:hyperlink r:id="rId139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44 TBAP</w:t>
        <w:br/>
        <w:t xml:space="preserve">47#  RF-34091  </w:t>
      </w:r>
      <w:hyperlink r:id="rId13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44 TBAP</w:t>
        <w:br/>
        <w:t xml:space="preserve">48#  RF-34081  </w:t>
      </w:r>
      <w:hyperlink r:id="rId13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44 TBAP</w:t>
        <w:br/>
        <w:t xml:space="preserve">49#  RF-34084  </w:t>
      </w:r>
      <w:hyperlink r:id="rId13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44 TBAP</w:t>
        <w:br/>
        <w:t xml:space="preserve">50#  RF-34083  </w:t>
      </w:r>
      <w:hyperlink r:id="rId14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44 TBAP</w:t>
        <w:br/>
        <w:t xml:space="preserve">51#  RF-34090  </w:t>
      </w:r>
      <w:hyperlink r:id="rId140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44 TBAP</w:t>
        <w:br/>
        <w:t xml:space="preserve">52#  RF-33079  </w:t>
      </w:r>
      <w:hyperlink r:id="rId14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44 TBAP</w:t>
        <w:br/>
        <w:t xml:space="preserve">53#  RF-34089  </w:t>
      </w:r>
      <w:hyperlink r:id="rId140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44 TBAP</w:t>
        <w:br/>
        <w:t xml:space="preserve">54#  RF-34036  </w:t>
      </w:r>
      <w:hyperlink r:id="rId140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44 TBAP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Tu-142 BEAR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 xml:space="preserve">01   MR   XXxxxxxx   </w:t>
      </w:r>
      <w:hyperlink r:id="rId1405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1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02   MR   RF-34067   </w:t>
      </w:r>
      <w:hyperlink r:id="rId1406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1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03   MR   XXxxxxxx   </w:t>
      </w:r>
      <w:hyperlink r:id="rId1407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1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04   MR   RF-34073   </w:t>
      </w:r>
      <w:hyperlink r:id="rId140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05   MR   XXxxxxxx   </w:t>
      </w:r>
      <w:hyperlink r:id="rId1409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1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06   MR   XXxxxxxx   </w:t>
      </w:r>
      <w:hyperlink r:id="rId1410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19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07   MK   XXxxxxxx   </w:t>
      </w:r>
      <w:hyperlink r:id="rId1411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5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08   MK   RF-34059   </w:t>
      </w:r>
      <w:hyperlink r:id="rId1412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5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09   MK   RF-34061   </w:t>
      </w:r>
      <w:hyperlink r:id="rId1413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5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10   MK   XXxxxxxx   </w:t>
      </w:r>
      <w:hyperlink r:id="rId1414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5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11   MK   RF-34063   </w:t>
      </w:r>
      <w:hyperlink r:id="rId1415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5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12   MK   XXxxxxxx   </w:t>
      </w:r>
      <w:hyperlink r:id="rId1416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6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13   MK   XXxxxxxx   </w:t>
      </w:r>
      <w:hyperlink r:id="rId1417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7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14   MK   XXxxxxxx   </w:t>
      </w:r>
      <w:r>
        <w:rPr>
          <w:rFonts w:cs="Arial" w:ascii="Arial" w:hAnsi="Arial"/>
          <w:color w:val="000000"/>
          <w:sz w:val="20"/>
          <w:szCs w:val="20"/>
        </w:rPr>
        <w:t>Nº 92</w:t>
      </w:r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15   MK   XXxxxxxx   </w:t>
      </w:r>
      <w:hyperlink r:id="rId1418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9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16   MK   XXxxxxxx   </w:t>
      </w:r>
      <w:hyperlink r:id="rId1419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9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17   MK   XXxxxxxx   </w:t>
      </w:r>
      <w:hyperlink r:id="rId1420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9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18   MK   XXxxxxxx   </w:t>
      </w:r>
      <w:hyperlink r:id="rId1421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9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Kipelovo</w:t>
        <w:br/>
        <w:t xml:space="preserve">19   MR   XXxxxxxx   </w:t>
      </w:r>
      <w:r>
        <w:rPr>
          <w:rFonts w:cs="Arial" w:ascii="Arial" w:hAnsi="Arial"/>
          <w:color w:val="FF0000"/>
          <w:sz w:val="20"/>
          <w:szCs w:val="20"/>
        </w:rPr>
        <w:t>Nº???</w:t>
      </w:r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20   MR   XXxxxxxx   </w:t>
      </w:r>
      <w:hyperlink r:id="rId14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21   MR   XXxxxxxx   </w:t>
      </w:r>
      <w:r>
        <w:rPr>
          <w:rFonts w:cs="Arial" w:ascii="Arial" w:hAnsi="Arial"/>
          <w:color w:val="FF0000"/>
          <w:sz w:val="20"/>
          <w:szCs w:val="20"/>
        </w:rPr>
        <w:t>Nº 23</w:t>
      </w:r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22   MR   RF-34113   </w:t>
      </w:r>
      <w:hyperlink r:id="rId14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23   MR   XXxxxxxx   </w:t>
      </w:r>
      <w:hyperlink r:id="rId14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24   MR   XXxxxxxx   </w:t>
      </w:r>
      <w:hyperlink r:id="rId14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25   MZ   XXxxxxxx   </w:t>
      </w:r>
      <w:hyperlink r:id="rId14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26   MZ   RF-34106   </w:t>
      </w:r>
      <w:hyperlink r:id="rId14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27   MZ   XXxxxxxx   </w:t>
      </w:r>
      <w:hyperlink r:id="rId14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28   MZ   RF-34109   </w:t>
      </w:r>
      <w:hyperlink r:id="rId14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29   MZ   XXxxxxxx   </w:t>
      </w:r>
      <w:hyperlink r:id="rId14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30   MZ   RF-34108   </w:t>
      </w:r>
      <w:hyperlink r:id="rId14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31   MZ   XXxxxxxx   </w:t>
      </w:r>
      <w:r>
        <w:rPr>
          <w:rFonts w:cs="Arial" w:ascii="Arial" w:hAnsi="Arial"/>
          <w:color w:val="FF0000"/>
          <w:sz w:val="20"/>
          <w:szCs w:val="20"/>
        </w:rPr>
        <w:t>N º62</w:t>
      </w:r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32   MZ   RF-34097   </w:t>
      </w:r>
      <w:hyperlink r:id="rId14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33   MZ   RF-34099   </w:t>
      </w:r>
      <w:hyperlink r:id="rId14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34   MZ   XXxxxxxx   </w:t>
      </w:r>
      <w:hyperlink r:id="rId14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35   MZ   XXxxxxxx   </w:t>
      </w:r>
      <w:r>
        <w:rPr>
          <w:rFonts w:cs="Arial" w:ascii="Arial" w:hAnsi="Arial"/>
          <w:color w:val="FF0000"/>
          <w:sz w:val="20"/>
          <w:szCs w:val="20"/>
        </w:rPr>
        <w:t>Nº???</w:t>
      </w:r>
      <w:r>
        <w:rPr>
          <w:rFonts w:cs="Arial" w:ascii="Arial" w:hAnsi="Arial"/>
          <w:color w:val="000080"/>
          <w:sz w:val="20"/>
          <w:szCs w:val="20"/>
        </w:rPr>
        <w:t xml:space="preserve">   ТоФ-Mongokhto</w:t>
        <w:br/>
        <w:t xml:space="preserve">36   MZ   XXxxxxxx   </w:t>
      </w:r>
      <w:r>
        <w:rPr>
          <w:rFonts w:cs="Arial" w:ascii="Arial" w:hAnsi="Arial"/>
          <w:color w:val="FF0000"/>
          <w:sz w:val="20"/>
          <w:szCs w:val="20"/>
        </w:rPr>
        <w:t>Nº???</w:t>
      </w:r>
      <w:r>
        <w:rPr>
          <w:rFonts w:cs="Arial" w:ascii="Arial" w:hAnsi="Arial"/>
          <w:color w:val="000080"/>
          <w:sz w:val="20"/>
          <w:szCs w:val="20"/>
        </w:rPr>
        <w:t xml:space="preserve">   ТоФ-Mongokhto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IL 38N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01   10407   1969&gt;&gt;2013   XXxxxxxx   </w:t>
      </w:r>
      <w:hyperlink r:id="rId143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Severomorsk-3</w:t>
        <w:br/>
        <w:t xml:space="preserve">02   10706   1970&gt;&gt;2014   RF-75355   </w:t>
      </w:r>
      <w:hyperlink r:id="rId143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9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59 PLS-Yeisk</w:t>
        <w:br/>
        <w:t xml:space="preserve">03   10806   1970&gt;&gt;2014   RF-75320   </w:t>
      </w:r>
      <w:hyperlink r:id="rId143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Nikolayevka</w:t>
        <w:br/>
        <w:t xml:space="preserve">04   10906   1971&gt;&gt;2014   RF-75341   </w:t>
      </w:r>
      <w:hyperlink r:id="rId143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Yelizovo</w:t>
        <w:br/>
        <w:t xml:space="preserve">05   10810   1970&gt;&gt;2015   RF-75322   </w:t>
      </w:r>
      <w:hyperlink r:id="rId143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Nikolayevka</w:t>
        <w:br/>
        <w:t xml:space="preserve">06   10608   1970&gt;&gt;2015   RF-75338   </w:t>
      </w:r>
      <w:hyperlink r:id="rId144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7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Yelizovo</w:t>
        <w:br/>
        <w:t xml:space="preserve">07   10308   1968&gt;&gt;2016   RF-75308   </w:t>
      </w:r>
      <w:hyperlink r:id="rId144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Severomorsk-3</w:t>
        <w:br/>
        <w:t xml:space="preserve">08   11006   1971&gt;&gt;2016   RF-75345   </w:t>
      </w:r>
      <w:hyperlink r:id="rId144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859 PLS-Yeisk</w:t>
        <w:br/>
        <w:t xml:space="preserve">XX   ??????   ?????&gt;&gt;2018   XXxxxxxx   </w:t>
      </w:r>
      <w:r>
        <w:rPr>
          <w:rFonts w:cs="Arial" w:ascii="Arial" w:hAnsi="Arial"/>
          <w:color w:val="FFA500"/>
          <w:sz w:val="20"/>
          <w:szCs w:val="20"/>
        </w:rPr>
        <w:t>Nº???</w:t>
      </w:r>
      <w:r>
        <w:rPr>
          <w:rFonts w:cs="Arial" w:ascii="Arial" w:hAnsi="Arial"/>
          <w:color w:val="000080"/>
          <w:sz w:val="20"/>
          <w:szCs w:val="20"/>
        </w:rPr>
        <w:t xml:space="preserve">   ???</w:t>
        <w:br/>
        <w:t xml:space="preserve">XX   ??????   ?????&gt;&gt;2018   XXxxxxxx   </w:t>
      </w:r>
      <w:r>
        <w:rPr>
          <w:rFonts w:cs="Arial" w:ascii="Arial" w:hAnsi="Arial"/>
          <w:color w:val="FFA500"/>
          <w:sz w:val="20"/>
          <w:szCs w:val="20"/>
        </w:rPr>
        <w:t>Nº???</w:t>
      </w:r>
      <w:r>
        <w:rPr>
          <w:rFonts w:cs="Arial" w:ascii="Arial" w:hAnsi="Arial"/>
          <w:color w:val="000080"/>
          <w:sz w:val="20"/>
          <w:szCs w:val="20"/>
        </w:rPr>
        <w:t xml:space="preserve">   ???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IL-38</w:t>
        <w:br/>
      </w:r>
      <w:r>
        <w:rPr>
          <w:rFonts w:cs="Arial" w:ascii="Arial" w:hAnsi="Arial"/>
          <w:color w:val="000080"/>
          <w:sz w:val="20"/>
          <w:szCs w:val="20"/>
        </w:rPr>
        <w:t xml:space="preserve">01   10208   1968   XXxxxxxx   </w:t>
      </w:r>
      <w:hyperlink r:id="rId14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Severomorsk-1</w:t>
        <w:br/>
        <w:t xml:space="preserve">02   10306   1968   XXxxxxxx   </w:t>
      </w:r>
      <w:hyperlink r:id="rId14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Severomorsk-1</w:t>
        <w:br/>
        <w:t xml:space="preserve">03   10309   1968   XXxxxxxx   </w:t>
      </w:r>
      <w:hyperlink r:id="rId14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Severomorsk-1</w:t>
        <w:br/>
        <w:t xml:space="preserve">04   10310   1969   XXxxxxxx   </w:t>
      </w:r>
      <w:hyperlink r:id="rId14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Severomorsk-1</w:t>
        <w:br/>
        <w:t xml:space="preserve">05   10406   1969   XXxxxxxx   </w:t>
      </w:r>
      <w:hyperlink r:id="rId14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Severomorsk-1</w:t>
        <w:br/>
        <w:t xml:space="preserve">06   10408   1969   XXxxxxxx   </w:t>
      </w:r>
      <w:hyperlink r:id="rId144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СФ-Severomorsk-1</w:t>
        <w:br/>
        <w:t xml:space="preserve">07   10506   1969   RF-75332   </w:t>
      </w:r>
      <w:hyperlink r:id="rId14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Yelizovo</w:t>
        <w:br/>
        <w:t xml:space="preserve">08   10507   1969   RF-75343   </w:t>
      </w:r>
      <w:hyperlink r:id="rId14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Yelizovo</w:t>
        <w:br/>
        <w:t xml:space="preserve">09   10509   1969   </w:t>
      </w:r>
      <w:hyperlink r:id="rId1451" w:tgtFrame="_blank">
        <w:r>
          <w:rPr>
            <w:rStyle w:val="InternetLink"/>
            <w:rFonts w:cs="Arial" w:ascii="Arial" w:hAnsi="Arial"/>
            <w:sz w:val="20"/>
            <w:szCs w:val="20"/>
          </w:rPr>
          <w:t>RF-7533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</w:t>
      </w:r>
      <w:hyperlink r:id="rId14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Yelizovo</w:t>
        <w:br/>
        <w:t xml:space="preserve">10   10706   1970   RF-75319   </w:t>
      </w:r>
      <w:hyperlink r:id="rId14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Yelizovo</w:t>
        <w:br/>
        <w:t xml:space="preserve">11   10907   1971   RF-75323   </w:t>
      </w:r>
      <w:hyperlink r:id="rId14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Nikolayevka</w:t>
        <w:br/>
        <w:t xml:space="preserve">12   10909   1971   XXxxxxxx   </w:t>
      </w:r>
      <w:r>
        <w:rPr>
          <w:rFonts w:cs="Arial" w:ascii="Arial" w:hAnsi="Arial"/>
          <w:color w:val="FF0000"/>
          <w:sz w:val="20"/>
          <w:szCs w:val="20"/>
        </w:rPr>
        <w:t>Nº 26</w:t>
      </w:r>
      <w:r>
        <w:rPr>
          <w:rFonts w:cs="Arial" w:ascii="Arial" w:hAnsi="Arial"/>
          <w:color w:val="000080"/>
          <w:sz w:val="20"/>
          <w:szCs w:val="20"/>
        </w:rPr>
        <w:t xml:space="preserve">   ТоФ-Nikolayevka ?</w:t>
        <w:br/>
        <w:t xml:space="preserve">13   11008   1971   XXxxxxxx   </w:t>
      </w:r>
      <w:r>
        <w:rPr>
          <w:rFonts w:cs="Arial" w:ascii="Arial" w:hAnsi="Arial"/>
          <w:color w:val="FF0000"/>
          <w:sz w:val="20"/>
          <w:szCs w:val="20"/>
        </w:rPr>
        <w:t>Nº 28</w:t>
      </w:r>
      <w:r>
        <w:rPr>
          <w:rFonts w:cs="Arial" w:ascii="Arial" w:hAnsi="Arial"/>
          <w:color w:val="000080"/>
          <w:sz w:val="20"/>
          <w:szCs w:val="20"/>
        </w:rPr>
        <w:t xml:space="preserve">   ТоФ-Nikolayevka ?</w:t>
        <w:br/>
        <w:t xml:space="preserve">14   11208   1972   RF-75342   </w:t>
      </w:r>
      <w:hyperlink r:id="rId14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 ТоФ-Nikolayevka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BE-12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01  21-02  1970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12010  </w:t>
      </w:r>
      <w:hyperlink r:id="rId145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º29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02  26-02  1972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</w:t>
      </w:r>
      <w:hyperlink r:id="rId145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º01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03  28-02  1973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12012  </w:t>
      </w:r>
      <w:hyperlink r:id="rId145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º28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04  28-03  1973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12013  </w:t>
      </w:r>
      <w:hyperlink r:id="rId145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º76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05  29-01  1973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12006  </w:t>
      </w:r>
      <w:hyperlink r:id="rId146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º10</w:t>
        </w:r>
      </w:hyperlink>
      <w:r>
        <w:rPr>
          <w:rFonts w:cs="Arial" w:ascii="Arial" w:hAnsi="Arial"/>
          <w:color w:val="000080"/>
          <w:sz w:val="20"/>
          <w:szCs w:val="20"/>
        </w:rPr>
        <w:br/>
        <w:t xml:space="preserve">06  29-02  1973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12007  </w:t>
      </w:r>
      <w:hyperlink r:id="rId146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º12</w:t>
        </w:r>
      </w:hyperlink>
      <w:r>
        <w:rPr>
          <w:rFonts w:cs="Arial" w:ascii="Arial" w:hAnsi="Arial"/>
          <w:color w:val="000080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>XX</w:t>
      </w:r>
      <w:r>
        <w:rPr>
          <w:rFonts w:cs="Arial" w:ascii="Arial" w:hAnsi="Arial"/>
          <w:color w:val="FF0000"/>
          <w:sz w:val="20"/>
          <w:szCs w:val="20"/>
        </w:rPr>
        <w:t xml:space="preserve">  29-03  1973  </w:t>
      </w:r>
      <w:r>
        <w:rPr>
          <w:rFonts w:cs="Arial" w:ascii="Arial" w:hAnsi="Arial"/>
          <w:color w:val="FF0000"/>
          <w:sz w:val="20"/>
          <w:szCs w:val="20"/>
          <w:lang w:val="en-US"/>
        </w:rPr>
        <w:t>RF</w:t>
      </w:r>
      <w:r>
        <w:rPr>
          <w:rFonts w:cs="Arial" w:ascii="Arial" w:hAnsi="Arial"/>
          <w:color w:val="FF0000"/>
          <w:sz w:val="20"/>
          <w:szCs w:val="20"/>
        </w:rPr>
        <w:t xml:space="preserve">-12008  </w:t>
      </w:r>
      <w:hyperlink r:id="rId1462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º 18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color w:val="FF0000"/>
          <w:sz w:val="20"/>
          <w:szCs w:val="20"/>
          <w:lang w:val="en-US"/>
        </w:rPr>
        <w:t>ACCIDENTE</w:t>
      </w:r>
      <w:r>
        <w:rPr>
          <w:rFonts w:cs="Arial" w:ascii="Arial" w:hAnsi="Arial"/>
          <w:color w:val="000080"/>
          <w:sz w:val="20"/>
          <w:szCs w:val="20"/>
        </w:rPr>
        <w:br/>
        <w:t xml:space="preserve">07  29-04  1973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12009  </w:t>
      </w:r>
      <w:hyperlink r:id="rId146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º20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 xml:space="preserve">IL-78M  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01   69-10   1989   RF-94283   </w:t>
      </w:r>
      <w:hyperlink r:id="rId146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´</w:t>
        <w:br/>
        <w:t xml:space="preserve">02   72-10   1989   RF-94287   </w:t>
      </w:r>
      <w:hyperlink r:id="rId146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´</w:t>
        <w:br/>
        <w:t xml:space="preserve">03   73-10   1990   RF-94288   </w:t>
      </w:r>
      <w:hyperlink r:id="rId146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´</w:t>
        <w:br/>
        <w:t xml:space="preserve">04   74-07   1990   RA-78824   </w:t>
      </w:r>
      <w:hyperlink r:id="rId146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??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´</w:t>
        <w:br/>
        <w:t xml:space="preserve">05   74-10   1990   RF-94269   </w:t>
      </w:r>
      <w:hyperlink r:id="rId146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</w:t>
        <w:br/>
        <w:t xml:space="preserve">06   76-10   1990   RF-94290   </w:t>
      </w:r>
      <w:hyperlink r:id="rId146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</w:t>
        <w:br/>
        <w:t xml:space="preserve">07   77-07   1990   RF-94270   </w:t>
      </w:r>
      <w:hyperlink r:id="rId147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</w:t>
        <w:br/>
        <w:t xml:space="preserve">08   77-10   1990   RF-94275   </w:t>
      </w:r>
      <w:hyperlink r:id="rId147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´</w:t>
        <w:br/>
        <w:t xml:space="preserve">09   78-07   1991   RF-94276   </w:t>
      </w:r>
      <w:hyperlink r:id="rId147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</w:t>
        <w:br/>
        <w:t xml:space="preserve">10   78-10   1991   RF-94277   </w:t>
      </w:r>
      <w:hyperlink r:id="rId147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</w:t>
        <w:br/>
        <w:t xml:space="preserve">11   80-07   1991   RF-94273   </w:t>
      </w:r>
      <w:hyperlink r:id="rId147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´</w:t>
        <w:br/>
        <w:t xml:space="preserve">12   80-10   1991   RF-94274   </w:t>
      </w:r>
      <w:hyperlink r:id="rId147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</w:t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L-78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13   67-10   1988   RA-78782   </w:t>
      </w:r>
      <w:hyperlink r:id="rId147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??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</w:t>
        <w:br/>
        <w:t xml:space="preserve">14   69-07   1989   RF-94282   </w:t>
      </w:r>
      <w:hyperlink r:id="rId147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7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</w:t>
        <w:br/>
        <w:t xml:space="preserve">15   70-07   1989   RF-94284   </w:t>
      </w:r>
      <w:hyperlink r:id="rId147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</w:t>
        <w:br/>
        <w:t xml:space="preserve">16   71-07   1989   RF-94285   </w:t>
      </w:r>
      <w:hyperlink r:id="rId147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</w:t>
        <w:br/>
        <w:t xml:space="preserve">17   71-10   1989   RA-78814   </w:t>
      </w:r>
      <w:hyperlink r:id="rId148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??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</w:t>
        <w:br/>
        <w:t xml:space="preserve">18   78-05   1991   RF-94271   </w:t>
      </w:r>
      <w:hyperlink r:id="rId148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</w:t>
        <w:br/>
        <w:t xml:space="preserve">19   79-05   1991   XXxxxxxx   </w:t>
      </w:r>
      <w:hyperlink r:id="rId148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Riazan-Diagilevo</w:t>
        <w:br/>
        <w:br/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IL-78 en reserva</w:t>
      </w:r>
      <w:r>
        <w:rPr>
          <w:rFonts w:cs="Arial" w:ascii="Arial" w:hAnsi="Arial"/>
          <w:color w:val="FF0000"/>
          <w:sz w:val="20"/>
          <w:szCs w:val="20"/>
          <w:lang w:val="en-US"/>
        </w:rPr>
        <w:br/>
        <w:t xml:space="preserve">XX   33-04   1983   RA-76556   </w:t>
      </w:r>
      <w:hyperlink r:id="rId148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??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 Riazan-Diagilevo  Reserva</w:t>
        <w:br/>
        <w:t xml:space="preserve">XX   42-09   1985   XXxxxxxx   </w:t>
      </w:r>
      <w:r>
        <w:rPr>
          <w:rFonts w:cs="Arial" w:ascii="Arial" w:hAnsi="Arial"/>
          <w:color w:val="0000FF"/>
          <w:sz w:val="20"/>
          <w:szCs w:val="20"/>
          <w:lang w:val="en-US"/>
        </w:rPr>
        <w:t>Nº 53</w:t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 Riazan-Diagilevo  Reserva</w:t>
        <w:br/>
        <w:t xml:space="preserve">XX   44-10   1985   RA-76632   </w:t>
      </w:r>
      <w:hyperlink r:id="rId148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??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 Riazan-Diagilevo  Reserva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 xml:space="preserve">A-50U   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01   58-05   1988&gt;&gt;2010   RF-93966   </w:t>
      </w:r>
      <w:hyperlink r:id="rId148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Ivanovo</w:t>
        <w:br/>
        <w:t xml:space="preserve">02   40-05   1984&gt;&gt;2011   RF-92957   </w:t>
      </w:r>
      <w:hyperlink r:id="rId148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Ivanovo</w:t>
        <w:br/>
        <w:t xml:space="preserve">03   41-05   1984&gt;&gt;2013   RF-50602   </w:t>
      </w:r>
      <w:hyperlink r:id="rId14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Ivanovo</w:t>
        <w:br/>
        <w:t xml:space="preserve">04   63-05   1988&gt;&gt;2016   RF-94268   </w:t>
      </w:r>
      <w:hyperlink r:id="rId148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Ivanovo</w:t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-50 No Modernizao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5   60-05   1987   RF-50608   </w:t>
      </w:r>
      <w:hyperlink r:id="rId148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Ivanovo &gt; </w:t>
        <w:br/>
        <w:t xml:space="preserve">06   64-05   1988   RF-50610   </w:t>
      </w:r>
      <w:hyperlink r:id="rId14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Ivanovo &gt; Modernización 2019 Taganrog   </w:t>
        <w:br/>
        <w:t xml:space="preserve">07   66-09   1988   RF-50606   </w:t>
      </w:r>
      <w:hyperlink r:id="rId149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Ivanovo   </w:t>
        <w:br/>
        <w:t xml:space="preserve">08   69-05   1990   RF-93953   </w:t>
      </w:r>
      <w:hyperlink r:id="rId14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Ivanovo &gt; </w:t>
      </w:r>
      <w:hyperlink r:id="rId149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-100LL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TANTK Beriev</w:t>
        <w:br/>
        <w:t xml:space="preserve">09   71-05   1990   XXxxxxxx   </w:t>
      </w:r>
      <w:hyperlink r:id="rId149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Ivanovo &gt; Modernización 2018 Taganrog   </w:t>
        <w:br/>
        <w:t xml:space="preserve">10   73-05   1990   RF-50601   </w:t>
      </w:r>
      <w:hyperlink r:id="rId14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Ivanovo &gt; </w:t>
        <w:br/>
        <w:br/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A-50 En Reserva</w:t>
      </w:r>
      <w:r>
        <w:rPr>
          <w:rFonts w:cs="Arial" w:ascii="Arial" w:hAnsi="Arial"/>
          <w:color w:val="FF0000"/>
          <w:sz w:val="20"/>
          <w:szCs w:val="20"/>
          <w:lang w:val="en-US"/>
        </w:rPr>
        <w:br/>
        <w:t>01   22-09   1981   XXxxxxxx   Nº 20   Ivanovo   Reserva</w:t>
        <w:br/>
        <w:t xml:space="preserve">02   27-05   1982   XXxxxxxx   </w:t>
      </w:r>
      <w:hyperlink r:id="rId149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0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 Ivanovo   Reserva</w:t>
        <w:br/>
        <w:t xml:space="preserve">03   32-05   1983   XXxxxxxx   </w:t>
      </w:r>
      <w:hyperlink r:id="rId14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6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 Ivanovo   ARZ 123</w:t>
        <w:br/>
        <w:t>04   35-05   1983   XXxxxxxx   Nº 38   Ivanovo   Reserva</w:t>
        <w:br/>
        <w:t>05   37-05   1984   XXxxxxxx   Nº 34   Ivanovo   Reserva</w:t>
        <w:br/>
        <w:t xml:space="preserve">06   39-05   1984   XXxxxxxx   </w:t>
      </w:r>
      <w:hyperlink r:id="rId14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9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 Ivanovo   Reserva</w:t>
        <w:br/>
        <w:t xml:space="preserve">07   44-05   1985   XXxxxxxx   </w:t>
      </w:r>
      <w:hyperlink r:id="rId14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8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 Ivanovo   Reserva</w:t>
        <w:br/>
        <w:t>08   45-05   1985   XXxxxxxx   Nº 31   Ivanovo   Reserva</w:t>
        <w:br/>
        <w:t>09   50-05   1986   XXxxxxxx   Nº 32   Ivanovo   ARZ 123</w:t>
        <w:br/>
        <w:t xml:space="preserve">10   52-05   1986   XXxxxxxx   </w:t>
      </w:r>
      <w:hyperlink r:id="rId15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9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 Ivanovo   Reserva</w:t>
        <w:br/>
        <w:t>11   55-05   1986   XXxxxxxx   Nº 35   Ivanovo   Reserva</w:t>
        <w:br/>
        <w:t>12   57-05   1987   XXxxxxxx   Nº 36   Ivanovo   Reserva</w:t>
        <w:br/>
        <w:t xml:space="preserve">13   62-05   1988   XXxxxxxx   </w:t>
      </w:r>
      <w:hyperlink r:id="rId150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0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 Ivanovo   Reserva</w:t>
        <w:br/>
        <w:t>14   74-05   1989   XXxxxxxx   Nº 51   Ivanovo   Reserva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IL-82 (IL-86VKP)</w:t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XX  05042  1985  </w:t>
      </w:r>
      <w:hyperlink r:id="rId150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86146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Chkalovsky  Reserva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1  05043  1985  </w:t>
      </w:r>
      <w:hyperlink r:id="rId150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9364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</w:t>
        <w:br/>
        <w:t xml:space="preserve">02  05046  1985  </w:t>
      </w:r>
      <w:hyperlink r:id="rId150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9364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</w:t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XX  05048  1985  </w:t>
      </w:r>
      <w:hyperlink r:id="rId150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86149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Chkalovsky  Reserva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IL-80 (IL-76VKP)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01  48-05  1987  </w:t>
      </w:r>
      <w:hyperlink r:id="rId150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7645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</w:t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02  49-05  1987  </w:t>
      </w:r>
      <w:hyperlink r:id="rId150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76451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Chkalovsky  Reserva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IL-22M-11-PT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01  105-11  1967/84  </w:t>
      </w:r>
      <w:hyperlink r:id="rId150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591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Ivanovo </w:t>
        <w:br/>
        <w:t xml:space="preserve">02  102-26  1979  </w:t>
      </w:r>
      <w:hyperlink r:id="rId150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590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Chkalovsky (2014)</w:t>
        <w:br/>
        <w:t xml:space="preserve">03  110-91  1982  </w:t>
      </w:r>
      <w:hyperlink r:id="rId151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567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</w:t>
        <w:br/>
        <w:t xml:space="preserve">04  110-92  1982  </w:t>
      </w:r>
      <w:hyperlink r:id="rId151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567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</w:t>
        <w:br/>
        <w:t xml:space="preserve">05  110-94  1982  </w:t>
      </w:r>
      <w:hyperlink r:id="rId151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441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 </w:t>
        <w:br/>
        <w:t xml:space="preserve">06  110-96  1982  </w:t>
      </w:r>
      <w:hyperlink r:id="rId151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591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 </w:t>
        <w:br/>
        <w:t xml:space="preserve">07  110-97  1982  </w:t>
      </w:r>
      <w:hyperlink r:id="rId151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567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 </w:t>
        <w:br/>
        <w:t xml:space="preserve">08  171-00  1983  </w:t>
      </w:r>
      <w:hyperlink r:id="rId151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591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(2016)  </w:t>
        <w:br/>
        <w:t xml:space="preserve">09  175-51  1984  </w:t>
      </w:r>
      <w:hyperlink r:id="rId151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592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 </w:t>
        <w:br/>
        <w:t xml:space="preserve">10  175-52  1984  </w:t>
      </w:r>
      <w:hyperlink r:id="rId151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591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 </w:t>
        <w:br/>
        <w:t xml:space="preserve">11  175-54  1984  </w:t>
      </w:r>
      <w:hyperlink r:id="rId151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568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 </w:t>
        <w:br/>
        <w:t xml:space="preserve">12  175-57  1985  </w:t>
      </w:r>
      <w:hyperlink r:id="rId151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592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 (2016)</w:t>
        <w:br/>
        <w:t xml:space="preserve">13  175-58  1985  </w:t>
      </w:r>
      <w:hyperlink r:id="rId152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078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 </w:t>
        <w:br/>
        <w:t xml:space="preserve">XX  XX-xxx  XXxx  </w:t>
      </w:r>
      <w:hyperlink r:id="rId152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567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??</w:t>
        <w:br/>
        <w:t xml:space="preserve">XX  XX-xxx  XXxx  </w:t>
      </w:r>
      <w:hyperlink r:id="rId152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568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??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IL-22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01  093-06  1977  </w:t>
      </w:r>
      <w:hyperlink r:id="rId152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589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Ivanovo</w:t>
        <w:br/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02  096-81  1978  </w:t>
      </w:r>
      <w:hyperlink r:id="rId152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5317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SF/Severomorsk-1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3  099-35  1978  </w:t>
      </w:r>
      <w:hyperlink r:id="rId152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560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</w:t>
        <w:br/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04  102-70  1979  </w:t>
      </w:r>
      <w:hyperlink r:id="rId152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5337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TOF/Nikolayevka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IL-20PT</w:t>
        <w:br/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01  115-03  1975  </w:t>
      </w:r>
      <w:hyperlink r:id="rId152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5344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SF/Severomorsk-1</w:t>
        <w:br/>
        <w:t xml:space="preserve">02  115-05  1973  </w:t>
      </w:r>
      <w:hyperlink r:id="rId152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3315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SF/Severomorsk-1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XX  116-01  1974  </w:t>
      </w:r>
      <w:hyperlink r:id="rId152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5483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SF/Severomorsk-1  Reserva  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IL-22PP</w:t>
        <w:br/>
      </w:r>
      <w:r>
        <w:rPr>
          <w:rFonts w:cs="Arial" w:ascii="Arial" w:hAnsi="Arial"/>
          <w:color w:val="000000"/>
          <w:sz w:val="20"/>
          <w:szCs w:val="20"/>
        </w:rPr>
        <w:t xml:space="preserve">01  079-50  1978  </w:t>
      </w:r>
      <w:hyperlink r:id="rId153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9078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Chkalovsky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2  102-35  1979  </w:t>
      </w:r>
      <w:hyperlink r:id="rId153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</w:t>
        </w:r>
        <w:r>
          <w:rPr>
            <w:rStyle w:val="InternetLink"/>
            <w:rFonts w:cs="Arial" w:ascii="Arial" w:hAnsi="Arial"/>
            <w:sz w:val="20"/>
            <w:szCs w:val="20"/>
          </w:rPr>
          <w:t>-759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Chkalovsky</w:t>
      </w:r>
      <w:r>
        <w:rPr>
          <w:rFonts w:cs="Arial" w:ascii="Arial" w:hAnsi="Arial"/>
          <w:color w:val="000000"/>
          <w:sz w:val="20"/>
          <w:szCs w:val="20"/>
        </w:rPr>
        <w:br/>
        <w:t xml:space="preserve">03  105-01  1979  </w:t>
      </w:r>
      <w:hyperlink r:id="rId153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956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Chkalovsky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IL-20M</w:t>
        <w:br/>
      </w:r>
      <w:r>
        <w:rPr>
          <w:rFonts w:cs="Arial" w:ascii="Arial" w:hAnsi="Arial"/>
          <w:color w:val="000000"/>
          <w:sz w:val="20"/>
          <w:szCs w:val="20"/>
        </w:rPr>
        <w:t xml:space="preserve">01  115-02  1973  </w:t>
      </w:r>
      <w:hyperlink r:id="rId153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XXxxxx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Kubinka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>XX</w:t>
      </w:r>
      <w:r>
        <w:rPr>
          <w:rFonts w:cs="Arial" w:ascii="Arial" w:hAnsi="Arial"/>
          <w:color w:val="FF0000"/>
          <w:sz w:val="20"/>
          <w:szCs w:val="20"/>
        </w:rPr>
        <w:t xml:space="preserve">  115-04  1973  </w:t>
      </w:r>
      <w:hyperlink r:id="rId153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93610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color w:val="FF0000"/>
          <w:sz w:val="20"/>
          <w:szCs w:val="20"/>
          <w:lang w:val="en-US"/>
        </w:rPr>
        <w:t>Kubinka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color w:val="FF0000"/>
          <w:sz w:val="20"/>
          <w:szCs w:val="20"/>
          <w:lang w:val="en-US"/>
        </w:rPr>
        <w:t>Siria</w:t>
      </w:r>
      <w:r>
        <w:rPr>
          <w:rFonts w:cs="Arial" w:ascii="Arial" w:hAnsi="Arial"/>
          <w:color w:val="FF0000"/>
          <w:sz w:val="20"/>
          <w:szCs w:val="20"/>
        </w:rPr>
        <w:t xml:space="preserve"> 22-</w:t>
      </w:r>
      <w:r>
        <w:rPr>
          <w:rFonts w:cs="Arial" w:ascii="Arial" w:hAnsi="Arial"/>
          <w:color w:val="FF0000"/>
          <w:sz w:val="20"/>
          <w:szCs w:val="20"/>
          <w:lang w:val="en-US"/>
        </w:rPr>
        <w:t>sep</w:t>
      </w:r>
      <w:r>
        <w:rPr>
          <w:rFonts w:cs="Arial" w:ascii="Arial" w:hAnsi="Arial"/>
          <w:color w:val="FF0000"/>
          <w:sz w:val="20"/>
          <w:szCs w:val="20"/>
        </w:rPr>
        <w:t>-18</w:t>
      </w:r>
      <w:r>
        <w:rPr>
          <w:rFonts w:cs="Arial" w:ascii="Arial" w:hAnsi="Arial"/>
          <w:color w:val="000000"/>
          <w:sz w:val="20"/>
          <w:szCs w:val="20"/>
        </w:rPr>
        <w:br/>
        <w:t xml:space="preserve">02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1973  </w:t>
      </w:r>
      <w:hyperlink r:id="rId153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936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Kubinka</w:t>
      </w:r>
      <w:r>
        <w:rPr>
          <w:rFonts w:cs="Arial" w:ascii="Arial" w:hAnsi="Arial"/>
          <w:color w:val="000000"/>
          <w:sz w:val="20"/>
          <w:szCs w:val="20"/>
        </w:rPr>
        <w:br/>
        <w:t xml:space="preserve">03  116-02  1974  </w:t>
      </w:r>
      <w:hyperlink r:id="rId153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739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Jabarovsk</w:t>
      </w:r>
      <w:r>
        <w:rPr>
          <w:rFonts w:cs="Arial" w:ascii="Arial" w:hAnsi="Arial"/>
          <w:color w:val="000000"/>
          <w:sz w:val="20"/>
          <w:szCs w:val="20"/>
        </w:rPr>
        <w:br/>
        <w:t xml:space="preserve">04  116-03  1974  </w:t>
      </w:r>
      <w:hyperlink r:id="rId153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909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Chkalovsky</w:t>
      </w:r>
      <w:r>
        <w:rPr>
          <w:rFonts w:cs="Arial" w:ascii="Arial" w:hAnsi="Arial"/>
          <w:color w:val="000000"/>
          <w:sz w:val="20"/>
          <w:szCs w:val="20"/>
        </w:rPr>
        <w:br/>
        <w:t xml:space="preserve">05  116-04  1974  </w:t>
      </w:r>
      <w:hyperlink r:id="rId153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9568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Rostov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d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Don</w:t>
      </w:r>
      <w:r>
        <w:rPr>
          <w:rFonts w:cs="Arial" w:ascii="Arial" w:hAnsi="Arial"/>
          <w:color w:val="000000"/>
          <w:sz w:val="20"/>
          <w:szCs w:val="20"/>
        </w:rPr>
        <w:br/>
        <w:t xml:space="preserve">06  116-05  1974  </w:t>
      </w:r>
      <w:hyperlink r:id="rId153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9597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Rostov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d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Don</w:t>
      </w:r>
      <w:r>
        <w:rPr>
          <w:rFonts w:cs="Arial" w:ascii="Arial" w:hAnsi="Arial"/>
          <w:color w:val="000000"/>
          <w:sz w:val="20"/>
          <w:szCs w:val="20"/>
        </w:rPr>
        <w:br/>
        <w:t xml:space="preserve">07  117-01  1975  </w:t>
      </w:r>
      <w:hyperlink r:id="rId154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9568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Rostov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de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Don</w:t>
      </w:r>
      <w:r>
        <w:rPr>
          <w:rFonts w:cs="Arial" w:ascii="Arial" w:hAnsi="Arial"/>
          <w:color w:val="000000"/>
          <w:sz w:val="20"/>
          <w:szCs w:val="20"/>
        </w:rPr>
        <w:br/>
        <w:t xml:space="preserve">08  117-06  1975  </w:t>
      </w:r>
      <w:hyperlink r:id="rId154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959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Chkalovsky</w:t>
      </w:r>
      <w:r>
        <w:rPr>
          <w:rFonts w:cs="Arial" w:ascii="Arial" w:hAnsi="Arial"/>
          <w:color w:val="000000"/>
          <w:sz w:val="20"/>
          <w:szCs w:val="20"/>
        </w:rPr>
        <w:br/>
        <w:t xml:space="preserve">09  117-07  1976  </w:t>
      </w:r>
      <w:hyperlink r:id="rId154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759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Chkalovsky</w:t>
      </w:r>
      <w:r>
        <w:rPr>
          <w:rFonts w:cs="Arial" w:ascii="Arial" w:hAnsi="Arial"/>
          <w:color w:val="000000"/>
          <w:sz w:val="20"/>
          <w:szCs w:val="20"/>
        </w:rPr>
        <w:br/>
        <w:t xml:space="preserve">10  117-08  1976  </w:t>
      </w:r>
      <w:hyperlink r:id="rId154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918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Ulan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U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Tu-214R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01  05011  2009  </w:t>
      </w:r>
      <w:hyperlink r:id="rId154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6451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</w:t>
        <w:br/>
        <w:t xml:space="preserve">02  05014  2010  </w:t>
      </w:r>
      <w:hyperlink r:id="rId154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6451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Tu-214ON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03  09019  2011  </w:t>
      </w:r>
      <w:hyperlink r:id="rId154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6451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Kubinka</w:t>
        <w:br/>
        <w:t xml:space="preserve">04  03025  2013  </w:t>
      </w:r>
      <w:hyperlink r:id="rId154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6452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Kubinka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Tu-214PU-SBUS</w:t>
        <w:br/>
      </w:r>
      <w:r>
        <w:rPr>
          <w:rFonts w:cs="Arial" w:ascii="Arial" w:hAnsi="Arial"/>
          <w:color w:val="000000"/>
          <w:sz w:val="20"/>
          <w:szCs w:val="20"/>
        </w:rPr>
        <w:t xml:space="preserve">05  06029  2017  </w:t>
      </w:r>
      <w:hyperlink r:id="rId154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645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Chkalovsky</w:t>
      </w:r>
      <w:r>
        <w:rPr>
          <w:rFonts w:cs="Arial" w:ascii="Arial" w:hAnsi="Arial"/>
          <w:color w:val="000000"/>
          <w:sz w:val="20"/>
          <w:szCs w:val="20"/>
        </w:rPr>
        <w:br/>
        <w:t xml:space="preserve">06  06030  2017  </w:t>
      </w:r>
      <w:hyperlink r:id="rId154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</w:t>
        </w:r>
        <w:r>
          <w:rPr>
            <w:rStyle w:val="InternetLink"/>
            <w:rFonts w:cs="Arial" w:ascii="Arial" w:hAnsi="Arial"/>
            <w:sz w:val="20"/>
            <w:szCs w:val="20"/>
          </w:rPr>
          <w:t>-645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Chkalovsk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 xml:space="preserve">An-30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03-04  1973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4254  </w:t>
      </w:r>
      <w:hyperlink r:id="rId155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Belaya</w:t>
      </w:r>
      <w:r>
        <w:rPr>
          <w:rFonts w:cs="Arial" w:ascii="Arial" w:hAnsi="Arial"/>
          <w:color w:val="000000"/>
          <w:sz w:val="20"/>
          <w:szCs w:val="20"/>
        </w:rPr>
        <w:t xml:space="preserve">   </w:t>
        <w:br/>
        <w:t xml:space="preserve">02  04-01  1973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36053  </w:t>
      </w:r>
      <w:hyperlink r:id="rId15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Shatalovo</w:t>
      </w:r>
      <w:r>
        <w:rPr>
          <w:rFonts w:cs="Arial" w:ascii="Arial" w:hAnsi="Arial"/>
          <w:color w:val="000000"/>
          <w:sz w:val="20"/>
          <w:szCs w:val="20"/>
        </w:rPr>
        <w:br/>
        <w:t xml:space="preserve">03  04-02  1974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155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Belaya</w:t>
      </w:r>
      <w:r>
        <w:rPr>
          <w:rFonts w:cs="Arial" w:ascii="Arial" w:hAnsi="Arial"/>
          <w:color w:val="000000"/>
          <w:sz w:val="20"/>
          <w:szCs w:val="20"/>
        </w:rPr>
        <w:br/>
        <w:t xml:space="preserve">04  05-04  1974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4251  </w:t>
      </w:r>
      <w:hyperlink r:id="rId1553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Kubinka</w:t>
      </w:r>
      <w:r>
        <w:rPr>
          <w:rFonts w:cs="Arial" w:ascii="Arial" w:hAnsi="Arial"/>
          <w:color w:val="000000"/>
          <w:sz w:val="20"/>
          <w:szCs w:val="20"/>
        </w:rPr>
        <w:t xml:space="preserve">  (</w:t>
      </w:r>
      <w:r>
        <w:rPr>
          <w:rFonts w:cs="Arial" w:ascii="Arial" w:hAnsi="Arial"/>
          <w:color w:val="000000"/>
          <w:sz w:val="20"/>
          <w:szCs w:val="20"/>
          <w:lang w:val="en-US"/>
        </w:rPr>
        <w:t>ex</w:t>
      </w:r>
      <w:r>
        <w:rPr>
          <w:rFonts w:cs="Arial" w:ascii="Arial" w:hAnsi="Arial"/>
          <w:color w:val="000000"/>
          <w:sz w:val="20"/>
          <w:szCs w:val="20"/>
        </w:rPr>
        <w:t>-</w:t>
      </w:r>
      <w:hyperlink r:id="rId155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º32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05  05-07  1974  </w:t>
      </w:r>
      <w:r>
        <w:rPr>
          <w:rFonts w:cs="Arial" w:ascii="Arial" w:hAnsi="Arial"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color w:val="000000"/>
          <w:sz w:val="20"/>
          <w:szCs w:val="20"/>
        </w:rPr>
        <w:t xml:space="preserve">-30078  </w:t>
      </w:r>
      <w:hyperlink r:id="rId1555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Kubinka</w:t>
      </w:r>
      <w:r>
        <w:rPr>
          <w:rFonts w:cs="Arial" w:ascii="Arial" w:hAnsi="Arial"/>
          <w:color w:val="000000"/>
          <w:sz w:val="20"/>
          <w:szCs w:val="20"/>
        </w:rPr>
        <w:br/>
        <w:t xml:space="preserve">06  07-06  1975  </w:t>
      </w:r>
      <w:r>
        <w:rPr>
          <w:rFonts w:cs="Arial" w:ascii="Arial" w:hAnsi="Arial"/>
          <w:color w:val="000000"/>
          <w:sz w:val="20"/>
          <w:szCs w:val="20"/>
          <w:lang w:val="en-US"/>
        </w:rPr>
        <w:t>RA</w:t>
      </w:r>
      <w:r>
        <w:rPr>
          <w:rFonts w:cs="Arial" w:ascii="Arial" w:hAnsi="Arial"/>
          <w:color w:val="000000"/>
          <w:sz w:val="20"/>
          <w:szCs w:val="20"/>
        </w:rPr>
        <w:t xml:space="preserve">-26226  </w:t>
      </w:r>
      <w:hyperlink r:id="rId155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Kubinka</w:t>
      </w:r>
      <w:r>
        <w:rPr>
          <w:rFonts w:cs="Arial" w:ascii="Arial" w:hAnsi="Arial"/>
          <w:color w:val="000000"/>
          <w:sz w:val="20"/>
          <w:szCs w:val="20"/>
        </w:rPr>
        <w:br/>
        <w:t xml:space="preserve">07  08-03  1975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36057  </w:t>
      </w:r>
      <w:hyperlink r:id="rId155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8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Shatalovo</w:t>
      </w:r>
      <w:r>
        <w:rPr>
          <w:rFonts w:cs="Arial" w:ascii="Arial" w:hAnsi="Arial"/>
          <w:color w:val="000000"/>
          <w:sz w:val="20"/>
          <w:szCs w:val="20"/>
        </w:rPr>
        <w:t>*</w:t>
        <w:br/>
        <w:t xml:space="preserve">08  08-06  1975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155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8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Shatalovo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09  08-07  1975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36052  </w:t>
      </w:r>
      <w:hyperlink r:id="rId1559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º8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Kubinka</w:t>
      </w:r>
      <w:r>
        <w:rPr>
          <w:rFonts w:cs="Arial" w:ascii="Arial" w:hAnsi="Arial"/>
          <w:color w:val="000000"/>
          <w:sz w:val="20"/>
          <w:szCs w:val="20"/>
        </w:rPr>
        <w:br/>
        <w:t xml:space="preserve">10  08-10  1975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15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Shatalovo</w:t>
      </w:r>
      <w:r>
        <w:rPr>
          <w:rFonts w:cs="Arial" w:ascii="Arial" w:hAnsi="Arial"/>
          <w:color w:val="000000"/>
          <w:sz w:val="20"/>
          <w:szCs w:val="20"/>
        </w:rPr>
        <w:br/>
        <w:t xml:space="preserve">11  09-04  1976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36055  </w:t>
      </w:r>
      <w:hyperlink r:id="rId156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Shatalovo</w:t>
      </w:r>
      <w:r>
        <w:rPr>
          <w:rFonts w:cs="Arial" w:ascii="Arial" w:hAnsi="Arial"/>
          <w:color w:val="000000"/>
          <w:sz w:val="20"/>
          <w:szCs w:val="20"/>
        </w:rPr>
        <w:br/>
        <w:t xml:space="preserve">12  13-07  1977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36093  </w:t>
      </w:r>
      <w:hyperlink r:id="rId1562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Kubinka</w:t>
      </w:r>
      <w:r>
        <w:rPr>
          <w:rFonts w:cs="Arial" w:ascii="Arial" w:hAnsi="Arial"/>
          <w:color w:val="000000"/>
          <w:sz w:val="20"/>
          <w:szCs w:val="20"/>
        </w:rPr>
        <w:t>*</w:t>
        <w:br/>
        <w:t xml:space="preserve">13  13-09  1977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4252  </w:t>
      </w:r>
      <w:hyperlink r:id="rId156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Belaya</w:t>
      </w:r>
      <w:r>
        <w:rPr>
          <w:rFonts w:cs="Arial" w:ascii="Arial" w:hAnsi="Arial"/>
          <w:color w:val="000000"/>
          <w:sz w:val="20"/>
          <w:szCs w:val="20"/>
        </w:rPr>
        <w:br/>
        <w:t xml:space="preserve">14  15-04  1979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36014  </w:t>
      </w:r>
      <w:hyperlink r:id="rId156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Levashovo</w:t>
      </w:r>
      <w:r>
        <w:rPr>
          <w:rFonts w:cs="Arial" w:ascii="Arial" w:hAnsi="Arial"/>
          <w:color w:val="000000"/>
          <w:sz w:val="20"/>
          <w:szCs w:val="20"/>
        </w:rPr>
        <w:br/>
        <w:t xml:space="preserve">15  15-05  1979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30080  </w:t>
      </w:r>
      <w:hyperlink r:id="rId156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Gromovo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An-124-100-M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01#   01-09   1986&gt;&gt;2008   </w:t>
      </w:r>
      <w:hyperlink r:id="rId156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8201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566 VTAP   </w:t>
        <w:br/>
        <w:t xml:space="preserve">02#   01-10   1987&gt;&gt;2017   </w:t>
      </w:r>
      <w:hyperlink r:id="rId156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8201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566 VTAP   </w:t>
        <w:br/>
        <w:t xml:space="preserve">03#   05-02   1987&gt;&gt;2010   </w:t>
      </w:r>
      <w:hyperlink r:id="rId156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8201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566 VTAP</w:t>
        <w:br/>
        <w:t xml:space="preserve">04#   05-03   1987&gt;&gt;2011   </w:t>
      </w:r>
      <w:hyperlink r:id="rId156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8201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566 VTAP</w:t>
        <w:br/>
        <w:t xml:space="preserve">05#   05-04   1987&gt;&gt;2013   </w:t>
      </w:r>
      <w:hyperlink r:id="rId157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8203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566 VTAP</w:t>
        <w:br/>
        <w:t xml:space="preserve">06#   05-06   1988&gt;&gt;2012   </w:t>
      </w:r>
      <w:hyperlink r:id="rId157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F-8203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566 VTAP</w:t>
        <w:br/>
        <w:t xml:space="preserve">07#   05-09   1988&gt;&gt;2013   </w:t>
      </w:r>
      <w:hyperlink r:id="rId157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8203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566 VTAP</w:t>
        <w:br/>
        <w:t xml:space="preserve">08#   06-01   1989&gt;&gt;2013   </w:t>
      </w:r>
      <w:hyperlink r:id="rId157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8203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566 VTAP</w:t>
        <w:br/>
        <w:t xml:space="preserve">09#   06-02   1989&gt;&gt;2014   </w:t>
      </w:r>
      <w:hyperlink r:id="rId157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F-8203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566 VTAP</w:t>
        <w:br/>
        <w:t xml:space="preserve">10#   06-03   1990&gt;&gt;2011   </w:t>
      </w:r>
      <w:hyperlink r:id="rId157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8203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566 VTAP</w:t>
        <w:br/>
        <w:t xml:space="preserve">11#   06-04   1990&gt;&gt;2015   </w:t>
      </w:r>
      <w:hyperlink r:id="rId157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8204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566 VTAP</w:t>
        <w:br/>
        <w:t xml:space="preserve">12#   06-05   1990&gt;&gt;2014   </w:t>
      </w:r>
      <w:hyperlink r:id="rId157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F-8204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566 VTAP</w:t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13#   05-08   1988&gt;&gt;2018   </w:t>
      </w:r>
      <w:hyperlink r:id="rId157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82034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 Avaistar Modernización 2018?</w:t>
        <w:br/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Aviones no modrnizados</w:t>
      </w:r>
      <w:r>
        <w:rPr>
          <w:rFonts w:cs="Arial" w:ascii="Arial" w:hAnsi="Arial"/>
          <w:color w:val="FF0000"/>
          <w:sz w:val="20"/>
          <w:szCs w:val="20"/>
          <w:lang w:val="en-US"/>
        </w:rPr>
        <w:br/>
        <w:t>14#   01-04   1986   RA-82006   566 BTAP   Reserva</w:t>
        <w:br/>
        <w:t>15#   02-01   1987   RA-82020   566 BTAP   Reserva</w:t>
        <w:br/>
        <w:t>16#   02-02   1987   RA-82021   566 BTAP   Reserva</w:t>
        <w:br/>
        <w:t>17#   02-03   1987   RA-82022   566 BTAP   Reserva</w:t>
        <w:br/>
        <w:t>18#   02-04   1988   RA-82023   566 BTAP   Reserva</w:t>
        <w:br/>
        <w:t>19#   02-05   1988   RA-82024   Ulyanovsk   Reserva</w:t>
        <w:br/>
        <w:t>20#   02-06   1989   RA-82025   566 BTAP   Reserva</w:t>
        <w:br/>
        <w:t>21#   02-07   1989   10 rojo   Ulyanovsk   Reserva</w:t>
        <w:br/>
        <w:t>22#   02-09   1991   RA-82028   566 BTAP   Reserva</w:t>
        <w:br/>
        <w:t>23#   05-01   1987   RA-82012   566 BTAP   Reserva</w:t>
        <w:br/>
        <w:t>24#   05-05   1988   RA-82031   566 BTAP   Reserva</w:t>
        <w:br/>
        <w:t>25#   05-07   1988   RA-82033   Ulyanovsk   Reserva</w:t>
        <w:br/>
        <w:t>26#   05-10   1988   RA-82036   566 BTAP   Reserva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AN-22A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01#   05-04   1973   </w:t>
      </w:r>
      <w:hyperlink r:id="rId157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F-0932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96 VTAP</w:t>
        <w:br/>
        <w:t xml:space="preserve">02#   05-10   1974   </w:t>
      </w:r>
      <w:hyperlink r:id="rId158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0930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96 VTAP</w:t>
        <w:br/>
        <w:t xml:space="preserve">03#   06-05   1974   </w:t>
      </w:r>
      <w:hyperlink r:id="rId158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0934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96 VTAP</w:t>
        <w:br/>
        <w:t xml:space="preserve">04#   06-07   1974   </w:t>
      </w:r>
      <w:hyperlink r:id="rId158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0934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96 VTAP</w:t>
        <w:br/>
        <w:t xml:space="preserve">05#   06-08   1975   </w:t>
      </w:r>
      <w:hyperlink r:id="rId158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0934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96 TTAP</w:t>
        <w:br/>
        <w:t xml:space="preserve">06#   07-04   1975   </w:t>
      </w:r>
      <w:hyperlink r:id="rId158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A-0883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196 VTAP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IL-476 (IL-76MD-90A)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Prototipo: 01-02 2012  </w:t>
      </w:r>
      <w:hyperlink r:id="rId158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65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Zhukovsky</w:t>
        <w:br/>
        <w:br/>
        <w:t xml:space="preserve">01#  01-05  2016  </w:t>
      </w:r>
      <w:hyperlink r:id="rId158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65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iPLS Ivanovo</w:t>
        <w:br/>
        <w:t xml:space="preserve">02#  01-08  2016  </w:t>
      </w:r>
      <w:hyperlink r:id="rId158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65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iPLS Ivanovo</w:t>
        <w:br/>
        <w:t>03#  01-09  2017  ??</w:t>
        <w:br/>
        <w:t>04#  01-10  2017  ??</w:t>
        <w:br/>
        <w:t>05#  01-11  2017  ??</w:t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MODERNIZACION IL-76MD-M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01#  60-04  1987&gt;2018  </w:t>
      </w:r>
      <w:hyperlink r:id="rId158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4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En pruebas</w:t>
        <w:br/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IL-76MD NO MODERNZADOS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01#  15-06  1979  </w:t>
      </w:r>
      <w:hyperlink r:id="rId158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8682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Seshcha</w:t>
        <w:br/>
        <w:t xml:space="preserve">02#  18-04  1980  </w:t>
      </w:r>
      <w:hyperlink r:id="rId159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8684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  Ivanovo</w:t>
        <w:br/>
        <w:t xml:space="preserve">03#  18-06  1980  </w:t>
      </w:r>
      <w:hyperlink r:id="rId159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8684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  Ivanovo*  </w:t>
        <w:br/>
        <w:t xml:space="preserve">04#  19-06  1980  </w:t>
      </w:r>
      <w:hyperlink r:id="rId159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8685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  Ivanovo*</w:t>
        <w:br/>
        <w:t xml:space="preserve">05#  20-05  1980  </w:t>
      </w:r>
      <w:hyperlink r:id="rId159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8684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  Ivanovo</w:t>
        <w:br/>
        <w:t xml:space="preserve">06#  21-03  1980  </w:t>
      </w:r>
      <w:hyperlink r:id="rId159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8686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  Ivanovo</w:t>
        <w:br/>
        <w:t xml:space="preserve">07#  22-02  1981  </w:t>
      </w:r>
      <w:hyperlink r:id="rId159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8687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  Ivanovo</w:t>
        <w:br/>
        <w:t xml:space="preserve">08#  22-04  1981  </w:t>
      </w:r>
      <w:hyperlink r:id="rId159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8687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  Ivanovo</w:t>
        <w:br/>
        <w:t xml:space="preserve">09#  22-05  1981  </w:t>
      </w:r>
      <w:hyperlink r:id="rId159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8687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  Ivanovo </w:t>
        <w:br/>
        <w:t xml:space="preserve">10#  26-07  1982  </w:t>
      </w:r>
      <w:hyperlink r:id="rId159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8689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 </w:t>
        <w:br/>
        <w:t xml:space="preserve">11#  26-10  1982  </w:t>
      </w:r>
      <w:hyperlink r:id="rId159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8690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  &gt; Ulyanovsk</w:t>
        <w:br/>
        <w:t xml:space="preserve">12#  27-01  1982  </w:t>
      </w:r>
      <w:hyperlink r:id="rId160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8690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  &gt; Ulyanovsk</w:t>
        <w:br/>
        <w:t xml:space="preserve">13#  27-06  1983  </w:t>
      </w:r>
      <w:hyperlink r:id="rId160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8690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3 LO Chkalovsky</w:t>
        <w:br/>
        <w:t xml:space="preserve">14#  27-07  1983  </w:t>
      </w:r>
      <w:hyperlink r:id="rId160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8690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  &gt; Ulyanovsk</w:t>
        <w:br/>
        <w:t xml:space="preserve">15#  27-08  1983  </w:t>
      </w:r>
      <w:hyperlink r:id="rId160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8690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16#  27-10  1983  </w:t>
      </w:r>
      <w:hyperlink r:id="rId160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8691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17#  30-05  1983  </w:t>
      </w:r>
      <w:hyperlink r:id="rId160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3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</w:t>
        <w:br/>
        <w:t xml:space="preserve">18#  31-02  1983  </w:t>
      </w:r>
      <w:hyperlink r:id="rId160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3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</w:t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19#  31-08  1983  </w:t>
      </w:r>
      <w:hyperlink r:id="rId160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538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334 VTAP Pskov Res.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20#  32-03  1983  </w:t>
      </w:r>
      <w:hyperlink r:id="rId160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4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21#  32-06  1983  </w:t>
      </w:r>
      <w:hyperlink r:id="rId160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4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</w:t>
        <w:br/>
        <w:t xml:space="preserve">22#  32-07  1983  </w:t>
      </w:r>
      <w:hyperlink r:id="rId161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4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196 VTAP Tver</w:t>
        <w:br/>
        <w:t xml:space="preserve">23#  32-08  1983  </w:t>
      </w:r>
      <w:hyperlink r:id="rId161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4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</w:t>
        <w:br/>
        <w:t xml:space="preserve">24#  32-09  1983  </w:t>
      </w:r>
      <w:hyperlink r:id="rId161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54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</w:t>
        <w:br/>
        <w:t xml:space="preserve">25#  32-10  1983  </w:t>
      </w:r>
      <w:hyperlink r:id="rId161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4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  &gt; Uluanovsk ?</w:t>
        <w:br/>
        <w:t xml:space="preserve">26#  33-01  1983  </w:t>
      </w:r>
      <w:hyperlink r:id="rId161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4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</w:t>
        <w:br/>
        <w:t xml:space="preserve">27#  33-07  1983  </w:t>
      </w:r>
      <w:hyperlink r:id="rId161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5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Seshcha´</w:t>
        <w:br/>
        <w:t xml:space="preserve">28#  33-08  1983  </w:t>
      </w:r>
      <w:hyperlink r:id="rId161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55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´</w:t>
        <w:br/>
        <w:t xml:space="preserve">29#  33-09  1983  </w:t>
      </w:r>
      <w:hyperlink r:id="rId161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5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</w:t>
        <w:br/>
        <w:t xml:space="preserve">30#  33-10  1983  </w:t>
      </w:r>
      <w:hyperlink r:id="rId161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5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´ &gt; Uluanovsk ?</w:t>
        <w:br/>
        <w:t xml:space="preserve">31#  34-01  1983  </w:t>
      </w:r>
      <w:hyperlink r:id="rId161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5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</w:t>
        <w:br/>
        <w:t xml:space="preserve">32#  34-04  1983  </w:t>
      </w:r>
      <w:hyperlink r:id="rId162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5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 </w:t>
        <w:br/>
        <w:t xml:space="preserve">33#  36-09  1984  </w:t>
      </w:r>
      <w:hyperlink r:id="rId162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57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</w:t>
        <w:br/>
        <w:t xml:space="preserve">34#  37-06  1984  </w:t>
      </w:r>
      <w:hyperlink r:id="rId162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57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35#  39-09  1984  </w:t>
      </w:r>
      <w:hyperlink r:id="rId162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59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36#  40-09  1984  </w:t>
      </w:r>
      <w:hyperlink r:id="rId162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59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37#  41-07  1984  </w:t>
      </w:r>
      <w:hyperlink r:id="rId162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60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´</w:t>
        <w:br/>
        <w:t xml:space="preserve">38#  42-05  1986  </w:t>
      </w:r>
      <w:hyperlink r:id="rId162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61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´</w:t>
        <w:br/>
        <w:t xml:space="preserve">39#  42-06  1984  </w:t>
      </w:r>
      <w:hyperlink r:id="rId162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61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´</w:t>
        <w:br/>
        <w:t xml:space="preserve">40#  42-08  1984  </w:t>
      </w:r>
      <w:hyperlink r:id="rId162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61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</w:t>
        <w:br/>
        <w:t xml:space="preserve">41#  46-01  1985  </w:t>
      </w:r>
      <w:hyperlink r:id="rId162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63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Pskov  </w:t>
        <w:br/>
        <w:t xml:space="preserve">42#  46-03  1985  </w:t>
      </w:r>
      <w:hyperlink r:id="rId163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64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 </w:t>
      </w:r>
      <w:r>
        <w:rPr>
          <w:rFonts w:cs="Arial" w:ascii="Arial" w:hAnsi="Arial"/>
          <w:color w:val="FF0000"/>
          <w:sz w:val="20"/>
          <w:szCs w:val="20"/>
          <w:lang w:val="en-US"/>
        </w:rPr>
        <w:br/>
        <w:t xml:space="preserve">43#  46-04  1985  </w:t>
      </w:r>
      <w:hyperlink r:id="rId163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641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334 VTAP Pskov &gt; 360 ARZ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  <w:br/>
        <w:t xml:space="preserve">44#  46-06  1985  </w:t>
      </w:r>
      <w:hyperlink r:id="rId163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64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45#  47-02  1985  </w:t>
      </w:r>
      <w:hyperlink r:id="rId163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64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´</w:t>
        <w:br/>
        <w:t xml:space="preserve">46#  47-06  1985  </w:t>
      </w:r>
      <w:hyperlink r:id="rId163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64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</w:t>
        <w:br/>
        <w:t xml:space="preserve">47#  47-07  1985  </w:t>
      </w:r>
      <w:hyperlink r:id="rId163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65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 </w:t>
        <w:br/>
        <w:t xml:space="preserve">48#  49-07  1986  </w:t>
      </w:r>
      <w:hyperlink r:id="rId163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66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  Ivanovo</w:t>
        <w:br/>
        <w:t xml:space="preserve">49#  49-08  1986  </w:t>
      </w:r>
      <w:hyperlink r:id="rId163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66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Pskov</w:t>
        <w:br/>
        <w:t xml:space="preserve">50#  52-02  1986  </w:t>
      </w:r>
      <w:hyperlink r:id="rId163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68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Orenburg &gt; Ulyanovsk</w:t>
        <w:br/>
        <w:t xml:space="preserve">51#  53-05  1986  </w:t>
      </w:r>
      <w:hyperlink r:id="rId163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69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</w:t>
        <w:br/>
        <w:t xml:space="preserve">52#  54-06  1986  </w:t>
      </w:r>
      <w:hyperlink r:id="rId164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0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  Ivanovo</w:t>
        <w:br/>
        <w:t xml:space="preserve">53#  55-03  1986  </w:t>
      </w:r>
      <w:hyperlink r:id="rId164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9566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929 GLITs </w:t>
        <w:br/>
        <w:t xml:space="preserve">54#  55-09  1986  </w:t>
      </w:r>
      <w:hyperlink r:id="rId164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1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Taganrog</w:t>
        <w:br/>
        <w:t xml:space="preserve">55#  55-10  1986  </w:t>
      </w:r>
      <w:hyperlink r:id="rId164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1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´</w:t>
        <w:br/>
        <w:t xml:space="preserve">56#  56-05  1987  </w:t>
      </w:r>
      <w:hyperlink r:id="rId164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1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</w:t>
        <w:br/>
        <w:t xml:space="preserve">57#  56-07  1987  </w:t>
      </w:r>
      <w:hyperlink r:id="rId164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1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Taganrog</w:t>
        <w:br/>
        <w:t xml:space="preserve">58#  56-08  1987  </w:t>
      </w:r>
      <w:hyperlink r:id="rId164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2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</w:t>
        <w:br/>
        <w:t xml:space="preserve">59#  57-01  1987  </w:t>
      </w:r>
      <w:hyperlink r:id="rId164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2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</w:t>
        <w:br/>
        <w:t xml:space="preserve">60#  57-03  1987  </w:t>
      </w:r>
      <w:hyperlink r:id="rId164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2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´</w:t>
        <w:br/>
        <w:t xml:space="preserve">61#  57-04  1987  </w:t>
      </w:r>
      <w:hyperlink r:id="rId164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2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´</w:t>
        <w:br/>
        <w:t xml:space="preserve">62#  57-06  1987  </w:t>
      </w:r>
      <w:hyperlink r:id="rId165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2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</w:t>
        <w:br/>
        <w:t xml:space="preserve">63#  58-03  1987  </w:t>
      </w:r>
      <w:hyperlink r:id="rId165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3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´</w:t>
        <w:br/>
        <w:t xml:space="preserve">64#  58-06  1987  </w:t>
      </w:r>
      <w:hyperlink r:id="rId165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3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´</w:t>
        <w:br/>
        <w:t xml:space="preserve">65#  59-02  1987  </w:t>
      </w:r>
      <w:hyperlink r:id="rId165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3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´</w:t>
        <w:br/>
        <w:t xml:space="preserve">66#  59-03  1987  </w:t>
      </w:r>
      <w:hyperlink r:id="rId165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3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</w:t>
        <w:br/>
        <w:t xml:space="preserve">67#  59-04  1987  </w:t>
      </w:r>
      <w:hyperlink r:id="rId165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4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</w:t>
        <w:br/>
        <w:t xml:space="preserve">68#  59-05  1987  </w:t>
      </w:r>
      <w:hyperlink r:id="rId165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4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 </w:t>
        <w:br/>
        <w:t xml:space="preserve">69#  59-08  1987  </w:t>
      </w:r>
      <w:hyperlink r:id="rId165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4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</w:t>
        <w:br/>
        <w:t xml:space="preserve">70#  60-01  1987  </w:t>
      </w:r>
      <w:hyperlink r:id="rId165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4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´  </w:t>
        <w:br/>
        <w:t xml:space="preserve">71#  60-06  1987  </w:t>
      </w:r>
      <w:hyperlink r:id="rId165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4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´</w:t>
        <w:br/>
        <w:t xml:space="preserve">72#  61-02  1987  </w:t>
      </w:r>
      <w:hyperlink r:id="rId166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6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73#  61-04  1987  </w:t>
      </w:r>
      <w:hyperlink r:id="rId166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6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´</w:t>
        <w:br/>
        <w:t xml:space="preserve">74#  61-06  1987  </w:t>
      </w:r>
      <w:hyperlink r:id="rId166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6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 &gt; Ulyanovsk  </w:t>
      </w:r>
      <w:r>
        <w:rPr>
          <w:rFonts w:cs="Arial" w:ascii="Arial" w:hAnsi="Arial"/>
          <w:color w:val="FF0000"/>
          <w:sz w:val="20"/>
          <w:szCs w:val="20"/>
          <w:lang w:val="en-US"/>
        </w:rPr>
        <w:br/>
        <w:t xml:space="preserve">75#  61-07  1987  </w:t>
      </w:r>
      <w:hyperlink r:id="rId166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65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708 VTAP Taganrog &gt; 123 ARZ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76#  61-09  1987  </w:t>
      </w:r>
      <w:hyperlink r:id="rId166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6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´</w:t>
        <w:br/>
        <w:t xml:space="preserve">77#  62-02  1987  </w:t>
      </w:r>
      <w:hyperlink r:id="rId166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6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   </w:t>
        <w:br/>
        <w:t xml:space="preserve">78#  62-03  1987  </w:t>
      </w:r>
      <w:hyperlink r:id="rId166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6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 </w:t>
        <w:br/>
        <w:t xml:space="preserve">79#  62-04  1987  </w:t>
      </w:r>
      <w:hyperlink r:id="rId166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7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</w:t>
        <w:br/>
        <w:t xml:space="preserve">80#  62-07  1988  </w:t>
      </w:r>
      <w:hyperlink r:id="rId166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7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81#  62-08  1988  </w:t>
      </w:r>
      <w:hyperlink r:id="rId166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7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´</w:t>
        <w:br/>
        <w:t xml:space="preserve">82#  62-09  1988  </w:t>
      </w:r>
      <w:hyperlink r:id="rId167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7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  </w:t>
        <w:br/>
        <w:t xml:space="preserve">83#  63-02  1988  </w:t>
      </w:r>
      <w:hyperlink r:id="rId167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677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´</w:t>
        <w:br/>
        <w:t xml:space="preserve">84#  63-07  1988  </w:t>
      </w:r>
      <w:hyperlink r:id="rId167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677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</w:t>
        <w:br/>
        <w:t xml:space="preserve">85#  63-08  1988  </w:t>
      </w:r>
      <w:hyperlink r:id="rId167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75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Taganrog</w:t>
        <w:br/>
        <w:t xml:space="preserve">86#  64-07  1988  </w:t>
      </w:r>
      <w:hyperlink r:id="rId167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75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87#  65-04  1988  </w:t>
      </w:r>
      <w:hyperlink r:id="rId167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76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Orenburg &gt; Ulyanovsk</w:t>
        <w:br/>
        <w:t xml:space="preserve">88#  65-07  1988  </w:t>
      </w:r>
      <w:hyperlink r:id="rId167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76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89#  65-09  1988  </w:t>
      </w:r>
      <w:hyperlink r:id="rId167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76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 &gt; Ulyanovsk</w:t>
        <w:br/>
        <w:t xml:space="preserve">90#  66-01  1988  </w:t>
      </w:r>
      <w:hyperlink r:id="rId167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76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91#  67-03  1988  </w:t>
      </w:r>
      <w:hyperlink r:id="rId167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77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´   &gt; Uluanovsk ?</w:t>
        <w:br/>
        <w:t xml:space="preserve">92#  67-04  1988  </w:t>
      </w:r>
      <w:hyperlink r:id="rId168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77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93#  67-05  1988  </w:t>
      </w:r>
      <w:hyperlink r:id="rId168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77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</w:t>
        <w:br/>
        <w:t xml:space="preserve">94#  68-02  1988  </w:t>
      </w:r>
      <w:hyperlink r:id="rId168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78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95#  68-06  1988  </w:t>
      </w:r>
      <w:hyperlink r:id="rId168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78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 Ivanovo</w:t>
        <w:br/>
        <w:t xml:space="preserve">96#  68-07  1988  </w:t>
      </w:r>
      <w:hyperlink r:id="rId168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78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97#  68-08  1988  </w:t>
      </w:r>
      <w:hyperlink r:id="rId168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79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</w:t>
        <w:br/>
        <w:t xml:space="preserve">98#  68-09  1989  </w:t>
      </w:r>
      <w:hyperlink r:id="rId168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79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 &gt; Ulyanovsk</w:t>
        <w:br/>
        <w:t xml:space="preserve">99#  69-02  1989  </w:t>
      </w:r>
      <w:hyperlink r:id="rId168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79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´</w:t>
        <w:br/>
        <w:t xml:space="preserve">100#  69-03  1989  </w:t>
      </w:r>
      <w:hyperlink r:id="rId168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79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</w:t>
        <w:br/>
        <w:t xml:space="preserve">101#  69-04  1989  </w:t>
      </w:r>
      <w:hyperlink r:id="rId168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79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Orenburg</w:t>
        <w:br/>
        <w:t xml:space="preserve">102#  69-06  1989  </w:t>
      </w:r>
      <w:hyperlink r:id="rId169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79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evr</w:t>
        <w:br/>
        <w:t xml:space="preserve">103#  70-04  1989  </w:t>
      </w:r>
      <w:hyperlink r:id="rId169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80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 &gt; Ulyanovsk</w:t>
        <w:br/>
        <w:t xml:space="preserve">104#  70-06  1989  </w:t>
      </w:r>
      <w:hyperlink r:id="rId169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80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 &gt; Ulyanovsk  ?</w:t>
        <w:br/>
        <w:t xml:space="preserve">105#  70-08  1989  </w:t>
      </w:r>
      <w:hyperlink r:id="rId169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80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</w:t>
        <w:br/>
        <w:t xml:space="preserve">106#  71-02  1989  </w:t>
      </w:r>
      <w:hyperlink r:id="rId169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80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96 VTAP Tver´</w:t>
        <w:br/>
        <w:t xml:space="preserve">107#  71-04  1989  </w:t>
      </w:r>
      <w:hyperlink r:id="rId169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81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</w:t>
        <w:br/>
        <w:t xml:space="preserve">108#  71-06  1989  </w:t>
      </w:r>
      <w:hyperlink r:id="rId169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81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</w:t>
        <w:br/>
        <w:t xml:space="preserve">109#  71-08  1989  </w:t>
      </w:r>
      <w:hyperlink r:id="rId169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81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17 VTAP Orenburg</w:t>
        <w:br/>
        <w:t xml:space="preserve">110#  72-01  1989  </w:t>
      </w:r>
      <w:hyperlink r:id="rId169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81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 &gt; Ulyanovsk ?</w:t>
        <w:br/>
        <w:t xml:space="preserve">111#  72-02  1989  </w:t>
      </w:r>
      <w:hyperlink r:id="rId169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81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Orenburg</w:t>
        <w:br/>
        <w:t xml:space="preserve">112#  72-03  1989  </w:t>
      </w:r>
      <w:hyperlink r:id="rId170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81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Taganrog</w:t>
        <w:br/>
        <w:t xml:space="preserve">113#  72-05  1989  </w:t>
      </w:r>
      <w:hyperlink r:id="rId170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81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Orenburg</w:t>
        <w:br/>
        <w:t xml:space="preserve">114#  76-03  1990  </w:t>
      </w:r>
      <w:hyperlink r:id="rId170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83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3 LO  Chkalovsky</w:t>
        <w:br/>
        <w:t xml:space="preserve">115#  76-05  1990  </w:t>
      </w:r>
      <w:hyperlink r:id="rId170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83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 Pskov</w:t>
        <w:br/>
        <w:t xml:space="preserve">116#  76-06  1990  </w:t>
      </w:r>
      <w:hyperlink r:id="rId170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83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610 TsBP Ivanovo</w:t>
        <w:br/>
        <w:t xml:space="preserve">117#  76-07  1990  </w:t>
      </w:r>
      <w:hyperlink r:id="rId170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83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</w:t>
        <w:br/>
        <w:t xml:space="preserve">118#  76-08  1990  </w:t>
      </w:r>
      <w:hyperlink r:id="rId170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83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708 VTAP Taganrog</w:t>
        <w:br/>
        <w:t xml:space="preserve">119#  76-09  1990  </w:t>
      </w:r>
      <w:hyperlink r:id="rId170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83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Tver</w:t>
        <w:br/>
        <w:t xml:space="preserve">120#  77-01  1990  </w:t>
      </w:r>
      <w:hyperlink r:id="rId170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83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Tver</w:t>
        <w:br/>
        <w:t xml:space="preserve">121#  77-04  1990  </w:t>
      </w:r>
      <w:hyperlink r:id="rId1709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F-7884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´ (223 LO ??)</w:t>
        <w:br/>
        <w:t xml:space="preserve">122#  77-08  1990  </w:t>
      </w:r>
      <w:hyperlink r:id="rId171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84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34 VTAP Pskov (ex-224 LO)</w:t>
        <w:br/>
        <w:t xml:space="preserve">123#  78-03  1990  </w:t>
      </w:r>
      <w:hyperlink r:id="rId171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84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Tver</w:t>
        <w:br/>
        <w:t xml:space="preserve">124#  78-04  1990  </w:t>
      </w:r>
      <w:hyperlink r:id="rId171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84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4 LO Tver</w:t>
        <w:br/>
        <w:t xml:space="preserve">125#  79-03  1990  </w:t>
      </w:r>
      <w:hyperlink r:id="rId1713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84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3 LO Chkalovsky</w:t>
        <w:br/>
        <w:t xml:space="preserve">126#  80-09  1991  </w:t>
      </w:r>
      <w:hyperlink r:id="rId171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-7885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223 LO Chkalovsk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An-12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  <w:lang w:val="en-US"/>
        </w:rPr>
        <w:t xml:space="preserve">01#  46-02  1966  XXxxxxxx  </w:t>
      </w:r>
      <w:hyperlink r:id="rId171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14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C</w:t>
      </w:r>
      <w:r>
        <w:rPr>
          <w:rFonts w:cs="Arial" w:ascii="Arial" w:hAnsi="Arial"/>
          <w:color w:val="000080"/>
          <w:sz w:val="20"/>
          <w:szCs w:val="20"/>
        </w:rPr>
        <w:t>Ф</w:t>
      </w:r>
      <w:r>
        <w:rPr>
          <w:rFonts w:cs="Arial" w:ascii="Arial" w:hAnsi="Arial"/>
          <w:color w:val="000080"/>
          <w:sz w:val="20"/>
          <w:szCs w:val="20"/>
          <w:lang w:val="en-US"/>
        </w:rPr>
        <w:t>-Severomorsk (PS)</w:t>
        <w:br/>
        <w:t xml:space="preserve">02#  47-02  1967  XXxxxxxx  </w:t>
      </w:r>
      <w:hyperlink r:id="rId171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16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C</w:t>
      </w:r>
      <w:r>
        <w:rPr>
          <w:rFonts w:cs="Arial" w:ascii="Arial" w:hAnsi="Arial"/>
          <w:color w:val="000080"/>
          <w:sz w:val="20"/>
          <w:szCs w:val="20"/>
        </w:rPr>
        <w:t>Ф</w:t>
      </w:r>
      <w:r>
        <w:rPr>
          <w:rFonts w:cs="Arial" w:ascii="Arial" w:hAnsi="Arial"/>
          <w:color w:val="000080"/>
          <w:sz w:val="20"/>
          <w:szCs w:val="20"/>
          <w:lang w:val="en-US"/>
        </w:rPr>
        <w:t>-Severomorsk (PS)</w:t>
        <w:br/>
        <w:t xml:space="preserve">03#  47-07  1967  RF-12029  </w:t>
      </w:r>
      <w:hyperlink r:id="rId171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2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TO</w:t>
      </w:r>
      <w:r>
        <w:rPr>
          <w:rFonts w:cs="Arial" w:ascii="Arial" w:hAnsi="Arial"/>
          <w:color w:val="000080"/>
          <w:sz w:val="20"/>
          <w:szCs w:val="20"/>
        </w:rPr>
        <w:t>Ф</w:t>
      </w:r>
      <w:r>
        <w:rPr>
          <w:rFonts w:cs="Arial" w:ascii="Arial" w:hAnsi="Arial"/>
          <w:color w:val="000080"/>
          <w:sz w:val="20"/>
          <w:szCs w:val="20"/>
          <w:lang w:val="en-US"/>
        </w:rPr>
        <w:t>-Knevichi (PS)</w:t>
        <w:br/>
        <w:t xml:space="preserve">04#  52-05  1967  RF-12031  </w:t>
      </w:r>
      <w:hyperlink r:id="rId17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2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TO</w:t>
      </w:r>
      <w:r>
        <w:rPr>
          <w:rFonts w:cs="Arial" w:ascii="Arial" w:hAnsi="Arial"/>
          <w:color w:val="000080"/>
          <w:sz w:val="20"/>
          <w:szCs w:val="20"/>
        </w:rPr>
        <w:t>Ф</w:t>
      </w:r>
      <w:r>
        <w:rPr>
          <w:rFonts w:cs="Arial" w:ascii="Arial" w:hAnsi="Arial"/>
          <w:color w:val="000080"/>
          <w:sz w:val="20"/>
          <w:szCs w:val="20"/>
          <w:lang w:val="en-US"/>
        </w:rPr>
        <w:t>-Yelizovo</w:t>
        <w:br/>
        <w:t xml:space="preserve">05#  66-04  1969  RF-12025  </w:t>
      </w:r>
      <w:hyperlink r:id="rId17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1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TO</w:t>
      </w:r>
      <w:r>
        <w:rPr>
          <w:rFonts w:cs="Arial" w:ascii="Arial" w:hAnsi="Arial"/>
          <w:color w:val="000080"/>
          <w:sz w:val="20"/>
          <w:szCs w:val="20"/>
        </w:rPr>
        <w:t>Ф</w:t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-Yelizovo  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06#  Xxxxx  1971  RF-12553  </w:t>
      </w:r>
      <w:hyperlink r:id="rId172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З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Levashovo ?</w:t>
        <w:br/>
        <w:t xml:space="preserve">07#  78-08  1971  RF-12560  </w:t>
      </w:r>
      <w:hyperlink r:id="rId17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З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Levashovo ?</w:t>
        <w:br/>
        <w:t xml:space="preserve">08#  56-06  1968  RF-93585  </w:t>
      </w:r>
      <w:hyperlink r:id="rId17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З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Levashovo</w:t>
        <w:br/>
        <w:t xml:space="preserve">09#  78-05  1971  RF-93586  </w:t>
      </w:r>
      <w:hyperlink r:id="rId17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З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Levashovo</w:t>
        <w:br/>
        <w:t xml:space="preserve">10#  58-08  1968  RF-93587  </w:t>
      </w:r>
      <w:hyperlink r:id="rId17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З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Levashovo</w:t>
        <w:br/>
        <w:t xml:space="preserve">11#  83-07  1972  RF-12561  </w:t>
      </w:r>
      <w:hyperlink r:id="rId17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З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Levashovo</w:t>
        <w:br/>
        <w:t xml:space="preserve">12#  81-09  1972  RF-12556  </w:t>
      </w:r>
      <w:hyperlink r:id="rId17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З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Levashovo ?</w:t>
        <w:br/>
        <w:t xml:space="preserve">13#  63-06  1969  RF-12554  </w:t>
      </w:r>
      <w:hyperlink r:id="rId17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З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Levashovo</w:t>
        <w:br/>
        <w:t xml:space="preserve">14#  77-09  1971  RF-90787  </w:t>
      </w:r>
      <w:hyperlink r:id="rId17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З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Levashovo</w:t>
        <w:br/>
        <w:t xml:space="preserve">15#  67-08  1969  RF-95683  </w:t>
      </w:r>
      <w:hyperlink r:id="rId172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ЮВ</w:t>
      </w:r>
      <w:r>
        <w:rPr>
          <w:rFonts w:cs="Arial" w:ascii="Arial" w:hAnsi="Arial"/>
          <w:color w:val="000000"/>
          <w:sz w:val="20"/>
          <w:szCs w:val="20"/>
          <w:lang w:val="en-US"/>
        </w:rPr>
        <w:t>O-Rostov-na-Donu</w:t>
        <w:br/>
        <w:t xml:space="preserve">16#  75-02  1970  RF-95684  </w:t>
      </w:r>
      <w:hyperlink r:id="rId173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ЮВ</w:t>
      </w:r>
      <w:r>
        <w:rPr>
          <w:rFonts w:cs="Arial" w:ascii="Arial" w:hAnsi="Arial"/>
          <w:color w:val="000000"/>
          <w:sz w:val="20"/>
          <w:szCs w:val="20"/>
          <w:lang w:val="en-US"/>
        </w:rPr>
        <w:t>O-Rostov-na-Donu</w:t>
        <w:br/>
        <w:t xml:space="preserve">17#  77-08  1971  RF-95685  </w:t>
      </w:r>
      <w:hyperlink r:id="rId173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ЮВ</w:t>
      </w:r>
      <w:r>
        <w:rPr>
          <w:rFonts w:cs="Arial" w:ascii="Arial" w:hAnsi="Arial"/>
          <w:color w:val="000000"/>
          <w:sz w:val="20"/>
          <w:szCs w:val="20"/>
          <w:lang w:val="en-US"/>
        </w:rPr>
        <w:t>O-Rostov-na-Donu</w:t>
        <w:br/>
        <w:t xml:space="preserve">18#  63-07  1969  RF-95682  </w:t>
      </w:r>
      <w:hyperlink r:id="rId173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ЮВ</w:t>
      </w:r>
      <w:r>
        <w:rPr>
          <w:rFonts w:cs="Arial" w:ascii="Arial" w:hAnsi="Arial"/>
          <w:color w:val="000000"/>
          <w:sz w:val="20"/>
          <w:szCs w:val="20"/>
          <w:lang w:val="en-US"/>
        </w:rPr>
        <w:t>O-Rostov-na-Donu</w:t>
        <w:br/>
        <w:t xml:space="preserve">19#  83-01  1972  RF-95686  </w:t>
      </w:r>
      <w:hyperlink r:id="rId173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ЮВ</w:t>
      </w:r>
      <w:r>
        <w:rPr>
          <w:rFonts w:cs="Arial" w:ascii="Arial" w:hAnsi="Arial"/>
          <w:color w:val="000000"/>
          <w:sz w:val="20"/>
          <w:szCs w:val="20"/>
          <w:lang w:val="en-US"/>
        </w:rPr>
        <w:t>O-Rostov-na-Donu</w:t>
        <w:br/>
        <w:t xml:space="preserve">20#  60-08  1968  RF-95430  </w:t>
      </w:r>
      <w:hyperlink r:id="rId173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ЮВ</w:t>
      </w:r>
      <w:r>
        <w:rPr>
          <w:rFonts w:cs="Arial" w:ascii="Arial" w:hAnsi="Arial"/>
          <w:color w:val="000000"/>
          <w:sz w:val="20"/>
          <w:szCs w:val="20"/>
          <w:lang w:val="en-US"/>
        </w:rPr>
        <w:t>O-Rostov-na-Donu</w:t>
        <w:br/>
        <w:t xml:space="preserve">21#  59-05  1968  RF-95425  </w:t>
      </w:r>
      <w:hyperlink r:id="rId173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ЮВ</w:t>
      </w:r>
      <w:r>
        <w:rPr>
          <w:rFonts w:cs="Arial" w:ascii="Arial" w:hAnsi="Arial"/>
          <w:color w:val="000000"/>
          <w:sz w:val="20"/>
          <w:szCs w:val="20"/>
          <w:lang w:val="en-US"/>
        </w:rPr>
        <w:t>O-Rostov-na-Donu</w:t>
        <w:br/>
        <w:t xml:space="preserve">22#  60-03  1968  RF-95428  </w:t>
      </w:r>
      <w:hyperlink r:id="rId173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Ц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Koltsovo</w:t>
        <w:br/>
        <w:t xml:space="preserve">23#  74-09  1970  RA-11344  </w:t>
      </w:r>
      <w:hyperlink r:id="rId173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Ц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Koltsovo</w:t>
        <w:br/>
        <w:t xml:space="preserve">24#  74-05  1970  RF-95408  </w:t>
      </w:r>
      <w:hyperlink r:id="rId17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Ц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Koltsovo</w:t>
        <w:br/>
        <w:t xml:space="preserve">25#  75-09  1970  RF-95429  </w:t>
      </w:r>
      <w:hyperlink r:id="rId17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Ц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Koltsovo</w:t>
        <w:br/>
        <w:t xml:space="preserve">26#  69-01  1969  RF-95407  </w:t>
      </w:r>
      <w:hyperlink r:id="rId17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Ц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Koltsovo</w:t>
        <w:br/>
        <w:t xml:space="preserve">27#  58-01  1968  RF-90918  </w:t>
      </w:r>
      <w:hyperlink r:id="rId17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Ц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Koltsovo</w:t>
        <w:br/>
        <w:t xml:space="preserve">28#  73-08  1970  RF-90917  </w:t>
      </w:r>
      <w:hyperlink r:id="rId17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Ц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Koltsovo</w:t>
        <w:br/>
        <w:t xml:space="preserve">29#  72-05  1970  RF-95409  </w:t>
      </w:r>
      <w:hyperlink r:id="rId17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Ц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Koltsovo</w:t>
        <w:br/>
        <w:t xml:space="preserve">30#  73-01  1970  XXxxxxxx  </w:t>
      </w:r>
      <w:hyperlink r:id="rId174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Ц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Tolmachevo</w:t>
        <w:br/>
        <w:t xml:space="preserve">31#  72-04  1970  XXxxxxxx  </w:t>
      </w:r>
      <w:hyperlink r:id="rId174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Ц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Tolmachevo</w:t>
        <w:br/>
        <w:t xml:space="preserve">32#  73-02  1970  RF-90921  </w:t>
      </w:r>
      <w:hyperlink r:id="rId174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ЦВО</w:t>
      </w:r>
      <w:r>
        <w:rPr>
          <w:rFonts w:cs="Arial" w:ascii="Arial" w:hAnsi="Arial"/>
          <w:color w:val="000000"/>
          <w:sz w:val="20"/>
          <w:szCs w:val="20"/>
          <w:lang w:val="en-US"/>
        </w:rPr>
        <w:t>-Tolmachevo</w:t>
        <w:br/>
        <w:t xml:space="preserve">33#  76-02  1970  XXxxxxxx  </w:t>
      </w:r>
      <w:hyperlink r:id="rId17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BBO-Jabarovsk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34#  67-01  1969  RF-95411  </w:t>
      </w:r>
      <w:hyperlink r:id="rId174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BBO-Jabarovsk</w:t>
        <w:br/>
        <w:t xml:space="preserve">35#  57-09  1968  XXxxxxxx  </w:t>
      </w:r>
      <w:hyperlink r:id="rId17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BBO-Jabarovsk</w:t>
        <w:br/>
        <w:t xml:space="preserve">36#  61-02  1968  RF-95416  </w:t>
      </w:r>
      <w:hyperlink r:id="rId17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BBO-Jabarovsk</w:t>
        <w:br/>
        <w:t xml:space="preserve">37#  53-04  1967  Xxxxxxxx  </w:t>
      </w:r>
      <w:hyperlink r:id="rId17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BBO-Jabarovsk</w:t>
        <w:br/>
        <w:t xml:space="preserve">38#  54-02  1967  RF-95404  </w:t>
      </w:r>
      <w:hyperlink r:id="rId17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BBO-Jabarovsk</w:t>
        <w:br/>
        <w:t xml:space="preserve">39#  52-02  1967  XXxxxxxx  </w:t>
      </w:r>
      <w:hyperlink r:id="rId17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BBO-Jabarovsk</w:t>
        <w:br/>
        <w:t xml:space="preserve">40#  73-10  1970  XXxxxxxx  </w:t>
      </w:r>
      <w:hyperlink r:id="rId17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BBO-Jabarovsk</w:t>
        <w:br/>
        <w:t xml:space="preserve">41#  68-06  1969  XXxxxxxx  </w:t>
      </w:r>
      <w:hyperlink r:id="rId17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BBO-Jabarovsk</w:t>
        <w:br/>
        <w:t xml:space="preserve">22#  57-08  1968  XXxxxxxx  </w:t>
      </w:r>
      <w:hyperlink r:id="rId175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BBO-Jabarovsk</w:t>
        <w:br/>
        <w:t xml:space="preserve">43#  61-10  1968  RA-12968  </w:t>
      </w:r>
      <w:hyperlink r:id="rId175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BBO-Klyuchi Kamchatsky</w:t>
        <w:br/>
        <w:t xml:space="preserve">44#  49-04  1967  RF-90337  </w:t>
      </w:r>
      <w:hyperlink r:id="rId175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BBO-Klyuchi Kamchatsky</w:t>
        <w:br/>
        <w:t xml:space="preserve">45#  75-07  1970  RA-12124  </w:t>
      </w:r>
      <w:hyperlink r:id="rId175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АДОН</w:t>
      </w:r>
      <w:r>
        <w:rPr>
          <w:rFonts w:cs="Arial" w:ascii="Arial" w:hAnsi="Arial"/>
          <w:color w:val="000000"/>
          <w:sz w:val="20"/>
          <w:szCs w:val="20"/>
          <w:lang w:val="en-US"/>
        </w:rPr>
        <w:t>-Chkalovsk</w:t>
        <w:br/>
        <w:t xml:space="preserve">46#  76-05  1970  RA-12137  </w:t>
      </w:r>
      <w:hyperlink r:id="rId176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АДОН</w:t>
      </w:r>
      <w:r>
        <w:rPr>
          <w:rFonts w:cs="Arial" w:ascii="Arial" w:hAnsi="Arial"/>
          <w:color w:val="000000"/>
          <w:sz w:val="20"/>
          <w:szCs w:val="20"/>
          <w:lang w:val="en-US"/>
        </w:rPr>
        <w:t>-Chkalovsk</w:t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47#  27-01  1965  RA-11792  </w:t>
      </w:r>
      <w:hyperlink r:id="rId176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FF0000"/>
          <w:sz w:val="20"/>
          <w:szCs w:val="20"/>
        </w:rPr>
        <w:t>АДОН</w:t>
      </w:r>
      <w:r>
        <w:rPr>
          <w:rFonts w:cs="Arial" w:ascii="Arial" w:hAnsi="Arial"/>
          <w:color w:val="FF0000"/>
          <w:sz w:val="20"/>
          <w:szCs w:val="20"/>
          <w:lang w:val="en-US"/>
        </w:rPr>
        <w:t>-Chkalovsky  Reserva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48#  27-02  1971  RA-11652  </w:t>
      </w:r>
      <w:hyperlink r:id="rId176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АДОН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-Chkalovsky </w:t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49#  27-03  1965  RA-11653  </w:t>
      </w:r>
      <w:hyperlink r:id="rId176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FF0000"/>
          <w:sz w:val="20"/>
          <w:szCs w:val="20"/>
        </w:rPr>
        <w:t>АДОН</w:t>
      </w:r>
      <w:r>
        <w:rPr>
          <w:rFonts w:cs="Arial" w:ascii="Arial" w:hAnsi="Arial"/>
          <w:color w:val="FF0000"/>
          <w:sz w:val="20"/>
          <w:szCs w:val="20"/>
          <w:lang w:val="en-US"/>
        </w:rPr>
        <w:t>-Chkalovsky  Reserva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  <w:br/>
        <w:t xml:space="preserve">50#  49-05  1967  RF-94248  </w:t>
      </w:r>
      <w:hyperlink r:id="rId176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ДА</w:t>
      </w:r>
      <w:r>
        <w:rPr>
          <w:rFonts w:cs="Arial" w:ascii="Arial" w:hAnsi="Arial"/>
          <w:color w:val="000000"/>
          <w:sz w:val="20"/>
          <w:szCs w:val="20"/>
          <w:lang w:val="en-US"/>
        </w:rPr>
        <w:t>-Belaya</w:t>
        <w:br/>
        <w:t xml:space="preserve">51#  76-09  1970  XXxxxxxx  </w:t>
      </w:r>
      <w:hyperlink r:id="rId176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ДА</w:t>
      </w:r>
      <w:r>
        <w:rPr>
          <w:rFonts w:cs="Arial" w:ascii="Arial" w:hAnsi="Arial"/>
          <w:color w:val="000000"/>
          <w:sz w:val="20"/>
          <w:szCs w:val="20"/>
          <w:lang w:val="en-US"/>
        </w:rPr>
        <w:t>-Belaya</w:t>
        <w:br/>
        <w:t xml:space="preserve">52#  68-02  1969  RA-11425  </w:t>
      </w:r>
      <w:hyperlink r:id="rId176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ДА</w:t>
      </w:r>
      <w:r>
        <w:rPr>
          <w:rFonts w:cs="Arial" w:ascii="Arial" w:hAnsi="Arial"/>
          <w:color w:val="000000"/>
          <w:sz w:val="20"/>
          <w:szCs w:val="20"/>
          <w:lang w:val="en-US"/>
        </w:rPr>
        <w:t>-Tiksi</w:t>
        <w:br/>
        <w:t xml:space="preserve">53#  65-07  1969  RF-94210  </w:t>
      </w:r>
      <w:hyperlink r:id="rId176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ДА</w:t>
      </w:r>
      <w:r>
        <w:rPr>
          <w:rFonts w:cs="Arial" w:ascii="Arial" w:hAnsi="Arial"/>
          <w:color w:val="000000"/>
          <w:sz w:val="20"/>
          <w:szCs w:val="20"/>
          <w:lang w:val="en-US"/>
        </w:rPr>
        <w:t>-Tiksi</w:t>
        <w:br/>
        <w:t xml:space="preserve">54#  61-01  1968  RF-94211  </w:t>
      </w:r>
      <w:hyperlink r:id="rId176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ДА</w:t>
      </w:r>
      <w:r>
        <w:rPr>
          <w:rFonts w:cs="Arial" w:ascii="Arial" w:hAnsi="Arial"/>
          <w:color w:val="000000"/>
          <w:sz w:val="20"/>
          <w:szCs w:val="20"/>
          <w:lang w:val="en-US"/>
        </w:rPr>
        <w:t>-Tiksi</w:t>
        <w:br/>
        <w:t xml:space="preserve">55#  63-04  1969  XXxxxxxx  </w:t>
      </w:r>
      <w:hyperlink r:id="rId17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ДА</w:t>
      </w:r>
      <w:r>
        <w:rPr>
          <w:rFonts w:cs="Arial" w:ascii="Arial" w:hAnsi="Arial"/>
          <w:color w:val="000000"/>
          <w:sz w:val="20"/>
          <w:szCs w:val="20"/>
          <w:lang w:val="en-US"/>
        </w:rPr>
        <w:t>-Tiksi</w:t>
        <w:br/>
        <w:t xml:space="preserve">56#  63-05  1969  RF-94209  </w:t>
      </w:r>
      <w:hyperlink r:id="rId177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ДА</w:t>
      </w:r>
      <w:r>
        <w:rPr>
          <w:rFonts w:cs="Arial" w:ascii="Arial" w:hAnsi="Arial"/>
          <w:color w:val="000000"/>
          <w:sz w:val="20"/>
          <w:szCs w:val="20"/>
          <w:lang w:val="en-US"/>
        </w:rPr>
        <w:t>-Tiksi</w:t>
        <w:br/>
        <w:t xml:space="preserve">57#  58-06  1968  RF-94291  </w:t>
      </w:r>
      <w:hyperlink r:id="rId177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ВТА</w:t>
      </w:r>
      <w:r>
        <w:rPr>
          <w:rFonts w:cs="Arial" w:ascii="Arial" w:hAnsi="Arial"/>
          <w:color w:val="000000"/>
          <w:sz w:val="20"/>
          <w:szCs w:val="20"/>
          <w:lang w:val="en-US"/>
        </w:rPr>
        <w:t>-Tver</w:t>
        <w:br/>
        <w:t xml:space="preserve">58#  70-09  1970  XXxxxxxx  </w:t>
      </w:r>
      <w:hyperlink r:id="rId17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ВТА</w:t>
      </w:r>
      <w:r>
        <w:rPr>
          <w:rFonts w:cs="Arial" w:ascii="Arial" w:hAnsi="Arial"/>
          <w:color w:val="000000"/>
          <w:sz w:val="20"/>
          <w:szCs w:val="20"/>
          <w:lang w:val="en-US"/>
        </w:rPr>
        <w:t>-Tver</w:t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59#  75-03  1970  RA-11343  </w:t>
      </w:r>
      <w:hyperlink r:id="rId177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FF0000"/>
          <w:sz w:val="20"/>
          <w:szCs w:val="20"/>
        </w:rPr>
        <w:t>ВТА</w:t>
      </w:r>
      <w:r>
        <w:rPr>
          <w:rFonts w:cs="Arial" w:ascii="Arial" w:hAnsi="Arial"/>
          <w:color w:val="FF0000"/>
          <w:sz w:val="20"/>
          <w:szCs w:val="20"/>
          <w:lang w:val="en-US"/>
        </w:rPr>
        <w:t>-Tver &gt; ARZ 325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60#  80-04  1971  XXxxxxxx  </w:t>
      </w:r>
      <w:hyperlink r:id="rId17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ВТА</w:t>
      </w:r>
      <w:r>
        <w:rPr>
          <w:rFonts w:cs="Arial" w:ascii="Arial" w:hAnsi="Arial"/>
          <w:color w:val="000000"/>
          <w:sz w:val="20"/>
          <w:szCs w:val="20"/>
          <w:lang w:val="en-US"/>
        </w:rPr>
        <w:t>-Orenburg (PP)</w:t>
        <w:br/>
        <w:t xml:space="preserve">61#  75-08  1970  XXxxxxxx  </w:t>
      </w:r>
      <w:hyperlink r:id="rId177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ВТА</w:t>
      </w:r>
      <w:r>
        <w:rPr>
          <w:rFonts w:cs="Arial" w:ascii="Arial" w:hAnsi="Arial"/>
          <w:color w:val="000000"/>
          <w:sz w:val="20"/>
          <w:szCs w:val="20"/>
          <w:lang w:val="en-US"/>
        </w:rPr>
        <w:t>-Orenburg (PP)</w:t>
        <w:br/>
        <w:t xml:space="preserve">62#  78-04  1971  XXxxxxxx  </w:t>
      </w:r>
      <w:hyperlink r:id="rId177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ГЛИЦ</w:t>
      </w:r>
      <w:r>
        <w:rPr>
          <w:rFonts w:cs="Arial" w:ascii="Arial" w:hAnsi="Arial"/>
          <w:color w:val="000000"/>
          <w:sz w:val="20"/>
          <w:szCs w:val="20"/>
          <w:lang w:val="en-US"/>
        </w:rPr>
        <w:t>-Akhtubinsk</w:t>
        <w:br/>
        <w:t xml:space="preserve">63#  58-10  1968  XXxxxxxx  </w:t>
      </w:r>
      <w:hyperlink r:id="rId177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ГЛИЦ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-Akhtubinsk </w:t>
        <w:br/>
        <w:t xml:space="preserve">64#  83-04  1972  XXxxxxxx  </w:t>
      </w:r>
      <w:hyperlink r:id="rId177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ГЛИЦ</w:t>
      </w:r>
      <w:r>
        <w:rPr>
          <w:rFonts w:cs="Arial" w:ascii="Arial" w:hAnsi="Arial"/>
          <w:color w:val="000000"/>
          <w:sz w:val="20"/>
          <w:szCs w:val="20"/>
          <w:lang w:val="en-US"/>
        </w:rPr>
        <w:t>-Akhtubinsk  (PP)</w:t>
        <w:br/>
        <w:t xml:space="preserve">65#  63-03  1969  XXxxxxxx  </w:t>
      </w:r>
      <w:hyperlink r:id="rId177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6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ГЛИЦ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-Akhtubinsk </w:t>
        <w:br/>
        <w:t xml:space="preserve">66#  71-08  1970  RF-93950  </w:t>
      </w:r>
      <w:hyperlink r:id="rId178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ТВВАУЛ</w:t>
      </w:r>
      <w:r>
        <w:rPr>
          <w:rFonts w:cs="Arial" w:ascii="Arial" w:hAnsi="Arial"/>
          <w:color w:val="000000"/>
          <w:sz w:val="20"/>
          <w:szCs w:val="20"/>
          <w:lang w:val="en-US"/>
        </w:rPr>
        <w:t>-Tambov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An-26</w:t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  <w:lang w:val="en-US"/>
        </w:rPr>
        <w:t xml:space="preserve">83-06 RF-47325  </w:t>
      </w:r>
      <w:hyperlink r:id="rId178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3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C</w:t>
      </w:r>
      <w:r>
        <w:rPr>
          <w:rFonts w:cs="Arial" w:ascii="Arial" w:hAnsi="Arial"/>
          <w:color w:val="000080"/>
          <w:sz w:val="20"/>
          <w:szCs w:val="20"/>
        </w:rPr>
        <w:t>Ф</w:t>
      </w:r>
      <w:r>
        <w:rPr>
          <w:rFonts w:cs="Arial" w:ascii="Arial" w:hAnsi="Arial"/>
          <w:color w:val="000080"/>
          <w:sz w:val="20"/>
          <w:szCs w:val="20"/>
          <w:lang w:val="en-US"/>
        </w:rPr>
        <w:t>-Talagi´</w:t>
        <w:br/>
        <w:t xml:space="preserve">048-03  RF-36004  </w:t>
      </w:r>
      <w:hyperlink r:id="rId178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26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C</w:t>
      </w:r>
      <w:r>
        <w:rPr>
          <w:rFonts w:cs="Arial" w:ascii="Arial" w:hAnsi="Arial"/>
          <w:color w:val="000080"/>
          <w:sz w:val="20"/>
          <w:szCs w:val="20"/>
        </w:rPr>
        <w:t>Ф</w:t>
      </w:r>
      <w:r>
        <w:rPr>
          <w:rFonts w:cs="Arial" w:ascii="Arial" w:hAnsi="Arial"/>
          <w:color w:val="000080"/>
          <w:sz w:val="20"/>
          <w:szCs w:val="20"/>
          <w:lang w:val="en-US"/>
        </w:rPr>
        <w:t>-Talagi´</w:t>
        <w:br/>
        <w:t xml:space="preserve">046-05  RF-46852  </w:t>
      </w:r>
      <w:hyperlink r:id="rId178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07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C</w:t>
      </w:r>
      <w:r>
        <w:rPr>
          <w:rFonts w:cs="Arial" w:ascii="Arial" w:hAnsi="Arial"/>
          <w:color w:val="000080"/>
          <w:sz w:val="20"/>
          <w:szCs w:val="20"/>
        </w:rPr>
        <w:t>Ф</w:t>
      </w:r>
      <w:r>
        <w:rPr>
          <w:rFonts w:cs="Arial" w:ascii="Arial" w:hAnsi="Arial"/>
          <w:color w:val="000080"/>
          <w:sz w:val="20"/>
          <w:szCs w:val="20"/>
          <w:lang w:val="en-US"/>
        </w:rPr>
        <w:t>-Severomorsk</w:t>
        <w:br/>
        <w:t xml:space="preserve">052-06  XXxxxxxx  </w:t>
      </w:r>
      <w:hyperlink r:id="rId178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09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C</w:t>
      </w:r>
      <w:r>
        <w:rPr>
          <w:rFonts w:cs="Arial" w:ascii="Arial" w:hAnsi="Arial"/>
          <w:color w:val="000080"/>
          <w:sz w:val="20"/>
          <w:szCs w:val="20"/>
        </w:rPr>
        <w:t>Ф</w:t>
      </w:r>
      <w:r>
        <w:rPr>
          <w:rFonts w:cs="Arial" w:ascii="Arial" w:hAnsi="Arial"/>
          <w:color w:val="000080"/>
          <w:sz w:val="20"/>
          <w:szCs w:val="20"/>
          <w:lang w:val="en-US"/>
        </w:rPr>
        <w:t>-Severomorsk</w:t>
        <w:br/>
        <w:t xml:space="preserve">054-02  RF-46854  </w:t>
      </w:r>
      <w:hyperlink r:id="rId178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11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C</w:t>
      </w:r>
      <w:r>
        <w:rPr>
          <w:rFonts w:cs="Arial" w:ascii="Arial" w:hAnsi="Arial"/>
          <w:color w:val="000080"/>
          <w:sz w:val="20"/>
          <w:szCs w:val="20"/>
        </w:rPr>
        <w:t>Ф</w:t>
      </w:r>
      <w:r>
        <w:rPr>
          <w:rFonts w:cs="Arial" w:ascii="Arial" w:hAnsi="Arial"/>
          <w:color w:val="000080"/>
          <w:sz w:val="20"/>
          <w:szCs w:val="20"/>
          <w:lang w:val="en-US"/>
        </w:rPr>
        <w:t>-Severomorsk</w:t>
        <w:br/>
        <w:t xml:space="preserve">028-07  XXxxxxxx  </w:t>
      </w:r>
      <w:hyperlink r:id="rId178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1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 xml:space="preserve"> 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БФ</w:t>
      </w:r>
      <w:r>
        <w:rPr>
          <w:rFonts w:cs="Arial" w:ascii="Arial" w:hAnsi="Arial"/>
          <w:color w:val="000080"/>
          <w:sz w:val="20"/>
          <w:szCs w:val="20"/>
          <w:lang w:val="en-US"/>
        </w:rPr>
        <w:t>-Jabrovo</w:t>
        <w:br/>
        <w:t xml:space="preserve">046-01  XXxxxxxx  </w:t>
      </w:r>
      <w:hyperlink r:id="rId178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2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B</w:t>
      </w:r>
      <w:r>
        <w:rPr>
          <w:rFonts w:cs="Arial" w:ascii="Arial" w:hAnsi="Arial"/>
          <w:color w:val="000080"/>
          <w:sz w:val="20"/>
          <w:szCs w:val="20"/>
        </w:rPr>
        <w:t>Ф</w:t>
      </w:r>
      <w:r>
        <w:rPr>
          <w:rFonts w:cs="Arial" w:ascii="Arial" w:hAnsi="Arial"/>
          <w:color w:val="000080"/>
          <w:sz w:val="20"/>
          <w:szCs w:val="20"/>
          <w:lang w:val="en-US"/>
        </w:rPr>
        <w:t>-Jabrovo</w:t>
        <w:br/>
      </w:r>
      <w:r>
        <w:rPr>
          <w:rFonts w:cs="Arial" w:ascii="Arial" w:hAnsi="Arial"/>
          <w:color w:val="FF0000"/>
          <w:sz w:val="20"/>
          <w:szCs w:val="20"/>
          <w:lang w:val="en-US"/>
        </w:rPr>
        <w:t xml:space="preserve">046-02  XXxxxxxx  </w:t>
      </w:r>
      <w:hyperlink r:id="rId178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3</w:t>
        </w:r>
      </w:hyperlink>
      <w:r>
        <w:rPr>
          <w:rFonts w:cs="Arial" w:ascii="Arial" w:hAnsi="Arial"/>
          <w:color w:val="FF000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FF0000"/>
          <w:sz w:val="20"/>
          <w:szCs w:val="20"/>
        </w:rPr>
        <w:t>БФ</w:t>
      </w:r>
      <w:r>
        <w:rPr>
          <w:rFonts w:cs="Arial" w:ascii="Arial" w:hAnsi="Arial"/>
          <w:color w:val="FF0000"/>
          <w:sz w:val="20"/>
          <w:szCs w:val="20"/>
          <w:lang w:val="en-US"/>
        </w:rPr>
        <w:t>-Jabrovo  ARZ</w:t>
      </w:r>
      <w:r>
        <w:rPr>
          <w:rFonts w:cs="Arial" w:ascii="Arial" w:hAnsi="Arial"/>
          <w:color w:val="000080"/>
          <w:sz w:val="20"/>
          <w:szCs w:val="20"/>
          <w:lang w:val="en-US"/>
        </w:rPr>
        <w:br/>
        <w:t xml:space="preserve">059-02  RF-46897  </w:t>
      </w:r>
      <w:hyperlink r:id="rId178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5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БФ</w:t>
      </w:r>
      <w:r>
        <w:rPr>
          <w:rFonts w:cs="Arial" w:ascii="Arial" w:hAnsi="Arial"/>
          <w:color w:val="000080"/>
          <w:sz w:val="20"/>
          <w:szCs w:val="20"/>
          <w:lang w:val="en-US"/>
        </w:rPr>
        <w:t>-Jabrovo</w:t>
        <w:br/>
        <w:t xml:space="preserve">062-02  RF-46899  </w:t>
      </w:r>
      <w:hyperlink r:id="rId179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7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БФ</w:t>
      </w:r>
      <w:r>
        <w:rPr>
          <w:rFonts w:cs="Arial" w:ascii="Arial" w:hAnsi="Arial"/>
          <w:color w:val="000080"/>
          <w:sz w:val="20"/>
          <w:szCs w:val="20"/>
          <w:lang w:val="en-US"/>
        </w:rPr>
        <w:t>-Jabrovo</w:t>
        <w:br/>
        <w:t xml:space="preserve">017-05  RF-46872  </w:t>
      </w:r>
      <w:hyperlink r:id="rId179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07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ЧФ</w:t>
      </w:r>
      <w:r>
        <w:rPr>
          <w:rFonts w:cs="Arial" w:ascii="Arial" w:hAnsi="Arial"/>
          <w:color w:val="000080"/>
          <w:sz w:val="20"/>
          <w:szCs w:val="20"/>
          <w:lang w:val="en-US"/>
        </w:rPr>
        <w:t>-Kacha</w:t>
        <w:br/>
        <w:t xml:space="preserve">071-09  RF-46877  </w:t>
      </w:r>
      <w:hyperlink r:id="rId179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25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ЧФ</w:t>
      </w:r>
      <w:r>
        <w:rPr>
          <w:rFonts w:cs="Arial" w:ascii="Arial" w:hAnsi="Arial"/>
          <w:color w:val="000080"/>
          <w:sz w:val="20"/>
          <w:szCs w:val="20"/>
          <w:lang w:val="en-US"/>
        </w:rPr>
        <w:t>-Kacha</w:t>
        <w:br/>
        <w:t xml:space="preserve">084-07  RF-46878  </w:t>
      </w:r>
      <w:hyperlink r:id="rId179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30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ЧФ</w:t>
      </w:r>
      <w:r>
        <w:rPr>
          <w:rFonts w:cs="Arial" w:ascii="Arial" w:hAnsi="Arial"/>
          <w:color w:val="000080"/>
          <w:sz w:val="20"/>
          <w:szCs w:val="20"/>
          <w:lang w:val="en-US"/>
        </w:rPr>
        <w:t>-Kacha</w:t>
        <w:br/>
        <w:t xml:space="preserve">092-09  RF-46879  </w:t>
      </w:r>
      <w:hyperlink r:id="rId179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47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ЧФ</w:t>
      </w:r>
      <w:r>
        <w:rPr>
          <w:rFonts w:cs="Arial" w:ascii="Arial" w:hAnsi="Arial"/>
          <w:color w:val="000080"/>
          <w:sz w:val="20"/>
          <w:szCs w:val="20"/>
          <w:lang w:val="en-US"/>
        </w:rPr>
        <w:t>-Kacha</w:t>
        <w:br/>
        <w:t xml:space="preserve">040-08  RF-46873  </w:t>
      </w:r>
      <w:hyperlink r:id="rId179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4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ЧФ</w:t>
      </w:r>
      <w:r>
        <w:rPr>
          <w:rFonts w:cs="Arial" w:ascii="Arial" w:hAnsi="Arial"/>
          <w:color w:val="000080"/>
          <w:sz w:val="20"/>
          <w:szCs w:val="20"/>
          <w:lang w:val="en-US"/>
        </w:rPr>
        <w:t>-Kacha</w:t>
        <w:br/>
        <w:t xml:space="preserve">068-07  RF-46876  </w:t>
      </w:r>
      <w:hyperlink r:id="rId179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59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</w:t>
      </w:r>
      <w:r>
        <w:rPr>
          <w:rFonts w:cs="Arial" w:ascii="Arial" w:hAnsi="Arial"/>
          <w:color w:val="000080"/>
          <w:sz w:val="20"/>
          <w:szCs w:val="20"/>
        </w:rPr>
        <w:t>ЧФ-</w:t>
      </w:r>
      <w:r>
        <w:rPr>
          <w:rFonts w:cs="Arial" w:ascii="Arial" w:hAnsi="Arial"/>
          <w:color w:val="000080"/>
          <w:sz w:val="20"/>
          <w:szCs w:val="20"/>
          <w:lang w:val="en-US"/>
        </w:rPr>
        <w:t>Kacha</w:t>
      </w:r>
      <w:r>
        <w:rPr>
          <w:rFonts w:cs="Arial" w:ascii="Arial" w:hAnsi="Arial"/>
          <w:color w:val="000080"/>
          <w:sz w:val="20"/>
          <w:szCs w:val="20"/>
        </w:rPr>
        <w:br/>
        <w:t xml:space="preserve">029-09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46890  </w:t>
      </w:r>
      <w:hyperlink r:id="rId179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0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  <w:lang w:val="en-US"/>
        </w:rPr>
        <w:t>TO</w:t>
      </w:r>
      <w:r>
        <w:rPr>
          <w:rFonts w:cs="Arial" w:ascii="Arial" w:hAnsi="Arial"/>
          <w:color w:val="000080"/>
          <w:sz w:val="20"/>
          <w:szCs w:val="20"/>
        </w:rPr>
        <w:t>Ф-</w:t>
      </w:r>
      <w:r>
        <w:rPr>
          <w:rFonts w:cs="Arial" w:ascii="Arial" w:hAnsi="Arial"/>
          <w:color w:val="000080"/>
          <w:sz w:val="20"/>
          <w:szCs w:val="20"/>
          <w:lang w:val="en-US"/>
        </w:rPr>
        <w:t>Knevichi</w:t>
      </w:r>
      <w:r>
        <w:rPr>
          <w:rFonts w:cs="Arial" w:ascii="Arial" w:hAnsi="Arial"/>
          <w:color w:val="000080"/>
          <w:sz w:val="20"/>
          <w:szCs w:val="20"/>
        </w:rPr>
        <w:br/>
        <w:t xml:space="preserve">038-02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</w:t>
      </w:r>
      <w:hyperlink r:id="rId179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0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  <w:lang w:val="en-US"/>
        </w:rPr>
        <w:t>TO</w:t>
      </w:r>
      <w:r>
        <w:rPr>
          <w:rFonts w:cs="Arial" w:ascii="Arial" w:hAnsi="Arial"/>
          <w:color w:val="000080"/>
          <w:sz w:val="20"/>
          <w:szCs w:val="20"/>
        </w:rPr>
        <w:t>Ф-</w:t>
      </w:r>
      <w:r>
        <w:rPr>
          <w:rFonts w:cs="Arial" w:ascii="Arial" w:hAnsi="Arial"/>
          <w:color w:val="000080"/>
          <w:sz w:val="20"/>
          <w:szCs w:val="20"/>
          <w:lang w:val="en-US"/>
        </w:rPr>
        <w:t>Knevichi</w:t>
      </w:r>
      <w:r>
        <w:rPr>
          <w:rFonts w:cs="Arial" w:ascii="Arial" w:hAnsi="Arial"/>
          <w:color w:val="000080"/>
          <w:sz w:val="20"/>
          <w:szCs w:val="20"/>
        </w:rPr>
        <w:br/>
        <w:t xml:space="preserve">055-10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46886  </w:t>
      </w:r>
      <w:hyperlink r:id="rId179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09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  <w:lang w:val="en-US"/>
        </w:rPr>
        <w:t>TO</w:t>
      </w:r>
      <w:r>
        <w:rPr>
          <w:rFonts w:cs="Arial" w:ascii="Arial" w:hAnsi="Arial"/>
          <w:color w:val="000080"/>
          <w:sz w:val="20"/>
          <w:szCs w:val="20"/>
        </w:rPr>
        <w:t>Ф-</w:t>
      </w:r>
      <w:r>
        <w:rPr>
          <w:rFonts w:cs="Arial" w:ascii="Arial" w:hAnsi="Arial"/>
          <w:color w:val="000080"/>
          <w:sz w:val="20"/>
          <w:szCs w:val="20"/>
          <w:lang w:val="en-US"/>
        </w:rPr>
        <w:t>Knevichi</w:t>
      </w:r>
      <w:r>
        <w:rPr>
          <w:rFonts w:cs="Arial" w:ascii="Arial" w:hAnsi="Arial"/>
          <w:color w:val="000080"/>
          <w:sz w:val="20"/>
          <w:szCs w:val="20"/>
        </w:rPr>
        <w:t>´</w:t>
        <w:br/>
        <w:t xml:space="preserve">062-05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46887  </w:t>
      </w:r>
      <w:hyperlink r:id="rId180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1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  <w:lang w:val="en-US"/>
        </w:rPr>
        <w:t>TO</w:t>
      </w:r>
      <w:r>
        <w:rPr>
          <w:rFonts w:cs="Arial" w:ascii="Arial" w:hAnsi="Arial"/>
          <w:color w:val="000080"/>
          <w:sz w:val="20"/>
          <w:szCs w:val="20"/>
        </w:rPr>
        <w:t>Ф-</w:t>
      </w:r>
      <w:r>
        <w:rPr>
          <w:rFonts w:cs="Arial" w:ascii="Arial" w:hAnsi="Arial"/>
          <w:color w:val="000080"/>
          <w:sz w:val="20"/>
          <w:szCs w:val="20"/>
          <w:lang w:val="en-US"/>
        </w:rPr>
        <w:t>Knevichi</w:t>
      </w:r>
      <w:r>
        <w:rPr>
          <w:rFonts w:cs="Arial" w:ascii="Arial" w:hAnsi="Arial"/>
          <w:color w:val="000080"/>
          <w:sz w:val="20"/>
          <w:szCs w:val="20"/>
        </w:rPr>
        <w:br/>
        <w:t xml:space="preserve">066-05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46888  </w:t>
      </w:r>
      <w:hyperlink r:id="rId180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1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  <w:lang w:val="en-US"/>
        </w:rPr>
        <w:t>TO</w:t>
      </w:r>
      <w:r>
        <w:rPr>
          <w:rFonts w:cs="Arial" w:ascii="Arial" w:hAnsi="Arial"/>
          <w:color w:val="000080"/>
          <w:sz w:val="20"/>
          <w:szCs w:val="20"/>
        </w:rPr>
        <w:t>Ф-</w:t>
      </w:r>
      <w:r>
        <w:rPr>
          <w:rFonts w:cs="Arial" w:ascii="Arial" w:hAnsi="Arial"/>
          <w:color w:val="000080"/>
          <w:sz w:val="20"/>
          <w:szCs w:val="20"/>
          <w:lang w:val="en-US"/>
        </w:rPr>
        <w:t>Knevichi</w:t>
      </w:r>
      <w:r>
        <w:rPr>
          <w:rFonts w:cs="Arial" w:ascii="Arial" w:hAnsi="Arial"/>
          <w:color w:val="000080"/>
          <w:sz w:val="20"/>
          <w:szCs w:val="20"/>
        </w:rPr>
        <w:br/>
        <w:t xml:space="preserve">069-05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</w:t>
      </w:r>
      <w:hyperlink r:id="rId180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1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  <w:lang w:val="en-US"/>
        </w:rPr>
        <w:t>TO</w:t>
      </w:r>
      <w:r>
        <w:rPr>
          <w:rFonts w:cs="Arial" w:ascii="Arial" w:hAnsi="Arial"/>
          <w:color w:val="000080"/>
          <w:sz w:val="20"/>
          <w:szCs w:val="20"/>
        </w:rPr>
        <w:t>Ф-</w:t>
      </w:r>
      <w:r>
        <w:rPr>
          <w:rFonts w:cs="Arial" w:ascii="Arial" w:hAnsi="Arial"/>
          <w:color w:val="000080"/>
          <w:sz w:val="20"/>
          <w:szCs w:val="20"/>
          <w:lang w:val="en-US"/>
        </w:rPr>
        <w:t>Knevichi</w:t>
      </w:r>
      <w:r>
        <w:rPr>
          <w:rFonts w:cs="Arial" w:ascii="Arial" w:hAnsi="Arial"/>
          <w:color w:val="000080"/>
          <w:sz w:val="20"/>
          <w:szCs w:val="20"/>
        </w:rPr>
        <w:t>´</w:t>
        <w:br/>
        <w:t xml:space="preserve">051-10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46882  </w:t>
      </w:r>
      <w:hyperlink r:id="rId180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2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80"/>
          <w:sz w:val="20"/>
          <w:szCs w:val="20"/>
          <w:lang w:val="en-US"/>
        </w:rPr>
        <w:t>TO</w:t>
      </w:r>
      <w:r>
        <w:rPr>
          <w:rFonts w:cs="Arial" w:ascii="Arial" w:hAnsi="Arial"/>
          <w:color w:val="000080"/>
          <w:sz w:val="20"/>
          <w:szCs w:val="20"/>
        </w:rPr>
        <w:t>Ф-</w:t>
      </w:r>
      <w:r>
        <w:rPr>
          <w:rFonts w:cs="Arial" w:ascii="Arial" w:hAnsi="Arial"/>
          <w:color w:val="000080"/>
          <w:sz w:val="20"/>
          <w:szCs w:val="20"/>
          <w:lang w:val="en-US"/>
        </w:rPr>
        <w:t>Yelizovo</w:t>
      </w:r>
      <w:r>
        <w:rPr>
          <w:rFonts w:cs="Arial" w:ascii="Arial" w:hAnsi="Arial"/>
          <w:color w:val="000080"/>
          <w:sz w:val="20"/>
          <w:szCs w:val="20"/>
        </w:rPr>
        <w:br/>
        <w:t xml:space="preserve">066-08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46537  </w:t>
      </w:r>
      <w:hyperlink r:id="rId180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1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</w:t>
      </w:r>
      <w:r>
        <w:rPr>
          <w:rFonts w:cs="Arial" w:ascii="Arial" w:hAnsi="Arial"/>
          <w:color w:val="000080"/>
          <w:sz w:val="20"/>
          <w:szCs w:val="20"/>
          <w:lang w:val="en-US"/>
        </w:rPr>
        <w:t>Yeisk</w:t>
      </w:r>
      <w:r>
        <w:rPr>
          <w:rFonts w:cs="Arial" w:ascii="Arial" w:hAnsi="Arial"/>
          <w:color w:val="000080"/>
          <w:sz w:val="20"/>
          <w:szCs w:val="20"/>
        </w:rPr>
        <w:br/>
        <w:t xml:space="preserve">074-04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46542  </w:t>
      </w:r>
      <w:hyperlink r:id="rId180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</w:t>
      </w:r>
      <w:r>
        <w:rPr>
          <w:rFonts w:cs="Arial" w:ascii="Arial" w:hAnsi="Arial"/>
          <w:color w:val="000080"/>
          <w:sz w:val="20"/>
          <w:szCs w:val="20"/>
          <w:lang w:val="en-US"/>
        </w:rPr>
        <w:t>Ostalfyevo</w:t>
      </w:r>
      <w:r>
        <w:rPr>
          <w:rFonts w:cs="Arial" w:ascii="Arial" w:hAnsi="Arial"/>
          <w:color w:val="000080"/>
          <w:sz w:val="20"/>
          <w:szCs w:val="20"/>
        </w:rPr>
        <w:t>´</w:t>
        <w:br/>
        <w:t xml:space="preserve">092-07  </w:t>
      </w:r>
      <w:r>
        <w:rPr>
          <w:rFonts w:cs="Arial" w:ascii="Arial" w:hAnsi="Arial"/>
          <w:color w:val="00008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80"/>
          <w:sz w:val="20"/>
          <w:szCs w:val="20"/>
        </w:rPr>
        <w:t xml:space="preserve">  </w:t>
      </w:r>
      <w:hyperlink r:id="rId180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</w:t>
      </w:r>
      <w:r>
        <w:rPr>
          <w:rFonts w:cs="Arial" w:ascii="Arial" w:hAnsi="Arial"/>
          <w:color w:val="000080"/>
          <w:sz w:val="20"/>
          <w:szCs w:val="20"/>
          <w:lang w:val="en-US"/>
        </w:rPr>
        <w:t>Ostalfyevo</w:t>
      </w:r>
      <w:r>
        <w:rPr>
          <w:rFonts w:cs="Arial" w:ascii="Arial" w:hAnsi="Arial"/>
          <w:color w:val="000080"/>
          <w:sz w:val="20"/>
          <w:szCs w:val="20"/>
        </w:rPr>
        <w:br/>
        <w:t xml:space="preserve">088-08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46543  </w:t>
      </w:r>
      <w:hyperlink r:id="rId180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49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</w:t>
      </w:r>
      <w:r>
        <w:rPr>
          <w:rFonts w:cs="Arial" w:ascii="Arial" w:hAnsi="Arial"/>
          <w:color w:val="000080"/>
          <w:sz w:val="20"/>
          <w:szCs w:val="20"/>
          <w:lang w:val="en-US"/>
        </w:rPr>
        <w:t>Ostalfyevo</w:t>
      </w:r>
      <w:r>
        <w:rPr>
          <w:rFonts w:cs="Arial" w:ascii="Arial" w:hAnsi="Arial"/>
          <w:color w:val="000080"/>
          <w:sz w:val="20"/>
          <w:szCs w:val="20"/>
        </w:rPr>
        <w:t>´</w:t>
        <w:br/>
        <w:t xml:space="preserve">105-05  </w:t>
      </w:r>
      <w:r>
        <w:rPr>
          <w:rFonts w:cs="Arial" w:ascii="Arial" w:hAnsi="Arial"/>
          <w:color w:val="000080"/>
          <w:sz w:val="20"/>
          <w:szCs w:val="20"/>
          <w:lang w:val="en-US"/>
        </w:rPr>
        <w:t>RF</w:t>
      </w:r>
      <w:r>
        <w:rPr>
          <w:rFonts w:cs="Arial" w:ascii="Arial" w:hAnsi="Arial"/>
          <w:color w:val="000080"/>
          <w:sz w:val="20"/>
          <w:szCs w:val="20"/>
        </w:rPr>
        <w:t xml:space="preserve">-46545  </w:t>
      </w:r>
      <w:hyperlink r:id="rId180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º5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</w:t>
      </w:r>
      <w:r>
        <w:rPr>
          <w:rFonts w:cs="Arial" w:ascii="Arial" w:hAnsi="Arial"/>
          <w:color w:val="000080"/>
          <w:sz w:val="20"/>
          <w:szCs w:val="20"/>
          <w:lang w:val="en-US"/>
        </w:rPr>
        <w:t>Ostalfyevo</w:t>
      </w:r>
      <w:r>
        <w:rPr>
          <w:rFonts w:cs="Arial" w:ascii="Arial" w:hAnsi="Arial"/>
          <w:color w:val="00008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br/>
        <w:t xml:space="preserve">065-01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36008  </w:t>
      </w:r>
      <w:hyperlink r:id="rId18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</w:t>
      </w:r>
      <w:r>
        <w:rPr>
          <w:rFonts w:cs="Arial" w:ascii="Arial" w:hAnsi="Arial"/>
          <w:color w:val="000000"/>
          <w:sz w:val="20"/>
          <w:szCs w:val="20"/>
          <w:lang w:val="en-US"/>
        </w:rPr>
        <w:t>Levashovo</w:t>
      </w:r>
      <w:r>
        <w:rPr>
          <w:rFonts w:cs="Arial" w:ascii="Arial" w:hAnsi="Arial"/>
          <w:color w:val="000000"/>
          <w:sz w:val="20"/>
          <w:szCs w:val="20"/>
        </w:rPr>
        <w:br/>
        <w:t xml:space="preserve">092-04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36162  </w:t>
      </w:r>
      <w:hyperlink r:id="rId181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</w:t>
      </w:r>
      <w:r>
        <w:rPr>
          <w:rFonts w:cs="Arial" w:ascii="Arial" w:hAnsi="Arial"/>
          <w:color w:val="000000"/>
          <w:sz w:val="20"/>
          <w:szCs w:val="20"/>
          <w:lang w:val="en-US"/>
        </w:rPr>
        <w:t>Levashovo</w:t>
      </w:r>
      <w:r>
        <w:rPr>
          <w:rFonts w:cs="Arial" w:ascii="Arial" w:hAnsi="Arial"/>
          <w:color w:val="000000"/>
          <w:sz w:val="20"/>
          <w:szCs w:val="20"/>
        </w:rPr>
        <w:br/>
        <w:t xml:space="preserve">069-08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36126  </w:t>
      </w:r>
      <w:hyperlink r:id="rId181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028-05  RF-36001  </w:t>
      </w:r>
      <w:hyperlink r:id="rId181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072-02  RF-36003  </w:t>
      </w:r>
      <w:hyperlink r:id="rId18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089-04  RF-36002  </w:t>
      </w:r>
      <w:hyperlink r:id="rId18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067-07  RF-36010  </w:t>
      </w:r>
      <w:hyperlink r:id="rId18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092-02  RF-90320  </w:t>
      </w:r>
      <w:hyperlink r:id="rId18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088-03  RF-90319  </w:t>
      </w:r>
      <w:hyperlink r:id="rId18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102-10  RF-90321  </w:t>
      </w:r>
      <w:hyperlink r:id="rId18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043-04  RF-36009  </w:t>
      </w:r>
      <w:hyperlink r:id="rId18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´</w:t>
        <w:br/>
        <w:t xml:space="preserve">093-06  RF-36013  </w:t>
      </w:r>
      <w:hyperlink r:id="rId18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´</w:t>
        <w:br/>
      </w:r>
      <w:r>
        <w:rPr>
          <w:rFonts w:cs="Arial" w:ascii="Arial" w:hAnsi="Arial"/>
          <w:color w:val="FF0000"/>
          <w:sz w:val="20"/>
          <w:szCs w:val="20"/>
        </w:rPr>
        <w:t xml:space="preserve">057-08  RF-47323  </w:t>
      </w:r>
      <w:hyperlink r:id="rId18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ЗВО-Gromovo´</w:t>
      </w:r>
      <w:r>
        <w:rPr>
          <w:rFonts w:cs="Arial" w:ascii="Arial" w:hAnsi="Arial"/>
          <w:color w:val="000000"/>
          <w:sz w:val="20"/>
          <w:szCs w:val="20"/>
        </w:rPr>
        <w:br/>
        <w:t xml:space="preserve">100-02  RF-47324  </w:t>
      </w:r>
      <w:hyperlink r:id="rId18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Gromovo´</w:t>
        <w:br/>
        <w:t xml:space="preserve">067-08  RF-90313  </w:t>
      </w:r>
      <w:hyperlink r:id="rId182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Vladimir´</w:t>
        <w:br/>
        <w:t xml:space="preserve">055-01  RF-90312  </w:t>
      </w:r>
      <w:hyperlink r:id="rId182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Vladimir</w:t>
        <w:br/>
        <w:t xml:space="preserve">083-09  RF-90314  </w:t>
      </w:r>
      <w:hyperlink r:id="rId182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Vladimir´</w:t>
        <w:br/>
        <w:t xml:space="preserve">091-08  RF-90451  </w:t>
      </w:r>
      <w:hyperlink r:id="rId182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Vladimir</w:t>
        <w:br/>
        <w:t xml:space="preserve">046-03  RF-90310  </w:t>
      </w:r>
      <w:hyperlink r:id="rId182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Vladimir´</w:t>
        <w:br/>
        <w:t xml:space="preserve">064-04  RF-36072  </w:t>
      </w:r>
      <w:hyperlink r:id="rId182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  <w:br/>
        <w:t xml:space="preserve">105-04  XXxxxxxx  </w:t>
      </w:r>
      <w:hyperlink r:id="rId182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?</w:t>
        <w:br/>
        <w:t xml:space="preserve">122-09  RF-36078  </w:t>
      </w:r>
      <w:hyperlink r:id="rId183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  <w:br/>
        <w:t xml:space="preserve">027-01  RF-36071  </w:t>
      </w:r>
      <w:hyperlink r:id="rId183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  <w:br/>
        <w:t xml:space="preserve">108-01  RF-36075  </w:t>
      </w:r>
      <w:hyperlink r:id="rId183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  <w:br/>
        <w:t xml:space="preserve">072-05  RF-36070  </w:t>
      </w:r>
      <w:hyperlink r:id="rId183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  <w:br/>
        <w:t xml:space="preserve">075-10  RF-36074  </w:t>
      </w:r>
      <w:hyperlink r:id="rId183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33-08 RF-36027  </w:t>
      </w:r>
      <w:hyperlink r:id="rId183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</w:t>
        <w:br/>
        <w:t xml:space="preserve">058-04  RF-36031  </w:t>
      </w:r>
      <w:hyperlink r:id="rId18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´?</w:t>
        <w:br/>
        <w:t xml:space="preserve">093-01  RF-36165  </w:t>
      </w:r>
      <w:hyperlink r:id="rId18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´</w:t>
        <w:br/>
        <w:t xml:space="preserve">058-10  RF-36081  </w:t>
      </w:r>
      <w:hyperlink r:id="rId18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</w:t>
        <w:br/>
        <w:t xml:space="preserve">138-06  RF-36087  </w:t>
      </w:r>
      <w:hyperlink r:id="rId18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´</w:t>
        <w:br/>
        <w:t xml:space="preserve">098-04  RF-36022  </w:t>
      </w:r>
      <w:hyperlink r:id="rId18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´</w:t>
        <w:br/>
        <w:t xml:space="preserve">086-04  RF-93996  </w:t>
      </w:r>
      <w:hyperlink r:id="rId18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´</w:t>
        <w:br/>
        <w:t xml:space="preserve">041-06  RF-36017  </w:t>
      </w:r>
      <w:hyperlink r:id="rId18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</w:t>
        <w:br/>
        <w:t xml:space="preserve">093-09  RF-36166  </w:t>
      </w:r>
      <w:hyperlink r:id="rId18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´</w:t>
        <w:br/>
        <w:t xml:space="preserve">072-04  RF-36023  </w:t>
      </w:r>
      <w:hyperlink r:id="rId18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</w:t>
        <w:br/>
        <w:t xml:space="preserve">077-03  RF-36028  </w:t>
      </w:r>
      <w:hyperlink r:id="rId18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</w:t>
        <w:br/>
        <w:t xml:space="preserve">094-02  XXxxxxxx  </w:t>
      </w:r>
      <w:hyperlink r:id="rId18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</w:t>
        <w:br/>
        <w:t xml:space="preserve">082-03  RF-36025  </w:t>
      </w:r>
      <w:hyperlink r:id="rId184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Bratsk</w:t>
        <w:br/>
        <w:t xml:space="preserve">094-10  RF-36026  </w:t>
      </w:r>
      <w:hyperlink r:id="rId184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Bratsk</w:t>
        <w:br/>
        <w:t xml:space="preserve">076-06  RF-36167  </w:t>
      </w:r>
      <w:hyperlink r:id="rId184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Bratsk´</w:t>
        <w:br/>
        <w:t xml:space="preserve">Xxxxxx  RF-36034  </w:t>
      </w:r>
      <w:hyperlink r:id="rId185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Tolmachevo´</w:t>
        <w:br/>
        <w:t xml:space="preserve">094-01  RF-36092  </w:t>
      </w:r>
      <w:hyperlink r:id="rId185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Tolmachevo´</w:t>
        <w:br/>
        <w:t xml:space="preserve">081-06  RF-36024  </w:t>
      </w:r>
      <w:hyperlink r:id="rId185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Tolmachevo´</w:t>
        <w:br/>
        <w:t xml:space="preserve">045-02  XXxxxxxx  </w:t>
      </w:r>
      <w:hyperlink r:id="rId185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Tolmachevo´</w:t>
        <w:br/>
        <w:t xml:space="preserve">093-05  XXxxxxxx  </w:t>
      </w:r>
      <w:hyperlink r:id="rId18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Khabarovsk</w:t>
        <w:br/>
        <w:t xml:space="preserve">055-04  RF-36109  </w:t>
      </w:r>
      <w:hyperlink r:id="rId18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Khabarovsk</w:t>
        <w:br/>
        <w:t xml:space="preserve">058-09  RF-36107  </w:t>
      </w:r>
      <w:hyperlink r:id="rId185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Khabarovsk</w:t>
        <w:br/>
        <w:t xml:space="preserve">027-03  RF-36029  </w:t>
      </w:r>
      <w:hyperlink r:id="rId185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Khabarovsk (Lab)</w:t>
        <w:br/>
        <w:t xml:space="preserve">092-10  RF-36110  </w:t>
      </w:r>
      <w:hyperlink r:id="rId185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Khabarovsk</w:t>
        <w:br/>
        <w:t xml:space="preserve">095-01  RF-36108  </w:t>
      </w:r>
      <w:hyperlink r:id="rId18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Khabarovsk*</w:t>
        <w:br/>
        <w:t xml:space="preserve">133-05  XXxxxxxx  </w:t>
      </w:r>
      <w:hyperlink r:id="rId18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Khabarovsk</w:t>
        <w:br/>
        <w:t xml:space="preserve">Xxxxxx  XXxxxxxx  </w:t>
      </w:r>
      <w:hyperlink r:id="rId186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Khabarovsk´</w:t>
        <w:br/>
        <w:t xml:space="preserve">037-08  XXxxxxxx  </w:t>
      </w:r>
      <w:hyperlink r:id="rId186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Klyuchi</w:t>
        <w:br/>
        <w:t xml:space="preserve">028-08  XXxxxxxx  </w:t>
      </w:r>
      <w:hyperlink r:id="rId186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Klyuchi</w:t>
        <w:br/>
        <w:t xml:space="preserve">Xxxxxx  RF-90331  </w:t>
      </w:r>
      <w:hyperlink r:id="rId186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Klyuchi</w:t>
        <w:br/>
        <w:t xml:space="preserve">073-01  </w:t>
      </w:r>
      <w:hyperlink r:id="rId1865" w:tgtFrame="_blank">
        <w:r>
          <w:rPr>
            <w:rStyle w:val="InternetLink"/>
            <w:rFonts w:cs="Arial" w:ascii="Arial" w:hAnsi="Arial"/>
            <w:sz w:val="20"/>
            <w:szCs w:val="20"/>
          </w:rPr>
          <w:t>RF-903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186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Klyuchi</w:t>
        <w:br/>
        <w:t xml:space="preserve">082-07  RF-90332  </w:t>
      </w:r>
      <w:hyperlink r:id="rId186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Klyuchi   </w:t>
        <w:br/>
        <w:t xml:space="preserve">005-05  RA-46704  </w:t>
      </w:r>
      <w:hyperlink r:id="rId186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´</w:t>
        <w:br/>
        <w:t xml:space="preserve">096-01  RF-36068  </w:t>
      </w:r>
      <w:hyperlink r:id="rId186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Kubinka</w:t>
        <w:br/>
        <w:t xml:space="preserve">049-06  RF-36069  </w:t>
      </w:r>
      <w:hyperlink r:id="rId187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Kubinka</w:t>
        <w:br/>
        <w:t xml:space="preserve">049-02  RF-36049  </w:t>
      </w:r>
      <w:hyperlink r:id="rId187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Kubinka</w:t>
        <w:br/>
        <w:t xml:space="preserve">071-10  RF-36033  </w:t>
      </w:r>
      <w:hyperlink r:id="rId18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ВТА-?????´</w:t>
        <w:br/>
        <w:t xml:space="preserve">055-05  RF-93993  </w:t>
      </w:r>
      <w:hyperlink r:id="rId187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ВТА-Tver</w:t>
        <w:br/>
        <w:t xml:space="preserve">064-03  RF-93998  </w:t>
      </w:r>
      <w:hyperlink r:id="rId187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ВТА-Tver´</w:t>
        <w:br/>
        <w:t xml:space="preserve">093-07  RF-93999  </w:t>
      </w:r>
      <w:hyperlink r:id="rId187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ВТА-Tver</w:t>
        <w:br/>
        <w:t xml:space="preserve">083-01  RF-90373  </w:t>
      </w:r>
      <w:hyperlink r:id="rId187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ВТА-Omsk</w:t>
        <w:br/>
        <w:t xml:space="preserve">091-07  RF-90374  </w:t>
      </w:r>
      <w:hyperlink r:id="rId187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ВТА-Omsk</w:t>
        <w:br/>
        <w:t xml:space="preserve">066-09  RF-90441  </w:t>
      </w:r>
      <w:hyperlink r:id="rId187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ВТА-Omsk´</w:t>
        <w:br/>
        <w:t xml:space="preserve">048-07  RF-93997  </w:t>
      </w:r>
      <w:hyperlink r:id="rId187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ВТА-Omsk´</w:t>
        <w:br/>
        <w:t xml:space="preserve">023-05  XXxxxxxx  </w:t>
      </w:r>
      <w:hyperlink r:id="rId188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ДА-Diagilevo´</w:t>
        <w:br/>
        <w:t xml:space="preserve">077-06  XXxxxxxx  </w:t>
      </w:r>
      <w:hyperlink r:id="rId188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ДА-Diagilevo´</w:t>
        <w:br/>
        <w:t xml:space="preserve">100-01  XXxxxxxx  </w:t>
      </w:r>
      <w:r>
        <w:rPr>
          <w:rFonts w:cs="Arial" w:ascii="Arial" w:hAnsi="Arial"/>
          <w:color w:val="FFA500"/>
          <w:sz w:val="20"/>
          <w:szCs w:val="20"/>
        </w:rPr>
        <w:t>Nº 22</w:t>
      </w:r>
      <w:r>
        <w:rPr>
          <w:rFonts w:cs="Arial" w:ascii="Arial" w:hAnsi="Arial"/>
          <w:color w:val="000000"/>
          <w:sz w:val="20"/>
          <w:szCs w:val="20"/>
        </w:rPr>
        <w:t xml:space="preserve">  ДА-Belaya</w:t>
        <w:br/>
        <w:t xml:space="preserve">099-10  RF-94250  </w:t>
      </w:r>
      <w:hyperlink r:id="rId188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ДА-Belaya´</w:t>
        <w:br/>
        <w:t xml:space="preserve">090-01  RF-90346  </w:t>
      </w:r>
      <w:hyperlink r:id="rId188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ЦП-Kasputin Yar´</w:t>
        <w:br/>
        <w:t xml:space="preserve">084-06  RF-90344  </w:t>
      </w:r>
      <w:hyperlink r:id="rId188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ЦП-Kasputin Yar´</w:t>
        <w:br/>
        <w:t xml:space="preserve">Xxxxxx  RF-90345  </w:t>
      </w:r>
      <w:hyperlink r:id="rId188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ЦП-Kasputin Yar´</w:t>
        <w:br/>
        <w:t xml:space="preserve">047-05  RF-90341  </w:t>
      </w:r>
      <w:hyperlink r:id="rId188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ЦП-Kasputin Yar´</w:t>
        <w:br/>
        <w:t xml:space="preserve">057-02  RF-90342  </w:t>
      </w:r>
      <w:hyperlink r:id="rId188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ЦП-Kasputin Yar´</w:t>
        <w:br/>
        <w:t xml:space="preserve">049-08  RF-90311  </w:t>
      </w:r>
      <w:hyperlink r:id="rId188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3-03 RF-36043  </w:t>
      </w:r>
      <w:hyperlink r:id="rId188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?´</w:t>
        <w:br/>
        <w:t xml:space="preserve">045-03  RF-36047  </w:t>
      </w:r>
      <w:hyperlink r:id="rId18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?</w:t>
        <w:br/>
        <w:t xml:space="preserve">028-04  XXxxxxxx  </w:t>
      </w:r>
      <w:hyperlink r:id="rId189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-Akhtubinsk </w:t>
        <w:br/>
        <w:t xml:space="preserve">070-08  XXxxxxxx  </w:t>
      </w:r>
      <w:hyperlink r:id="rId18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-Akhtubinsk </w:t>
        <w:br/>
        <w:t xml:space="preserve">085-10  RF-95670  </w:t>
      </w:r>
      <w:hyperlink r:id="rId189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-Chkalovsky´</w:t>
        <w:br/>
        <w:t xml:space="preserve">058-08  RA-26641  </w:t>
      </w:r>
      <w:hyperlink r:id="rId189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-Bagay Baranovka´</w:t>
        <w:br/>
        <w:t xml:space="preserve">091-02  XXxxxxxx  </w:t>
      </w:r>
      <w:hyperlink r:id="rId18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-Bagay Baranovka´</w:t>
        <w:br/>
        <w:t xml:space="preserve">054-04  RF-36059  </w:t>
      </w:r>
      <w:hyperlink r:id="rId189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5 ЦБП-Astrakhan´</w:t>
        <w:br/>
        <w:t xml:space="preserve">036-10  RF-36058  </w:t>
      </w:r>
      <w:hyperlink r:id="rId18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5 ЦБП-Astrakhan´</w:t>
        <w:br/>
        <w:t xml:space="preserve">138-01  RF-36076  </w:t>
      </w:r>
      <w:hyperlink r:id="rId18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КВВАУЛ-Krasnodar</w:t>
        <w:br/>
        <w:t xml:space="preserve">093-08  RF-36154  </w:t>
      </w:r>
      <w:hyperlink r:id="rId18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КВВАУЛ-Armavir</w:t>
        <w:br/>
        <w:t xml:space="preserve">Xxxxxx  RF-36139  </w:t>
      </w:r>
      <w:hyperlink r:id="rId19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</w:t>
        <w:br/>
        <w:t xml:space="preserve">062-03  XXxxxxxx  </w:t>
      </w:r>
      <w:hyperlink r:id="rId190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</w:t>
        <w:br/>
        <w:t xml:space="preserve">Xxxxxx  RF-36138  </w:t>
      </w:r>
      <w:hyperlink r:id="rId19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</w:t>
        <w:br/>
        <w:t xml:space="preserve">047-06  RF-36129  </w:t>
      </w:r>
      <w:hyperlink r:id="rId190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</w:t>
        <w:br/>
        <w:t xml:space="preserve">Xxxxxx  RF-36148  </w:t>
      </w:r>
      <w:hyperlink r:id="rId190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</w:t>
        <w:br/>
        <w:t xml:space="preserve">092-03  RF-36135  </w:t>
      </w:r>
      <w:hyperlink r:id="rId19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</w:t>
        <w:br/>
      </w:r>
      <w:r>
        <w:rPr>
          <w:rFonts w:cs="Arial" w:ascii="Arial" w:hAnsi="Arial"/>
          <w:color w:val="FF0000"/>
          <w:sz w:val="20"/>
          <w:szCs w:val="20"/>
        </w:rPr>
        <w:t xml:space="preserve">063-03  RF-92958  </w:t>
      </w:r>
      <w:hyperlink r:id="rId190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БВВАУЛ-Balashov  ARZ</w:t>
      </w:r>
      <w:r>
        <w:rPr>
          <w:rFonts w:cs="Arial" w:ascii="Arial" w:hAnsi="Arial"/>
          <w:color w:val="000000"/>
          <w:sz w:val="20"/>
          <w:szCs w:val="20"/>
        </w:rPr>
        <w:br/>
        <w:t xml:space="preserve">Xxxxxx  RF-36143  </w:t>
      </w:r>
      <w:hyperlink r:id="rId19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</w:t>
        <w:br/>
        <w:t xml:space="preserve">087-03  RF-36158  </w:t>
      </w:r>
      <w:hyperlink r:id="rId190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</w:t>
        <w:br/>
        <w:t xml:space="preserve">Xxxxxx  RF-36128  </w:t>
      </w:r>
      <w:hyperlink r:id="rId19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 </w:t>
        <w:br/>
        <w:t xml:space="preserve">Xxxxxx  RF-36157  </w:t>
      </w:r>
      <w:hyperlink r:id="rId191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</w:t>
        <w:br/>
        <w:t xml:space="preserve">Xxxxxx  RF-36130  </w:t>
      </w:r>
      <w:hyperlink r:id="rId191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 </w:t>
        <w:br/>
      </w:r>
      <w:r>
        <w:rPr>
          <w:rFonts w:cs="Arial" w:ascii="Arial" w:hAnsi="Arial"/>
          <w:color w:val="FF0000"/>
          <w:sz w:val="20"/>
          <w:szCs w:val="20"/>
        </w:rPr>
        <w:t xml:space="preserve">061-06  XXxxxxxx  </w:t>
      </w:r>
      <w:hyperlink r:id="rId191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БВВАУЛ-Balashov  ARZ</w:t>
      </w:r>
      <w:r>
        <w:rPr>
          <w:rFonts w:cs="Arial" w:ascii="Arial" w:hAnsi="Arial"/>
          <w:color w:val="000000"/>
          <w:sz w:val="20"/>
          <w:szCs w:val="20"/>
        </w:rPr>
        <w:br/>
        <w:t xml:space="preserve">056-06  RF-36080  </w:t>
      </w:r>
      <w:hyperlink r:id="rId19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</w:t>
        <w:br/>
        <w:t xml:space="preserve">103-05  RF-36137  </w:t>
      </w:r>
      <w:hyperlink r:id="rId19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</w:t>
        <w:br/>
        <w:t xml:space="preserve">076-03  RF-36155  </w:t>
      </w:r>
      <w:hyperlink r:id="rId19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БВВАУЛ-Balashov</w:t>
        <w:br/>
      </w:r>
      <w:r>
        <w:rPr>
          <w:rFonts w:cs="Arial" w:ascii="Arial" w:hAnsi="Arial"/>
          <w:color w:val="FF0000"/>
          <w:sz w:val="20"/>
          <w:szCs w:val="20"/>
        </w:rPr>
        <w:t xml:space="preserve">080-01  RF-36160  </w:t>
      </w:r>
      <w:hyperlink r:id="rId19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9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БВВАУЛ-Balashov ↓ 05-17</w:t>
      </w:r>
      <w:r>
        <w:rPr>
          <w:rFonts w:cs="Arial" w:ascii="Arial" w:hAnsi="Arial"/>
          <w:color w:val="000000"/>
          <w:sz w:val="20"/>
          <w:szCs w:val="20"/>
        </w:rPr>
        <w:br/>
        <w:t xml:space="preserve">116-05  RF-92952  </w:t>
      </w:r>
      <w:hyperlink r:id="rId19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  <w:t xml:space="preserve">100-04  RF-92953  </w:t>
      </w:r>
      <w:hyperlink r:id="rId19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</w:r>
      <w:r>
        <w:rPr>
          <w:rFonts w:cs="Arial" w:ascii="Arial" w:hAnsi="Arial"/>
          <w:color w:val="FF0000"/>
          <w:sz w:val="20"/>
          <w:szCs w:val="20"/>
        </w:rPr>
        <w:t xml:space="preserve">101-07  RF-92955  </w:t>
      </w:r>
      <w:hyperlink r:id="rId19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2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ТВВАУЛ-Tambov ↓ Siria</w:t>
      </w:r>
      <w:r>
        <w:rPr>
          <w:rFonts w:cs="Arial" w:ascii="Arial" w:hAnsi="Arial"/>
          <w:color w:val="000000"/>
          <w:sz w:val="20"/>
          <w:szCs w:val="20"/>
        </w:rPr>
        <w:br/>
        <w:t xml:space="preserve">076-07  RF-92954  </w:t>
      </w:r>
      <w:hyperlink r:id="rId19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  <w:t xml:space="preserve">096-02  RF-92948  </w:t>
      </w:r>
      <w:hyperlink r:id="rId19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  <w:t xml:space="preserve">124-10  XXxxxxxx  </w:t>
      </w:r>
      <w:hyperlink r:id="rId19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  <w:t xml:space="preserve">105-06  RF-92949  </w:t>
      </w:r>
      <w:hyperlink r:id="rId19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  <w:t xml:space="preserve">100-03  RF-92950  </w:t>
      </w:r>
      <w:hyperlink r:id="rId19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  <w:t xml:space="preserve">049-05  RF-36067  </w:t>
      </w:r>
      <w:hyperlink r:id="rId19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snk</w:t>
        <w:br/>
        <w:t xml:space="preserve">046-07  XXxxxxxx  </w:t>
      </w:r>
      <w:hyperlink r:id="rId19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snk</w:t>
        <w:br/>
        <w:t xml:space="preserve">046-08  RF-36064  </w:t>
      </w:r>
      <w:hyperlink r:id="rId19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snk</w:t>
        <w:br/>
        <w:t xml:space="preserve">048-08  RF-36065  </w:t>
      </w:r>
      <w:hyperlink r:id="rId19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snk</w:t>
        <w:br/>
        <w:t xml:space="preserve">048-09  XXxxxxxx  </w:t>
      </w:r>
      <w:hyperlink r:id="rId19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snk</w:t>
        <w:br/>
        <w:t xml:space="preserve">043-08  XXxxxxxx  </w:t>
      </w:r>
      <w:hyperlink r:id="rId19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snk</w:t>
        <w:br/>
        <w:t xml:space="preserve">044-08  RF-36082  </w:t>
      </w:r>
      <w:hyperlink r:id="rId19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snk</w:t>
        <w:br/>
        <w:t xml:space="preserve">041-10  XXxxxxxx  </w:t>
      </w:r>
      <w:hyperlink r:id="rId19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snk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An-72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12-02  RA-72965  </w:t>
      </w:r>
      <w:hyperlink r:id="rId193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АДОН-Chkalovsky  ARZ</w:t>
      </w:r>
      <w:r>
        <w:rPr>
          <w:rFonts w:cs="Arial" w:ascii="Arial" w:hAnsi="Arial"/>
          <w:color w:val="000000"/>
          <w:sz w:val="20"/>
          <w:szCs w:val="20"/>
        </w:rPr>
        <w:br/>
        <w:t xml:space="preserve">12-01  RA-72964  </w:t>
      </w:r>
      <w:hyperlink r:id="rId193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11-03  RA-72963  </w:t>
      </w:r>
      <w:hyperlink r:id="rId193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10-08  RA-72962  </w:t>
      </w:r>
      <w:hyperlink r:id="rId193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10-02  RA-72949  </w:t>
      </w:r>
      <w:hyperlink r:id="rId193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10-01  RA-72948  </w:t>
      </w:r>
      <w:hyperlink r:id="rId193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09-05  RA-72947  </w:t>
      </w:r>
      <w:hyperlink r:id="rId193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09-04  RA-72946  </w:t>
      </w:r>
      <w:hyperlink r:id="rId194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</w:r>
      <w:r>
        <w:rPr>
          <w:rFonts w:cs="Arial" w:ascii="Arial" w:hAnsi="Arial"/>
          <w:color w:val="FF0000"/>
          <w:sz w:val="20"/>
          <w:szCs w:val="20"/>
        </w:rPr>
        <w:t xml:space="preserve">09-01  RA-72954  </w:t>
      </w:r>
      <w:hyperlink r:id="rId194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АДОН-Chkalovsky  ARZ</w:t>
      </w:r>
      <w:r>
        <w:rPr>
          <w:rFonts w:cs="Arial" w:ascii="Arial" w:hAnsi="Arial"/>
          <w:color w:val="000000"/>
          <w:sz w:val="20"/>
          <w:szCs w:val="20"/>
        </w:rPr>
        <w:br/>
        <w:t xml:space="preserve">08-10  RF-90453  </w:t>
      </w:r>
      <w:hyperlink r:id="rId194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07-02  RF-72930  </w:t>
      </w:r>
      <w:hyperlink r:id="rId194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05-09  RF-72920  </w:t>
      </w:r>
      <w:hyperlink r:id="rId194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05-02  RA-72916  </w:t>
      </w:r>
      <w:hyperlink r:id="rId194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-Akhtubinsk </w:t>
        <w:br/>
        <w:t xml:space="preserve">04-08  RF-95953  </w:t>
      </w:r>
      <w:hyperlink r:id="rId19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-Akhtubinsk </w:t>
        <w:br/>
        <w:t xml:space="preserve">06-03  XXxxxxxx  </w:t>
      </w:r>
      <w:hyperlink r:id="rId19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-Akhtubinsk </w:t>
        <w:br/>
        <w:t xml:space="preserve">12-09  XXxxxxxx  </w:t>
      </w:r>
      <w:hyperlink r:id="rId194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-Akhtubinsk </w:t>
        <w:br/>
        <w:t xml:space="preserve">05-03  RF-72917  </w:t>
      </w:r>
      <w:hyperlink r:id="rId19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-Akhtubinsk </w:t>
        <w:br/>
        <w:t xml:space="preserve">11-01  RF-90452  </w:t>
      </w:r>
      <w:hyperlink r:id="rId195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11-08  RF-72957  </w:t>
      </w:r>
      <w:hyperlink r:id="rId19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04-03  RF-72906  </w:t>
      </w:r>
      <w:hyperlink r:id="rId19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11-07  RF-72956  </w:t>
      </w:r>
      <w:hyperlink r:id="rId19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10-10  RF-90318  </w:t>
      </w:r>
      <w:hyperlink r:id="rId19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</w:r>
      <w:r>
        <w:rPr>
          <w:rFonts w:cs="Arial" w:ascii="Arial" w:hAnsi="Arial"/>
          <w:color w:val="FF0000"/>
          <w:sz w:val="20"/>
          <w:szCs w:val="20"/>
        </w:rPr>
        <w:t xml:space="preserve">08-08  RF-72502  </w:t>
      </w:r>
      <w:hyperlink r:id="rId19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7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ЗВО-Levashovo  ARZ</w:t>
      </w:r>
      <w:r>
        <w:rPr>
          <w:rFonts w:cs="Arial" w:ascii="Arial" w:hAnsi="Arial"/>
          <w:color w:val="000000"/>
          <w:sz w:val="20"/>
          <w:szCs w:val="20"/>
        </w:rPr>
        <w:br/>
        <w:t xml:space="preserve">12-08  RF-90317  </w:t>
      </w:r>
      <w:hyperlink r:id="rId195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07-06  RF-95690  </w:t>
      </w:r>
      <w:hyperlink r:id="rId195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Bagay Baranovka</w:t>
        <w:br/>
        <w:t xml:space="preserve">08-06  RF-95691  </w:t>
      </w:r>
      <w:hyperlink r:id="rId195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Bagay Baranovka</w:t>
        <w:br/>
        <w:t xml:space="preserve">05-01  RF-72917  </w:t>
      </w:r>
      <w:hyperlink r:id="rId19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?</w:t>
        <w:br/>
        <w:t xml:space="preserve">05-08  RF-72919  </w:t>
      </w:r>
      <w:hyperlink r:id="rId19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?</w:t>
        <w:br/>
        <w:t xml:space="preserve">11-05  RF-90371  </w:t>
      </w:r>
      <w:hyperlink r:id="rId196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ВТА-Omsk</w:t>
        <w:br/>
        <w:t xml:space="preserve">09-03  RF-90372  </w:t>
      </w:r>
      <w:hyperlink r:id="rId196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ВТА-Omsk</w:t>
        <w:br/>
      </w:r>
      <w:r>
        <w:rPr>
          <w:rFonts w:cs="Arial" w:ascii="Arial" w:hAnsi="Arial"/>
          <w:color w:val="000080"/>
          <w:sz w:val="20"/>
          <w:szCs w:val="20"/>
        </w:rPr>
        <w:t xml:space="preserve">04-10  RF-72029  </w:t>
      </w:r>
      <w:hyperlink r:id="rId196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Ostalfyevo</w:t>
        <w:br/>
        <w:t xml:space="preserve">08-03  RF-73022  </w:t>
      </w:r>
      <w:hyperlink r:id="rId196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Ostalfyevo</w:t>
        <w:br/>
        <w:t xml:space="preserve">13-01  RF-72033  </w:t>
      </w:r>
      <w:hyperlink r:id="rId196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Ostalfyevo</w:t>
        <w:br/>
        <w:t xml:space="preserve">13-02  RF-72033  </w:t>
      </w:r>
      <w:hyperlink r:id="rId196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Ostalfyevo</w:t>
        <w:br/>
        <w:t xml:space="preserve">09-07  RF-72031  </w:t>
      </w:r>
      <w:hyperlink r:id="rId196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Ostalfyevo</w:t>
        <w:br/>
        <w:t xml:space="preserve">13-04  RF-46546  </w:t>
      </w:r>
      <w:hyperlink r:id="rId196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Ostalfyevo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IL-62M</w:t>
        <w:br/>
      </w:r>
      <w:r>
        <w:rPr>
          <w:rFonts w:cs="Arial" w:ascii="Arial" w:hAnsi="Arial"/>
          <w:color w:val="000000"/>
          <w:sz w:val="20"/>
          <w:szCs w:val="20"/>
        </w:rPr>
        <w:t xml:space="preserve">#01  26-02  1977  RA-86495  </w:t>
      </w:r>
      <w:hyperlink r:id="rId196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2  29-05  1979  RA-86496  </w:t>
      </w:r>
      <w:hyperlink r:id="rId197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3  44-01  1983  RA-86539  </w:t>
      </w:r>
      <w:hyperlink r:id="rId197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4  53-05  1992  RA-86559  </w:t>
      </w:r>
      <w:hyperlink r:id="rId197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5  54-02  1992  RA-86572  </w:t>
      </w:r>
      <w:hyperlink r:id="rId197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6  54-04  1992  RA-86561  </w:t>
      </w:r>
      <w:hyperlink r:id="rId197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IL-18D</w:t>
        <w:br/>
      </w:r>
      <w:r>
        <w:rPr>
          <w:rFonts w:cs="Arial" w:ascii="Arial" w:hAnsi="Arial"/>
          <w:color w:val="000000"/>
          <w:sz w:val="20"/>
          <w:szCs w:val="20"/>
        </w:rPr>
        <w:t xml:space="preserve">#01  066-04  1966  RF-75516  </w:t>
      </w:r>
      <w:hyperlink r:id="rId197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2  086-05  1965  RF-75676  </w:t>
      </w:r>
      <w:hyperlink r:id="rId197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3  101-04  1067  RF-75939  </w:t>
      </w:r>
      <w:hyperlink r:id="rId197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4  104-01  1967  RF-75937  </w:t>
      </w:r>
      <w:hyperlink r:id="rId197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5  110-04  1968  RF-75499  </w:t>
      </w:r>
      <w:hyperlink r:id="rId197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6  113-02  1969  RF-75478  </w:t>
      </w:r>
      <w:hyperlink r:id="rId198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7  113-03  1969  RF-75496  </w:t>
      </w:r>
      <w:hyperlink r:id="rId198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8  114-02  1973  RF-93954  </w:t>
      </w:r>
      <w:hyperlink r:id="rId198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ДА-Tambov</w:t>
        <w:br/>
      </w:r>
      <w:r>
        <w:rPr>
          <w:rFonts w:cs="Arial" w:ascii="Arial" w:hAnsi="Arial"/>
          <w:color w:val="000080"/>
          <w:sz w:val="20"/>
          <w:szCs w:val="20"/>
        </w:rPr>
        <w:t xml:space="preserve">#09  098-04  1967  RF-75336  </w:t>
      </w:r>
      <w:hyperlink r:id="rId198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TOФ-Nikolayevka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 xml:space="preserve">Tu-134  </w:t>
        <w:br/>
      </w:r>
      <w:r>
        <w:rPr>
          <w:rFonts w:cs="Arial" w:ascii="Arial" w:hAnsi="Arial"/>
          <w:color w:val="000080"/>
          <w:sz w:val="20"/>
          <w:szCs w:val="20"/>
        </w:rPr>
        <w:t xml:space="preserve">#01  08-01  AK  1977  RF-66002  </w:t>
      </w:r>
      <w:hyperlink r:id="rId198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TOФ-Knevichi</w:t>
        <w:br/>
        <w:t xml:space="preserve">#02  62-06  AK  1982  RA-66001  </w:t>
      </w:r>
      <w:hyperlink r:id="rId1985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0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TOФ-Knevichi</w:t>
        <w:br/>
        <w:t xml:space="preserve">#03  62-10  AK  1982  RF-66000  </w:t>
      </w:r>
      <w:hyperlink r:id="rId198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CФ-Severomorsk</w:t>
        <w:br/>
        <w:t xml:space="preserve">#04  63-09  AK  1982  RF-66003  </w:t>
      </w:r>
      <w:hyperlink r:id="rId1987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10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БФ-Jabrovo</w:t>
        <w:br/>
        <w:t xml:space="preserve">#05  64-00  UB  1981  RF-12000  </w:t>
      </w:r>
      <w:hyperlink r:id="rId1988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2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Ф-Saki</w:t>
        <w:br/>
        <w:t xml:space="preserve">#06  64-08  UB  1981  RA-12041  </w:t>
      </w:r>
      <w:hyperlink r:id="rId1989" w:tgtFrame="_blank">
        <w:r>
          <w:rPr>
            <w:rStyle w:val="InternetLink"/>
            <w:rFonts w:cs="Arial" w:ascii="Arial" w:hAnsi="Arial"/>
            <w:b/>
            <w:bCs/>
            <w:color w:val="000080"/>
            <w:sz w:val="20"/>
            <w:szCs w:val="20"/>
          </w:rPr>
          <w:t>Nº5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Yeisk</w:t>
        <w:br/>
        <w:t xml:space="preserve">#07  66-04  UB  1981  XXxxxxxx  </w:t>
      </w:r>
      <w:hyperlink r:id="rId19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Yeisk Res?</w:t>
        <w:br/>
        <w:t xml:space="preserve">#08  66-08  UB  1981  RF-12037  </w:t>
      </w:r>
      <w:hyperlink r:id="rId199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Yeisk </w:t>
      </w:r>
      <w:r>
        <w:rPr>
          <w:rFonts w:cs="Arial" w:ascii="Arial" w:hAnsi="Arial"/>
          <w:color w:val="000000"/>
          <w:sz w:val="20"/>
          <w:szCs w:val="20"/>
        </w:rPr>
        <w:br/>
        <w:t xml:space="preserve">#09  62-09  AK  1982  RF-90789  </w:t>
      </w:r>
      <w:hyperlink r:id="rId1992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#10  62-07  AK  1981  RF-65573  </w:t>
      </w:r>
      <w:hyperlink r:id="rId199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#11  63-21  AK  1982  RF-66009  </w:t>
      </w:r>
      <w:hyperlink r:id="rId199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  <w:br/>
        <w:t xml:space="preserve">#12  63-03  AK  1982  RA-66008  </w:t>
      </w:r>
      <w:hyperlink r:id="rId199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  <w:br/>
        <w:t xml:space="preserve">#13  51-07  AK  1979  RF-66052  </w:t>
      </w:r>
      <w:hyperlink r:id="rId199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  <w:br/>
        <w:t xml:space="preserve">#14  39-01  AK  1977  RA-65681  </w:t>
      </w:r>
      <w:hyperlink r:id="rId199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</w:t>
        <w:br/>
        <w:t xml:space="preserve">#15  62-08  AK  1981  RF-90714  </w:t>
      </w:r>
      <w:hyperlink r:id="rId19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</w:t>
        <w:br/>
        <w:t xml:space="preserve">#16  68-06  UB  1982  RF-65733  </w:t>
      </w:r>
      <w:hyperlink r:id="rId19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</w:t>
        <w:br/>
        <w:t xml:space="preserve">#17  52-10  AK  1979  RF-90915  </w:t>
      </w:r>
      <w:hyperlink r:id="rId200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Tolmachevo</w:t>
        <w:br/>
        <w:t xml:space="preserve">#18  63-10  AK  1982  RF-66053  </w:t>
      </w:r>
      <w:hyperlink r:id="rId2001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Javarovsk</w:t>
        <w:br/>
        <w:t xml:space="preserve">#19  65-03  UB  1981  RF-66054  </w:t>
      </w:r>
      <w:hyperlink r:id="rId200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Jabarovsk</w:t>
        <w:br/>
        <w:t xml:space="preserve">#20  54-09  AK  1979  RA-65689  </w:t>
      </w:r>
      <w:hyperlink r:id="rId200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21  55-07  AK  1980  RA-65690  </w:t>
      </w:r>
      <w:hyperlink r:id="rId200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22  60-01  AK  1980  RA-65986  </w:t>
      </w:r>
      <w:hyperlink r:id="rId200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23  61-04  AK  1981  RA-65989  </w:t>
      </w:r>
      <w:hyperlink r:id="rId200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24  63-02  AK  1982  RA-65996  </w:t>
      </w:r>
      <w:hyperlink r:id="rId200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25  63-05  AK  1981  RA-65992  </w:t>
      </w:r>
      <w:hyperlink r:id="rId200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26  63-16  AK  1982  RA-65729  </w:t>
      </w:r>
      <w:hyperlink r:id="rId200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27  63-22  AK  1982  RA-65976  </w:t>
      </w:r>
      <w:hyperlink r:id="rId201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28  67-09  B3  1982  RA-65773  </w:t>
      </w:r>
      <w:hyperlink r:id="rId201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29  57-04  AK  1980  RF-94296  </w:t>
      </w:r>
      <w:hyperlink r:id="rId201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TA-Tver</w:t>
        <w:br/>
        <w:t xml:space="preserve">#30  69-04  UB  1982  RF-93938  </w:t>
      </w:r>
      <w:hyperlink r:id="rId201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ДА-Diagilevo</w:t>
        <w:br/>
        <w:t xml:space="preserve">#31  67-09  UB  1982  RF-93936  </w:t>
      </w:r>
      <w:hyperlink r:id="rId201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ДА-Diagilevo</w:t>
        <w:br/>
        <w:t xml:space="preserve">#32  54-04  AK  1979  RF-94247  </w:t>
      </w:r>
      <w:hyperlink r:id="rId201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  <w:t xml:space="preserve">#33  64-10  UB  1981  XXxxxxxx  </w:t>
      </w:r>
      <w:hyperlink r:id="rId201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  <w:t xml:space="preserve">#34  66-05  UB  1981  XXxxxxxx  </w:t>
      </w:r>
      <w:hyperlink r:id="rId201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-Res.?</w:t>
        <w:br/>
        <w:t xml:space="preserve">#35  66-07  UB  1981  RF-93941  </w:t>
      </w:r>
      <w:hyperlink r:id="rId201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  <w:t xml:space="preserve">#36  66-08  UB  1982  RF-93940  </w:t>
      </w:r>
      <w:hyperlink r:id="rId201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  <w:t xml:space="preserve">#37  66-10  UB  1982  RF-93949  </w:t>
      </w:r>
      <w:hyperlink r:id="rId202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  <w:t xml:space="preserve">#38  70-10  UB  1983  RF-66051  </w:t>
      </w:r>
      <w:hyperlink r:id="rId202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  <w:t xml:space="preserve">#39  71-01  UB  1983  XXxxxxxx  </w:t>
      </w:r>
      <w:hyperlink r:id="rId202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 Res.?</w:t>
        <w:br/>
        <w:t xml:space="preserve">#40  71-04  UB  1983  RF-94246  </w:t>
      </w:r>
      <w:hyperlink r:id="rId202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ТВВАУЛ-Tambov</w:t>
        <w:br/>
        <w:t xml:space="preserve">#41  65-07  UB  1981  RF-66039  </w:t>
      </w:r>
      <w:hyperlink r:id="rId202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42  67-08  UB  1982  RF-66042  </w:t>
      </w:r>
      <w:hyperlink r:id="rId202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43  71-03  UB  1983  RF-66044  </w:t>
      </w:r>
      <w:hyperlink r:id="rId202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44  09-03  SH  1978  RF-66045  </w:t>
      </w:r>
      <w:hyperlink r:id="rId20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45  09-04  SH  1978  RF-66015  </w:t>
      </w:r>
      <w:hyperlink r:id="rId20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46  12-05  SH  1979  XXxxxxxx  </w:t>
      </w:r>
      <w:hyperlink r:id="rId20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47  13-03  SH  1979  RF-66022  </w:t>
      </w:r>
      <w:hyperlink r:id="rId20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48  13-04  SH  1979  RF-66023  </w:t>
      </w:r>
      <w:hyperlink r:id="rId20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*</w:t>
        <w:br/>
        <w:t xml:space="preserve">#49  14-05  SH  1980  RF-66026  </w:t>
      </w:r>
      <w:hyperlink r:id="rId20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50  15-01  SH  1980  XXxxxxxx  </w:t>
      </w:r>
      <w:hyperlink r:id="rId20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 Res.?</w:t>
        <w:br/>
        <w:t xml:space="preserve">#51  15-03  SH  1980  RF-66029  </w:t>
      </w:r>
      <w:hyperlink r:id="rId20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52  15-04  SH  1980  XXxxxxxx  </w:t>
      </w:r>
      <w:hyperlink r:id="rId20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53  15-05  SH  1980  RF-66031  </w:t>
      </w:r>
      <w:hyperlink r:id="rId20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54  16-01  SH  1980  RF-66032  </w:t>
      </w:r>
      <w:hyperlink r:id="rId20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55  16-02  SH  1980  XXxxxxxx  </w:t>
      </w:r>
      <w:hyperlink r:id="rId20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  Res.?</w:t>
        <w:br/>
        <w:t xml:space="preserve">#56  16-03  SH  1980  RF-66034  </w:t>
      </w:r>
      <w:hyperlink r:id="rId20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57  16-04  SH  1980  RF-66035  </w:t>
      </w:r>
      <w:hyperlink r:id="rId20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58  17-01  SH  1980  RF-66036  </w:t>
      </w:r>
      <w:hyperlink r:id="rId20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59  17-03  SH  1980  RF-66038  </w:t>
      </w:r>
      <w:hyperlink r:id="rId20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ЧВВАУЛ-Chelyabinsk</w:t>
        <w:br/>
        <w:t xml:space="preserve">#60  63-04  AK  1982  RF-95951  </w:t>
      </w:r>
      <w:hyperlink r:id="rId204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</w:t>
        <w:br/>
        <w:t xml:space="preserve">#61  71-08  UB  1983  RF-95950  </w:t>
      </w:r>
      <w:hyperlink r:id="rId204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</w:t>
        <w:br/>
        <w:t xml:space="preserve">#62  12-04  SH  1979  RF-95949  </w:t>
      </w:r>
      <w:hyperlink r:id="rId204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</w:t>
        <w:br/>
        <w:t xml:space="preserve">#63  17-05  UB  1981  RF-93946  </w:t>
      </w:r>
      <w:hyperlink r:id="rId204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Lipestk-res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Tu-154</w:t>
        <w:br/>
      </w:r>
      <w:r>
        <w:rPr>
          <w:rFonts w:cs="Arial" w:ascii="Arial" w:hAnsi="Arial"/>
          <w:color w:val="000000"/>
          <w:sz w:val="20"/>
          <w:szCs w:val="20"/>
        </w:rPr>
        <w:t xml:space="preserve">#01  03-60  B  1979  RA-85360  </w:t>
      </w:r>
      <w:hyperlink r:id="rId204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´ </w:t>
        <w:br/>
        <w:t xml:space="preserve">#02  04-26  B  1981  RA-85426  </w:t>
      </w:r>
      <w:hyperlink r:id="rId204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 </w:t>
        <w:br/>
        <w:t xml:space="preserve">#03  04-46  B  1980  RA-85446  </w:t>
      </w:r>
      <w:hyperlink r:id="rId204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BO-Jabarovsk</w:t>
        <w:br/>
        <w:t xml:space="preserve">#04  05-10  B  1983  RF-91822  </w:t>
      </w:r>
      <w:hyperlink r:id="rId205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</w:t>
        <w:br/>
        <w:t xml:space="preserve">#05  05-34  B  1982  RA-85534  </w:t>
      </w:r>
      <w:hyperlink r:id="rId205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  </w:t>
        <w:br/>
        <w:t xml:space="preserve">#06  05-54  B  1982  RA-85554  </w:t>
      </w:r>
      <w:hyperlink r:id="rId205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  </w:t>
        <w:br/>
        <w:t xml:space="preserve">#07  05-55  B  1982  RA-85555  </w:t>
      </w:r>
      <w:hyperlink r:id="rId205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 </w:t>
        <w:br/>
        <w:t xml:space="preserve">#08  05-59  B  1982  RA-85559  </w:t>
      </w:r>
      <w:hyperlink r:id="rId205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 </w:t>
        <w:br/>
        <w:t xml:space="preserve">#09  05-63  B  1982  RA-85563  </w:t>
      </w:r>
      <w:hyperlink r:id="rId205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  </w:t>
        <w:br/>
        <w:t xml:space="preserve">#10  05-71  B  1983  RA-85571  </w:t>
      </w:r>
      <w:hyperlink r:id="rId205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   </w:t>
        <w:br/>
        <w:t xml:space="preserve">#11  05-86  B  1983  RA-85586  </w:t>
      </w:r>
      <w:hyperlink r:id="rId205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   </w:t>
        <w:br/>
      </w:r>
      <w:r>
        <w:rPr>
          <w:rFonts w:cs="Arial" w:ascii="Arial" w:hAnsi="Arial"/>
          <w:color w:val="FF0000"/>
          <w:sz w:val="20"/>
          <w:szCs w:val="20"/>
        </w:rPr>
        <w:t xml:space="preserve">#XX  05-87  B  1983  RA-85589  </w:t>
      </w:r>
      <w:hyperlink r:id="rId205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223 ЛО-Chkalovsky ARZ</w:t>
      </w:r>
      <w:r>
        <w:rPr>
          <w:rFonts w:cs="Arial" w:ascii="Arial" w:hAnsi="Arial"/>
          <w:color w:val="000000"/>
          <w:sz w:val="20"/>
          <w:szCs w:val="20"/>
        </w:rPr>
        <w:br/>
        <w:t xml:space="preserve">#12  05-94  B  1984  RA-85594  </w:t>
      </w:r>
      <w:hyperlink r:id="rId205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   </w:t>
        <w:br/>
        <w:t xml:space="preserve">#13  06-05  B  1986  RA-85605  </w:t>
      </w:r>
      <w:hyperlink r:id="rId206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  </w:t>
        <w:br/>
      </w:r>
      <w:r>
        <w:rPr>
          <w:rFonts w:cs="Arial" w:ascii="Arial" w:hAnsi="Arial"/>
          <w:color w:val="000080"/>
          <w:sz w:val="20"/>
          <w:szCs w:val="20"/>
        </w:rPr>
        <w:t xml:space="preserve">#14  07-23  M  1986  RA-85855  </w:t>
      </w:r>
      <w:hyperlink r:id="rId206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Yeisk</w:t>
        <w:br/>
        <w:t xml:space="preserve">#15  07-32  M  1986  RA-85856  </w:t>
      </w:r>
      <w:hyperlink r:id="rId206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Yeisk</w:t>
      </w:r>
      <w:r>
        <w:rPr>
          <w:rFonts w:cs="Arial" w:ascii="Arial" w:hAnsi="Arial"/>
          <w:color w:val="000000"/>
          <w:sz w:val="20"/>
          <w:szCs w:val="20"/>
        </w:rPr>
        <w:br/>
        <w:t xml:space="preserve">#16  07-98  M  1989  RA-85655  </w:t>
      </w:r>
      <w:hyperlink r:id="rId206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Kubinka</w:t>
        <w:br/>
        <w:t xml:space="preserve">#17  08-54  M  1992  RA-85656  </w:t>
      </w:r>
      <w:hyperlink r:id="rId206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´   </w:t>
        <w:br/>
        <w:t xml:space="preserve">#18  09-97  M  2012  RA-85041  </w:t>
      </w:r>
      <w:hyperlink r:id="rId206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  </w:t>
        <w:br/>
        <w:t xml:space="preserve">#19  09-98  M  2012  RA-85042  </w:t>
      </w:r>
      <w:hyperlink r:id="rId206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  </w:t>
        <w:br/>
        <w:t xml:space="preserve">#20  10-00  M  2010  RA-85155  </w:t>
      </w:r>
      <w:hyperlink r:id="rId206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23 ЛО-Chkalovsky´  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An-148</w:t>
        <w:br/>
      </w:r>
      <w:r>
        <w:rPr>
          <w:rFonts w:cs="Arial" w:ascii="Arial" w:hAnsi="Arial"/>
          <w:color w:val="000000"/>
          <w:sz w:val="20"/>
          <w:szCs w:val="20"/>
        </w:rPr>
        <w:t xml:space="preserve">#01  42-05  2013  RA-61718  </w:t>
      </w:r>
      <w:hyperlink r:id="rId206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Gromovo</w:t>
        <w:br/>
        <w:t xml:space="preserve">#02  42-08  2013  RA-61721  </w:t>
      </w:r>
      <w:hyperlink r:id="rId206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3  42-09  2014  RA-61722  </w:t>
      </w:r>
      <w:hyperlink r:id="rId207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4  42-10  2014  RA-61723  </w:t>
      </w:r>
      <w:hyperlink r:id="rId207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5  43-01  2014  RA-61724  </w:t>
      </w:r>
      <w:hyperlink r:id="rId207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6  43-02  2015  RA-61725  </w:t>
      </w:r>
      <w:hyperlink r:id="rId207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7  43-03  2015  RA-61726  </w:t>
      </w:r>
      <w:hyperlink r:id="rId207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8  43-04  2016  RA-61728  </w:t>
      </w:r>
      <w:hyperlink r:id="rId207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  <w:br/>
        <w:t xml:space="preserve">#09  43-05  2016  RA-61729  </w:t>
      </w:r>
      <w:hyperlink r:id="rId207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  </w:t>
        <w:br/>
        <w:t xml:space="preserve">#10  43-07  2016  RA-61730  </w:t>
      </w:r>
      <w:hyperlink r:id="rId207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  </w:t>
        <w:br/>
        <w:t xml:space="preserve">#11  43-08  2017  RA-61731  </w:t>
      </w:r>
      <w:hyperlink r:id="rId207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12  43-09  2017  RA-61732  </w:t>
      </w:r>
      <w:hyperlink r:id="rId207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Gromovo</w:t>
        <w:br/>
        <w:t xml:space="preserve">#13  43-10  2018  RA-61733  </w:t>
      </w:r>
      <w:hyperlink r:id="rId208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  <w:br/>
        <w:t xml:space="preserve">#14  44-01  2018  RA-61734  </w:t>
      </w:r>
      <w:hyperlink r:id="rId208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</w:t>
        <w:br/>
        <w:t>#15  44-02  2018  RA-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An-140</w:t>
        <w:br/>
      </w:r>
      <w:r>
        <w:rPr>
          <w:rFonts w:cs="Arial" w:ascii="Arial" w:hAnsi="Arial"/>
          <w:color w:val="000000"/>
          <w:sz w:val="20"/>
          <w:szCs w:val="20"/>
        </w:rPr>
        <w:t xml:space="preserve">#01  002  2011  RA-41254  </w:t>
      </w:r>
      <w:hyperlink r:id="rId208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2  004  2013  RA-41255  </w:t>
      </w:r>
      <w:hyperlink r:id="rId208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</w:r>
      <w:r>
        <w:rPr>
          <w:rFonts w:cs="Arial" w:ascii="Arial" w:hAnsi="Arial"/>
          <w:color w:val="000080"/>
          <w:sz w:val="20"/>
          <w:szCs w:val="20"/>
        </w:rPr>
        <w:t xml:space="preserve">#03  005  2014  RF-08853  </w:t>
      </w:r>
      <w:hyperlink r:id="rId208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Ostafyevo</w:t>
      </w:r>
      <w:r>
        <w:rPr>
          <w:rFonts w:cs="Arial" w:ascii="Arial" w:hAnsi="Arial"/>
          <w:color w:val="000000"/>
          <w:sz w:val="20"/>
          <w:szCs w:val="20"/>
        </w:rPr>
        <w:br/>
        <w:t xml:space="preserve">#04  007  2013  RA-41259  </w:t>
      </w:r>
      <w:hyperlink r:id="rId208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</w:r>
      <w:r>
        <w:rPr>
          <w:rFonts w:cs="Arial" w:ascii="Arial" w:hAnsi="Arial"/>
          <w:color w:val="000080"/>
          <w:sz w:val="20"/>
          <w:szCs w:val="20"/>
        </w:rPr>
        <w:t xml:space="preserve">#05  008  2012  RF-08851  </w:t>
      </w:r>
      <w:hyperlink r:id="rId208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-Ostafyevo</w:t>
        <w:br/>
        <w:t xml:space="preserve">#06  009  2013  RF-08852  </w:t>
      </w:r>
      <w:hyperlink r:id="rId208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Ostafyevo</w:t>
      </w:r>
      <w:r>
        <w:rPr>
          <w:rFonts w:cs="Arial" w:ascii="Arial" w:hAnsi="Arial"/>
          <w:color w:val="000000"/>
          <w:sz w:val="20"/>
          <w:szCs w:val="20"/>
        </w:rPr>
        <w:br/>
        <w:t xml:space="preserve">#07  010  2014  RA-41260  </w:t>
      </w:r>
      <w:hyperlink r:id="rId208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08  015  2012  RA-41258  </w:t>
      </w:r>
      <w:hyperlink r:id="rId208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</w:r>
      <w:r>
        <w:rPr>
          <w:rFonts w:cs="Arial" w:ascii="Arial" w:hAnsi="Arial"/>
          <w:color w:val="000080"/>
          <w:sz w:val="20"/>
          <w:szCs w:val="20"/>
        </w:rPr>
        <w:t xml:space="preserve">#09  006  2016  RF-08854  </w:t>
      </w:r>
      <w:hyperlink r:id="rId209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ЧЦП--Ostafyevo</w:t>
      </w: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 xml:space="preserve">L-410   </w:t>
        <w:br/>
      </w:r>
      <w:r>
        <w:rPr>
          <w:rFonts w:cs="Arial" w:ascii="Arial" w:hAnsi="Arial"/>
          <w:color w:val="000000"/>
          <w:sz w:val="20"/>
          <w:szCs w:val="20"/>
        </w:rPr>
        <w:t xml:space="preserve">#01  21-10  1988  XXxxxxxx  </w:t>
      </w:r>
      <w:hyperlink r:id="rId209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ВВАУЛ-Rtishchevo</w:t>
        <w:br/>
        <w:t xml:space="preserve">#02  21-21  1988  XXxxxxxx  </w:t>
      </w:r>
      <w:hyperlink r:id="rId20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ВВАУЛ-Rtishchevo</w:t>
        <w:br/>
        <w:t xml:space="preserve">#03  21-22  1988  RF-94615  </w:t>
      </w:r>
      <w:r>
        <w:rPr>
          <w:rFonts w:cs="Arial" w:ascii="Arial" w:hAnsi="Arial"/>
          <w:b/>
          <w:bCs/>
          <w:color w:val="000000"/>
          <w:sz w:val="20"/>
          <w:szCs w:val="20"/>
        </w:rPr>
        <w:t>N-XX</w:t>
      </w:r>
      <w:r>
        <w:rPr>
          <w:rFonts w:cs="Arial" w:ascii="Arial" w:hAnsi="Arial"/>
          <w:color w:val="000000"/>
          <w:sz w:val="20"/>
          <w:szCs w:val="20"/>
        </w:rPr>
        <w:t xml:space="preserve">  KВВАУЛ-Rtishchevo</w:t>
        <w:br/>
        <w:t xml:space="preserve">#04  21-23  1988  RF-94616  </w:t>
      </w:r>
      <w:hyperlink r:id="rId209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ВВАУЛ-Rtishchevo</w:t>
        <w:br/>
        <w:t xml:space="preserve">#05  21-24  1988  XXxxxx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78</w:t>
      </w:r>
      <w:r>
        <w:rPr>
          <w:rFonts w:cs="Arial" w:ascii="Arial" w:hAnsi="Arial"/>
          <w:color w:val="000000"/>
          <w:sz w:val="20"/>
          <w:szCs w:val="20"/>
        </w:rPr>
        <w:t xml:space="preserve">  KВВАУЛ-Rtishchevo</w:t>
        <w:br/>
        <w:t xml:space="preserve">#06  21-27  1988  XXxxxxxx  </w:t>
      </w:r>
      <w:hyperlink r:id="rId209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ВВАУЛ-Rtishchevo</w:t>
        <w:br/>
        <w:t xml:space="preserve">#07  21-30  1988  XXxxxxxx  </w:t>
      </w:r>
      <w:hyperlink r:id="rId20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ВВАУЛ-Rtishchevo</w:t>
        <w:br/>
        <w:t xml:space="preserve">#08  22-33  1989  RF-94673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09</w:t>
      </w:r>
      <w:r>
        <w:rPr>
          <w:rFonts w:cs="Arial" w:ascii="Arial" w:hAnsi="Arial"/>
          <w:color w:val="000000"/>
          <w:sz w:val="20"/>
          <w:szCs w:val="20"/>
        </w:rPr>
        <w:t xml:space="preserve">  KВВАУЛ-Rtishchevo*</w:t>
        <w:br/>
        <w:t xml:space="preserve">#19  22-40  1989  RF-94658  </w:t>
      </w:r>
      <w:hyperlink r:id="rId209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#10  23-04  1989  XXxxxxxx  </w:t>
      </w:r>
      <w:hyperlink r:id="rId20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ВВАУЛ-Rtishchevo</w:t>
        <w:br/>
        <w:t xml:space="preserve">#11  23-06  1989  RF-94672  </w:t>
      </w:r>
      <w:hyperlink r:id="rId20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ВВАУЛ-Rtishchevo</w:t>
        <w:br/>
        <w:t xml:space="preserve">#12  23-08  1989  XXxxxxxx  </w:t>
      </w:r>
      <w:hyperlink r:id="rId20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ВВАУЛ-Rtishchevo</w:t>
        <w:br/>
        <w:t xml:space="preserve">#13  23-10  1989  RF-94663  </w:t>
      </w:r>
      <w:hyperlink r:id="rId21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ВВАУЛ-Rtishchevo </w:t>
        <w:br/>
        <w:t xml:space="preserve">#14  23-30  1989  RF-94667  </w:t>
      </w:r>
      <w:hyperlink r:id="rId210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  <w:br/>
        <w:t xml:space="preserve">#15  23-33  1989  RF-94668  </w:t>
      </w:r>
      <w:hyperlink r:id="rId21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ВВАУЛ-Rtishchevo</w:t>
        <w:br/>
        <w:t xml:space="preserve">#16  24-11  1990  RF-94670  </w:t>
      </w:r>
      <w:hyperlink r:id="rId210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ВВАУЛ-Rtishchevo</w:t>
        <w:br/>
        <w:t xml:space="preserve">#17  24-12  1990  XXxxxxxx  </w:t>
      </w:r>
      <w:hyperlink r:id="rId210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ВВАУЛ-Rtishchevo</w:t>
        <w:br/>
        <w:t xml:space="preserve">#18  24-15  1990  RF-94661  </w:t>
      </w:r>
      <w:hyperlink r:id="rId21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ВВАУЛ-Rtishchevo  </w:t>
        <w:br/>
        <w:t xml:space="preserve">#19  27-37  2011  RF-36037  </w:t>
      </w:r>
      <w:hyperlink r:id="rId210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ЗВО-Levashovo</w:t>
        <w:br/>
        <w:t xml:space="preserve">#20  27-38  2011  RF-36124  </w:t>
      </w:r>
      <w:r>
        <w:rPr>
          <w:rFonts w:cs="Arial" w:ascii="Arial" w:hAnsi="Arial"/>
          <w:b/>
          <w:bCs/>
          <w:color w:val="000000"/>
          <w:sz w:val="20"/>
          <w:szCs w:val="20"/>
        </w:rPr>
        <w:t>N-XX</w:t>
      </w:r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21  27-39  2011  XXxxxxxx  </w:t>
      </w:r>
      <w:hyperlink r:id="rId21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</w:t>
        <w:br/>
        <w:t xml:space="preserve">#22  27-40  2011  RF-36073  </w:t>
      </w:r>
      <w:hyperlink r:id="rId210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  <w:br/>
        <w:t xml:space="preserve">#23  28-02  2011  RF-94675  </w:t>
      </w:r>
      <w:hyperlink r:id="rId210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  <w:br/>
        <w:t xml:space="preserve">#24  28-03  2011  XXxxxxxx  </w:t>
      </w:r>
      <w:r>
        <w:rPr>
          <w:rFonts w:cs="Arial" w:ascii="Arial" w:hAnsi="Arial"/>
          <w:b/>
          <w:bCs/>
          <w:color w:val="000000"/>
          <w:sz w:val="20"/>
          <w:szCs w:val="20"/>
        </w:rPr>
        <w:t>N-XX</w:t>
      </w:r>
      <w:r>
        <w:rPr>
          <w:rFonts w:cs="Arial" w:ascii="Arial" w:hAnsi="Arial"/>
          <w:color w:val="000000"/>
          <w:sz w:val="20"/>
          <w:szCs w:val="20"/>
        </w:rPr>
        <w:t xml:space="preserve">  АДОН-Chkalovsky</w:t>
        <w:br/>
        <w:t xml:space="preserve">#25  28-08  2011  XXxxxxxx  </w:t>
      </w:r>
      <w:hyperlink r:id="rId211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ЦВО-Koltsovo</w:t>
        <w:br/>
        <w:t xml:space="preserve">#26  29-04  2013  XXxxxxxx  </w:t>
      </w:r>
      <w:hyperlink r:id="rId211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ГЛИЦ  </w:t>
        <w:br/>
        <w:t xml:space="preserve">#27  29-05  2013  XXxxxxxx  </w:t>
      </w:r>
      <w:hyperlink r:id="rId211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?</w:t>
        <w:br/>
        <w:t xml:space="preserve">#28  29-06  2013  RF-67743  </w:t>
      </w:r>
      <w:hyperlink r:id="rId211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?</w:t>
        <w:br/>
        <w:t xml:space="preserve">#29  29-10  2013  XXxxxxxx  </w:t>
      </w:r>
      <w:hyperlink r:id="rId211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?</w:t>
        <w:br/>
        <w:t xml:space="preserve">#??  ??-??  ????  RF-67752  </w:t>
      </w:r>
      <w:hyperlink r:id="rId211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ЮВO-Rostov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Ка-52</w:t>
        <w:br/>
      </w:r>
      <w:r>
        <w:rPr>
          <w:rFonts w:cs="Arial" w:ascii="Arial" w:hAnsi="Arial"/>
          <w:color w:val="000000"/>
          <w:sz w:val="20"/>
          <w:szCs w:val="20"/>
        </w:rPr>
        <w:t>Prototipos</w:t>
        <w:br/>
        <w:t xml:space="preserve">●06-03  </w:t>
      </w:r>
      <w:hyperlink r:id="rId211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OAO Kamov (ex Ка-50 б/н 021)</w:t>
        <w:br/>
        <w:t xml:space="preserve">●00-02  </w:t>
      </w:r>
      <w:hyperlink r:id="rId211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OAO Kamov (ex Ka-50 03-01)</w:t>
        <w:br/>
        <w:t xml:space="preserve">●00-03  </w:t>
      </w:r>
      <w:hyperlink r:id="rId211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6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OAO Kamov</w:t>
        <w:br/>
        <w:t xml:space="preserve">●01-01  </w:t>
      </w:r>
      <w:hyperlink r:id="rId211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OAO Kamov</w:t>
        <w:br/>
        <w:t xml:space="preserve">●01-02  </w:t>
      </w:r>
      <w:hyperlink r:id="rId212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OAO Kamov  </w:t>
      </w:r>
      <w:hyperlink r:id="rId2121" w:tgtFrame="_blank">
        <w:r>
          <w:rPr>
            <w:rStyle w:val="InternetLink"/>
            <w:rFonts w:cs="Arial" w:ascii="Arial" w:hAnsi="Arial"/>
            <w:sz w:val="20"/>
            <w:szCs w:val="20"/>
          </w:rPr>
          <w:t>Accidente 29-oct-201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Planta Kamov</w:t>
        <w:br/>
        <w:t xml:space="preserve">●01-03  </w:t>
      </w:r>
      <w:hyperlink r:id="rId212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OAO Kamov</w:t>
        <w:br/>
        <w:t xml:space="preserve">●01-04  RF-95316  </w:t>
      </w:r>
      <w:hyperlink r:id="rId212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1-05  RF-95317  </w:t>
      </w:r>
      <w:hyperlink r:id="rId212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2-01  RF-95318  </w:t>
      </w:r>
      <w:hyperlink r:id="rId212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2-02  RF-95319  </w:t>
      </w:r>
      <w:hyperlink r:id="rId212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2-03  RF-95320  </w:t>
      </w:r>
      <w:hyperlink r:id="rId212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2-04  RF-95321  </w:t>
      </w:r>
      <w:hyperlink r:id="rId212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2-05  RF-95322  </w:t>
      </w:r>
      <w:hyperlink r:id="rId212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3-01  RF-95323  </w:t>
      </w:r>
      <w:hyperlink r:id="rId213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3-02  XXxxxxxx  </w:t>
      </w:r>
      <w:hyperlink r:id="rId213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9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03-03  RF-91123  </w:t>
      </w:r>
      <w:hyperlink r:id="rId213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9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  (ex-</w:t>
      </w:r>
      <w:hyperlink r:id="rId213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3-04  XXxxxxxx  </w:t>
      </w:r>
      <w:hyperlink r:id="rId213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9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03-05  XXxxxxxx  </w:t>
      </w:r>
      <w:hyperlink r:id="rId213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9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04-01  RF-91117  </w:t>
      </w:r>
      <w:hyperlink r:id="rId213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4-02  RF-91118  </w:t>
      </w:r>
      <w:hyperlink r:id="rId213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4-03  RF-91119  </w:t>
      </w:r>
      <w:hyperlink r:id="rId213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4-04  RF-91120  </w:t>
      </w:r>
      <w:hyperlink r:id="rId213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4-05  RF-91857  </w:t>
      </w:r>
      <w:hyperlink r:id="rId214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9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  (ex RF-93230) </w:t>
        <w:br/>
        <w:t xml:space="preserve">●05-01  RF-91266  </w:t>
      </w:r>
      <w:hyperlink r:id="rId214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9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05-02  RF-91264  </w:t>
      </w:r>
      <w:hyperlink r:id="rId214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9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05-03  XXxxxxxx  </w:t>
      </w:r>
      <w:hyperlink r:id="rId214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9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05-04  XXxxxxxx  </w:t>
      </w:r>
      <w:hyperlink r:id="rId214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9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  Accidente 12-mar-2012</w:t>
        <w:br/>
        <w:t xml:space="preserve">●05-05  RF-91105  </w:t>
      </w:r>
      <w:hyperlink r:id="rId214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1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6-01  RF-91106  </w:t>
      </w:r>
      <w:hyperlink r:id="rId214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14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6-02  RF-91107  </w:t>
      </w:r>
      <w:hyperlink r:id="rId214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 TsPAPiPVI-Torzhok  (ex-</w:t>
      </w:r>
      <w:hyperlink r:id="rId21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6-03  RF-91108  </w:t>
      </w:r>
      <w:hyperlink r:id="rId215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1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6-04  RF-91109  </w:t>
      </w:r>
      <w:r>
        <w:rPr>
          <w:rFonts w:cs="Arial" w:ascii="Arial" w:hAnsi="Arial"/>
          <w:color w:val="0000FF"/>
          <w:sz w:val="20"/>
          <w:szCs w:val="20"/>
        </w:rPr>
        <w:t>Nº 04</w:t>
      </w:r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1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6-05  RF-91267  </w:t>
      </w:r>
      <w:hyperlink r:id="rId215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*  (ex-</w:t>
      </w:r>
      <w:hyperlink r:id="rId21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7-01  RF-91110  </w:t>
      </w:r>
      <w:hyperlink r:id="rId215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15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7-02  RF-91116  </w:t>
      </w:r>
      <w:hyperlink r:id="rId215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1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8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7-03  RF-91111  </w:t>
      </w:r>
      <w:hyperlink r:id="rId216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6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  (ex-</w:t>
      </w:r>
      <w:r>
        <w:rPr>
          <w:rFonts w:cs="Arial" w:ascii="Arial" w:hAnsi="Arial"/>
          <w:color w:val="FF0000"/>
          <w:sz w:val="20"/>
          <w:szCs w:val="20"/>
        </w:rPr>
        <w:t>Nº49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7-04  RF-91112  </w:t>
      </w:r>
      <w:hyperlink r:id="rId216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1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7-05  RF-91270  </w:t>
      </w:r>
      <w:hyperlink r:id="rId216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16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8-01  RF-91113  </w:t>
      </w:r>
      <w:hyperlink r:id="rId216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16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8-02  RF-91114  </w:t>
      </w:r>
      <w:hyperlink r:id="rId216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16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8-03  RF-91268  </w:t>
      </w:r>
      <w:hyperlink r:id="rId21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08-04  RF-91269  </w:t>
      </w:r>
      <w:hyperlink r:id="rId217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  (ex-</w:t>
      </w:r>
      <w:hyperlink r:id="rId217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8-05  RF-91115  </w:t>
      </w:r>
      <w:hyperlink r:id="rId217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17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08-06  RF-91121  </w:t>
      </w:r>
      <w:hyperlink r:id="rId217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8-07  RF-91122  </w:t>
      </w:r>
      <w:hyperlink r:id="rId217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8-08  RF-90658  </w:t>
      </w:r>
      <w:hyperlink r:id="rId217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8-09  RF-91124  </w:t>
      </w:r>
      <w:hyperlink r:id="rId217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8-10  RF-91125  </w:t>
      </w:r>
      <w:hyperlink r:id="rId217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9-01  RF-91126  </w:t>
      </w:r>
      <w:hyperlink r:id="rId217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9-02  RF-91127  </w:t>
      </w:r>
      <w:hyperlink r:id="rId218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9-03  RF-91128  </w:t>
      </w:r>
      <w:hyperlink r:id="rId218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09-04  RF-91333  </w:t>
      </w:r>
      <w:hyperlink r:id="rId218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09-05  RF-91334  </w:t>
      </w:r>
      <w:hyperlink r:id="rId218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09-06  RF-91335  </w:t>
      </w:r>
      <w:hyperlink r:id="rId218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>●09-07  Protoripo 01-01 Ka-52K</w:t>
        <w:br/>
        <w:t xml:space="preserve">●09-08  RF-91336  </w:t>
      </w:r>
      <w:hyperlink r:id="rId218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09-09  RF-91337  </w:t>
      </w:r>
      <w:hyperlink r:id="rId218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09-10  RF-91338  </w:t>
      </w:r>
      <w:hyperlink r:id="rId218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.</w:t>
        <w:br/>
        <w:t xml:space="preserve">●10-01  RF-91331  </w:t>
      </w:r>
      <w:hyperlink r:id="rId218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10-02  RF-91332  </w:t>
      </w:r>
      <w:hyperlink r:id="rId218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10-03  RF-91339  </w:t>
      </w:r>
      <w:hyperlink r:id="rId219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 </w:t>
        <w:br/>
        <w:t xml:space="preserve">●10-04  RF-91340  </w:t>
      </w:r>
      <w:hyperlink r:id="rId219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10-05  RF-91341  </w:t>
      </w:r>
      <w:hyperlink r:id="rId219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10-06  RF-91342  </w:t>
      </w:r>
      <w:hyperlink r:id="rId219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10-07  RF-90654  </w:t>
      </w:r>
      <w:hyperlink r:id="rId219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10-08  XXxxxxxx  </w:t>
      </w:r>
      <w:hyperlink r:id="rId219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75 OVP-Chernigovka</w:t>
        <w:br/>
        <w:t xml:space="preserve">●10-09  RF-90675  </w:t>
      </w:r>
      <w:hyperlink r:id="rId219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  </w:t>
        <w:br/>
        <w:t xml:space="preserve">●10-10  RF-90676  </w:t>
      </w:r>
      <w:hyperlink r:id="rId219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7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11-01  XXxxxxxx  </w:t>
      </w:r>
      <w:r>
        <w:rPr>
          <w:rFonts w:cs="Arial" w:ascii="Arial" w:hAnsi="Arial"/>
          <w:color w:val="0000FF"/>
          <w:sz w:val="20"/>
          <w:szCs w:val="20"/>
        </w:rPr>
        <w:t>Nº 01</w:t>
      </w:r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1-02  RF-90677  </w:t>
      </w:r>
      <w:hyperlink r:id="rId219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7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11-03  XXxxxxxx  </w:t>
      </w:r>
      <w:hyperlink r:id="rId219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1-04  XXxxxxxx  </w:t>
      </w:r>
      <w:hyperlink r:id="rId220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1-05  RF-90655  </w:t>
      </w:r>
      <w:hyperlink r:id="rId220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1-06  XXxxxxxx  </w:t>
      </w:r>
      <w:r>
        <w:rPr>
          <w:rFonts w:cs="Arial" w:ascii="Arial" w:hAnsi="Arial"/>
          <w:color w:val="0000FF"/>
          <w:sz w:val="20"/>
          <w:szCs w:val="20"/>
        </w:rPr>
        <w:t>Nº 05</w:t>
      </w:r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1-07  XXxxxxxx  </w:t>
      </w:r>
      <w:hyperlink r:id="rId220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1-08  XXxxxxxx  </w:t>
      </w:r>
      <w:hyperlink r:id="rId220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1-09  RF-90659  </w:t>
      </w:r>
      <w:r>
        <w:rPr>
          <w:rFonts w:cs="Arial" w:ascii="Arial" w:hAnsi="Arial"/>
          <w:color w:val="0000FF"/>
          <w:sz w:val="20"/>
          <w:szCs w:val="20"/>
        </w:rPr>
        <w:t>Nº 08</w:t>
      </w:r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1-10  XXxxxxxx  </w:t>
      </w:r>
      <w:hyperlink r:id="rId220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2-01  RF-90661  </w:t>
      </w:r>
      <w:hyperlink r:id="rId220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2-02  RF-90662  </w:t>
      </w:r>
      <w:hyperlink r:id="rId220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XX-xx  XXxxxxxx  </w:t>
      </w:r>
      <w:hyperlink r:id="rId220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 </w:t>
        <w:br/>
        <w:t xml:space="preserve">●12-03  XXxxxxxx  </w:t>
      </w:r>
      <w:hyperlink r:id="rId220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 </w:t>
        <w:br/>
        <w:t xml:space="preserve">●12-04  XXxxxxxx  </w:t>
      </w:r>
      <w:hyperlink r:id="rId220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2-05  RF-90679  </w:t>
      </w:r>
      <w:hyperlink r:id="rId221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2-06  RF-90680  </w:t>
      </w:r>
      <w:hyperlink r:id="rId221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2-07  XXxxxxxx  </w:t>
      </w:r>
      <w:hyperlink r:id="rId221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12-08  RF-90386  </w:t>
      </w:r>
      <w:hyperlink r:id="rId22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12-09  RF-90387  </w:t>
      </w:r>
      <w:hyperlink r:id="rId22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12-10  RF-90388  </w:t>
      </w:r>
      <w:hyperlink r:id="rId22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13-01  RF-90389  </w:t>
      </w:r>
      <w:hyperlink r:id="rId22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13-02  RF-90391  </w:t>
      </w:r>
      <w:hyperlink r:id="rId22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13-03  XXxxxxxx  </w:t>
      </w:r>
      <w:hyperlink r:id="rId22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 </w:t>
        <w:br/>
        <w:t xml:space="preserve">●13-04  XXxxxxxx  </w:t>
      </w:r>
      <w:hyperlink r:id="rId22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 </w:t>
        <w:br/>
        <w:t xml:space="preserve">●13-05  XXxxxxxx  </w:t>
      </w:r>
      <w:hyperlink r:id="rId22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 </w:t>
        <w:br/>
        <w:t xml:space="preserve">●13-06  XXxxxxxx  </w:t>
      </w:r>
      <w:r>
        <w:rPr>
          <w:rFonts w:cs="Arial" w:ascii="Arial" w:hAnsi="Arial"/>
          <w:color w:val="FF0000"/>
          <w:sz w:val="20"/>
          <w:szCs w:val="20"/>
        </w:rPr>
        <w:t>Nº 79</w:t>
      </w:r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13-07  RF-90392  </w:t>
      </w:r>
      <w:hyperlink r:id="rId22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13-08  RF-90393  </w:t>
      </w:r>
      <w:hyperlink r:id="rId22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13-09  RF-13400  </w:t>
      </w:r>
      <w:hyperlink r:id="rId22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13-10  RF-13401  </w:t>
      </w:r>
      <w:hyperlink r:id="rId22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14-01  RF-13402  </w:t>
      </w:r>
      <w:hyperlink r:id="rId22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.</w:t>
        <w:br/>
        <w:t xml:space="preserve">●14-02  RF-13403  </w:t>
      </w:r>
      <w:hyperlink r:id="rId22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14-03  RF-13409  </w:t>
      </w:r>
      <w:hyperlink r:id="rId22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14-04  RF-13410  </w:t>
      </w:r>
      <w:hyperlink r:id="rId22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14-05  RF-13411  </w:t>
      </w:r>
      <w:hyperlink r:id="rId22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*</w:t>
        <w:br/>
        <w:t xml:space="preserve">●14-06  RF-13412  </w:t>
      </w:r>
      <w:hyperlink r:id="rId22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14-07  RF-13413  </w:t>
      </w:r>
      <w:r>
        <w:rPr>
          <w:rFonts w:cs="Arial" w:ascii="Arial" w:hAnsi="Arial"/>
          <w:color w:val="FF0000"/>
          <w:sz w:val="20"/>
          <w:szCs w:val="20"/>
        </w:rPr>
        <w:t>Nº 78</w:t>
      </w:r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14-08  RF-13414  </w:t>
      </w:r>
      <w:hyperlink r:id="rId22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14-09  RF-13415  </w:t>
      </w:r>
      <w:hyperlink r:id="rId22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14-10  RF-13416  </w:t>
      </w:r>
      <w:hyperlink r:id="rId22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15-01  RF-13417  </w:t>
      </w:r>
      <w:hyperlink r:id="rId223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7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15-02  RF-13406  </w:t>
      </w:r>
      <w:hyperlink r:id="rId223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 </w:t>
        <w:br/>
        <w:t xml:space="preserve">●15-03  XXxxxxxx  </w:t>
      </w:r>
      <w:hyperlink r:id="rId223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●15-04  RF-16153  </w:t>
      </w:r>
      <w:hyperlink r:id="rId22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 </w:t>
        <w:br/>
        <w:t xml:space="preserve">●15-05  RF-13422  </w:t>
      </w:r>
      <w:hyperlink r:id="rId22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 </w:t>
        <w:br/>
        <w:t xml:space="preserve">●15-06  RF-13423  </w:t>
      </w:r>
      <w:hyperlink r:id="rId22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 </w:t>
        <w:br/>
        <w:t xml:space="preserve">●15-07  RF-13424  </w:t>
      </w:r>
      <w:hyperlink r:id="rId22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15-08  RF-13425  </w:t>
      </w:r>
      <w:hyperlink r:id="rId22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 </w:t>
        <w:br/>
        <w:t xml:space="preserve">●15-09  XXxxxxxx  </w:t>
      </w:r>
      <w:hyperlink r:id="rId22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 </w:t>
        <w:br/>
        <w:t xml:space="preserve">●15-10  XXxxxxxx  </w:t>
      </w:r>
      <w:r>
        <w:rPr>
          <w:rFonts w:cs="Arial" w:ascii="Arial" w:hAnsi="Arial"/>
          <w:color w:val="FF0000"/>
          <w:sz w:val="20"/>
          <w:szCs w:val="20"/>
        </w:rPr>
        <w:t>Nº 88</w:t>
      </w:r>
      <w:r>
        <w:rPr>
          <w:rFonts w:cs="Arial" w:ascii="Arial" w:hAnsi="Arial"/>
          <w:color w:val="000000"/>
          <w:sz w:val="20"/>
          <w:szCs w:val="20"/>
        </w:rPr>
        <w:t xml:space="preserve">  55 OVP-Korenovsk </w:t>
        <w:br/>
        <w:t xml:space="preserve">●16-01  XXxxxxxx  </w:t>
      </w:r>
      <w:hyperlink r:id="rId22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 </w:t>
        <w:br/>
        <w:t xml:space="preserve">●15-02  XXxxxxxx  </w:t>
      </w:r>
      <w:hyperlink r:id="rId22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 </w:t>
        <w:br/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Mi-28N</w:t>
        <w:br/>
      </w:r>
      <w:r>
        <w:rPr>
          <w:rFonts w:cs="Arial" w:ascii="Arial" w:hAnsi="Arial"/>
          <w:color w:val="000000"/>
          <w:sz w:val="20"/>
          <w:szCs w:val="20"/>
        </w:rPr>
        <w:t xml:space="preserve">●  XXxxxxxx  </w:t>
      </w:r>
      <w:hyperlink r:id="rId224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VAIU</w:t>
        <w:br/>
        <w:t xml:space="preserve">●  XXxxxxxx  </w:t>
      </w:r>
      <w:hyperlink r:id="rId224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VAIU</w:t>
        <w:br/>
        <w:t xml:space="preserve">●  RF-95322  </w:t>
      </w:r>
      <w:hyperlink r:id="rId224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  (ex-</w:t>
      </w:r>
      <w:hyperlink r:id="rId2248" w:tgtFrame="_blank">
        <w:r>
          <w:rPr>
            <w:rStyle w:val="InternetLink"/>
            <w:rFonts w:cs="Arial" w:ascii="Arial" w:hAnsi="Arial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5324  </w:t>
      </w:r>
      <w:hyperlink r:id="rId224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  (ex-</w:t>
      </w:r>
      <w:hyperlink r:id="rId2250" w:tgtFrame="_blank">
        <w:r>
          <w:rPr>
            <w:rStyle w:val="InternetLink"/>
            <w:rFonts w:cs="Arial" w:ascii="Arial" w:hAnsi="Arial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2521  </w:t>
      </w:r>
      <w:hyperlink r:id="rId225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  (ex </w:t>
      </w:r>
      <w:hyperlink r:id="rId2252" w:tgtFrame="_blank">
        <w:r>
          <w:rPr>
            <w:rStyle w:val="InternetLink"/>
            <w:rFonts w:cs="Arial" w:ascii="Arial" w:hAnsi="Arial"/>
            <w:sz w:val="20"/>
            <w:szCs w:val="20"/>
          </w:rPr>
          <w:t>RF-93942</w:t>
        </w:r>
      </w:hyperlink>
      <w:r>
        <w:rPr>
          <w:rFonts w:cs="Arial" w:ascii="Arial" w:hAnsi="Arial"/>
          <w:color w:val="000000"/>
          <w:sz w:val="20"/>
          <w:szCs w:val="20"/>
        </w:rPr>
        <w:t>;ex-</w:t>
      </w:r>
      <w:r>
        <w:rPr>
          <w:rFonts w:cs="Arial" w:ascii="Arial" w:hAnsi="Arial"/>
          <w:color w:val="FF0000"/>
          <w:sz w:val="20"/>
          <w:szCs w:val="20"/>
        </w:rPr>
        <w:t>Nº09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3943  </w:t>
      </w:r>
      <w:hyperlink r:id="rId225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  (ex-</w:t>
      </w:r>
      <w:r>
        <w:rPr>
          <w:rFonts w:cs="Arial" w:ascii="Arial" w:hAnsi="Arial"/>
          <w:color w:val="FF0000"/>
          <w:sz w:val="20"/>
          <w:szCs w:val="20"/>
        </w:rPr>
        <w:t>Nº10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3944  </w:t>
      </w:r>
      <w:hyperlink r:id="rId225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  (ex-</w:t>
      </w:r>
      <w:r>
        <w:rPr>
          <w:rFonts w:cs="Arial" w:ascii="Arial" w:hAnsi="Arial"/>
          <w:color w:val="FF0000"/>
          <w:sz w:val="20"/>
          <w:szCs w:val="20"/>
        </w:rPr>
        <w:t>Nº11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2130  </w:t>
      </w:r>
      <w:hyperlink r:id="rId225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  (ex-</w:t>
      </w:r>
      <w:r>
        <w:rPr>
          <w:rFonts w:cs="Arial" w:ascii="Arial" w:hAnsi="Arial"/>
          <w:color w:val="FF0000"/>
          <w:sz w:val="20"/>
          <w:szCs w:val="20"/>
        </w:rPr>
        <w:t>Nº12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5321  </w:t>
      </w:r>
      <w:hyperlink r:id="rId225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  (ex-</w:t>
      </w:r>
      <w:hyperlink r:id="rId2257" w:tgtFrame="_blank">
        <w:r>
          <w:rPr>
            <w:rStyle w:val="InternetLink"/>
            <w:rFonts w:cs="Arial" w:ascii="Arial" w:hAnsi="Arial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XXxxxxxx  </w:t>
      </w:r>
      <w:hyperlink r:id="rId225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  XXxxxxxx  </w:t>
      </w:r>
      <w:hyperlink r:id="rId225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  XXxxxxxx  </w:t>
      </w:r>
      <w:hyperlink r:id="rId226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  XXxxxxxx  </w:t>
      </w:r>
      <w:hyperlink r:id="rId226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  XXxxxxxx  </w:t>
      </w:r>
      <w:hyperlink r:id="rId226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*</w:t>
        <w:br/>
        <w:t xml:space="preserve">●  RF-91092  </w:t>
      </w:r>
      <w:hyperlink r:id="rId226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  RF-91091  </w:t>
      </w:r>
      <w:hyperlink r:id="rId226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  RF-91090  </w:t>
      </w:r>
      <w:hyperlink r:id="rId226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  RF-91089  </w:t>
      </w:r>
      <w:hyperlink r:id="rId226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</w:t>
        <w:br/>
        <w:t xml:space="preserve">●  RF-91088  </w:t>
      </w:r>
      <w:hyperlink r:id="rId226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  (ex-</w:t>
      </w:r>
      <w:hyperlink r:id="rId2268" w:tgtFrame="_blank">
        <w:r>
          <w:rPr>
            <w:rStyle w:val="InternetLink"/>
            <w:rFonts w:cs="Arial" w:ascii="Arial" w:hAnsi="Arial"/>
            <w:sz w:val="20"/>
            <w:szCs w:val="20"/>
          </w:rPr>
          <w:t>RF-91104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XXxxxxxx  </w:t>
      </w:r>
      <w:r>
        <w:rPr>
          <w:rFonts w:cs="Arial" w:ascii="Arial" w:hAnsi="Arial"/>
          <w:b/>
          <w:bCs/>
          <w:color w:val="FFA500"/>
          <w:sz w:val="20"/>
          <w:szCs w:val="20"/>
        </w:rPr>
        <w:t>Nº02</w:t>
      </w:r>
      <w:r>
        <w:rPr>
          <w:rFonts w:cs="Arial" w:ascii="Arial" w:hAnsi="Arial"/>
          <w:color w:val="000000"/>
          <w:sz w:val="20"/>
          <w:szCs w:val="20"/>
        </w:rPr>
        <w:t xml:space="preserve">  344 TsPAPiPVI-Torzhok  UB</w:t>
        <w:br/>
        <w:t xml:space="preserve">●  XXxxxxxx  </w:t>
      </w:r>
      <w:hyperlink r:id="rId226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PAPiPVI-Torzhok  UB</w:t>
        <w:br/>
        <w:t xml:space="preserve">●  RF-95325  </w:t>
      </w:r>
      <w:hyperlink r:id="rId227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95317  </w:t>
      </w:r>
      <w:hyperlink r:id="rId227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95326  </w:t>
      </w:r>
      <w:hyperlink r:id="rId227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95315  </w:t>
      </w:r>
      <w:hyperlink r:id="rId227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95319  </w:t>
      </w:r>
      <w:hyperlink r:id="rId227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95320  </w:t>
      </w:r>
      <w:hyperlink r:id="rId227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95313  </w:t>
      </w:r>
      <w:hyperlink r:id="rId227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95323  </w:t>
      </w:r>
      <w:hyperlink r:id="rId227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**</w:t>
        <w:br/>
        <w:t xml:space="preserve">●  RF-95325  </w:t>
      </w:r>
      <w:hyperlink r:id="rId227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95318  </w:t>
      </w:r>
      <w:hyperlink r:id="rId227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95316  </w:t>
      </w:r>
      <w:hyperlink r:id="rId228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>●  XXxxxxxx  Nº 16  15 BrAA-Ostrov</w:t>
        <w:br/>
        <w:t xml:space="preserve">●  RF-95346  </w:t>
      </w:r>
      <w:hyperlink r:id="rId228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95345  </w:t>
      </w:r>
      <w:hyperlink r:id="rId228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XXxxxxxx  </w:t>
      </w:r>
      <w:hyperlink r:id="rId2283" w:tgtFrame="_blank">
        <w:r>
          <w:rPr>
            <w:rStyle w:val="InternetLink"/>
            <w:rFonts w:cs="Arial" w:ascii="Arial" w:hAnsi="Arial"/>
            <w:sz w:val="20"/>
            <w:szCs w:val="20"/>
          </w:rPr>
          <w:t>Nº 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  UB</w:t>
        <w:br/>
        <w:t xml:space="preserve">●  XXxxxxxx  </w:t>
      </w:r>
      <w:hyperlink r:id="rId2284" w:tgtFrame="_blank">
        <w:r>
          <w:rPr>
            <w:rStyle w:val="InternetLink"/>
            <w:rFonts w:cs="Arial" w:ascii="Arial" w:hAnsi="Arial"/>
            <w:sz w:val="20"/>
            <w:szCs w:val="20"/>
          </w:rPr>
          <w:t>Nº 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  UB</w:t>
        <w:br/>
        <w:t xml:space="preserve">●  XXxxxxxx  </w:t>
      </w:r>
      <w:hyperlink r:id="rId228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XXxxxxxx  </w:t>
      </w:r>
      <w:hyperlink r:id="rId228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RF-13623  </w:t>
      </w:r>
      <w:hyperlink r:id="rId22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   (ex-</w:t>
      </w:r>
      <w:r>
        <w:rPr>
          <w:rFonts w:cs="Arial" w:ascii="Arial" w:hAnsi="Arial"/>
          <w:color w:val="0000FF"/>
          <w:sz w:val="20"/>
          <w:szCs w:val="20"/>
        </w:rPr>
        <w:t>Nº2XX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13624  </w:t>
      </w:r>
      <w:hyperlink r:id="rId228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   (ex-</w:t>
      </w:r>
      <w:hyperlink r:id="rId2289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20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13625  </w:t>
      </w:r>
      <w:hyperlink r:id="rId22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   (ex-</w:t>
      </w:r>
      <w:hyperlink r:id="rId2291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21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13626  </w:t>
      </w:r>
      <w:hyperlink r:id="rId22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   (ex-</w:t>
      </w:r>
      <w:hyperlink r:id="rId2293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22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13627  </w:t>
      </w:r>
      <w:r>
        <w:rPr>
          <w:rFonts w:cs="Arial" w:ascii="Arial" w:hAnsi="Arial"/>
          <w:color w:val="FF0000"/>
          <w:sz w:val="20"/>
          <w:szCs w:val="20"/>
        </w:rPr>
        <w:t>Nº 64</w:t>
      </w:r>
      <w:r>
        <w:rPr>
          <w:rFonts w:cs="Arial" w:ascii="Arial" w:hAnsi="Arial"/>
          <w:color w:val="000000"/>
          <w:sz w:val="20"/>
          <w:szCs w:val="20"/>
        </w:rPr>
        <w:t xml:space="preserve">  549 OVP-Pushkin   (ex-</w:t>
      </w:r>
      <w:hyperlink r:id="rId2294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23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13628  </w:t>
      </w:r>
      <w:hyperlink r:id="rId22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*   (ex-</w:t>
      </w:r>
      <w:hyperlink r:id="rId2296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24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13629  </w:t>
      </w:r>
      <w:hyperlink r:id="rId22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   (ex-</w:t>
      </w:r>
      <w:r>
        <w:rPr>
          <w:rFonts w:cs="Arial" w:ascii="Arial" w:hAnsi="Arial"/>
          <w:color w:val="0000FF"/>
          <w:sz w:val="20"/>
          <w:szCs w:val="20"/>
        </w:rPr>
        <w:t>Nº225</w:t>
      </w:r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13654  </w:t>
      </w:r>
      <w:hyperlink r:id="rId22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RF-13453  </w:t>
      </w:r>
      <w:hyperlink r:id="rId22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XXxxxxxx  </w:t>
      </w:r>
      <w:hyperlink r:id="rId23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RF-13630  </w:t>
      </w:r>
      <w:hyperlink r:id="rId230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r>
        <w:rPr>
          <w:rFonts w:cs="Arial" w:ascii="Arial" w:hAnsi="Arial"/>
          <w:color w:val="0000FF"/>
          <w:sz w:val="20"/>
          <w:szCs w:val="20"/>
        </w:rPr>
        <w:t>Nº 202</w:t>
      </w:r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30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30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r>
        <w:rPr>
          <w:rFonts w:cs="Arial" w:ascii="Arial" w:hAnsi="Arial"/>
          <w:color w:val="0000FF"/>
          <w:sz w:val="20"/>
          <w:szCs w:val="20"/>
        </w:rPr>
        <w:t>Nº 205</w:t>
      </w:r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RF-13635  </w:t>
      </w:r>
      <w:hyperlink r:id="rId230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30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RF-13637  </w:t>
      </w:r>
      <w:hyperlink r:id="rId230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RF-13638  </w:t>
      </w:r>
      <w:hyperlink r:id="rId230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RF-13640  </w:t>
      </w:r>
      <w:hyperlink r:id="rId230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RF-13641  </w:t>
      </w:r>
      <w:hyperlink r:id="rId230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RF-13645  </w:t>
      </w:r>
      <w:hyperlink r:id="rId231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31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  UB</w:t>
        <w:br/>
        <w:t xml:space="preserve">●  XXxxxxxx  </w:t>
      </w:r>
      <w:hyperlink r:id="rId231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  UB</w:t>
        <w:br/>
        <w:t xml:space="preserve">●  RF-95647  </w:t>
      </w:r>
      <w:hyperlink r:id="rId23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5648  </w:t>
      </w:r>
      <w:hyperlink r:id="rId23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5649  </w:t>
      </w:r>
      <w:hyperlink r:id="rId23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5650  </w:t>
      </w:r>
      <w:hyperlink r:id="rId23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5651  </w:t>
      </w:r>
      <w:hyperlink r:id="rId23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5652  </w:t>
      </w:r>
      <w:hyperlink r:id="rId23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5653  </w:t>
      </w:r>
      <w:hyperlink r:id="rId23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5654  </w:t>
      </w:r>
      <w:hyperlink r:id="rId23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1094  </w:t>
      </w:r>
      <w:hyperlink r:id="rId23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XXxxxxxx  </w:t>
      </w:r>
      <w:r>
        <w:rPr>
          <w:rFonts w:cs="Arial" w:ascii="Arial" w:hAnsi="Arial"/>
          <w:color w:val="FF0000"/>
          <w:sz w:val="20"/>
          <w:szCs w:val="20"/>
        </w:rPr>
        <w:t>Nº 10</w:t>
      </w:r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1343  </w:t>
      </w:r>
      <w:hyperlink r:id="rId23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1344  </w:t>
      </w:r>
      <w:hyperlink r:id="rId23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XXxxxxxx  </w:t>
      </w:r>
      <w:r>
        <w:rPr>
          <w:rFonts w:cs="Arial" w:ascii="Arial" w:hAnsi="Arial"/>
          <w:color w:val="FF0000"/>
          <w:sz w:val="20"/>
          <w:szCs w:val="20"/>
        </w:rPr>
        <w:t>Nº 14</w:t>
      </w:r>
      <w:r>
        <w:rPr>
          <w:rFonts w:cs="Arial" w:ascii="Arial" w:hAnsi="Arial"/>
          <w:color w:val="000000"/>
          <w:sz w:val="20"/>
          <w:szCs w:val="20"/>
        </w:rPr>
        <w:t xml:space="preserve">  55 OVP-Korenovsk  UB</w:t>
        <w:br/>
        <w:t xml:space="preserve">●  XXxxxxxx  </w:t>
      </w:r>
      <w:hyperlink r:id="rId23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  UB</w:t>
        <w:br/>
        <w:t xml:space="preserve">●  </w:t>
      </w:r>
      <w:hyperlink r:id="rId2325" w:tgtFrame="_blank">
        <w:r>
          <w:rPr>
            <w:rStyle w:val="InternetLink"/>
            <w:rFonts w:cs="Arial" w:ascii="Arial" w:hAnsi="Arial"/>
            <w:sz w:val="20"/>
            <w:szCs w:val="20"/>
          </w:rPr>
          <w:t>RF-956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232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XXxxxxxx  </w:t>
      </w:r>
      <w:hyperlink r:id="rId232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XXxxxxxx  </w:t>
      </w:r>
      <w:hyperlink r:id="rId232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XXxxxxxx  </w:t>
      </w:r>
      <w:hyperlink r:id="rId232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XXxxxxxx  </w:t>
      </w:r>
      <w:hyperlink r:id="rId233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95637  </w:t>
      </w:r>
      <w:hyperlink r:id="rId233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XXxxxxxx  </w:t>
      </w:r>
      <w:hyperlink r:id="rId233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XXxxxxxx  </w:t>
      </w:r>
      <w:hyperlink r:id="rId233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XXxxxxxx  </w:t>
      </w:r>
      <w:hyperlink r:id="rId233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XXxxxxxx  </w:t>
      </w:r>
      <w:hyperlink r:id="rId233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XXxxxxxx  </w:t>
      </w:r>
      <w:hyperlink r:id="rId233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XXxxxxxx  </w:t>
      </w:r>
      <w:hyperlink r:id="rId233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XXxxxxxx  </w:t>
      </w:r>
      <w:r>
        <w:rPr>
          <w:rFonts w:cs="Arial" w:ascii="Arial" w:hAnsi="Arial"/>
          <w:color w:val="0000FF"/>
          <w:sz w:val="20"/>
          <w:szCs w:val="20"/>
        </w:rPr>
        <w:t>Nº 14</w:t>
      </w:r>
      <w:r>
        <w:rPr>
          <w:rFonts w:cs="Arial" w:ascii="Arial" w:hAnsi="Arial"/>
          <w:color w:val="000000"/>
          <w:sz w:val="20"/>
          <w:szCs w:val="20"/>
        </w:rPr>
        <w:t xml:space="preserve">  487 OVP-Budyonnovsk  </w:t>
      </w:r>
      <w:r>
        <w:rPr>
          <w:rFonts w:cs="Arial" w:ascii="Arial" w:hAnsi="Arial"/>
          <w:color w:val="FF0000"/>
          <w:sz w:val="20"/>
          <w:szCs w:val="20"/>
        </w:rPr>
        <w:br/>
        <w:t xml:space="preserve">●  XXxxxxxx  </w:t>
      </w:r>
      <w:hyperlink r:id="rId233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5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487 OVP-Budyonnovsk  &gt; Accidente 26-mar-14 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●  </w:t>
      </w:r>
      <w:hyperlink r:id="rId2339" w:tgtFrame="_blank">
        <w:r>
          <w:rPr>
            <w:rStyle w:val="InternetLink"/>
            <w:rFonts w:cs="Arial" w:ascii="Arial" w:hAnsi="Arial"/>
            <w:sz w:val="20"/>
            <w:szCs w:val="20"/>
          </w:rPr>
          <w:t>RF-956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234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XXxxxxxx  </w:t>
      </w:r>
      <w:hyperlink r:id="rId234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XXxxxxxx  </w:t>
      </w:r>
      <w:hyperlink r:id="rId234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</w:r>
      <w:r>
        <w:rPr>
          <w:rFonts w:cs="Arial" w:ascii="Arial" w:hAnsi="Arial"/>
          <w:color w:val="FF0000"/>
          <w:sz w:val="20"/>
          <w:szCs w:val="20"/>
        </w:rPr>
        <w:t xml:space="preserve">●  XXxxxxxx  </w:t>
      </w:r>
      <w:hyperlink r:id="rId234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487 OVP-Budyonnovsk  Accidente 15-feb-11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RF-93725  </w:t>
      </w:r>
      <w:hyperlink r:id="rId234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345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03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hyperlink r:id="rId2346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1097  </w:t>
      </w:r>
      <w:r>
        <w:rPr>
          <w:rFonts w:cs="Arial" w:ascii="Arial" w:hAnsi="Arial"/>
          <w:color w:val="0000FF"/>
          <w:sz w:val="20"/>
          <w:szCs w:val="20"/>
        </w:rPr>
        <w:t>Nº 31</w:t>
      </w:r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347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08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1098  </w:t>
      </w:r>
      <w:r>
        <w:rPr>
          <w:rFonts w:cs="Arial" w:ascii="Arial" w:hAnsi="Arial"/>
          <w:color w:val="0000FF"/>
          <w:sz w:val="20"/>
          <w:szCs w:val="20"/>
        </w:rPr>
        <w:t>Nº 32</w:t>
      </w:r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348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09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1099  </w:t>
      </w:r>
      <w:r>
        <w:rPr>
          <w:rFonts w:cs="Arial" w:ascii="Arial" w:hAnsi="Arial"/>
          <w:color w:val="0000FF"/>
          <w:sz w:val="20"/>
          <w:szCs w:val="20"/>
        </w:rPr>
        <w:t>Nº 33</w:t>
      </w:r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349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10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1100  </w:t>
      </w:r>
      <w:r>
        <w:rPr>
          <w:rFonts w:cs="Arial" w:ascii="Arial" w:hAnsi="Arial"/>
          <w:color w:val="0000FF"/>
          <w:sz w:val="20"/>
          <w:szCs w:val="20"/>
        </w:rPr>
        <w:t>Nº 34</w:t>
      </w:r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350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11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1101  </w:t>
      </w:r>
      <w:hyperlink r:id="rId235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352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12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1102  </w:t>
      </w:r>
      <w:r>
        <w:rPr>
          <w:rFonts w:cs="Arial" w:ascii="Arial" w:hAnsi="Arial"/>
          <w:color w:val="0000FF"/>
          <w:sz w:val="20"/>
          <w:szCs w:val="20"/>
        </w:rPr>
        <w:t>Nº 36</w:t>
      </w:r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353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13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1103  </w:t>
      </w:r>
      <w:hyperlink r:id="rId235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355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14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XXxxxxxx  </w:t>
      </w:r>
      <w:r>
        <w:rPr>
          <w:rFonts w:cs="Arial" w:ascii="Arial" w:hAnsi="Arial"/>
          <w:color w:val="0000FF"/>
          <w:sz w:val="20"/>
          <w:szCs w:val="20"/>
        </w:rPr>
        <w:t>Nº 38</w:t>
      </w:r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356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15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XXxxxxxx  </w:t>
      </w:r>
      <w:r>
        <w:rPr>
          <w:rFonts w:cs="Arial" w:ascii="Arial" w:hAnsi="Arial"/>
          <w:color w:val="0000FF"/>
          <w:sz w:val="20"/>
          <w:szCs w:val="20"/>
        </w:rPr>
        <w:t>Nº 39</w:t>
      </w:r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357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15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1391  </w:t>
      </w:r>
      <w:hyperlink r:id="rId235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359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17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5576  </w:t>
      </w:r>
      <w:hyperlink r:id="rId236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  (ex-</w:t>
      </w:r>
      <w:hyperlink r:id="rId2361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218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5577  </w:t>
      </w:r>
      <w:hyperlink r:id="rId236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-Dzhankoy</w:t>
        <w:br/>
        <w:br/>
        <w:t xml:space="preserve">●  RF-95302  </w:t>
      </w:r>
      <w:hyperlink r:id="rId236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●  </w:t>
      </w:r>
      <w:hyperlink r:id="rId2364" w:tgtFrame="_blank">
        <w:r>
          <w:rPr>
            <w:rStyle w:val="InternetLink"/>
            <w:rFonts w:cs="Arial" w:ascii="Arial" w:hAnsi="Arial"/>
            <w:sz w:val="20"/>
            <w:szCs w:val="20"/>
          </w:rPr>
          <w:t>RF-953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>Nº 202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XXxxxxxx  </w:t>
      </w:r>
      <w:r>
        <w:rPr>
          <w:rFonts w:cs="Arial" w:ascii="Arial" w:hAnsi="Arial"/>
          <w:color w:val="0000FF"/>
          <w:sz w:val="20"/>
          <w:szCs w:val="20"/>
        </w:rPr>
        <w:t>Nº 204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XXxxxxxx  </w:t>
      </w:r>
      <w:hyperlink r:id="rId236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5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●  RF-95330  </w:t>
      </w:r>
      <w:hyperlink r:id="rId236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ubinka </w:t>
        <w:br/>
        <w:t xml:space="preserve">●  XXxxxxxx  </w:t>
      </w:r>
      <w:r>
        <w:rPr>
          <w:rFonts w:cs="Arial" w:ascii="Arial" w:hAnsi="Arial"/>
          <w:color w:val="0000FF"/>
          <w:sz w:val="20"/>
          <w:szCs w:val="20"/>
        </w:rPr>
        <w:t>Nº 207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XXxxxxxx  </w:t>
      </w:r>
      <w:hyperlink r:id="rId236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36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br/>
        <w:br/>
        <w:t xml:space="preserve">●  XXxxxxxx  </w:t>
      </w:r>
      <w:hyperlink r:id="rId2369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B Mil  UB  (ex-</w:t>
      </w:r>
      <w:hyperlink r:id="rId237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XXxxxxxx  </w:t>
      </w:r>
      <w:hyperlink r:id="rId2371" w:tgtFrame="_blank">
        <w:r>
          <w:rPr>
            <w:rStyle w:val="InternetLink"/>
            <w:rFonts w:cs="Arial" w:ascii="Arial" w:hAnsi="Arial"/>
            <w:b/>
            <w:bCs/>
            <w:color w:val="FFFF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B Mil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Mi-35M</w:t>
        <w:br/>
      </w:r>
      <w:r>
        <w:rPr>
          <w:rFonts w:cs="Arial" w:ascii="Arial" w:hAnsi="Arial"/>
          <w:color w:val="000000"/>
          <w:sz w:val="20"/>
          <w:szCs w:val="20"/>
        </w:rPr>
        <w:t xml:space="preserve">●  XXxxxxxx  </w:t>
      </w:r>
      <w:hyperlink r:id="rId237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RVZ-Rosvertol</w:t>
        <w:br/>
        <w:t xml:space="preserve">●  RF-91272  </w:t>
      </w:r>
      <w:hyperlink r:id="rId237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</w:r>
      <w:r>
        <w:rPr>
          <w:rFonts w:cs="Arial" w:ascii="Arial" w:hAnsi="Arial"/>
          <w:color w:val="FF0000"/>
          <w:sz w:val="20"/>
          <w:szCs w:val="20"/>
        </w:rPr>
        <w:t xml:space="preserve">●  XXxxxxxx  </w:t>
      </w:r>
      <w:hyperlink r:id="rId237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4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344 TsBPiPLS-Torzhok  Accidente 8-sep-12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RF-91245  </w:t>
      </w:r>
      <w:hyperlink r:id="rId237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RF-91273  </w:t>
      </w:r>
      <w:r>
        <w:rPr>
          <w:rFonts w:cs="Arial" w:ascii="Arial" w:hAnsi="Arial"/>
          <w:b/>
          <w:bCs/>
          <w:color w:val="FFA500"/>
          <w:sz w:val="20"/>
          <w:szCs w:val="20"/>
        </w:rPr>
        <w:t>Nº57</w:t>
      </w:r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RF-13015  </w:t>
      </w:r>
      <w:hyperlink r:id="rId237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13010  </w:t>
      </w:r>
      <w:hyperlink r:id="rId237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13012  </w:t>
      </w:r>
      <w:hyperlink r:id="rId237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13011  </w:t>
      </w:r>
      <w:hyperlink r:id="rId237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6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13013  </w:t>
      </w:r>
      <w:hyperlink r:id="rId238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6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13014  </w:t>
      </w:r>
      <w:hyperlink r:id="rId238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6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>●  XXxxxxxx  Nº 77  15 BrAA-Ostrov</w:t>
        <w:br/>
        <w:t>●  XXxxxxxx  Nº 78  15 BrAA-Ostrov</w:t>
        <w:br/>
        <w:t xml:space="preserve">●  RF-13383  </w:t>
      </w:r>
      <w:hyperlink r:id="rId238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8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XXxxxxxx  </w:t>
      </w:r>
      <w:r>
        <w:rPr>
          <w:rFonts w:cs="Arial" w:ascii="Arial" w:hAnsi="Arial"/>
          <w:b/>
          <w:bCs/>
          <w:color w:val="00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XXxxxxxx  </w:t>
      </w:r>
      <w:r>
        <w:rPr>
          <w:rFonts w:cs="Arial" w:ascii="Arial" w:hAnsi="Arial"/>
          <w:b/>
          <w:bCs/>
          <w:color w:val="00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XXxxxxxx  </w:t>
      </w:r>
      <w:r>
        <w:rPr>
          <w:rFonts w:cs="Arial" w:ascii="Arial" w:hAnsi="Arial"/>
          <w:b/>
          <w:bCs/>
          <w:color w:val="00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13664  </w:t>
      </w:r>
      <w:hyperlink r:id="rId238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RF-19027  </w:t>
      </w:r>
      <w:hyperlink r:id="rId238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  (ex </w:t>
      </w:r>
      <w:hyperlink r:id="rId2385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RF-13027</w:t>
        </w:r>
      </w:hyperlink>
      <w:r>
        <w:rPr>
          <w:rFonts w:cs="Arial" w:ascii="Arial" w:hAnsi="Arial"/>
          <w:color w:val="000000"/>
          <w:sz w:val="20"/>
          <w:szCs w:val="20"/>
        </w:rPr>
        <w:t>, ex-</w:t>
      </w:r>
      <w:hyperlink r:id="rId2386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>)**</w:t>
        <w:br/>
        <w:t xml:space="preserve">●  RF-19028  </w:t>
      </w:r>
      <w:hyperlink r:id="rId23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  (ex </w:t>
      </w:r>
      <w:hyperlink r:id="rId2388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RF-13028</w:t>
        </w:r>
      </w:hyperlink>
      <w:r>
        <w:rPr>
          <w:rFonts w:cs="Arial" w:ascii="Arial" w:hAnsi="Arial"/>
          <w:color w:val="000000"/>
          <w:sz w:val="20"/>
          <w:szCs w:val="20"/>
        </w:rPr>
        <w:t>, ex-</w:t>
      </w:r>
      <w:hyperlink r:id="rId2389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13029  </w:t>
      </w:r>
      <w:hyperlink r:id="rId23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RF-13384  </w:t>
      </w:r>
      <w:hyperlink r:id="rId239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RF-13374  </w:t>
      </w:r>
      <w:hyperlink r:id="rId23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RF-19375  </w:t>
      </w:r>
      <w:hyperlink r:id="rId239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  (ex </w:t>
      </w:r>
      <w:hyperlink r:id="rId2394" w:tgtFrame="_blank">
        <w:r>
          <w:rPr>
            <w:rStyle w:val="InternetLink"/>
            <w:rFonts w:cs="Arial" w:ascii="Arial" w:hAnsi="Arial"/>
            <w:sz w:val="20"/>
            <w:szCs w:val="20"/>
          </w:rPr>
          <w:t>RF-13375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XXxxxx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XXxxxx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XXxxxx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XXxxxx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XXxxxx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XXxxxxxx  </w:t>
      </w:r>
      <w:hyperlink r:id="rId239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39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39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39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r>
        <w:rPr>
          <w:rFonts w:cs="Arial" w:ascii="Arial" w:hAnsi="Arial"/>
          <w:color w:val="0000FF"/>
          <w:sz w:val="20"/>
          <w:szCs w:val="20"/>
        </w:rPr>
        <w:t>Nº 105</w:t>
      </w:r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39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40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r>
        <w:rPr>
          <w:rFonts w:cs="Arial" w:ascii="Arial" w:hAnsi="Arial"/>
          <w:color w:val="0000FF"/>
          <w:sz w:val="20"/>
          <w:szCs w:val="20"/>
        </w:rPr>
        <w:t>Nº 108</w:t>
      </w:r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40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40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 1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RF-13035  </w:t>
      </w:r>
      <w:hyperlink r:id="rId240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r>
        <w:rPr>
          <w:rFonts w:cs="Arial" w:ascii="Arial" w:hAnsi="Arial"/>
          <w:color w:val="0000FF"/>
          <w:sz w:val="20"/>
          <w:szCs w:val="20"/>
        </w:rPr>
        <w:t>Nº 112</w:t>
      </w:r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r>
        <w:rPr>
          <w:rFonts w:cs="Arial" w:ascii="Arial" w:hAnsi="Arial"/>
          <w:color w:val="FF0000"/>
          <w:sz w:val="20"/>
          <w:szCs w:val="20"/>
        </w:rPr>
        <w:t>Nº 31</w:t>
      </w:r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XXxxxxxx  </w:t>
      </w:r>
      <w:hyperlink r:id="rId240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4982  </w:t>
      </w:r>
      <w:hyperlink r:id="rId24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4983  </w:t>
      </w:r>
      <w:hyperlink r:id="rId240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4980  </w:t>
      </w:r>
      <w:hyperlink r:id="rId24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4981  </w:t>
      </w:r>
      <w:hyperlink r:id="rId240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XXxxxxxx  </w:t>
      </w:r>
      <w:r>
        <w:rPr>
          <w:rFonts w:cs="Arial" w:ascii="Arial" w:hAnsi="Arial"/>
          <w:color w:val="FF0000"/>
          <w:sz w:val="20"/>
          <w:szCs w:val="20"/>
        </w:rPr>
        <w:t>Nº 37</w:t>
      </w:r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5314  </w:t>
      </w:r>
      <w:hyperlink r:id="rId24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*</w:t>
        <w:br/>
        <w:t xml:space="preserve">●  RF-95313  </w:t>
      </w:r>
      <w:hyperlink r:id="rId241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4999  </w:t>
      </w:r>
      <w:hyperlink r:id="rId241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XXxxxxxx  </w:t>
      </w:r>
      <w:r>
        <w:rPr>
          <w:rFonts w:cs="Arial" w:ascii="Arial" w:hAnsi="Arial"/>
          <w:color w:val="FF0000"/>
          <w:sz w:val="20"/>
          <w:szCs w:val="20"/>
        </w:rPr>
        <w:t>Nº 41</w:t>
      </w:r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XXxxxxxx  </w:t>
      </w:r>
      <w:r>
        <w:rPr>
          <w:rFonts w:cs="Arial" w:ascii="Arial" w:hAnsi="Arial"/>
          <w:color w:val="FF0000"/>
          <w:sz w:val="20"/>
          <w:szCs w:val="20"/>
        </w:rPr>
        <w:t>Nº 42</w:t>
      </w:r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1410  </w:t>
      </w:r>
      <w:hyperlink r:id="rId241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91277  </w:t>
      </w:r>
      <w:hyperlink r:id="rId241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95316  </w:t>
      </w:r>
      <w:hyperlink r:id="rId241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  (ex-</w:t>
      </w:r>
      <w:hyperlink r:id="rId2415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RF-91274)</w:t>
        <w:br/>
        <w:t xml:space="preserve">●  RF-91276  </w:t>
      </w:r>
      <w:hyperlink r:id="rId241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  (ex-</w:t>
      </w:r>
      <w:hyperlink r:id="rId2417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7107  </w:t>
      </w:r>
      <w:hyperlink r:id="rId241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13007  </w:t>
      </w:r>
      <w:hyperlink r:id="rId241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** </w:t>
        <w:br/>
        <w:t xml:space="preserve">●  XXxxxxxx  </w:t>
      </w:r>
      <w:hyperlink r:id="rId242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94984  </w:t>
      </w:r>
      <w:hyperlink r:id="rId242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13007  </w:t>
      </w:r>
      <w:hyperlink r:id="rId242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**</w:t>
        <w:br/>
        <w:t xml:space="preserve">●  RF-13008  </w:t>
      </w:r>
      <w:hyperlink r:id="rId242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13009  </w:t>
      </w:r>
      <w:hyperlink r:id="rId242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13026  </w:t>
      </w:r>
      <w:hyperlink r:id="rId242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19193  </w:t>
      </w:r>
      <w:hyperlink r:id="rId242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Dzhankoy</w:t>
        <w:br/>
        <w:t xml:space="preserve">●  RF-13016  </w:t>
      </w:r>
      <w:hyperlink r:id="rId242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Dzhankoy</w:t>
        <w:br/>
        <w:t xml:space="preserve">●  RF-13018  </w:t>
      </w:r>
      <w:hyperlink r:id="rId242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Dzhankoy</w:t>
        <w:br/>
        <w:t xml:space="preserve">●  RF-13021  </w:t>
      </w:r>
      <w:hyperlink r:id="rId242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Dzhankoy</w:t>
        <w:br/>
        <w:t xml:space="preserve">●  RF-13023  </w:t>
      </w:r>
      <w:hyperlink r:id="rId243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Dzhankoy</w:t>
        <w:br/>
        <w:t xml:space="preserve">●  RF-13373  </w:t>
      </w:r>
      <w:hyperlink r:id="rId24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iria ??</w:t>
        <w:br/>
        <w:t xml:space="preserve">●  RF-93162  </w:t>
      </w:r>
      <w:hyperlink r:id="rId24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 (ex-[color]Nº55[/color])</w:t>
        <w:br/>
        <w:t xml:space="preserve">●  RF-93163  </w:t>
      </w:r>
      <w:hyperlink r:id="rId24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XXxxxxxx  </w:t>
      </w:r>
      <w:hyperlink r:id="rId243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Mi-35M</w:t>
        <w:br/>
      </w:r>
      <w:r>
        <w:rPr>
          <w:rFonts w:cs="Arial" w:ascii="Arial" w:hAnsi="Arial"/>
          <w:color w:val="000000"/>
          <w:sz w:val="20"/>
          <w:szCs w:val="20"/>
        </w:rPr>
        <w:t xml:space="preserve">●  XXxxxxxx  </w:t>
      </w:r>
      <w:hyperlink r:id="rId243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RVZ-Rosvertol</w:t>
        <w:br/>
        <w:t xml:space="preserve">●  RF-91272  </w:t>
      </w:r>
      <w:hyperlink r:id="rId243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</w:r>
      <w:r>
        <w:rPr>
          <w:rFonts w:cs="Arial" w:ascii="Arial" w:hAnsi="Arial"/>
          <w:color w:val="FF0000"/>
          <w:sz w:val="20"/>
          <w:szCs w:val="20"/>
        </w:rPr>
        <w:t xml:space="preserve">●  XXxxxxxx  </w:t>
      </w:r>
      <w:hyperlink r:id="rId243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4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344 TsBPiPLS-Torzhok  Accidente 8-sep-12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RF-91245  </w:t>
      </w:r>
      <w:hyperlink r:id="rId243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RF-91273  </w:t>
      </w:r>
      <w:r>
        <w:rPr>
          <w:rFonts w:cs="Arial" w:ascii="Arial" w:hAnsi="Arial"/>
          <w:b/>
          <w:bCs/>
          <w:color w:val="FFA500"/>
          <w:sz w:val="20"/>
          <w:szCs w:val="20"/>
        </w:rPr>
        <w:t>Nº57</w:t>
      </w:r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RF-13015  </w:t>
      </w:r>
      <w:hyperlink r:id="rId243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13010  </w:t>
      </w:r>
      <w:hyperlink r:id="rId244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13012  </w:t>
      </w:r>
      <w:hyperlink r:id="rId244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13011  </w:t>
      </w:r>
      <w:hyperlink r:id="rId244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6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13013  </w:t>
      </w:r>
      <w:hyperlink r:id="rId244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6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13014  </w:t>
      </w:r>
      <w:hyperlink r:id="rId244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6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>●  XXxxxxxx  Nº 77  15 BrAA-Ostrov</w:t>
        <w:br/>
        <w:t>●  XXxxxxxx  Nº 78  15 BrAA-Ostrov</w:t>
        <w:br/>
        <w:t xml:space="preserve">●  RF-13383  </w:t>
      </w:r>
      <w:hyperlink r:id="rId244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8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XXxxxxxx  </w:t>
      </w:r>
      <w:r>
        <w:rPr>
          <w:rFonts w:cs="Arial" w:ascii="Arial" w:hAnsi="Arial"/>
          <w:b/>
          <w:bCs/>
          <w:color w:val="00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XXxxxxxx  </w:t>
      </w:r>
      <w:r>
        <w:rPr>
          <w:rFonts w:cs="Arial" w:ascii="Arial" w:hAnsi="Arial"/>
          <w:b/>
          <w:bCs/>
          <w:color w:val="00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XXxxxxxx  </w:t>
      </w:r>
      <w:r>
        <w:rPr>
          <w:rFonts w:cs="Arial" w:ascii="Arial" w:hAnsi="Arial"/>
          <w:b/>
          <w:bCs/>
          <w:color w:val="00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●  RF-13664  </w:t>
      </w:r>
      <w:hyperlink r:id="rId24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RF-19027  </w:t>
      </w:r>
      <w:hyperlink r:id="rId24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  (ex </w:t>
      </w:r>
      <w:hyperlink r:id="rId2448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RF-13027</w:t>
        </w:r>
      </w:hyperlink>
      <w:r>
        <w:rPr>
          <w:rFonts w:cs="Arial" w:ascii="Arial" w:hAnsi="Arial"/>
          <w:color w:val="000000"/>
          <w:sz w:val="20"/>
          <w:szCs w:val="20"/>
        </w:rPr>
        <w:t>, ex-</w:t>
      </w:r>
      <w:hyperlink r:id="rId2449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>)**</w:t>
        <w:br/>
        <w:t xml:space="preserve">●  RF-19028  </w:t>
      </w:r>
      <w:hyperlink r:id="rId24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  (ex </w:t>
      </w:r>
      <w:hyperlink r:id="rId2451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RF-13028</w:t>
        </w:r>
      </w:hyperlink>
      <w:r>
        <w:rPr>
          <w:rFonts w:cs="Arial" w:ascii="Arial" w:hAnsi="Arial"/>
          <w:color w:val="000000"/>
          <w:sz w:val="20"/>
          <w:szCs w:val="20"/>
        </w:rPr>
        <w:t>, ex-</w:t>
      </w:r>
      <w:hyperlink r:id="rId2452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13029  </w:t>
      </w:r>
      <w:hyperlink r:id="rId24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RF-13384  </w:t>
      </w:r>
      <w:hyperlink r:id="rId24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RF-13374  </w:t>
      </w:r>
      <w:hyperlink r:id="rId24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RF-19375  </w:t>
      </w:r>
      <w:hyperlink r:id="rId245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  (ex </w:t>
      </w:r>
      <w:hyperlink r:id="rId2457" w:tgtFrame="_blank">
        <w:r>
          <w:rPr>
            <w:rStyle w:val="InternetLink"/>
            <w:rFonts w:cs="Arial" w:ascii="Arial" w:hAnsi="Arial"/>
            <w:sz w:val="20"/>
            <w:szCs w:val="20"/>
          </w:rPr>
          <w:t>RF-13375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XXxxxx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XXxxxx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XXxxxx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XXxxxx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XXxxxxxx  </w:t>
      </w:r>
      <w:r>
        <w:rPr>
          <w:rFonts w:cs="Arial" w:ascii="Arial" w:hAnsi="Arial"/>
          <w:b/>
          <w:bCs/>
          <w:color w:val="FF00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XXxxxxxx  </w:t>
      </w:r>
      <w:hyperlink r:id="rId245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45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46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46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r>
        <w:rPr>
          <w:rFonts w:cs="Arial" w:ascii="Arial" w:hAnsi="Arial"/>
          <w:color w:val="0000FF"/>
          <w:sz w:val="20"/>
          <w:szCs w:val="20"/>
        </w:rPr>
        <w:t>Nº 105</w:t>
      </w:r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46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46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r>
        <w:rPr>
          <w:rFonts w:cs="Arial" w:ascii="Arial" w:hAnsi="Arial"/>
          <w:color w:val="0000FF"/>
          <w:sz w:val="20"/>
          <w:szCs w:val="20"/>
        </w:rPr>
        <w:t>Nº 108</w:t>
      </w:r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46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46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RF-13035  </w:t>
      </w:r>
      <w:hyperlink r:id="rId246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r>
        <w:rPr>
          <w:rFonts w:cs="Arial" w:ascii="Arial" w:hAnsi="Arial"/>
          <w:color w:val="0000FF"/>
          <w:sz w:val="20"/>
          <w:szCs w:val="20"/>
        </w:rPr>
        <w:t>Nº 112</w:t>
      </w:r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●  XXxxxxxx  </w:t>
      </w:r>
      <w:hyperlink r:id="rId2467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 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XXxxxxxx  </w:t>
      </w:r>
      <w:hyperlink r:id="rId246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4982  </w:t>
      </w:r>
      <w:hyperlink r:id="rId24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4983  </w:t>
      </w:r>
      <w:hyperlink r:id="rId247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4980  </w:t>
      </w:r>
      <w:hyperlink r:id="rId247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4981  </w:t>
      </w:r>
      <w:hyperlink r:id="rId24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XXxxxxxx  </w:t>
      </w:r>
      <w:hyperlink r:id="rId247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5314  </w:t>
      </w:r>
      <w:hyperlink r:id="rId24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*</w:t>
        <w:br/>
        <w:t xml:space="preserve">●  RF-95313  </w:t>
      </w:r>
      <w:hyperlink r:id="rId247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4999  </w:t>
      </w:r>
      <w:hyperlink r:id="rId247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XXxxxxxx  </w:t>
      </w:r>
      <w:hyperlink r:id="rId2477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 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XXxxxxxx  </w:t>
      </w:r>
      <w:hyperlink r:id="rId2478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 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Korenovsk</w:t>
        <w:br/>
        <w:t xml:space="preserve">●  RF-91410  </w:t>
      </w:r>
      <w:hyperlink r:id="rId247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91277  </w:t>
      </w:r>
      <w:hyperlink r:id="rId248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95316  </w:t>
      </w:r>
      <w:hyperlink r:id="rId248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  (ex-</w:t>
      </w:r>
      <w:hyperlink r:id="rId2482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RF-91274)</w:t>
        <w:br/>
        <w:t xml:space="preserve">●  RF-91276  </w:t>
      </w:r>
      <w:hyperlink r:id="rId248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  (ex-</w:t>
      </w:r>
      <w:hyperlink r:id="rId2484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RF-97107  </w:t>
      </w:r>
      <w:hyperlink r:id="rId248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13007  </w:t>
      </w:r>
      <w:hyperlink r:id="rId248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** </w:t>
        <w:br/>
        <w:t xml:space="preserve">●  XXxxxxxx  </w:t>
      </w:r>
      <w:hyperlink r:id="rId248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94984  </w:t>
      </w:r>
      <w:hyperlink r:id="rId248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13007  </w:t>
      </w:r>
      <w:hyperlink r:id="rId248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**</w:t>
        <w:br/>
        <w:t xml:space="preserve">●  RF-13008  </w:t>
      </w:r>
      <w:hyperlink r:id="rId249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13009  </w:t>
      </w:r>
      <w:hyperlink r:id="rId249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13026  </w:t>
      </w:r>
      <w:hyperlink r:id="rId249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-Budyonnovsk</w:t>
        <w:br/>
        <w:t xml:space="preserve">●  RF-19193  </w:t>
      </w:r>
      <w:hyperlink r:id="rId249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Dzhankoy</w:t>
        <w:br/>
        <w:t xml:space="preserve">●  RF-13016  </w:t>
      </w:r>
      <w:hyperlink r:id="rId249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Dzhankoy</w:t>
        <w:br/>
        <w:t xml:space="preserve">●  RF-13018  </w:t>
      </w:r>
      <w:hyperlink r:id="rId249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Dzhankoy</w:t>
        <w:br/>
        <w:t xml:space="preserve">●  RF-13021  </w:t>
      </w:r>
      <w:hyperlink r:id="rId249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Dzhankoy</w:t>
        <w:br/>
        <w:t xml:space="preserve">●  RF-13023  </w:t>
      </w:r>
      <w:hyperlink r:id="rId249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-Dzhankoy</w:t>
        <w:br/>
        <w:t xml:space="preserve">●  RF-13373  </w:t>
      </w:r>
      <w:hyperlink r:id="rId24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iria ??</w:t>
        <w:br/>
        <w:t xml:space="preserve">●  RF-93162  </w:t>
      </w:r>
      <w:hyperlink r:id="rId24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 (ex-[color]Nº55[/color])</w:t>
        <w:br/>
        <w:t xml:space="preserve">●  RF-93163  </w:t>
      </w:r>
      <w:hyperlink r:id="rId25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XXxxxxxx  </w:t>
      </w:r>
      <w:hyperlink r:id="rId250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77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Mi-24</w:t>
        <w:br/>
      </w:r>
      <w:r>
        <w:rPr>
          <w:rFonts w:cs="Arial" w:ascii="Arial" w:hAnsi="Arial"/>
          <w:color w:val="000000"/>
          <w:sz w:val="20"/>
          <w:szCs w:val="20"/>
        </w:rPr>
        <w:t xml:space="preserve">●  R  RF-92529  </w:t>
      </w:r>
      <w:hyperlink r:id="rId250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-Akhtubinsk</w:t>
        <w:br/>
        <w:t xml:space="preserve">●  X  RF-95692  </w:t>
      </w:r>
      <w:hyperlink r:id="rId250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9 GLITs-Akhtubinsk</w:t>
        <w:br/>
        <w:t xml:space="preserve">●  P  RF-93139  </w:t>
      </w:r>
      <w:hyperlink r:id="rId250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P  RF-93164  </w:t>
      </w:r>
      <w:hyperlink r:id="rId250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P  RF-92497  </w:t>
      </w:r>
      <w:hyperlink r:id="rId250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P  RF-93546  </w:t>
      </w:r>
      <w:hyperlink r:id="rId250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P  RF-91087  </w:t>
      </w:r>
      <w:hyperlink r:id="rId250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P  RF-91069  </w:t>
      </w:r>
      <w:hyperlink r:id="rId250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P  XXxxxxxx  </w:t>
      </w:r>
      <w:hyperlink r:id="rId251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P  RF-92559  </w:t>
      </w:r>
      <w:hyperlink r:id="rId251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N  XXxxxxxx  </w:t>
      </w:r>
      <w:hyperlink r:id="rId251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N  XXxxxxxx  </w:t>
      </w:r>
      <w:hyperlink r:id="rId251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N  XXxxxxxx  </w:t>
      </w:r>
      <w:hyperlink r:id="rId251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6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344 TsBPiPLS-Torzhok</w:t>
        <w:br/>
        <w:t xml:space="preserve">●  N  XXxxxxxx  </w:t>
      </w:r>
      <w:hyperlink r:id="rId251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-Torzhok</w:t>
        <w:br/>
        <w:t xml:space="preserve">●  P  RF-91076  </w:t>
      </w:r>
      <w:hyperlink r:id="rId25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 IVE-Klin</w:t>
        <w:br/>
        <w:t xml:space="preserve">●  P  RF-91071  </w:t>
      </w:r>
      <w:hyperlink r:id="rId25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 IVE-Klin</w:t>
        <w:br/>
        <w:t xml:space="preserve">●  P  RF-93547  </w:t>
      </w:r>
      <w:hyperlink r:id="rId25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 IVE-Klin</w:t>
        <w:br/>
        <w:t xml:space="preserve">●  P  RF-95323  </w:t>
      </w:r>
      <w:hyperlink r:id="rId25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 IVE-Klin</w:t>
        <w:br/>
        <w:t xml:space="preserve">●  P  RF-91078  </w:t>
      </w:r>
      <w:hyperlink r:id="rId25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 IVE-Klin</w:t>
        <w:br/>
        <w:t xml:space="preserve">●  P  RF-92084  </w:t>
      </w:r>
      <w:hyperlink r:id="rId25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 IVE-Klin</w:t>
        <w:br/>
        <w:t xml:space="preserve">●  P  RF-91578  </w:t>
      </w:r>
      <w:hyperlink r:id="rId25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 IVE-Klin</w:t>
        <w:br/>
        <w:t xml:space="preserve">●  P  RF-93545  </w:t>
      </w:r>
      <w:hyperlink r:id="rId25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 IVE-Klin</w:t>
        <w:br/>
        <w:t xml:space="preserve">●  P  XXxxxxxx  </w:t>
      </w:r>
      <w:hyperlink r:id="rId25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P  RF-93635  </w:t>
      </w:r>
      <w:hyperlink r:id="rId25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P  RF-91245  </w:t>
      </w:r>
      <w:hyperlink r:id="rId2526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P  RF-91249  </w:t>
      </w:r>
      <w:hyperlink r:id="rId2527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P  RF-91085  </w:t>
      </w:r>
      <w:hyperlink r:id="rId2528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P  RF-95206  </w:t>
      </w:r>
      <w:hyperlink r:id="rId25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P  RF-91055  </w:t>
      </w:r>
      <w:hyperlink r:id="rId2530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4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P  XXxxxxxx  </w:t>
      </w:r>
      <w:hyperlink r:id="rId2531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4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ushkin</w:t>
        <w:br/>
        <w:t xml:space="preserve">●  N  XXxxxxxx  </w:t>
      </w:r>
      <w:hyperlink r:id="rId25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ribylovo</w:t>
        <w:br/>
        <w:t xml:space="preserve">●  N  RF-92518  </w:t>
      </w:r>
      <w:hyperlink r:id="rId25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ribylovo</w:t>
        <w:br/>
        <w:t xml:space="preserve">●  N  XXxxxxxx  </w:t>
      </w:r>
      <w:hyperlink r:id="rId25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ribylovo</w:t>
        <w:br/>
        <w:t xml:space="preserve">●  N  XXxxxxxx  </w:t>
      </w:r>
      <w:hyperlink r:id="rId25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ribylovo</w:t>
        <w:br/>
        <w:t xml:space="preserve">●  N  RF-93162  </w:t>
      </w:r>
      <w:hyperlink r:id="rId25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ribylovo</w:t>
        <w:br/>
        <w:t xml:space="preserve">●  N  XXxxxxxx  </w:t>
      </w:r>
      <w:hyperlink r:id="rId25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ribylovo</w:t>
        <w:br/>
        <w:t xml:space="preserve">●  N  RF-93160  </w:t>
      </w:r>
      <w:hyperlink r:id="rId25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ribylovo</w:t>
        <w:br/>
        <w:t xml:space="preserve">●  N  XXxxxxxx  </w:t>
      </w:r>
      <w:hyperlink r:id="rId25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ribylovo</w:t>
        <w:br/>
        <w:t xml:space="preserve">●  N  XXxxxxxx  </w:t>
      </w:r>
      <w:hyperlink r:id="rId25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ribylovo</w:t>
        <w:br/>
        <w:t xml:space="preserve">●  N  XXxxxxxx  </w:t>
      </w:r>
      <w:hyperlink r:id="rId25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-Pribylovo</w:t>
        <w:br/>
        <w:t xml:space="preserve">●  P  RF-91074  </w:t>
      </w:r>
      <w:hyperlink r:id="rId25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P  RF-93549  </w:t>
      </w:r>
      <w:hyperlink r:id="rId25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B  RF-93552  </w:t>
      </w:r>
      <w:hyperlink r:id="rId25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B  RF-91398  </w:t>
      </w:r>
      <w:hyperlink r:id="rId25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B  RF-93550  </w:t>
      </w:r>
      <w:hyperlink r:id="rId25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B  XXxxxxxx  </w:t>
      </w:r>
      <w:hyperlink r:id="rId25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P  RF-92515  </w:t>
      </w:r>
      <w:hyperlink r:id="rId254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B  RF-34335  </w:t>
      </w:r>
      <w:hyperlink r:id="rId25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B  RF-92578  </w:t>
      </w:r>
      <w:hyperlink r:id="rId25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P  RF-92543  </w:t>
      </w:r>
      <w:hyperlink r:id="rId25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P  RF-92503  </w:t>
      </w:r>
      <w:hyperlink r:id="rId25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P  RF-92501  </w:t>
      </w:r>
      <w:hyperlink r:id="rId25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-Vyazma</w:t>
        <w:br/>
        <w:t xml:space="preserve">●  P  RF-93086  </w:t>
      </w:r>
      <w:hyperlink r:id="rId255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 Zernograd</w:t>
        <w:br/>
        <w:t xml:space="preserve">●  P  RF-93088  </w:t>
      </w:r>
      <w:hyperlink r:id="rId255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 Zernograd</w:t>
        <w:br/>
        <w:t xml:space="preserve">●  P  RF-91072  </w:t>
      </w:r>
      <w:hyperlink r:id="rId255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 Zernograd</w:t>
        <w:br/>
        <w:t xml:space="preserve">●  P  RF-91054  </w:t>
      </w:r>
      <w:hyperlink r:id="rId255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 Zernograd</w:t>
        <w:br/>
        <w:t xml:space="preserve">●  P  RF-93089  </w:t>
      </w:r>
      <w:hyperlink r:id="rId255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 Zernograd</w:t>
        <w:br/>
        <w:t xml:space="preserve">●  P  RF-93140  </w:t>
      </w:r>
      <w:hyperlink r:id="rId25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26 AG-Yerevan</w:t>
        <w:br/>
        <w:t xml:space="preserve">●  P  RF-93138  </w:t>
      </w:r>
      <w:hyperlink r:id="rId25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26 AG-Yerevan</w:t>
        <w:br/>
        <w:t xml:space="preserve">●  P  RF-93091  </w:t>
      </w:r>
      <w:hyperlink r:id="rId256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26 AG-Yerevan</w:t>
        <w:br/>
        <w:t xml:space="preserve">●  P  RF-93158  </w:t>
      </w:r>
      <w:hyperlink r:id="rId25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26 AG-Yerevan</w:t>
        <w:br/>
        <w:t xml:space="preserve">●  P  RF-91856  </w:t>
      </w:r>
      <w:hyperlink r:id="rId256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1855  </w:t>
      </w:r>
      <w:hyperlink r:id="rId256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1861  </w:t>
      </w:r>
      <w:hyperlink r:id="rId256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1858  </w:t>
      </w:r>
      <w:hyperlink r:id="rId256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1259  </w:t>
      </w:r>
      <w:hyperlink r:id="rId256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3079  </w:t>
      </w:r>
      <w:hyperlink r:id="rId256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2572  </w:t>
      </w:r>
      <w:hyperlink r:id="rId256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1859  </w:t>
      </w:r>
      <w:hyperlink r:id="rId257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1860  </w:t>
      </w:r>
      <w:hyperlink r:id="rId257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3553  </w:t>
      </w:r>
      <w:hyperlink r:id="rId257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1864  </w:t>
      </w:r>
      <w:hyperlink r:id="rId257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3575  </w:t>
      </w:r>
      <w:hyperlink r:id="rId257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**</w:t>
        <w:br/>
        <w:t xml:space="preserve">●  P  RF-94976  </w:t>
      </w:r>
      <w:hyperlink r:id="rId257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4977  </w:t>
      </w:r>
      <w:hyperlink r:id="rId257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4979  </w:t>
      </w:r>
      <w:hyperlink r:id="rId257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3571  </w:t>
      </w:r>
      <w:hyperlink r:id="rId257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3575  </w:t>
      </w:r>
      <w:hyperlink r:id="rId257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**</w:t>
        <w:br/>
        <w:t xml:space="preserve">●  P  XXxxxxxx  </w:t>
      </w:r>
      <w:hyperlink r:id="rId258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3061  </w:t>
      </w:r>
      <w:hyperlink r:id="rId258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1832  </w:t>
      </w:r>
      <w:hyperlink r:id="rId258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XXxxxxxx  </w:t>
      </w:r>
      <w:hyperlink r:id="rId258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3573  </w:t>
      </w:r>
      <w:hyperlink r:id="rId258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3062  </w:t>
      </w:r>
      <w:hyperlink r:id="rId258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1232  </w:t>
      </w:r>
      <w:hyperlink r:id="rId258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1227  </w:t>
      </w:r>
      <w:hyperlink r:id="rId258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1225  </w:t>
      </w:r>
      <w:hyperlink r:id="rId258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RF-91216  </w:t>
      </w:r>
      <w:hyperlink r:id="rId258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●  P  XXxxxxxx  </w:t>
      </w:r>
      <w:hyperlink r:id="rId259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</w:r>
      <w:r>
        <w:rPr>
          <w:rFonts w:cs="Arial" w:ascii="Arial" w:hAnsi="Arial"/>
          <w:color w:val="FF0000"/>
          <w:sz w:val="20"/>
          <w:szCs w:val="20"/>
        </w:rPr>
        <w:t xml:space="preserve">●  P  RF-93574  </w:t>
      </w:r>
      <w:hyperlink r:id="rId259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4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</w:t>
        <w:br/>
        <w:t xml:space="preserve">●  P  RF-93568  </w:t>
      </w:r>
      <w:hyperlink r:id="rId259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5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</w:t>
        <w:br/>
        <w:t xml:space="preserve">●  P  RF-94769  </w:t>
      </w:r>
      <w:hyperlink r:id="rId259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●  P  RF-91824  </w:t>
      </w:r>
      <w:hyperlink r:id="rId259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XXxxxxxx  </w:t>
      </w:r>
      <w:hyperlink r:id="rId25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XXxxxxxx  </w:t>
      </w:r>
      <w:hyperlink r:id="rId259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´</w:t>
        <w:br/>
        <w:t xml:space="preserve">●  P  RF-95290  </w:t>
      </w:r>
      <w:hyperlink r:id="rId25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RF-91827  </w:t>
      </w:r>
      <w:hyperlink r:id="rId25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XXxxxxxx  </w:t>
      </w:r>
      <w:hyperlink r:id="rId25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XXxxxxxx  </w:t>
      </w:r>
      <w:hyperlink r:id="rId260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XXxxxxxx  </w:t>
      </w:r>
      <w:hyperlink r:id="rId260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XXxxxxxx  </w:t>
      </w:r>
      <w:hyperlink r:id="rId260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RF-95306  </w:t>
      </w:r>
      <w:hyperlink r:id="rId260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RF-95284  </w:t>
      </w:r>
      <w:hyperlink r:id="rId260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RF-95315  </w:t>
      </w:r>
      <w:hyperlink r:id="rId26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RF-91080  </w:t>
      </w:r>
      <w:hyperlink r:id="rId260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XXxxxxxx  </w:t>
      </w:r>
      <w:hyperlink r:id="rId260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RF-95285  </w:t>
      </w:r>
      <w:hyperlink r:id="rId260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RF-95298  </w:t>
      </w:r>
      <w:hyperlink r:id="rId26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XXxxxxxx  </w:t>
      </w:r>
      <w:hyperlink r:id="rId261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RF-91219  </w:t>
      </w:r>
      <w:hyperlink r:id="rId261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RF-95297  </w:t>
      </w:r>
      <w:hyperlink r:id="rId261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RF-93077  </w:t>
      </w:r>
      <w:hyperlink r:id="rId26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112 OVP-Chita</w:t>
        <w:br/>
        <w:t xml:space="preserve">●  P  XXxxxxxx  </w:t>
      </w:r>
      <w:hyperlink r:id="rId26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XXxxxxxx  </w:t>
      </w:r>
      <w:hyperlink r:id="rId26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XXxxxxxx  </w:t>
      </w:r>
      <w:hyperlink r:id="rId26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XXxxxxxx  </w:t>
      </w:r>
      <w:hyperlink r:id="rId26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-Chita</w:t>
        <w:br/>
        <w:t xml:space="preserve">●  P  RF-95693  </w:t>
      </w:r>
      <w:hyperlink r:id="rId261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GLITs-Bagay Baranovka</w:t>
        <w:br/>
        <w:t xml:space="preserve">●  P  XXxxxxxx  </w:t>
      </w:r>
      <w:hyperlink r:id="rId261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GLITs-Bagay Baranovka</w:t>
        <w:br/>
        <w:t xml:space="preserve">●  P  XXxxxxxx  </w:t>
      </w:r>
      <w:r>
        <w:rPr>
          <w:rFonts w:cs="Arial" w:ascii="Arial" w:hAnsi="Arial"/>
          <w:b/>
          <w:bCs/>
          <w:color w:val="FFA500"/>
          <w:sz w:val="20"/>
          <w:szCs w:val="20"/>
        </w:rPr>
        <w:t>Nº</w:t>
      </w:r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P  XXxxxxxx  </w:t>
      </w:r>
      <w:hyperlink r:id="rId26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  <w:t xml:space="preserve">●  P  XXxxxxxx  </w:t>
      </w:r>
      <w:hyperlink r:id="rId26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  <w:t xml:space="preserve">●  P  RF-91221  </w:t>
      </w:r>
      <w:hyperlink r:id="rId262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  <w:t xml:space="preserve">●  P  XXxxxxxx  </w:t>
      </w:r>
      <w:hyperlink r:id="rId262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  <w:t xml:space="preserve">●  P  XXxxxxxx  </w:t>
      </w:r>
      <w:hyperlink r:id="rId262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  <w:t xml:space="preserve">●  P  RF-91231  </w:t>
      </w:r>
      <w:hyperlink r:id="rId262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  <w:t xml:space="preserve">●  P  XXxxxxxx  </w:t>
      </w:r>
      <w:hyperlink r:id="rId262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  <w:t xml:space="preserve">●  P  XXxxxxxx  </w:t>
      </w:r>
      <w:hyperlink r:id="rId262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  <w:t xml:space="preserve">●  P  RF-91231  </w:t>
      </w:r>
      <w:hyperlink r:id="rId262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  <w:t xml:space="preserve">●  P  RF-91217  </w:t>
      </w:r>
      <w:hyperlink r:id="rId262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  <w:t xml:space="preserve">●  P  XXxxxxxx  </w:t>
      </w:r>
      <w:hyperlink r:id="rId263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  <w:t xml:space="preserve">●  P  XXxxxxxx  </w:t>
      </w:r>
      <w:hyperlink r:id="rId263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  <w:t xml:space="preserve">●  P  XXxxxxxx  </w:t>
      </w:r>
      <w:hyperlink r:id="rId263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  <w:t xml:space="preserve">●  P  RF-91839  </w:t>
      </w:r>
      <w:hyperlink r:id="rId263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2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</w:t>
        <w:br/>
      </w:r>
      <w:r>
        <w:rPr>
          <w:rFonts w:cs="Arial" w:ascii="Arial" w:hAnsi="Arial"/>
          <w:color w:val="000080"/>
          <w:sz w:val="20"/>
          <w:szCs w:val="20"/>
        </w:rPr>
        <w:t xml:space="preserve">●  V  XXxxxxxx  </w:t>
      </w:r>
      <w:hyperlink r:id="rId2634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 3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Donskoye</w:t>
        <w:br/>
        <w:t xml:space="preserve">●  V  RF-34205  </w:t>
      </w:r>
      <w:hyperlink r:id="rId26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Donskoye</w:t>
        <w:br/>
        <w:t xml:space="preserve">●  V  RF-34199  </w:t>
      </w:r>
      <w:hyperlink r:id="rId26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Donskoye</w:t>
        <w:br/>
        <w:t xml:space="preserve">●  V  RF-34207  </w:t>
      </w:r>
      <w:hyperlink r:id="rId26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Donskoye</w:t>
        <w:br/>
        <w:t xml:space="preserve">●  V  RF-34208  </w:t>
      </w:r>
      <w:hyperlink r:id="rId26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Donskoye</w:t>
        <w:br/>
        <w:t xml:space="preserve">●  V  RF-34201  </w:t>
      </w:r>
      <w:hyperlink r:id="rId26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Donskoye</w:t>
        <w:br/>
        <w:t xml:space="preserve">●  V  RF-34197  </w:t>
      </w:r>
      <w:hyperlink r:id="rId26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Donskoye</w:t>
        <w:br/>
        <w:t xml:space="preserve">●  V  RF-34204  </w:t>
      </w:r>
      <w:hyperlink r:id="rId26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Donskoye</w:t>
        <w:br/>
        <w:t xml:space="preserve">●  V  RF-93572  </w:t>
      </w:r>
      <w:hyperlink r:id="rId264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Donskoye</w:t>
        <w:br/>
        <w:t xml:space="preserve">●  V  XXxxxxxx  </w:t>
      </w:r>
      <w:hyperlink r:id="rId264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Donskoye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P  RF-91836  </w:t>
      </w:r>
      <w:hyperlink r:id="rId26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(Yelizovo)</w:t>
        <w:br/>
        <w:t xml:space="preserve">●  P  XXxxxxxx  </w:t>
      </w:r>
      <w:hyperlink r:id="rId26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Entrenamiento</w:t>
        <w:br/>
        <w:t xml:space="preserve">●  P  RF-94965  </w:t>
      </w:r>
      <w:hyperlink r:id="rId264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Entrenamiento</w:t>
        <w:br/>
        <w:t xml:space="preserve">MI-8PP  RF-90812 </w:t>
      </w:r>
      <w:hyperlink r:id="rId264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br/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Mi-26</w:t>
        <w:br/>
      </w:r>
      <w:r>
        <w:rPr>
          <w:rFonts w:cs="Arial" w:ascii="Arial" w:hAnsi="Arial"/>
          <w:color w:val="000000"/>
          <w:sz w:val="20"/>
          <w:szCs w:val="20"/>
        </w:rPr>
        <w:t xml:space="preserve">#01  07-04  1985  XXxxxxxx  </w:t>
      </w:r>
      <w:hyperlink r:id="rId264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VUNTS-Voronezh</w:t>
        <w:br/>
      </w:r>
      <w:r>
        <w:rPr>
          <w:rFonts w:cs="Arial" w:ascii="Arial" w:hAnsi="Arial"/>
          <w:color w:val="FF0000"/>
          <w:sz w:val="20"/>
          <w:szCs w:val="20"/>
        </w:rPr>
        <w:t xml:space="preserve">#Xx  24-07  1992  RF-93094  </w:t>
      </w:r>
      <w:r>
        <w:rPr>
          <w:rFonts w:cs="Arial" w:ascii="Arial" w:hAnsi="Arial"/>
          <w:b/>
          <w:bCs/>
          <w:color w:val="0000FF"/>
          <w:sz w:val="20"/>
          <w:szCs w:val="20"/>
        </w:rPr>
        <w:t>Nº94</w:t>
      </w:r>
      <w:r>
        <w:rPr>
          <w:rFonts w:cs="Arial" w:ascii="Arial" w:hAnsi="Arial"/>
          <w:color w:val="FF0000"/>
          <w:sz w:val="20"/>
          <w:szCs w:val="20"/>
        </w:rPr>
        <w:t xml:space="preserve">  16 BrAA-Zernograd  CWR </w:t>
      </w:r>
      <w:r>
        <w:rPr>
          <w:rFonts w:cs="Arial" w:ascii="Arial" w:hAnsi="Arial"/>
          <w:color w:val="000000"/>
          <w:sz w:val="20"/>
          <w:szCs w:val="20"/>
        </w:rPr>
        <w:br/>
        <w:t xml:space="preserve">#02  25-03  1992  RF-93095  </w:t>
      </w:r>
      <w:hyperlink r:id="rId264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   </w:t>
        <w:br/>
      </w:r>
      <w:r>
        <w:rPr>
          <w:rFonts w:cs="Arial" w:ascii="Arial" w:hAnsi="Arial"/>
          <w:color w:val="FF0000"/>
          <w:sz w:val="20"/>
          <w:szCs w:val="20"/>
        </w:rPr>
        <w:t xml:space="preserve">#Xx  25-05  1992  RF-93096  </w:t>
      </w:r>
      <w:hyperlink r:id="rId265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5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16 BrAA-Zernograd  CWR</w:t>
      </w:r>
      <w:r>
        <w:rPr>
          <w:rFonts w:cs="Arial" w:ascii="Arial" w:hAnsi="Arial"/>
          <w:color w:val="000000"/>
          <w:sz w:val="20"/>
          <w:szCs w:val="20"/>
        </w:rPr>
        <w:br/>
        <w:t xml:space="preserve">#03  25-06  1992  RF-93100  </w:t>
      </w:r>
      <w:hyperlink r:id="rId265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  (ex-</w:t>
      </w:r>
      <w:hyperlink r:id="rId2652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97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#04  26-07  1992  RF-93527  </w:t>
      </w:r>
      <w:hyperlink r:id="rId265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4 TsBP-Torzhok</w:t>
        <w:br/>
        <w:t xml:space="preserve">#05  27-03  1993  RF-95570  </w:t>
      </w:r>
      <w:hyperlink r:id="rId265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ubinka ?</w:t>
        <w:br/>
        <w:t xml:space="preserve">#06  27-04  1993  RF-95569  </w:t>
      </w:r>
      <w:hyperlink r:id="rId265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 </w:t>
        <w:br/>
        <w:t xml:space="preserve">#07  27-05  1993  RF-95568  </w:t>
      </w:r>
      <w:hyperlink r:id="rId265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ubinka ?</w:t>
        <w:br/>
        <w:t xml:space="preserve">#08  28-03  1994  RF-93098  </w:t>
      </w:r>
      <w:hyperlink r:id="rId265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 </w:t>
        <w:br/>
        <w:t xml:space="preserve">#09  28-07  1994  RF-95571  </w:t>
      </w:r>
      <w:hyperlink r:id="rId265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4 TsBP-Torzhok</w:t>
        <w:br/>
        <w:t xml:space="preserve">#10  28-08  1994  RF-95572  </w:t>
      </w:r>
      <w:hyperlink r:id="rId265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4 TsBP-Torzhok</w:t>
        <w:br/>
      </w:r>
      <w:r>
        <w:rPr>
          <w:rFonts w:cs="Arial" w:ascii="Arial" w:hAnsi="Arial"/>
          <w:color w:val="FF0000"/>
          <w:sz w:val="20"/>
          <w:szCs w:val="20"/>
        </w:rPr>
        <w:t xml:space="preserve">#Xx  28-09  1994  RF-93132  </w:t>
      </w:r>
      <w:hyperlink r:id="rId266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3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16 BrAA-Zernograd  CWR 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#11  28-10  1994  RF-95573  </w:t>
      </w:r>
      <w:hyperlink r:id="rId266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4 TsBP-Torzhok</w:t>
        <w:br/>
        <w:t xml:space="preserve">#12  29-06  1996  XXxxxxxx  </w:t>
      </w:r>
      <w:hyperlink r:id="rId266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4 TsBP-Torzhok</w:t>
        <w:br/>
      </w:r>
      <w:r>
        <w:rPr>
          <w:rFonts w:cs="Arial" w:ascii="Arial" w:hAnsi="Arial"/>
          <w:color w:val="FF0000"/>
          <w:sz w:val="20"/>
          <w:szCs w:val="20"/>
        </w:rPr>
        <w:t xml:space="preserve">#Xx  29-07  1996  XXxxxxxx  </w:t>
      </w:r>
      <w:hyperlink r:id="rId26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1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????  CWR</w:t>
      </w:r>
      <w:r>
        <w:rPr>
          <w:rFonts w:cs="Arial" w:ascii="Arial" w:hAnsi="Arial"/>
          <w:color w:val="000000"/>
          <w:sz w:val="20"/>
          <w:szCs w:val="20"/>
        </w:rPr>
        <w:br/>
        <w:t xml:space="preserve">#13  29-08  1996  XXxxxxxx  </w:t>
      </w:r>
      <w:hyperlink r:id="rId266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4 TsBP-Torzhok</w:t>
        <w:br/>
        <w:t xml:space="preserve">#14  29-10  1998  RF-93099  </w:t>
      </w:r>
      <w:hyperlink r:id="rId266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#15  31-05  2011  RF-06154  </w:t>
      </w:r>
      <w:hyperlink r:id="rId266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</w:r>
      <w:r>
        <w:rPr>
          <w:rFonts w:cs="Arial" w:ascii="Arial" w:hAnsi="Arial"/>
          <w:color w:val="FF0000"/>
          <w:sz w:val="20"/>
          <w:szCs w:val="20"/>
        </w:rPr>
        <w:t xml:space="preserve">#Xx  31-06  2011  XXxxxxxx  </w:t>
      </w:r>
      <w:hyperlink r:id="rId266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6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18 BrAA-Jabarovsk  CWR</w:t>
      </w:r>
      <w:r>
        <w:rPr>
          <w:rFonts w:cs="Arial" w:ascii="Arial" w:hAnsi="Arial"/>
          <w:color w:val="000000"/>
          <w:sz w:val="20"/>
          <w:szCs w:val="20"/>
        </w:rPr>
        <w:br/>
        <w:t xml:space="preserve">#16  31-07  2011  RF-36019  </w:t>
      </w:r>
      <w:hyperlink r:id="rId266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#17  31-08  2011  RF-36018  </w:t>
      </w:r>
      <w:hyperlink r:id="rId266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#18  31-09  2012  RF-06152  </w:t>
      </w:r>
      <w:hyperlink r:id="rId267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#19  31-10  2012  RF-06153  </w:t>
      </w:r>
      <w:hyperlink r:id="rId267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#20  32-01  2012  RF-06801  </w:t>
      </w:r>
      <w:hyperlink r:id="rId267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#21  32-02  2012  RF-06802  </w:t>
      </w:r>
      <w:hyperlink r:id="rId267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  <w:br/>
        <w:t xml:space="preserve">#22  32-03  2012  RF-36020  </w:t>
      </w:r>
      <w:hyperlink r:id="rId267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#23  32-04  2012  RF-36021  </w:t>
      </w:r>
      <w:hyperlink r:id="rId267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-Novosibirsk</w:t>
        <w:br/>
        <w:t xml:space="preserve">#24  32-05  2013  RF-06806  </w:t>
      </w:r>
      <w:hyperlink r:id="rId267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#25  32-06  2013  RF-06805  </w:t>
      </w:r>
      <w:hyperlink r:id="rId267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#26  32-07  2013  RF-06804  </w:t>
      </w:r>
      <w:hyperlink r:id="rId267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#27  32-08  2013  RF-06803  </w:t>
      </w:r>
      <w:hyperlink r:id="rId267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#28  32-09  2014  XXxxxxxx  </w:t>
      </w:r>
      <w:hyperlink r:id="rId268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4 OTAE-Tiksi</w:t>
        <w:br/>
        <w:t xml:space="preserve">#29  32-10  2014  XXxxxxxx  </w:t>
      </w:r>
      <w:hyperlink r:id="rId268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4 OTAE-Tiksi</w:t>
        <w:br/>
        <w:t xml:space="preserve">#30  33-01  2014  XXxxxxxx  </w:t>
      </w:r>
      <w:hyperlink r:id="rId268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24 OTAE-Tiksi</w:t>
        <w:br/>
        <w:t xml:space="preserve">#31  34-03  2016  RF-13812  </w:t>
      </w:r>
      <w:hyperlink r:id="rId268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7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#32  34-03  2016  XXxxxxxx  </w:t>
      </w:r>
      <w:hyperlink r:id="rId268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-Zernograd</w:t>
        <w:br/>
        <w:t xml:space="preserve">#33  34-04  2016  RF-04419  </w:t>
      </w:r>
      <w:hyperlink r:id="rId268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-Levashovo</w:t>
        <w:br/>
        <w:t xml:space="preserve">#34  34-05  2017  RF-13382  </w:t>
      </w:r>
      <w:hyperlink r:id="rId268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5 BrAA-Ostrov</w:t>
        <w:br/>
        <w:t xml:space="preserve">#35  34-06  2017  XXxxxxxx  </w:t>
      </w:r>
      <w:hyperlink r:id="rId268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Jabarovsk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Mi-8AMTSh</w:t>
        <w:br/>
      </w:r>
      <w:r>
        <w:rPr>
          <w:rFonts w:cs="Arial" w:ascii="Arial" w:hAnsi="Arial"/>
          <w:color w:val="000000"/>
          <w:sz w:val="20"/>
          <w:szCs w:val="20"/>
        </w:rPr>
        <w:t xml:space="preserve">●  67-39  XXxxxxxx  </w:t>
      </w:r>
      <w:hyperlink r:id="rId268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</w:t>
        <w:br/>
        <w:t xml:space="preserve">●  66-05  RF-91418  </w:t>
      </w:r>
      <w:hyperlink r:id="rId268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</w:t>
        <w:br/>
        <w:t xml:space="preserve">●  66-06  RF-91416  </w:t>
      </w:r>
      <w:hyperlink r:id="rId269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</w:t>
        <w:br/>
        <w:t xml:space="preserve">●  XX-xx  XXxxxxxx  </w:t>
      </w:r>
      <w:hyperlink r:id="rId269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</w:t>
        <w:br/>
        <w:t xml:space="preserve">●  73-81  RF-24750  </w:t>
      </w:r>
      <w:hyperlink r:id="rId269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Torzhok</w:t>
        <w:br/>
        <w:t xml:space="preserve">●  58-10  RF-91208  </w:t>
      </w:r>
      <w:hyperlink r:id="rId269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 IIVE</w:t>
        <w:br/>
        <w:t xml:space="preserve">●  59-01  RF-91209  </w:t>
      </w:r>
      <w:hyperlink r:id="rId269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 IIVE  (ex-</w:t>
      </w:r>
      <w:hyperlink r:id="rId2695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) </w:t>
        <w:br/>
        <w:t xml:space="preserve">●  59-02  RF-91210  </w:t>
      </w:r>
      <w:hyperlink r:id="rId269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 IIVE  (ex-</w:t>
      </w:r>
      <w:hyperlink r:id="rId2697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66-07  RF-91417  </w:t>
      </w:r>
      <w:hyperlink r:id="rId269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2 IIVE  (ex-</w:t>
      </w:r>
      <w:hyperlink r:id="rId2699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47-01  RF-93129  </w:t>
      </w:r>
      <w:hyperlink r:id="rId270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46-10  RF-93203  </w:t>
      </w:r>
      <w:hyperlink r:id="rId270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47-02  RF-95808  </w:t>
      </w:r>
      <w:hyperlink r:id="rId270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47-03  RF-95807  </w:t>
      </w:r>
      <w:hyperlink r:id="rId270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4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16 BrAA</w:t>
        <w:br/>
        <w:t xml:space="preserve">●  29-01  RF-95657  </w:t>
      </w:r>
      <w:hyperlink r:id="rId270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28-08  RF-95655  </w:t>
      </w:r>
      <w:hyperlink r:id="rId270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  (ex-</w:t>
      </w:r>
      <w:hyperlink r:id="rId2706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28-09  RF-95656  </w:t>
      </w:r>
      <w:hyperlink r:id="rId270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58-06  RF-91172  </w:t>
      </w:r>
      <w:hyperlink r:id="rId270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58-09  RF-91171  </w:t>
      </w:r>
      <w:hyperlink r:id="rId270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58-08  RF-91174  </w:t>
      </w:r>
      <w:hyperlink r:id="rId271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58-07  RF-91173  </w:t>
      </w:r>
      <w:hyperlink r:id="rId271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63-09  RF-91166  </w:t>
      </w:r>
      <w:hyperlink r:id="rId271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63-10  RF-91167  </w:t>
      </w:r>
      <w:hyperlink r:id="rId271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*</w:t>
        <w:br/>
        <w:t xml:space="preserve">●  64-01  RF-91168  </w:t>
      </w:r>
      <w:hyperlink r:id="rId271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64-02  RF-91169  </w:t>
      </w:r>
      <w:hyperlink r:id="rId271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  +</w:t>
        <w:br/>
        <w:t xml:space="preserve">●  64-03  RF-91170  </w:t>
      </w:r>
      <w:hyperlink r:id="rId271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66-08  RF-94992  </w:t>
      </w:r>
      <w:hyperlink r:id="rId271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66-09  RF-94993  </w:t>
      </w:r>
      <w:hyperlink r:id="rId271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66-10  RF-95994  </w:t>
      </w:r>
      <w:hyperlink r:id="rId271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67-01  RF-94995  </w:t>
      </w:r>
      <w:hyperlink r:id="rId272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67-02  RF-94954  </w:t>
      </w:r>
      <w:hyperlink r:id="rId272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6 BrAA</w:t>
        <w:br/>
        <w:t xml:space="preserve">●  29-02  RF-95622  </w:t>
      </w:r>
      <w:hyperlink r:id="rId272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  (ex-</w:t>
      </w:r>
      <w:hyperlink r:id="rId2723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29-03  RF-95623  </w:t>
      </w:r>
      <w:hyperlink r:id="rId272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  (ex-</w:t>
      </w:r>
      <w:hyperlink r:id="rId2725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726" w:tgtFrame="_blank">
        <w:r>
          <w:rPr>
            <w:rStyle w:val="InternetLink"/>
            <w:rFonts w:cs="Arial" w:ascii="Arial" w:hAnsi="Arial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29-04  RF-95624  </w:t>
      </w:r>
      <w:hyperlink r:id="rId272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  (ex-</w:t>
      </w:r>
      <w:hyperlink r:id="rId2728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729" w:tgtFrame="_blank">
        <w:r>
          <w:rPr>
            <w:rStyle w:val="InternetLink"/>
            <w:rFonts w:cs="Arial" w:ascii="Arial" w:hAnsi="Arial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45-02  RF-95625  </w:t>
      </w:r>
      <w:hyperlink r:id="rId2730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 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  (ex- </w:t>
      </w:r>
      <w:hyperlink r:id="rId2731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45-01  RF-95626  </w:t>
      </w:r>
      <w:hyperlink r:id="rId273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  (ex-</w:t>
      </w:r>
      <w:hyperlink r:id="rId2733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45-03  RF-95627  </w:t>
      </w:r>
      <w:hyperlink r:id="rId2734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 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  (ex-</w:t>
      </w:r>
      <w:hyperlink r:id="rId2735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45-04  RF-95628  </w:t>
      </w:r>
      <w:hyperlink r:id="rId273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  (ex-</w:t>
      </w:r>
      <w:hyperlink r:id="rId2737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46-05  RF-95629  </w:t>
      </w:r>
      <w:hyperlink r:id="rId2738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 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  (ex-</w:t>
      </w:r>
      <w:hyperlink r:id="rId2739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XX-xx  RF-91165  </w:t>
      </w:r>
      <w:hyperlink r:id="rId274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  (ex-</w:t>
      </w:r>
      <w:hyperlink r:id="rId2741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58-03  RF-91164  </w:t>
      </w:r>
      <w:hyperlink r:id="rId274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  (ex-</w:t>
      </w:r>
      <w:hyperlink r:id="rId2743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58-04  RF-91163  </w:t>
      </w:r>
      <w:hyperlink r:id="rId274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  (ex-</w:t>
      </w:r>
      <w:hyperlink r:id="rId2745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) </w:t>
        <w:br/>
        <w:t xml:space="preserve">●  58-05  RF-91162  </w:t>
      </w:r>
      <w:hyperlink r:id="rId274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  (ex-</w:t>
      </w:r>
      <w:hyperlink r:id="rId2747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</w:r>
      <w:r>
        <w:rPr>
          <w:rFonts w:cs="Arial" w:ascii="Arial" w:hAnsi="Arial"/>
          <w:color w:val="FF0000"/>
          <w:sz w:val="20"/>
          <w:szCs w:val="20"/>
        </w:rPr>
        <w:t xml:space="preserve">●  69-32  XXxxxxxx  </w:t>
      </w:r>
      <w:hyperlink r:id="rId274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8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487 OVP  Mt-Elbrus 21-jul-11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69-33  XXxxxxxx  </w:t>
      </w:r>
      <w:hyperlink r:id="rId2749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 8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???   </w:t>
        <w:br/>
        <w:t xml:space="preserve">●  XX-xx  RF-91186  </w:t>
      </w:r>
      <w:hyperlink r:id="rId275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</w:t>
        <w:br/>
        <w:t xml:space="preserve">●  66-02  RF-91187  </w:t>
      </w:r>
      <w:hyperlink r:id="rId275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</w:t>
        <w:br/>
        <w:t xml:space="preserve">●  XX-xx  RF-91188  </w:t>
      </w:r>
      <w:hyperlink r:id="rId275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*   </w:t>
        <w:br/>
        <w:t xml:space="preserve">●  XX-xx  RF-91189  </w:t>
      </w:r>
      <w:hyperlink r:id="rId275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9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9 OVP </w:t>
        <w:br/>
        <w:t xml:space="preserve">●  XX-xx  XXxxxxxx  </w:t>
      </w:r>
      <w:hyperlink r:id="rId27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55 OVP</w:t>
        <w:br/>
        <w:t xml:space="preserve">●  XX-xx  XXxxxxxx  </w:t>
      </w:r>
      <w:hyperlink r:id="rId27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XX-xx  XXxxxxxx  </w:t>
      </w:r>
      <w:hyperlink r:id="rId275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46-02  RF-95630  </w:t>
      </w:r>
      <w:hyperlink r:id="rId275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46-02  RF-95631  </w:t>
      </w:r>
      <w:hyperlink r:id="rId275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46-03  RF-95801  </w:t>
      </w:r>
      <w:hyperlink r:id="rId27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46-04  RF-95802  </w:t>
      </w:r>
      <w:hyperlink r:id="rId27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46-06  RF-95803  </w:t>
      </w:r>
      <w:hyperlink r:id="rId276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46-07  RF-95804  </w:t>
      </w:r>
      <w:hyperlink r:id="rId27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*</w:t>
        <w:br/>
        <w:t xml:space="preserve">●  46-08  RF-95805  </w:t>
      </w:r>
      <w:hyperlink r:id="rId27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46-09  RF-95806  </w:t>
      </w:r>
      <w:hyperlink r:id="rId276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XX-xx  XXxxxxxx  </w:t>
      </w:r>
      <w:hyperlink r:id="rId276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XX-xx  RF-24769  </w:t>
      </w:r>
      <w:hyperlink r:id="rId276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XX-xx  XXxxxxxx  </w:t>
      </w:r>
      <w:hyperlink r:id="rId276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59-03  XXxxxxxx  </w:t>
      </w:r>
      <w:hyperlink r:id="rId2768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 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59-04  RF-92779  </w:t>
      </w:r>
      <w:hyperlink r:id="rId27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63-01  RF-92780  </w:t>
      </w:r>
      <w:hyperlink r:id="rId277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63-02  RF-92781  </w:t>
      </w:r>
      <w:hyperlink r:id="rId277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*</w:t>
        <w:br/>
        <w:t xml:space="preserve">●  XX-xx  XXxxxxxx  </w:t>
      </w:r>
      <w:hyperlink r:id="rId27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5 OVP</w:t>
        <w:br/>
        <w:t xml:space="preserve">●  73-82  RF-95583  </w:t>
      </w:r>
      <w:hyperlink r:id="rId277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</w:r>
      <w:r>
        <w:rPr>
          <w:rFonts w:cs="Arial" w:ascii="Arial" w:hAnsi="Arial"/>
          <w:color w:val="FF0000"/>
          <w:sz w:val="20"/>
          <w:szCs w:val="20"/>
        </w:rPr>
        <w:t xml:space="preserve">●  73-83  RF-95585  </w:t>
      </w:r>
      <w:hyperlink r:id="rId277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12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17 BrAA  Siria 01-ago-16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3-84  RF-95586  </w:t>
      </w:r>
      <w:hyperlink r:id="rId277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1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3-85  RF-95587  </w:t>
      </w:r>
      <w:hyperlink r:id="rId277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3-86  RF-95588  </w:t>
      </w:r>
      <w:hyperlink r:id="rId277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3-87  RF-95589  </w:t>
      </w:r>
      <w:hyperlink r:id="rId277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3-88  RF-95590  </w:t>
      </w:r>
      <w:hyperlink r:id="rId277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3-89  RF-95591  </w:t>
      </w:r>
      <w:hyperlink r:id="rId278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3-90  RF-95592  </w:t>
      </w:r>
      <w:hyperlink r:id="rId278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01  RF-95593  </w:t>
      </w:r>
      <w:hyperlink r:id="rId278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*</w:t>
        <w:br/>
        <w:t xml:space="preserve">●  74-02  RF-95594  </w:t>
      </w:r>
      <w:hyperlink r:id="rId278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03  RF-95595  </w:t>
      </w:r>
      <w:hyperlink r:id="rId278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04  XXxxxxxx  </w:t>
      </w:r>
      <w:hyperlink r:id="rId2785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2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05  RF-95597  </w:t>
      </w:r>
      <w:hyperlink r:id="rId278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06  RF-95598  </w:t>
      </w:r>
      <w:hyperlink r:id="rId278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07  RF-95599  </w:t>
      </w:r>
      <w:hyperlink r:id="rId278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08  RF-95600  </w:t>
      </w:r>
      <w:hyperlink r:id="rId278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</w:r>
      <w:r>
        <w:rPr>
          <w:rFonts w:cs="Arial" w:ascii="Arial" w:hAnsi="Arial"/>
          <w:color w:val="FF0000"/>
          <w:sz w:val="20"/>
          <w:szCs w:val="20"/>
        </w:rPr>
        <w:t xml:space="preserve">●  74-09  RF-95601  </w:t>
      </w:r>
      <w:hyperlink r:id="rId279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52/b]</w:t>
        </w:r>
      </w:hyperlink>
      <w:r>
        <w:rPr>
          <w:rFonts w:cs="Arial" w:ascii="Arial" w:hAnsi="Arial"/>
          <w:color w:val="FF0000"/>
          <w:sz w:val="20"/>
          <w:szCs w:val="20"/>
        </w:rPr>
        <w:t xml:space="preserve">  17 BrAA  Siria 25-nov-15 ?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4-10  RF-95602  </w:t>
      </w:r>
      <w:hyperlink r:id="rId279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11  RF-95603  </w:t>
      </w:r>
      <w:hyperlink r:id="rId279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12  RF-90300  </w:t>
      </w:r>
      <w:hyperlink r:id="rId279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13  RF-95604  </w:t>
      </w:r>
      <w:hyperlink r:id="rId279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1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14  RF-95605  </w:t>
      </w:r>
      <w:hyperlink r:id="rId279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15  RF-95606  </w:t>
      </w:r>
      <w:hyperlink r:id="rId279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16  RF-95607  </w:t>
      </w:r>
      <w:hyperlink r:id="rId279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17  RF-95608  </w:t>
      </w:r>
      <w:hyperlink r:id="rId279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18  XXxxxxxx  </w:t>
      </w:r>
      <w:hyperlink r:id="rId279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19  RF-90308  </w:t>
      </w:r>
      <w:hyperlink r:id="rId280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20  XXxxxxxx  </w:t>
      </w:r>
      <w:hyperlink r:id="rId280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21  RF-95350  </w:t>
      </w:r>
      <w:hyperlink r:id="rId280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22  RF-95351  </w:t>
      </w:r>
      <w:hyperlink r:id="rId280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4-23  RF-95352  </w:t>
      </w:r>
      <w:hyperlink r:id="rId280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7 BrAA</w:t>
        <w:br/>
        <w:t xml:space="preserve">●  73-20  RF-91201  </w:t>
      </w:r>
      <w:hyperlink r:id="rId280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73-21  RF-95181  </w:t>
      </w:r>
      <w:hyperlink r:id="rId280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  (ex-</w:t>
      </w:r>
      <w:hyperlink r:id="rId2807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73-22  XXxxxxxx  </w:t>
      </w:r>
      <w:hyperlink r:id="rId2808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 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73-23  XXxxxxxx  </w:t>
      </w:r>
      <w:hyperlink r:id="rId28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73-24  RF-91205  </w:t>
      </w:r>
      <w:hyperlink r:id="rId281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73-25  RF-91278  </w:t>
      </w:r>
      <w:hyperlink r:id="rId281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73-26  XXxxxxxx  </w:t>
      </w:r>
      <w:hyperlink r:id="rId281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73-27  XXxxxxxx  </w:t>
      </w:r>
      <w:hyperlink r:id="rId28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73-28  RF-91281  </w:t>
      </w:r>
      <w:hyperlink r:id="rId28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73-29  RF-91282  </w:t>
      </w:r>
      <w:hyperlink r:id="rId2815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 4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73-30  RF-91283  </w:t>
      </w:r>
      <w:hyperlink r:id="rId28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73-31  XXxxxxxx  </w:t>
      </w:r>
      <w:hyperlink r:id="rId28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*</w:t>
        <w:br/>
        <w:t xml:space="preserve">●  73-32  XXxxxxxx  </w:t>
      </w:r>
      <w:hyperlink r:id="rId2818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 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73-37  RF-91286  </w:t>
      </w:r>
      <w:hyperlink r:id="rId28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73-38  RF-91200  </w:t>
      </w:r>
      <w:hyperlink r:id="rId28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73-39  RF-91287  </w:t>
      </w:r>
      <w:hyperlink r:id="rId28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XX-xx  XXxxxxxx  </w:t>
      </w:r>
      <w:hyperlink r:id="rId28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XX-xx  RF-90667  </w:t>
      </w:r>
      <w:hyperlink r:id="rId28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</w:t>
        <w:br/>
        <w:t xml:space="preserve">●  XX-xx  XXxxxxxx  </w:t>
      </w:r>
      <w:hyperlink r:id="rId28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 ?</w:t>
        <w:br/>
        <w:t xml:space="preserve">●  XX-xx  RF-95182  </w:t>
      </w:r>
      <w:hyperlink r:id="rId282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2 OVP ?</w:t>
        <w:br/>
        <w:t xml:space="preserve">●  73-17  RF-91328  </w:t>
      </w:r>
      <w:hyperlink r:id="rId282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</w:t>
        <w:br/>
        <w:t xml:space="preserve">●  73-18  RF-91329  </w:t>
      </w:r>
      <w:hyperlink r:id="rId282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</w:t>
        <w:br/>
        <w:t xml:space="preserve">●  73-19  RF-91330  </w:t>
      </w:r>
      <w:hyperlink r:id="rId282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Burevestnik?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●  XX-xx  XXxxxxxx  </w:t>
      </w:r>
      <w:hyperlink r:id="rId282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7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8 BrAA-Burevestnik?</w:t>
        <w:br/>
        <w:t xml:space="preserve">●  XX-xx  RF-95560  </w:t>
      </w:r>
      <w:hyperlink r:id="rId283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7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-Burevestnik?</w:t>
        <w:br/>
        <w:t xml:space="preserve">●  XX-xx  RF-95559  </w:t>
      </w:r>
      <w:hyperlink r:id="rId283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-Burevestnik?</w:t>
        <w:br/>
        <w:t xml:space="preserve">●  47-05  RF-91151  </w:t>
      </w:r>
      <w:hyperlink r:id="rId283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7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-Burevestnik?</w:t>
        <w:br/>
        <w:t xml:space="preserve">●  67-03  RF-91289  </w:t>
      </w:r>
      <w:hyperlink r:id="rId283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7-04  RF-91290  </w:t>
      </w:r>
      <w:hyperlink r:id="rId283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7-05  RF-91291  </w:t>
      </w:r>
      <w:hyperlink r:id="rId283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7-06  RF-91292  </w:t>
      </w:r>
      <w:hyperlink r:id="rId2836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  <w:lang w:val="en-US"/>
          </w:rPr>
          <w:t>Nº 8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7-07  RF-91293  </w:t>
      </w:r>
      <w:hyperlink r:id="rId283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7-08  RF-91294  </w:t>
      </w:r>
      <w:hyperlink r:id="rId283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7-09  RF-91295  </w:t>
      </w:r>
      <w:hyperlink r:id="rId283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7-10  RF-91296  </w:t>
      </w:r>
      <w:hyperlink r:id="rId284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8-01  RF-91297  </w:t>
      </w:r>
      <w:hyperlink r:id="rId284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8-02  RF-91298  </w:t>
      </w:r>
      <w:hyperlink r:id="rId284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8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8-03  RF-91299  </w:t>
      </w:r>
      <w:hyperlink r:id="rId284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8-04  RF-91300  </w:t>
      </w:r>
      <w:hyperlink r:id="rId284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9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8-05  RF-91301  </w:t>
      </w:r>
      <w:hyperlink r:id="rId284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9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8-06  RF-91302  </w:t>
      </w:r>
      <w:hyperlink r:id="rId284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9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8-07  RF-91303  </w:t>
      </w:r>
      <w:hyperlink r:id="rId284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9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68-08  RF-91304  </w:t>
      </w:r>
      <w:hyperlink r:id="rId284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9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XX-xx  RF-91305  </w:t>
      </w:r>
      <w:hyperlink r:id="rId284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9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*</w:t>
        <w:br/>
        <w:t xml:space="preserve">●  73-13  RF-91306  </w:t>
      </w:r>
      <w:hyperlink r:id="rId285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9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73-14  RF-91307  </w:t>
      </w:r>
      <w:hyperlink r:id="rId285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9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73-15  RF-91308  </w:t>
      </w:r>
      <w:hyperlink r:id="rId285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9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8 BrAA</w:t>
        <w:br/>
        <w:t xml:space="preserve">●  54-07  RF-91152  </w:t>
      </w:r>
      <w:hyperlink r:id="rId285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54-09  RF-91154  </w:t>
      </w:r>
      <w:hyperlink r:id="rId285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54-10  RF-91155  </w:t>
      </w:r>
      <w:hyperlink r:id="rId285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55-01  RF-91181  </w:t>
      </w:r>
      <w:hyperlink r:id="rId285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*</w:t>
        <w:br/>
        <w:t xml:space="preserve">●  54-04  RF-95347  </w:t>
      </w:r>
      <w:hyperlink r:id="rId285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54-05  RF-95346  </w:t>
      </w:r>
      <w:hyperlink r:id="rId285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**</w:t>
        <w:br/>
        <w:t xml:space="preserve">●  54-06  RF-95345  </w:t>
      </w:r>
      <w:hyperlink r:id="rId285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**</w:t>
        <w:br/>
        <w:t xml:space="preserve">●  55-02  RF-91156  </w:t>
      </w:r>
      <w:hyperlink r:id="rId286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55-03  RF-91157  </w:t>
      </w:r>
      <w:hyperlink r:id="rId286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4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54-08  RF-91153  </w:t>
      </w:r>
      <w:hyperlink r:id="rId286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4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55-04  RF-91158  </w:t>
      </w:r>
      <w:hyperlink r:id="rId286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55-05  RF-91159  </w:t>
      </w:r>
      <w:hyperlink r:id="rId286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55-06  RF-91160  </w:t>
      </w:r>
      <w:hyperlink r:id="rId286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55-07  RF-91161  </w:t>
      </w:r>
      <w:hyperlink r:id="rId286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63-04  RF-91179  </w:t>
      </w:r>
      <w:hyperlink r:id="rId286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63-05  RF-91177  </w:t>
      </w:r>
      <w:hyperlink r:id="rId286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63-07  RF-91178  </w:t>
      </w:r>
      <w:hyperlink r:id="rId286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63-08  RF-91176  </w:t>
      </w:r>
      <w:hyperlink r:id="rId287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63-03  RF-91180  </w:t>
      </w:r>
      <w:hyperlink r:id="rId287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63-06  RF-91175  </w:t>
      </w:r>
      <w:hyperlink r:id="rId287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575 OVP</w:t>
        <w:br/>
        <w:t xml:space="preserve">●  31-06  RF-19006  </w:t>
      </w:r>
      <w:hyperlink r:id="rId287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 AMT</w:t>
        <w:br/>
        <w:t xml:space="preserve">●  31-07  RF-19038  </w:t>
      </w:r>
      <w:hyperlink r:id="rId287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 AMT</w:t>
        <w:br/>
        <w:t xml:space="preserve">●  57-03  RF-39101  </w:t>
      </w:r>
      <w:hyperlink r:id="rId287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 AMT-1 </w:t>
        <w:br/>
        <w:t xml:space="preserve">●  57-04  RF-39102  </w:t>
      </w:r>
      <w:hyperlink r:id="rId287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 AMT-1 </w:t>
        <w:br/>
        <w:t xml:space="preserve">●  57-08  RF-39201  </w:t>
      </w:r>
      <w:hyperlink r:id="rId287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</w:t>
        <w:br/>
        <w:t xml:space="preserve">●  57-07  RF-39202  </w:t>
      </w:r>
      <w:hyperlink r:id="rId287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</w:t>
        <w:br/>
        <w:t xml:space="preserve">●  73-33  RF-95422  </w:t>
      </w:r>
      <w:hyperlink r:id="rId287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</w:t>
        <w:br/>
        <w:t xml:space="preserve">●  73-34  RF-95423  </w:t>
      </w:r>
      <w:hyperlink r:id="rId288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</w:t>
        <w:br/>
        <w:t xml:space="preserve">●  34-06  XXxxxxxx  </w:t>
      </w:r>
      <w:hyperlink r:id="rId288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DA-Belaya  AMT </w:t>
        <w:br/>
        <w:t xml:space="preserve">●  34-07  XXxxxxxx  </w:t>
      </w:r>
      <w:hyperlink r:id="rId288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DA-Belaya  AMT</w:t>
        <w:br/>
        <w:t xml:space="preserve">●  XX-xx  XXxxxxxx  </w:t>
      </w:r>
      <w:hyperlink r:id="rId288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Tiksi  BA</w:t>
        <w:br/>
        <w:t xml:space="preserve">●  XX-xx  XXxxxxxx  </w:t>
      </w:r>
      <w:hyperlink r:id="rId288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95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 xml:space="preserve"> 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329 SAE-Klyuchi (Foto I.Bering)</w:t>
        <w:br/>
      </w:r>
      <w:r>
        <w:rPr>
          <w:rFonts w:cs="Arial" w:ascii="Arial" w:hAnsi="Arial"/>
          <w:color w:val="000080"/>
          <w:sz w:val="20"/>
          <w:szCs w:val="20"/>
          <w:lang w:val="en-US"/>
        </w:rPr>
        <w:t xml:space="preserve">●  XX-xx  RF-49040  </w:t>
      </w:r>
      <w:hyperlink r:id="rId288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97</w:t>
        </w:r>
      </w:hyperlink>
      <w:r>
        <w:rPr>
          <w:rFonts w:cs="Arial" w:ascii="Arial" w:hAnsi="Arial"/>
          <w:color w:val="000080"/>
          <w:sz w:val="20"/>
          <w:szCs w:val="20"/>
          <w:lang w:val="en-US"/>
        </w:rPr>
        <w:t xml:space="preserve">  PF-Yelizovo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 xml:space="preserve">●  XX-xx  XXxxxxxx  </w:t>
      </w:r>
      <w:hyperlink r:id="rId288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736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(ex-</w:t>
      </w:r>
      <w:hyperlink r:id="rId2887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Nº36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>)  MBZ Mil</w:t>
        <w:br/>
        <w:t xml:space="preserve">●  65-03  XXxxxxxx  </w:t>
      </w:r>
      <w:hyperlink r:id="rId288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50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MBZ Mil</w:t>
        <w:br/>
        <w:t xml:space="preserve">●  65-07  XXxxxxxx  </w:t>
      </w:r>
      <w:hyperlink r:id="rId288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750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(ex-</w:t>
      </w:r>
      <w:hyperlink r:id="rId2890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Nº50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>)  MBZ Mil</w:t>
        <w:br/>
        <w:t xml:space="preserve">●  XX-xx  RF-04457  </w:t>
      </w:r>
      <w:hyperlink r:id="rId289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(Kubinka) </w:t>
        <w:br/>
        <w:t xml:space="preserve">●  75-44  RF-04474  </w:t>
      </w:r>
      <w:hyperlink r:id="rId289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7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(Kubinka)  BA</w:t>
        <w:br/>
        <w:t xml:space="preserve">●  75-42  RF-04413  </w:t>
      </w:r>
      <w:hyperlink r:id="rId289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7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(Kubinka)  BA</w:t>
        <w:br/>
        <w:t xml:space="preserve">●  75-43  RF-04414  </w:t>
      </w:r>
      <w:hyperlink r:id="rId289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7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(Kubinka)  BA</w:t>
        <w:br/>
        <w:t xml:space="preserve">●  XX-xx  XXxxxxxx  </w:t>
      </w:r>
      <w:hyperlink r:id="rId289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7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(Kubinka)  BA</w:t>
        <w:br/>
        <w:t xml:space="preserve">●  28-10  XXxxxxxx  </w:t>
      </w:r>
      <w:hyperlink r:id="rId289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lang w:val="en-US"/>
          </w:rPr>
          <w:t>Nº97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 xml:space="preserve"> 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(Leningrado)</w:t>
        <w:br/>
        <w:t xml:space="preserve">●  XX-xx  XXxxxxxx  </w:t>
      </w:r>
      <w:hyperlink r:id="rId28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7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???</w:t>
        <w:br/>
        <w:t xml:space="preserve">●  XX-xx  RF-04412  </w:t>
      </w:r>
      <w:hyperlink r:id="rId289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???</w:t>
        <w:br/>
        <w:t xml:space="preserve">●  58-01  XXxxxxxx  </w:t>
      </w:r>
      <w:hyperlink r:id="rId28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Chkalovsky (2013)</w:t>
        <w:br/>
        <w:t xml:space="preserve">●  XX-xx  RF-90665  </w:t>
      </w:r>
      <w:hyperlink r:id="rId290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(Vladivostok)</w:t>
        <w:br/>
        <w:t xml:space="preserve">●  AMTSh  RF-  </w:t>
      </w:r>
      <w:hyperlink r:id="rId290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  <w:br/>
        <w:t xml:space="preserve">●  AMTSh  RF-  </w:t>
      </w:r>
      <w:hyperlink r:id="rId290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  <w:br/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Mi-8MTV-5</w:t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●  70-32  RF-91183  </w:t>
      </w:r>
      <w:hyperlink r:id="rId290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344 TsBPiPLS</w:t>
        <w:br/>
        <w:t xml:space="preserve">●  69-35  RF-91136  </w:t>
      </w:r>
      <w:hyperlink r:id="rId290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8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344 TsBPiPLS</w:t>
        <w:br/>
        <w:t xml:space="preserve">●  54-48  RF-93525  </w:t>
      </w:r>
      <w:hyperlink r:id="rId290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8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344 TsBPiPLS</w:t>
        <w:br/>
        <w:t xml:space="preserve">●  70-33  RF-91184  </w:t>
      </w:r>
      <w:hyperlink r:id="rId290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8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344 TsBPiPLS</w:t>
        <w:br/>
        <w:t xml:space="preserve">●  70-34  RF-91185  </w:t>
      </w:r>
      <w:hyperlink r:id="rId290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8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344 TsBPiPLS</w:t>
        <w:br/>
        <w:t xml:space="preserve">●  XX-xx  XXxxxxxx  </w:t>
      </w:r>
      <w:hyperlink r:id="rId290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  <w:lang w:val="en-US"/>
          </w:rPr>
          <w:t>Nº8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344 TsBPiPLS</w:t>
        <w:br/>
        <w:t xml:space="preserve">●  71-31  RF-91327  </w:t>
      </w:r>
      <w:hyperlink r:id="rId290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1-32  RF-91277  </w:t>
      </w:r>
      <w:hyperlink r:id="rId291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1-34  XXxxxxxx  </w:t>
      </w:r>
      <w:hyperlink r:id="rId2911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Nº 2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*</w:t>
        <w:br/>
        <w:t xml:space="preserve">●  71-36  RF-91276  </w:t>
      </w:r>
      <w:hyperlink r:id="rId291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1-37  RF-91275  </w:t>
      </w:r>
      <w:hyperlink r:id="rId291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1-38  RF-91274  </w:t>
      </w:r>
      <w:hyperlink r:id="rId291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*</w:t>
        <w:br/>
        <w:t xml:space="preserve">●  71-39  RF-91273  </w:t>
      </w:r>
      <w:hyperlink r:id="rId291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1-40  RF-91272  </w:t>
      </w:r>
      <w:hyperlink r:id="rId2916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Nº 2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1-41  RF-91271  </w:t>
      </w:r>
      <w:hyperlink r:id="rId291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1-42  XXxxxxxx  </w:t>
      </w:r>
      <w:hyperlink r:id="rId291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XX-xx  XXxxxxxx  </w:t>
      </w:r>
      <w:hyperlink r:id="rId291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XX-xx  XXxxxxxx  </w:t>
      </w:r>
      <w:hyperlink r:id="rId292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XX-xx  RF-24756  </w:t>
      </w:r>
      <w:hyperlink r:id="rId292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2-37  RF-24757  </w:t>
      </w:r>
      <w:hyperlink r:id="rId292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XX-xx  XXxxxxxx  </w:t>
      </w:r>
      <w:hyperlink r:id="rId292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2-41  XXxxxxxx  </w:t>
      </w:r>
      <w:hyperlink r:id="rId2924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Nº 5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2-41  XXxxxxxx  </w:t>
      </w:r>
      <w:hyperlink r:id="rId2925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Nº 5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2-43  RF-24763  </w:t>
      </w:r>
      <w:hyperlink r:id="rId292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2-44  RF-24764  </w:t>
      </w:r>
      <w:hyperlink r:id="rId292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2-45  XXxxxxxx  </w:t>
      </w:r>
      <w:hyperlink r:id="rId2928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Nº 6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 xml:space="preserve">●  72-46  RF-24766  </w:t>
      </w:r>
      <w:hyperlink r:id="rId292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15 BrAA</w:t>
        <w:br/>
        <w:t>●  68-54  XXxxxxxx  Nº 63  15 BrAA  (ex-</w:t>
      </w:r>
      <w:hyperlink r:id="rId2930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  <w:lang w:val="en-US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>)</w:t>
        <w:br/>
        <w:t>●  68-57  XXxxxxxx  Nº 64  15 BrAA  (ex-</w:t>
      </w:r>
      <w:hyperlink r:id="rId2931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  <w:lang w:val="en-US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>)</w:t>
        <w:br/>
        <w:t xml:space="preserve">●  XX-xx  RF-90395  </w:t>
      </w:r>
      <w:hyperlink r:id="rId29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78 OVP</w:t>
        <w:br/>
        <w:t xml:space="preserve">●  XX-xx  RF-90432  </w:t>
      </w:r>
      <w:hyperlink r:id="rId29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78 OVP</w:t>
        <w:br/>
        <w:t xml:space="preserve">●  73-02  RF-90672  </w:t>
      </w:r>
      <w:hyperlink r:id="rId29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78 OVP</w:t>
        <w:br/>
        <w:t xml:space="preserve">●  73-03  RF-90673  </w:t>
      </w:r>
      <w:hyperlink r:id="rId29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78 OVP</w:t>
        <w:br/>
        <w:t xml:space="preserve">●  73-04  RF-90674  </w:t>
      </w:r>
      <w:hyperlink r:id="rId29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78 OVP</w:t>
        <w:br/>
        <w:t xml:space="preserve">●  73-05  RF-24773  </w:t>
      </w:r>
      <w:hyperlink r:id="rId29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78 OVP</w:t>
        <w:br/>
        <w:t xml:space="preserve">●  73-06  RF-24774  </w:t>
      </w:r>
      <w:hyperlink r:id="rId29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78 OVP</w:t>
        <w:br/>
        <w:t xml:space="preserve">●  73-07  RF-24775  </w:t>
      </w:r>
      <w:hyperlink r:id="rId29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78 OVP</w:t>
        <w:br/>
        <w:t xml:space="preserve">●  73-08  RF-24776  </w:t>
      </w:r>
      <w:hyperlink r:id="rId29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78 OVP</w:t>
        <w:br/>
        <w:t xml:space="preserve">●  73-09  RF-24777  </w:t>
      </w:r>
      <w:hyperlink r:id="rId29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78 OVP</w:t>
        <w:br/>
        <w:t xml:space="preserve">●  73-10  RF-24778  </w:t>
      </w:r>
      <w:hyperlink r:id="rId29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78 OVP</w:t>
        <w:br/>
        <w:t xml:space="preserve">●  XX-xx  RF-90396  </w:t>
      </w:r>
      <w:hyperlink r:id="rId29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378 OVP</w:t>
        <w:br/>
        <w:t xml:space="preserve">●  XX-xx  RF-90399  </w:t>
      </w:r>
      <w:hyperlink r:id="rId29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0397  </w:t>
      </w:r>
      <w:hyperlink r:id="rId29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3-22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  </w:t>
      </w:r>
      <w:hyperlink r:id="rId29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3-23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  </w:t>
      </w:r>
      <w:hyperlink r:id="rId29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3-24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  </w:t>
      </w:r>
      <w:hyperlink r:id="rId294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3-62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  </w:t>
      </w:r>
      <w:hyperlink r:id="rId29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3-63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  </w:t>
      </w:r>
      <w:hyperlink r:id="rId29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3-64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  </w:t>
      </w:r>
      <w:hyperlink r:id="rId29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3-65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  </w:t>
      </w:r>
      <w:hyperlink r:id="rId29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3-66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  </w:t>
      </w:r>
      <w:hyperlink r:id="rId29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3-67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  </w:t>
      </w:r>
      <w:hyperlink r:id="rId295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3-68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  </w:t>
      </w:r>
      <w:hyperlink r:id="rId29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3-69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  </w:t>
      </w:r>
      <w:hyperlink r:id="rId295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xx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24752  </w:t>
      </w:r>
      <w:hyperlink r:id="rId295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Pushkin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71-33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1882  </w:t>
      </w:r>
      <w:hyperlink r:id="rId295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t xml:space="preserve">  (</w:t>
      </w:r>
      <w:r>
        <w:rPr>
          <w:rFonts w:cs="Arial" w:ascii="Arial" w:hAnsi="Arial"/>
          <w:color w:val="000000"/>
          <w:sz w:val="20"/>
          <w:szCs w:val="20"/>
          <w:lang w:val="en-US"/>
        </w:rPr>
        <w:t>ex</w:t>
      </w:r>
      <w:r>
        <w:rPr>
          <w:rFonts w:cs="Arial" w:ascii="Arial" w:hAnsi="Arial"/>
          <w:color w:val="000000"/>
          <w:sz w:val="20"/>
          <w:szCs w:val="20"/>
        </w:rPr>
        <w:t>-</w:t>
      </w:r>
      <w:hyperlink r:id="rId295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º21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71-35  </w:t>
      </w:r>
      <w:r>
        <w:rPr>
          <w:rFonts w:cs="Arial" w:ascii="Arial" w:hAnsi="Arial"/>
          <w:color w:val="000000"/>
          <w:sz w:val="20"/>
          <w:szCs w:val="20"/>
          <w:lang w:val="en-US"/>
        </w:rPr>
        <w:t>RF</w:t>
      </w:r>
      <w:r>
        <w:rPr>
          <w:rFonts w:cs="Arial" w:ascii="Arial" w:hAnsi="Arial"/>
          <w:color w:val="000000"/>
          <w:sz w:val="20"/>
          <w:szCs w:val="20"/>
        </w:rPr>
        <w:t xml:space="preserve">-91410  </w:t>
      </w:r>
      <w:hyperlink r:id="rId29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t xml:space="preserve">  (</w:t>
      </w:r>
      <w:r>
        <w:rPr>
          <w:rFonts w:cs="Arial" w:ascii="Arial" w:hAnsi="Arial"/>
          <w:color w:val="000000"/>
          <w:sz w:val="20"/>
          <w:szCs w:val="20"/>
          <w:lang w:val="en-US"/>
        </w:rPr>
        <w:t>ex</w:t>
      </w:r>
      <w:r>
        <w:rPr>
          <w:rFonts w:cs="Arial" w:ascii="Arial" w:hAnsi="Arial"/>
          <w:color w:val="000000"/>
          <w:sz w:val="20"/>
          <w:szCs w:val="20"/>
        </w:rPr>
        <w:t>-</w:t>
      </w:r>
      <w:hyperlink r:id="rId296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º23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67-27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xx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29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</w:t>
      </w:r>
      <w:r>
        <w:rPr>
          <w:rFonts w:cs="Arial" w:ascii="Arial" w:hAnsi="Arial"/>
          <w:color w:val="000000"/>
          <w:sz w:val="20"/>
          <w:szCs w:val="20"/>
          <w:lang w:val="en-US"/>
        </w:rPr>
        <w:t>OVP</w:t>
      </w:r>
      <w:r>
        <w:rPr>
          <w:rFonts w:cs="Arial" w:ascii="Arial" w:hAnsi="Arial"/>
          <w:color w:val="000000"/>
          <w:sz w:val="20"/>
          <w:szCs w:val="20"/>
        </w:rPr>
        <w:t xml:space="preserve">  (</w:t>
      </w:r>
      <w:r>
        <w:rPr>
          <w:rFonts w:cs="Arial" w:ascii="Arial" w:hAnsi="Arial"/>
          <w:color w:val="000000"/>
          <w:sz w:val="20"/>
          <w:szCs w:val="20"/>
          <w:lang w:val="en-US"/>
        </w:rPr>
        <w:t>ex</w:t>
      </w:r>
      <w:r>
        <w:rPr>
          <w:rFonts w:cs="Arial" w:ascii="Arial" w:hAnsi="Arial"/>
          <w:color w:val="000000"/>
          <w:sz w:val="20"/>
          <w:szCs w:val="20"/>
        </w:rPr>
        <w:t>-</w:t>
      </w:r>
      <w:hyperlink r:id="rId2963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  <w:lang w:val="en-US"/>
          </w:rPr>
          <w:t>N</w:t>
        </w:r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º27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67-28  </w:t>
      </w:r>
      <w:r>
        <w:rPr>
          <w:rFonts w:cs="Arial" w:ascii="Arial" w:hAnsi="Arial"/>
          <w:color w:val="000000"/>
          <w:sz w:val="20"/>
          <w:szCs w:val="20"/>
          <w:lang w:val="en-US"/>
        </w:rPr>
        <w:t>XXxxxx</w:t>
      </w:r>
      <w:r>
        <w:rPr>
          <w:rFonts w:cs="Arial" w:ascii="Arial" w:hAnsi="Arial"/>
          <w:color w:val="000000"/>
          <w:sz w:val="20"/>
          <w:szCs w:val="20"/>
        </w:rPr>
        <w:t xml:space="preserve">xx  </w:t>
      </w:r>
      <w:hyperlink r:id="rId2964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 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  (ex-</w:t>
      </w:r>
      <w:hyperlink r:id="rId2965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66-53  RF-90813  </w:t>
      </w:r>
      <w:hyperlink r:id="rId296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  (ex-</w:t>
      </w:r>
      <w:hyperlink r:id="rId2967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>,</w:t>
      </w:r>
      <w:hyperlink r:id="rId2968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67-26  RF-90811  </w:t>
      </w:r>
      <w:hyperlink r:id="rId29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  (ex-</w:t>
      </w:r>
      <w:hyperlink r:id="rId2970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>, Nº26)</w:t>
        <w:br/>
        <w:t xml:space="preserve">●  67-96  XXxxxxxx  </w:t>
      </w:r>
      <w:hyperlink r:id="rId297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  (ex-Nº43)</w:t>
        <w:br/>
        <w:t xml:space="preserve">●  XX-xx  RF-90681  </w:t>
      </w:r>
      <w:hyperlink r:id="rId29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</w:t>
        <w:br/>
        <w:t xml:space="preserve">●  XX-xx  XXxxxxxx  </w:t>
      </w:r>
      <w:hyperlink r:id="rId297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</w:t>
        <w:br/>
        <w:t xml:space="preserve">●  XX-xx  RF-90683  </w:t>
      </w:r>
      <w:hyperlink r:id="rId29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</w:t>
        <w:br/>
        <w:t xml:space="preserve">●  XX-xx  RF-90684  </w:t>
      </w:r>
      <w:hyperlink r:id="rId297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  (ex-</w:t>
      </w:r>
      <w:hyperlink r:id="rId2976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XX-xx  RF-91195  </w:t>
      </w:r>
      <w:hyperlink r:id="rId297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</w:t>
        <w:br/>
        <w:t xml:space="preserve">●  57-07  RF-91182  </w:t>
      </w:r>
      <w:hyperlink r:id="rId297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</w:t>
        <w:br/>
        <w:t xml:space="preserve">●  70-08  RF-91196  </w:t>
      </w:r>
      <w:hyperlink r:id="rId297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</w:t>
        <w:br/>
        <w:t xml:space="preserve">●  68-56  XXxxxxxx  </w:t>
      </w:r>
      <w:hyperlink r:id="rId298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</w:t>
        <w:br/>
        <w:t xml:space="preserve">●  XX-xx  RF-92062  </w:t>
      </w:r>
      <w:hyperlink r:id="rId298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</w:t>
        <w:br/>
        <w:t xml:space="preserve">●  66-50  RF-90841  </w:t>
      </w:r>
      <w:hyperlink r:id="rId298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  (ex-</w:t>
      </w:r>
      <w:hyperlink r:id="rId2983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984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67-94  XXxxxxxx  </w:t>
      </w:r>
      <w:hyperlink r:id="rId298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  (ex-</w:t>
      </w:r>
      <w:hyperlink r:id="rId2986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987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67-95  XXxxxxxx  </w:t>
      </w:r>
      <w:hyperlink r:id="rId298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  (ex-</w:t>
      </w:r>
      <w:hyperlink r:id="rId2989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2990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70-09  XXxxxxxx  </w:t>
      </w:r>
      <w:hyperlink r:id="rId299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  (ex-</w:t>
      </w:r>
      <w:hyperlink r:id="rId2992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)  </w:t>
        <w:br/>
        <w:t xml:space="preserve">●  70-44  XXxxxxxx  </w:t>
      </w:r>
      <w:hyperlink r:id="rId299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  (ex-</w:t>
      </w:r>
      <w:hyperlink r:id="rId2994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XX-xx  RF-91144  </w:t>
      </w:r>
      <w:hyperlink r:id="rId299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XX-xx  RF-91145  </w:t>
      </w:r>
      <w:hyperlink r:id="rId299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**</w:t>
        <w:br/>
        <w:t xml:space="preserve">●  XX-xx  RF-91146  </w:t>
      </w:r>
      <w:hyperlink r:id="rId299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**</w:t>
        <w:br/>
        <w:t xml:space="preserve">●  XX-xx  RF-91148  </w:t>
      </w:r>
      <w:hyperlink r:id="rId299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XX-xx  RF-91147  </w:t>
      </w:r>
      <w:hyperlink r:id="rId299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XX-xx  RF-91141  </w:t>
      </w:r>
      <w:hyperlink r:id="rId300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67-74  RF-95659  </w:t>
      </w:r>
      <w:hyperlink r:id="rId300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7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67-75  RF-95660  </w:t>
      </w:r>
      <w:hyperlink r:id="rId3002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 7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67-76  RF-95661  </w:t>
      </w:r>
      <w:hyperlink r:id="rId300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67-77  RF-95662  </w:t>
      </w:r>
      <w:hyperlink r:id="rId3004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7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*</w:t>
        <w:br/>
        <w:t xml:space="preserve">●  67-78  RF-95663  </w:t>
      </w:r>
      <w:hyperlink r:id="rId300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7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67-79  RF-95664  </w:t>
      </w:r>
      <w:hyperlink r:id="rId3006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 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67-80  RF-95665  </w:t>
      </w:r>
      <w:hyperlink r:id="rId300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67-81  RF-95666  </w:t>
      </w:r>
      <w:hyperlink r:id="rId300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67-93  RF-95667  </w:t>
      </w:r>
      <w:hyperlink r:id="rId3009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 8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68-86  RF-91938  </w:t>
      </w:r>
      <w:hyperlink r:id="rId301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69-29  XXxxxxxx  </w:t>
      </w:r>
      <w:hyperlink r:id="rId301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69-30  XXxxxxxx  </w:t>
      </w:r>
      <w:hyperlink r:id="rId301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69-31  RF-91140  </w:t>
      </w:r>
      <w:hyperlink r:id="rId3013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8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69-34  RF-91137  </w:t>
      </w:r>
      <w:hyperlink r:id="rId3014" w:tgtFrame="_blank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Nº 9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7 OVP</w:t>
        <w:br/>
        <w:t xml:space="preserve">●  XX-xx  XXxxxxxx  </w:t>
      </w:r>
      <w:hyperlink r:id="rId3015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73-81  RF-04437  </w:t>
      </w:r>
      <w:hyperlink r:id="rId301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73-82  RF-04438  </w:t>
      </w:r>
      <w:hyperlink r:id="rId301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XX-xx  RF-04439  </w:t>
      </w:r>
      <w:hyperlink r:id="rId301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XX-xx  RF-90298  </w:t>
      </w:r>
      <w:hyperlink r:id="rId301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XX-xx  XXxxxxxx  </w:t>
      </w:r>
      <w:hyperlink r:id="rId3020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74-16  RF-04445  </w:t>
      </w:r>
      <w:hyperlink r:id="rId302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74-17  RF-04446  </w:t>
      </w:r>
      <w:hyperlink r:id="rId302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*</w:t>
        <w:br/>
        <w:t xml:space="preserve">●  XX-xx  XXxxxxxx  </w:t>
      </w:r>
      <w:hyperlink r:id="rId302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XX-xx  XXxxxxxx  </w:t>
      </w:r>
      <w:hyperlink r:id="rId3024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74-20  RF-04449  </w:t>
      </w:r>
      <w:hyperlink r:id="rId302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74-21  RF-04450  </w:t>
      </w:r>
      <w:hyperlink r:id="rId302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74-22  RF-04451  </w:t>
      </w:r>
      <w:hyperlink r:id="rId302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XX-xx  XXxxxxxx  </w:t>
      </w:r>
      <w:hyperlink r:id="rId3028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XX-xx  RF-94462  </w:t>
      </w:r>
      <w:hyperlink r:id="rId302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XX-xx  XXxxxxxx  </w:t>
      </w:r>
      <w:hyperlink r:id="rId3030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XX-xx  XXxxxxxx  </w:t>
      </w:r>
      <w:hyperlink r:id="rId303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XX-xx  RF-  </w:t>
      </w:r>
      <w:hyperlink r:id="rId303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XX-xx  RF-  </w:t>
      </w:r>
      <w:hyperlink r:id="rId303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XX-xx  RF-  </w:t>
      </w:r>
      <w:hyperlink r:id="rId303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</w:t>
        <w:br/>
        <w:t xml:space="preserve">●  XX-xx  XXxxxxxx  </w:t>
      </w:r>
      <w:hyperlink r:id="rId30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8 SAE-Vladimir</w:t>
        <w:br/>
        <w:t xml:space="preserve">●  XX-xx  XXxxxxxx  </w:t>
      </w:r>
      <w:hyperlink r:id="rId30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8 SAE-Vladimir</w:t>
        <w:br/>
        <w:t xml:space="preserve">●  XX-xx  </w:t>
      </w:r>
      <w:hyperlink r:id="rId3037" w:tgtFrame="_blank">
        <w:r>
          <w:rPr>
            <w:rStyle w:val="InternetLink"/>
            <w:rFonts w:cs="Arial" w:ascii="Arial" w:hAnsi="Arial"/>
            <w:sz w:val="20"/>
            <w:szCs w:val="20"/>
          </w:rPr>
          <w:t>RF-903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30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8 SAE-Vladimir</w:t>
        <w:br/>
        <w:t xml:space="preserve">●  XX-xx  </w:t>
      </w:r>
      <w:hyperlink r:id="rId3039" w:tgtFrame="_blank">
        <w:r>
          <w:rPr>
            <w:rStyle w:val="InternetLink"/>
            <w:rFonts w:cs="Arial" w:ascii="Arial" w:hAnsi="Arial"/>
            <w:sz w:val="20"/>
            <w:szCs w:val="20"/>
          </w:rPr>
          <w:t>RF-903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30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8 SAE-Vladimir</w:t>
        <w:br/>
        <w:t xml:space="preserve">●  XX-xx  XXxxxxxx  </w:t>
      </w:r>
      <w:hyperlink r:id="rId30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8 SAE-Vladimir</w:t>
        <w:br/>
        <w:t xml:space="preserve">●  XX-xx  </w:t>
      </w:r>
      <w:hyperlink r:id="rId3042" w:tgtFrame="_blank">
        <w:r>
          <w:rPr>
            <w:rStyle w:val="InternetLink"/>
            <w:rFonts w:cs="Arial" w:ascii="Arial" w:hAnsi="Arial"/>
            <w:sz w:val="20"/>
            <w:szCs w:val="20"/>
          </w:rPr>
          <w:t>RF-903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30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8 SAE-Vladimir</w:t>
        <w:br/>
        <w:t xml:space="preserve">●  XX-xx  RF-04442  </w:t>
      </w:r>
      <w:hyperlink r:id="rId30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98 SAE-Vladimir</w:t>
        <w:br/>
        <w:t xml:space="preserve">●  XX-xx  RF-91142  </w:t>
      </w:r>
      <w:hyperlink r:id="rId304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GLTIs</w:t>
        <w:br/>
        <w:t xml:space="preserve">●  XX-xx  RF-91182  </w:t>
      </w:r>
      <w:hyperlink r:id="rId30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GLITs</w:t>
        <w:br/>
        <w:t xml:space="preserve">●  69-97  RF-92064  </w:t>
      </w:r>
      <w:hyperlink r:id="rId30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Ivanovo  (ex-</w:t>
      </w:r>
      <w:hyperlink r:id="rId3048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>, Nº44)</w:t>
        <w:br/>
        <w:t xml:space="preserve">●  XX-xx  RF-90399  </w:t>
      </w:r>
      <w:hyperlink r:id="rId30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??</w:t>
        <w:br/>
        <w:t xml:space="preserve">●  XX-xx  XXxxxxxx  </w:t>
      </w:r>
      <w:hyperlink r:id="rId305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?</w:t>
        <w:br/>
        <w:t xml:space="preserve">●  72-64  RF-61424  </w:t>
      </w:r>
      <w:hyperlink r:id="rId305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revan MTPR-1</w:t>
        <w:br/>
        <w:t xml:space="preserve">●  78-83  XXxxxxxx  </w:t>
      </w:r>
      <w:hyperlink r:id="rId305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revan MTPR-1</w:t>
        <w:br/>
        <w:t xml:space="preserve">●  70-04  XXxxxxxx  </w:t>
      </w:r>
      <w:hyperlink r:id="rId3053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Talagi  MT</w:t>
        <w:br/>
        <w:t xml:space="preserve">●  70-05  XXxxxxxx  </w:t>
      </w:r>
      <w:hyperlink r:id="rId3054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º 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Talagi  MT</w:t>
        <w:br/>
      </w:r>
      <w:r>
        <w:rPr>
          <w:rFonts w:cs="Arial" w:ascii="Arial" w:hAnsi="Arial"/>
          <w:color w:val="000080"/>
          <w:sz w:val="20"/>
          <w:szCs w:val="20"/>
        </w:rPr>
        <w:t xml:space="preserve">●  XX-xx  XXxxxxxx  </w:t>
      </w:r>
      <w:hyperlink r:id="rId305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SF-Talagi</w:t>
        <w:br/>
        <w:t xml:space="preserve">●  XX-xx  XXxxxxxx  </w:t>
      </w:r>
      <w:hyperlink r:id="rId305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SF-Talagi</w:t>
        <w:br/>
        <w:t xml:space="preserve">●  XX-xx  RF-92842  </w:t>
      </w:r>
      <w:hyperlink r:id="rId305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SF-Severomorskk</w:t>
        <w:br/>
        <w:t xml:space="preserve">●  XX-xx  XXxxxxxx  </w:t>
      </w:r>
      <w:hyperlink r:id="rId305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SF-Severomorsk</w:t>
        <w:br/>
        <w:t xml:space="preserve">●  XX-xx  XXxxxxxx  </w:t>
      </w:r>
      <w:hyperlink r:id="rId305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SF-Severomorsk</w:t>
        <w:br/>
        <w:t xml:space="preserve"> RF-93178  </w:t>
      </w:r>
      <w:hyperlink r:id="rId306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SF-Severomorsk  MTV-1</w:t>
        <w:br/>
        <w:t xml:space="preserve">●  XX-xx  XXxxxxxx  </w:t>
      </w:r>
      <w:hyperlink r:id="rId306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SF-Severomorsk  MT</w:t>
        <w:br/>
        <w:t xml:space="preserve">●  XX-xx  RF-92493  </w:t>
      </w:r>
      <w:hyperlink r:id="rId306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SF-Severomorsk  MT</w:t>
        <w:br/>
        <w:t xml:space="preserve">●  XX-xx  RF-19053  </w:t>
      </w:r>
      <w:hyperlink r:id="rId30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8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SF-Severomorsk  TV</w:t>
        <w:br/>
        <w:t xml:space="preserve">●  71-83  RF-19072  </w:t>
      </w:r>
      <w:hyperlink r:id="rId306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SF-Kacha  TP  </w:t>
        <w:br/>
        <w:t xml:space="preserve">●  39-99  RF-19070  </w:t>
      </w:r>
      <w:hyperlink r:id="rId306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SF-Kacha  MT</w:t>
        <w:br/>
        <w:t xml:space="preserve">●  54-07  RF-19064  </w:t>
      </w:r>
      <w:hyperlink r:id="rId306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8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SF-Kacha  MTV-2</w:t>
        <w:br/>
        <w:t xml:space="preserve">●  XX-xx  RF-19065  </w:t>
      </w:r>
      <w:hyperlink r:id="rId306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9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SF-Kacha  MT</w:t>
        <w:br/>
        <w:t xml:space="preserve">●  XX-xx  RF-19066  </w:t>
      </w:r>
      <w:hyperlink r:id="rId306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0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SF-Kacha  MT</w:t>
        <w:br/>
        <w:t xml:space="preserve">●  XX-xx  RF-34212  </w:t>
      </w:r>
      <w:hyperlink r:id="rId30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1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Jabrovo  MT</w:t>
        <w:br/>
        <w:t xml:space="preserve">●  XX-xx  RF-34218  </w:t>
      </w:r>
      <w:hyperlink r:id="rId307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Jabrovo  TP</w:t>
        <w:br/>
        <w:t xml:space="preserve">●  50-83  RF-90840  </w:t>
      </w:r>
      <w:hyperlink r:id="rId307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3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Jabrovo*  MTV-1</w:t>
        <w:br/>
        <w:t xml:space="preserve">●  XX-xx  RF-19002  </w:t>
      </w:r>
      <w:hyperlink r:id="rId30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4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Jabrovo  PS-9</w:t>
        <w:br/>
        <w:t xml:space="preserve">●  XX-xx  XXxxxxxx  </w:t>
      </w:r>
      <w:hyperlink r:id="rId307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5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BF-Jabrovo  Y(V)</w:t>
        <w:br/>
        <w:t xml:space="preserve">●  38-15  RF-93608  </w:t>
      </w:r>
      <w:hyperlink r:id="rId30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PF-Nikolayevka MT</w:t>
        <w:br/>
        <w:t xml:space="preserve">●  XX-xx  RF-92534  </w:t>
      </w:r>
      <w:hyperlink r:id="rId307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7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PF-Nikolayevka MT</w:t>
        <w:br/>
        <w:t xml:space="preserve">●  XX-xx  RF-95544  </w:t>
      </w:r>
      <w:hyperlink r:id="rId307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9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PF-Nikolayevka MT</w:t>
        <w:br/>
        <w:t xml:space="preserve">●  XX-xx  XXxxxxxx  </w:t>
      </w:r>
      <w:hyperlink r:id="rId307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72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PF-Nikolayevka MT</w:t>
        <w:br/>
        <w:t xml:space="preserve">●  XX-xx  RF-19076  </w:t>
      </w:r>
      <w:hyperlink r:id="rId307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96</w:t>
        </w:r>
      </w:hyperlink>
      <w:r>
        <w:rPr>
          <w:rFonts w:cs="Arial" w:ascii="Arial" w:hAnsi="Arial"/>
          <w:color w:val="000080"/>
          <w:sz w:val="20"/>
          <w:szCs w:val="20"/>
        </w:rPr>
        <w:t xml:space="preserve">  PF-Yelizovo  T(V) </w:t>
      </w:r>
      <w:r>
        <w:rPr>
          <w:rFonts w:cs="Arial" w:ascii="Arial" w:hAnsi="Arial"/>
          <w:color w:val="000000"/>
          <w:sz w:val="20"/>
          <w:szCs w:val="20"/>
        </w:rPr>
        <w:br/>
        <w:t xml:space="preserve">●  51-95  RF-93187  </w:t>
      </w:r>
      <w:hyperlink r:id="rId307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ubinka  MTV-2</w:t>
        <w:br/>
        <w:t xml:space="preserve">●  XX-xx  RF-93506  </w:t>
      </w:r>
      <w:hyperlink r:id="rId308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ubinka  MT</w:t>
        <w:br/>
        <w:t xml:space="preserve">●  46-34  RF-92492  </w:t>
      </w:r>
      <w:hyperlink r:id="rId308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  MT</w:t>
        <w:br/>
        <w:t xml:space="preserve">●  48-35  RF-92564  </w:t>
      </w:r>
      <w:hyperlink r:id="rId308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 MT</w:t>
        <w:br/>
        <w:t xml:space="preserve">●  40-37  RF-06057  </w:t>
      </w:r>
      <w:hyperlink r:id="rId308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 MT</w:t>
        <w:br/>
        <w:t xml:space="preserve">●  55-55  RF-93125  </w:t>
      </w:r>
      <w:hyperlink r:id="rId308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7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 MTV-2</w:t>
        <w:br/>
        <w:t xml:space="preserve">●  40-98  RF-06058  </w:t>
      </w:r>
      <w:hyperlink r:id="rId308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8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 MT</w:t>
        <w:br/>
        <w:t xml:space="preserve">●  46-92  RF-06059  </w:t>
      </w:r>
      <w:hyperlink r:id="rId308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8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 MT</w:t>
        <w:br/>
        <w:t xml:space="preserve">●  50-70  RF-91320  </w:t>
      </w:r>
      <w:hyperlink r:id="rId30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revan  MTV-1</w:t>
        <w:br/>
        <w:t xml:space="preserve">●  XX-xx  XXxxxxxx  </w:t>
      </w:r>
      <w:hyperlink r:id="rId3088" w:tgtFrame="_blank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Nº 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revan</w:t>
        <w:br/>
        <w:t xml:space="preserve">●  36-31  RF-95349  </w:t>
      </w:r>
      <w:hyperlink r:id="rId308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revan  MT</w:t>
        <w:br/>
        <w:t xml:space="preserve">●  34-78  RF-91431  </w:t>
      </w:r>
      <w:hyperlink r:id="rId309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revan  MT</w:t>
        <w:br/>
        <w:t xml:space="preserve">●  33-79  RF-95389  </w:t>
      </w:r>
      <w:hyperlink r:id="rId309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revan  MT</w:t>
        <w:br/>
        <w:t xml:space="preserve">●  47-65  RF-90835  </w:t>
      </w:r>
      <w:hyperlink r:id="rId309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revan  MT</w:t>
        <w:br/>
        <w:t xml:space="preserve">●  49-23  RF-93535  </w:t>
      </w:r>
      <w:hyperlink r:id="rId309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revan  MT</w:t>
        <w:br/>
        <w:t xml:space="preserve">●  49-24  RF-93512  </w:t>
      </w:r>
      <w:hyperlink r:id="rId309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revan  MT</w:t>
        <w:br/>
        <w:t xml:space="preserve">●  XX-xx  RF-94942  </w:t>
      </w:r>
      <w:hyperlink r:id="rId309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</w:t>
        <w:br/>
        <w:t xml:space="preserve">●  XX-xx  RF-94943  </w:t>
      </w:r>
      <w:hyperlink r:id="rId309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V-1</w:t>
        <w:br/>
        <w:t xml:space="preserve">●  53-52  RF-93904  </w:t>
      </w:r>
      <w:hyperlink r:id="rId309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V-2</w:t>
        <w:br/>
        <w:t xml:space="preserve">●  52-02  RF-94946  </w:t>
      </w:r>
      <w:hyperlink r:id="rId309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N</w:t>
        <w:br/>
        <w:t xml:space="preserve">●  XX-xx  RF-90415  </w:t>
      </w:r>
      <w:hyperlink r:id="rId309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</w:t>
        <w:br/>
        <w:t xml:space="preserve">●  XX-xx  RF-94951  </w:t>
      </w:r>
      <w:hyperlink r:id="rId310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</w:t>
        <w:br/>
        <w:t xml:space="preserve">●  50-44  RF-94952  </w:t>
      </w:r>
      <w:hyperlink r:id="rId310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</w:t>
        <w:br/>
        <w:t xml:space="preserve">●  48-72  RF-91419  </w:t>
      </w:r>
      <w:hyperlink r:id="rId310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B</w:t>
        <w:br/>
        <w:t xml:space="preserve">●  43-77  RF-95531  </w:t>
      </w:r>
      <w:hyperlink r:id="rId310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</w:t>
        <w:br/>
        <w:t xml:space="preserve">●  43-76  RF-94940  </w:t>
      </w:r>
      <w:hyperlink r:id="rId310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</w:t>
        <w:br/>
        <w:t xml:space="preserve">●  56-91  RF-90383  </w:t>
      </w:r>
      <w:hyperlink r:id="rId310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V-2</w:t>
        <w:br/>
        <w:t xml:space="preserve">●  XX-xx  XXxxxxxx  </w:t>
      </w:r>
      <w:hyperlink r:id="rId310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</w:t>
        <w:br/>
        <w:t xml:space="preserve">●  XX-xx  RF-95556  </w:t>
      </w:r>
      <w:hyperlink r:id="rId310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 (</w:t>
      </w:r>
      <w:hyperlink r:id="rId3108" w:tgtFrame="_blank">
        <w:r>
          <w:rPr>
            <w:rStyle w:val="InternetLink"/>
            <w:rFonts w:cs="Arial" w:ascii="Arial" w:hAnsi="Arial"/>
            <w:sz w:val="20"/>
            <w:szCs w:val="20"/>
          </w:rPr>
          <w:t>RF-94948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XX-xx  RF-91850  </w:t>
      </w:r>
      <w:hyperlink r:id="rId310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</w:t>
        <w:br/>
        <w:t xml:space="preserve">●  XX-xx  RF-93112  </w:t>
      </w:r>
      <w:hyperlink r:id="rId311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</w:t>
        <w:br/>
        <w:t xml:space="preserve">●  57-71  RF-93188  </w:t>
      </w:r>
      <w:hyperlink r:id="rId311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V-2 &gt; </w:t>
      </w:r>
      <w:hyperlink r:id="rId311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br/>
        <w:t xml:space="preserve">●  50-75  RF-93120  </w:t>
      </w:r>
      <w:hyperlink r:id="rId311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V-1</w:t>
        <w:br/>
        <w:t xml:space="preserve">●  XX-xx  XXxxxxxx  </w:t>
      </w:r>
      <w:hyperlink r:id="rId311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V-2</w:t>
        <w:br/>
        <w:t xml:space="preserve">●  XX-xx  XXxxxxxx  </w:t>
      </w:r>
      <w:hyperlink r:id="rId311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</w:t>
        <w:br/>
        <w:t xml:space="preserve">●  XX-xx  RF-95146  </w:t>
      </w:r>
      <w:hyperlink r:id="rId311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48 OVP-Uprun  MT</w:t>
        <w:br/>
      </w:r>
      <w:r>
        <w:rPr>
          <w:rFonts w:cs="Arial" w:ascii="Arial" w:hAnsi="Arial"/>
          <w:color w:val="FF0000"/>
          <w:sz w:val="20"/>
          <w:szCs w:val="20"/>
        </w:rPr>
        <w:t>Kamensk-Uralsk:</w:t>
        <w:br/>
        <w:t>Nº08/RF-95553  Nº10/RF-93509  Nº12 RF-94945  Nº15/RF-93906  Nº17/ RF-94944(MN)  Nº23/RF-94376  Nº24/RF-94947(MD)  Nº25/RF-94948**</w:t>
        <w:br/>
        <w:t>Nº26/RF-94949  Nº27/RF-94950(MD)  Nº28/95528  Nº33/RF-90297  Nº37/RF-90378  Nº38/RF-90380  Nº39/RF-90379  Nº41/RF-34439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●  XX-xx  RF-95344  </w:t>
      </w:r>
      <w:hyperlink r:id="rId311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Burevestnik </w:t>
        <w:br/>
        <w:t xml:space="preserve">●  XX-xx  RF-95340  </w:t>
      </w:r>
      <w:hyperlink r:id="rId311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8 BrAA-Burevestnik</w:t>
        <w:br/>
        <w:t xml:space="preserve">●  46-04  RF-91421  </w:t>
      </w:r>
      <w:hyperlink r:id="rId31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  PP(SMV)</w:t>
        <w:br/>
        <w:t xml:space="preserve">●  XX-xx  RF-90809  </w:t>
      </w:r>
      <w:hyperlink r:id="rId312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549 OVP  PP(SMV)</w:t>
        <w:br/>
        <w:t xml:space="preserve">●  XX-xx  RF-90818  </w:t>
      </w:r>
      <w:hyperlink r:id="rId312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78 OVP  PP(SMV)</w:t>
        <w:br/>
        <w:t xml:space="preserve">●  XX-xx  RF-19103  </w:t>
      </w:r>
      <w:hyperlink r:id="rId312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PS</w:t>
        <w:br/>
        <w:t xml:space="preserve">●  XX-xx  RF-19004  </w:t>
      </w:r>
      <w:hyperlink r:id="rId312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PS</w:t>
        <w:br/>
        <w:t xml:space="preserve">●  48-71  RF-17562  </w:t>
      </w:r>
      <w:hyperlink r:id="rId312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  Art.</w:t>
        <w:br/>
        <w:t xml:space="preserve">●  54-10  RF-93124  </w:t>
      </w:r>
      <w:hyperlink r:id="rId312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V-2</w:t>
        <w:br/>
        <w:t xml:space="preserve">●  XX-xx  XXxxxxxx  </w:t>
      </w:r>
      <w:hyperlink r:id="rId312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V-2 Art.</w:t>
        <w:br/>
        <w:t xml:space="preserve">●  50-03  RF-92569  </w:t>
      </w:r>
      <w:hyperlink r:id="rId312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   </w:t>
        <w:br/>
        <w:t xml:space="preserve">●  XX-xx  RF-92563  </w:t>
      </w:r>
      <w:hyperlink r:id="rId312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</w:t>
        <w:br/>
        <w:t xml:space="preserve">●  65-92  RF-17570  </w:t>
      </w:r>
      <w:hyperlink r:id="rId312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´</w:t>
        <w:br/>
        <w:t xml:space="preserve">●  55-65  RF-95555  </w:t>
      </w:r>
      <w:hyperlink r:id="rId313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  Art.</w:t>
        <w:br/>
        <w:t xml:space="preserve">●  61-31  RF-94990  </w:t>
      </w:r>
      <w:hyperlink r:id="rId313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  Art.</w:t>
        <w:br/>
        <w:t xml:space="preserve">●  XX-xx  RF-93521  </w:t>
      </w:r>
      <w:hyperlink r:id="rId313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</w:t>
        <w:br/>
        <w:t xml:space="preserve">●  XX-xx  RF-93902  </w:t>
      </w:r>
      <w:hyperlink r:id="rId313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</w:t>
        <w:br/>
        <w:t xml:space="preserve">●  XX-xx  RF-19026  </w:t>
      </w:r>
      <w:hyperlink r:id="rId313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</w:t>
        <w:br/>
        <w:t xml:space="preserve">●  XX-xx  RF-92566  </w:t>
      </w:r>
      <w:hyperlink r:id="rId313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</w:t>
        <w:br/>
        <w:t xml:space="preserve">●  67-54  RF-17572  </w:t>
      </w:r>
      <w:hyperlink r:id="rId313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´ </w:t>
        <w:br/>
        <w:t xml:space="preserve">●  XX-xx  XXxxxxxx  </w:t>
      </w:r>
      <w:hyperlink r:id="rId313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´</w:t>
        <w:br/>
        <w:t xml:space="preserve">●  XX-xx  RF-91199  </w:t>
      </w:r>
      <w:hyperlink r:id="rId313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´</w:t>
        <w:br/>
        <w:t xml:space="preserve">●  XX-xx  XXxxxxxx  </w:t>
      </w:r>
      <w:hyperlink r:id="rId313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´</w:t>
        <w:br/>
        <w:t xml:space="preserve">●  55-67  RF-93507  </w:t>
      </w:r>
      <w:hyperlink r:id="rId314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V-1</w:t>
        <w:br/>
        <w:t xml:space="preserve">●  XX-xx  RF-17563  </w:t>
      </w:r>
      <w:hyperlink r:id="rId314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  Art.</w:t>
        <w:br/>
        <w:t xml:space="preserve">●  XX-xx  RF-17659  </w:t>
      </w:r>
      <w:hyperlink r:id="rId314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3 OTSAP  MT  Art.</w:t>
        <w:br/>
        <w:t xml:space="preserve">●  XX-xx  RF-91844  </w:t>
      </w:r>
      <w:hyperlink r:id="rId314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 OTSAP  MT</w:t>
        <w:br/>
        <w:t xml:space="preserve">●  50-66  RF-91873  </w:t>
      </w:r>
      <w:hyperlink r:id="rId314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 OTSAP  MT  (ex-</w:t>
      </w:r>
      <w:hyperlink r:id="rId3145" w:tgtFrame="_blank">
        <w:r>
          <w:rPr>
            <w:rStyle w:val="InternetLink"/>
            <w:rFonts w:cs="Arial" w:ascii="Arial" w:hAnsi="Arial"/>
            <w:sz w:val="20"/>
            <w:szCs w:val="20"/>
          </w:rPr>
          <w:t>RF-95066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XX-xx  RF-95762  </w:t>
      </w:r>
      <w:hyperlink r:id="rId314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 OTSAP  MT</w:t>
        <w:br/>
        <w:t xml:space="preserve">●  50-04  RF-93176  </w:t>
      </w:r>
      <w:hyperlink r:id="rId314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 OTSAP  MT</w:t>
        <w:br/>
        <w:t xml:space="preserve">●  XX-xx  RF-91872  </w:t>
      </w:r>
      <w:hyperlink r:id="rId314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11 APSO MTV-2</w:t>
        <w:br/>
        <w:t xml:space="preserve">●  XX-xx  RF-91874  </w:t>
      </w:r>
      <w:hyperlink r:id="rId314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</w:t>
        <w:br/>
        <w:t xml:space="preserve">●  XX-xx  XXxxxxxx  </w:t>
      </w:r>
      <w:hyperlink r:id="rId315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Tiksi  MTV-1</w:t>
        <w:br/>
        <w:t xml:space="preserve">●  55-51  RF-93519  </w:t>
      </w:r>
      <w:hyperlink r:id="rId315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Tiksi  MTV-2</w:t>
        <w:br/>
        <w:t xml:space="preserve">●  52-23  RF-93123  </w:t>
      </w:r>
      <w:hyperlink r:id="rId315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Tiksi  MVT-2</w:t>
        <w:br/>
        <w:t xml:space="preserve">●  XX-xx  XXxxxxxx  </w:t>
      </w:r>
      <w:hyperlink r:id="rId315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Tiksi</w:t>
        <w:br/>
        <w:t xml:space="preserve">●  XX-xx  XXxxxxxx  </w:t>
      </w:r>
      <w:hyperlink r:id="rId3154" w:tgtFrame="_blank">
        <w:r>
          <w:rPr>
            <w:rStyle w:val="InternetLink"/>
            <w:rFonts w:cs="Arial" w:ascii="Arial" w:hAnsi="Arial"/>
            <w:sz w:val="20"/>
            <w:szCs w:val="20"/>
          </w:rPr>
          <w:t>Nº6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(Yelizovo)</w:t>
        <w:br/>
        <w:t xml:space="preserve">●  XX-xx  XXxxxxxx  </w:t>
      </w:r>
      <w:hyperlink r:id="rId3155" w:tgtFrame="_blank">
        <w:r>
          <w:rPr>
            <w:rStyle w:val="InternetLink"/>
            <w:rFonts w:cs="Arial" w:ascii="Arial" w:hAnsi="Arial"/>
            <w:sz w:val="20"/>
            <w:szCs w:val="20"/>
          </w:rPr>
          <w:t>Nº7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29 SAE-Klyuchi</w:t>
        <w:br/>
        <w:t xml:space="preserve">●  XX-xx  RF-19000  </w:t>
      </w:r>
      <w:hyperlink r:id="rId315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Chlalovsky  PS</w:t>
        <w:br/>
        <w:t xml:space="preserve">●  XX-xx  RF-17561  </w:t>
      </w:r>
      <w:hyperlink r:id="rId315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Chlalovsky  PS</w:t>
        <w:br/>
        <w:t xml:space="preserve">●  XX-xx  RF-92538  </w:t>
      </w:r>
      <w:hyperlink r:id="rId315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Chlalovsky  MT</w:t>
        <w:br/>
        <w:t xml:space="preserve">●  34-75  RF-93894  </w:t>
      </w:r>
      <w:hyperlink r:id="rId315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Chlalovsky*  MT</w:t>
        <w:br/>
        <w:t xml:space="preserve">●  57-69  RF-19031  </w:t>
      </w:r>
      <w:hyperlink r:id="rId316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Chlalovsky  MTV-2</w:t>
        <w:br/>
        <w:t xml:space="preserve">●  XX-xx  RF-19027  </w:t>
      </w:r>
      <w:hyperlink r:id="rId316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Akhtubinsk  MT**</w:t>
        <w:br/>
        <w:t xml:space="preserve">●  51-35  RF-93177  </w:t>
      </w:r>
      <w:hyperlink r:id="rId316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Akhtubinsk  MT</w:t>
        <w:br/>
        <w:t xml:space="preserve">●  57-66  RF-93626  </w:t>
      </w:r>
      <w:hyperlink r:id="rId316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Akhtubinsk  MTV-2</w:t>
        <w:br/>
        <w:t xml:space="preserve">●  62-38  RF-93523  </w:t>
      </w:r>
      <w:hyperlink r:id="rId316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Akhtubinsk  MTV-3</w:t>
        <w:br/>
        <w:t xml:space="preserve">●  62-36  RF-93180  </w:t>
      </w:r>
      <w:hyperlink r:id="rId316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Akhtubinsk  MTV-3</w:t>
        <w:br/>
        <w:t xml:space="preserve">●  XX-xx  RF-19001  </w:t>
      </w:r>
      <w:hyperlink r:id="rId3166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Astrakhan  PS</w:t>
        <w:br/>
        <w:t xml:space="preserve">●  52-29  RF-93903  </w:t>
      </w:r>
      <w:hyperlink r:id="rId3167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Astrakhan  MTV-2</w:t>
        <w:br/>
        <w:t xml:space="preserve">●  XX-xx  RF-93520  </w:t>
      </w:r>
      <w:hyperlink r:id="rId3168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Astrakhan  MT</w:t>
        <w:br/>
        <w:t xml:space="preserve">●  52-30  RF-90803  </w:t>
      </w:r>
      <w:hyperlink r:id="rId3169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Astrakhan  MTV-2 (ex-</w:t>
      </w:r>
      <w:hyperlink r:id="rId3170" w:tgtFrame="_blank">
        <w:r>
          <w:rPr>
            <w:rStyle w:val="InternetLink"/>
            <w:rFonts w:cs="Arial" w:ascii="Arial" w:hAnsi="Arial"/>
            <w:sz w:val="20"/>
            <w:szCs w:val="20"/>
          </w:rPr>
          <w:t>RF-95230</w:t>
        </w:r>
      </w:hyperlink>
      <w:r>
        <w:rPr>
          <w:rFonts w:cs="Arial" w:ascii="Arial" w:hAnsi="Arial"/>
          <w:color w:val="000000"/>
          <w:sz w:val="20"/>
          <w:szCs w:val="20"/>
        </w:rPr>
        <w:t>)</w:t>
        <w:br/>
        <w:t xml:space="preserve">●  38-21  RF-17566  </w:t>
      </w:r>
      <w:hyperlink r:id="rId317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VAAUL-Armavir  MT</w:t>
        <w:br/>
        <w:t xml:space="preserve">●  71-02  RF-92596  </w:t>
      </w:r>
      <w:hyperlink r:id="rId317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VAAUL-Armavir  TP</w:t>
        <w:br/>
        <w:t xml:space="preserve">●  43-29  RF-95387  </w:t>
      </w:r>
      <w:hyperlink r:id="rId317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 MT</w:t>
        <w:br/>
        <w:t xml:space="preserve">●  46-32  RF-93172  </w:t>
      </w:r>
      <w:hyperlink r:id="rId31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Ivanovo  MT</w:t>
        <w:br/>
        <w:t xml:space="preserve">●  XX-xx  RF-90324  </w:t>
      </w:r>
      <w:hyperlink r:id="rId3175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Ivanovo  MT</w:t>
        <w:br/>
        <w:t xml:space="preserve">●  XX-xx  RF-90948  </w:t>
      </w:r>
      <w:hyperlink r:id="rId317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Ivanovo  MT</w:t>
        <w:br/>
        <w:t xml:space="preserve">●  62-34  RF-93524  </w:t>
      </w:r>
      <w:hyperlink r:id="rId317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  MTV-3</w:t>
        <w:br/>
        <w:t xml:space="preserve">●  48-95  RF-92657  </w:t>
      </w:r>
      <w:hyperlink r:id="rId317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(Kubinka)  MT</w:t>
        <w:br/>
        <w:t xml:space="preserve">●  55-58  RF-95554  </w:t>
      </w:r>
      <w:hyperlink r:id="rId317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  MVT-2</w:t>
        <w:br/>
        <w:t xml:space="preserve">●  56-95  RF-90598  </w:t>
      </w:r>
      <w:hyperlink r:id="rId318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Ryazan  MTV-2</w:t>
        <w:br/>
        <w:t xml:space="preserve">●  XX-xx  RF-93508  </w:t>
      </w:r>
      <w:hyperlink r:id="rId318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Ryazan  MT</w:t>
        <w:br/>
        <w:t xml:space="preserve">●  50-53  RF-93117  </w:t>
      </w:r>
      <w:hyperlink r:id="rId318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(Ryazan??) MT</w:t>
        <w:br/>
        <w:t xml:space="preserve">●  XX-xx  RF-90408  </w:t>
      </w:r>
      <w:hyperlink r:id="rId318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(Ryazan??) MT</w:t>
        <w:br/>
        <w:t xml:space="preserve">●  XX-xx  RF-93126  </w:t>
      </w:r>
      <w:hyperlink r:id="rId318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(Ryazan??) MT</w:t>
        <w:br/>
        <w:t xml:space="preserve">●  43-86  RF-92395  </w:t>
      </w:r>
      <w:hyperlink r:id="rId318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GLITs-Bagay Baranovka</w:t>
        <w:br/>
        <w:t xml:space="preserve">●  40-75  </w:t>
      </w:r>
      <w:hyperlink r:id="rId3186" w:tgtFrame="_blank">
        <w:r>
          <w:rPr>
            <w:rStyle w:val="InternetLink"/>
            <w:rFonts w:cs="Arial" w:ascii="Arial" w:hAnsi="Arial"/>
            <w:sz w:val="20"/>
            <w:szCs w:val="20"/>
          </w:rPr>
          <w:t>RF-904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318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GLITs-Bagay Baranovka</w:t>
        <w:br/>
        <w:t xml:space="preserve">●  XX-xx  RF-91892  </w:t>
      </w:r>
      <w:hyperlink r:id="rId318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Plesetsk</w:t>
        <w:br/>
        <w:t xml:space="preserve">●  44-75  RF-95550  </w:t>
      </w:r>
      <w:hyperlink r:id="rId318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UN  MT</w:t>
        <w:br/>
        <w:t xml:space="preserve">●  43-23  RF-92065  </w:t>
      </w:r>
      <w:hyperlink r:id="rId319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UN  MT</w:t>
        <w:br/>
        <w:t xml:space="preserve">●  47-53  RF-90843  </w:t>
      </w:r>
      <w:hyperlink r:id="rId319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-XX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UN  MTV</w:t>
        <w:br/>
        <w:t xml:space="preserve">●  48-45  RF-90790  </w:t>
      </w:r>
      <w:hyperlink r:id="rId3192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UN  MT</w:t>
        <w:br/>
        <w:t xml:space="preserve">●  43-83  RF-92488  </w:t>
      </w:r>
      <w:hyperlink r:id="rId3193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UN  MT</w:t>
        <w:br/>
        <w:t xml:space="preserve">●  37-18  RF-95557  </w:t>
      </w:r>
      <w:hyperlink r:id="rId3194" w:tgtFrame="_blank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Nº8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UN  MT</w:t>
        <w:br/>
        <w:t xml:space="preserve">●  51-56  RF-93641  </w:t>
      </w:r>
      <w:hyperlink r:id="rId319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 MTV-3*</w:t>
        <w:br/>
        <w:t xml:space="preserve">●  56-92  RF-90394  </w:t>
      </w:r>
      <w:hyperlink r:id="rId319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 MTV-2*</w:t>
        <w:br/>
        <w:t xml:space="preserve">●  56-93  RF-90384  </w:t>
      </w:r>
      <w:hyperlink r:id="rId319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 MTV-2*</w:t>
        <w:br/>
        <w:t xml:space="preserve">●  51-40  RF-93121  </w:t>
      </w:r>
      <w:hyperlink r:id="rId319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 MTV-2*</w:t>
        <w:br/>
        <w:t xml:space="preserve">●  43-69  RF-95530  </w:t>
      </w:r>
      <w:hyperlink r:id="rId319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 MT*</w:t>
        <w:br/>
        <w:t xml:space="preserve">●  40-36  RF-93114  </w:t>
      </w:r>
      <w:hyperlink r:id="rId3200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1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  MT</w:t>
        <w:br/>
        <w:t xml:space="preserve">●  40-27  RF-93113  </w:t>
      </w:r>
      <w:hyperlink r:id="rId3201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?* MT</w:t>
        <w:br/>
        <w:t xml:space="preserve">●  32-79  RF-90295  </w:t>
      </w:r>
      <w:hyperlink r:id="rId3202" w:tgtFrame="_blank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???  MT</w:t>
        <w:br/>
        <w:t xml:space="preserve">●  XX-xx  XXxxxxxx  </w:t>
      </w:r>
      <w:hyperlink r:id="rId320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RF-93072  </w:t>
      </w:r>
      <w:hyperlink r:id="rId320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1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39-47  RF-91130  </w:t>
      </w:r>
      <w:hyperlink r:id="rId320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  MT</w:t>
        <w:br/>
        <w:t xml:space="preserve">●  XX-xx  XXxxxxxx  </w:t>
      </w:r>
      <w:hyperlink r:id="rId320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XXxxxxxx  </w:t>
      </w:r>
      <w:hyperlink r:id="rId320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0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62-33  RF-93627  </w:t>
      </w:r>
      <w:hyperlink r:id="rId320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* MTV-2</w:t>
        <w:br/>
        <w:t xml:space="preserve">●  36-37  RF-93111  </w:t>
      </w:r>
      <w:hyperlink r:id="rId320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*  MT</w:t>
        <w:br/>
        <w:t xml:space="preserve">●  XX-xx  RF-92056  </w:t>
      </w:r>
      <w:hyperlink r:id="rId321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32-70  RF-90414  </w:t>
      </w:r>
      <w:hyperlink r:id="rId321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  MT</w:t>
        <w:br/>
        <w:t xml:space="preserve">●  XX-xx  XXxxxxxx  </w:t>
      </w:r>
      <w:hyperlink r:id="rId321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44-05  RF-91319  </w:t>
      </w:r>
      <w:hyperlink r:id="rId3213" w:tgtFrame="_blank">
        <w:r>
          <w:rPr>
            <w:rStyle w:val="InternetLink"/>
            <w:rFonts w:cs="Arial" w:ascii="Arial" w:hAnsi="Arial"/>
            <w:sz w:val="20"/>
            <w:szCs w:val="20"/>
          </w:rPr>
          <w:t>Nº 3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  MT</w:t>
        <w:br/>
        <w:t xml:space="preserve">●  62-35  RF-93628  </w:t>
      </w:r>
      <w:hyperlink r:id="rId321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* MTV-2</w:t>
        <w:br/>
        <w:t xml:space="preserve">●  XX-xx  RF-90410  </w:t>
      </w:r>
      <w:hyperlink r:id="rId321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3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XXxxxxxx  </w:t>
      </w:r>
      <w:hyperlink r:id="rId321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0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XXxxxxxx  </w:t>
      </w:r>
      <w:hyperlink r:id="rId321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0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RF-92491  </w:t>
      </w:r>
      <w:hyperlink r:id="rId321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XXxxxxxx  </w:t>
      </w:r>
      <w:hyperlink r:id="rId321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1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31-56  RF-94214  </w:t>
      </w:r>
      <w:hyperlink r:id="rId322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2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45-49  RF-93625  </w:t>
      </w:r>
      <w:hyperlink r:id="rId322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44-57  RF-94941  </w:t>
      </w:r>
      <w:hyperlink r:id="rId322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40-32  XXxxxxxx  </w:t>
      </w:r>
      <w:hyperlink r:id="rId322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2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RF-95348  </w:t>
      </w:r>
      <w:hyperlink r:id="rId322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2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35-03  RF-90404  </w:t>
      </w:r>
      <w:hyperlink r:id="rId322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31-84  </w:t>
      </w:r>
      <w:hyperlink r:id="rId3226" w:tgtFrame="_blank">
        <w:r>
          <w:rPr>
            <w:rStyle w:val="InternetLink"/>
            <w:rFonts w:cs="Arial" w:ascii="Arial" w:hAnsi="Arial"/>
            <w:sz w:val="20"/>
            <w:szCs w:val="20"/>
          </w:rPr>
          <w:t>RF-9041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</w:t>
      </w:r>
      <w:hyperlink r:id="rId322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2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 MT</w:t>
        <w:br/>
        <w:t xml:space="preserve">●  XX-xx  XXxxxxxx  </w:t>
      </w:r>
      <w:hyperlink r:id="rId322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XXxxxxxx  </w:t>
      </w:r>
      <w:hyperlink r:id="rId322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32-03  RF-90436  </w:t>
      </w:r>
      <w:hyperlink r:id="rId323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RF-90986  </w:t>
      </w:r>
      <w:hyperlink r:id="rId323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RF-90947  </w:t>
      </w:r>
      <w:hyperlink r:id="rId3232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RF-90993  </w:t>
      </w:r>
      <w:hyperlink r:id="rId3233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4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RF-91884  </w:t>
      </w:r>
      <w:hyperlink r:id="rId3234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RF-95393  </w:t>
      </w:r>
      <w:hyperlink r:id="rId3235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1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53-76  RF-93189  </w:t>
      </w:r>
      <w:hyperlink r:id="rId3236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* MTPB</w:t>
        <w:br/>
        <w:t xml:space="preserve">●  56-67  RF-90400  </w:t>
      </w:r>
      <w:hyperlink r:id="rId3237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5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*  MTSh-2</w:t>
        <w:br/>
        <w:t xml:space="preserve">●  XX-xx  XXxxxxxx  </w:t>
      </w:r>
      <w:hyperlink r:id="rId323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XXxxxxxx  </w:t>
      </w:r>
      <w:hyperlink r:id="rId3239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XXxxxxxx  </w:t>
      </w:r>
      <w:hyperlink r:id="rId3240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XXxxxxxx  </w:t>
      </w:r>
      <w:hyperlink r:id="rId3241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71-17  RF-93216  </w:t>
      </w:r>
      <w:hyperlink r:id="rId324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*  TP</w:t>
        <w:br/>
        <w:t xml:space="preserve">●  XX-xx  RF-90996  </w:t>
      </w:r>
      <w:hyperlink r:id="rId324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17-11  RF-90802  </w:t>
      </w:r>
      <w:hyperlink r:id="rId324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1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  Mi-8T</w:t>
        <w:br/>
        <w:t xml:space="preserve">●  XX-xx  RF-19019  </w:t>
      </w:r>
      <w:hyperlink r:id="rId324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0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52-01  RF-94945  </w:t>
      </w:r>
      <w:hyperlink r:id="rId324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* MH</w:t>
        <w:br/>
        <w:t xml:space="preserve">●  XX-xx  RF-90650  </w:t>
      </w:r>
      <w:hyperlink r:id="rId324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RF-95541  </w:t>
      </w:r>
      <w:hyperlink r:id="rId324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32-58  RF-93623  </w:t>
      </w:r>
      <w:hyperlink r:id="rId324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*</w:t>
        <w:br/>
        <w:t xml:space="preserve">●  44-48  RF-92490  </w:t>
      </w:r>
      <w:hyperlink r:id="rId325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*</w:t>
        <w:br/>
        <w:t xml:space="preserve">●  XX-xx  XXxxxxxx  </w:t>
      </w:r>
      <w:hyperlink r:id="rId325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RF-92580  </w:t>
      </w:r>
      <w:hyperlink r:id="rId325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XXxxxxxx  </w:t>
      </w:r>
      <w:hyperlink r:id="rId325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XXxxxxxx  </w:t>
      </w:r>
      <w:hyperlink r:id="rId325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XXxxxxxx  </w:t>
      </w:r>
      <w:hyperlink r:id="rId325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XXxxxxxx  </w:t>
      </w:r>
      <w:hyperlink r:id="rId325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  <w:t xml:space="preserve">●  XX-xx  XXxxxxxx  </w:t>
      </w:r>
      <w:hyperlink r:id="rId325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yzran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Ka-27</w:t>
        <w:br/>
      </w:r>
      <w:r>
        <w:rPr>
          <w:rFonts w:cs="Arial" w:ascii="Arial" w:hAnsi="Arial"/>
          <w:color w:val="000000"/>
          <w:sz w:val="20"/>
          <w:szCs w:val="20"/>
        </w:rPr>
        <w:t xml:space="preserve">●  XX-xx  RF-34178  </w:t>
      </w:r>
      <w:hyperlink r:id="rId325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isk  PL</w:t>
        <w:br/>
        <w:t xml:space="preserve">●  XX-xx  RF-19188  </w:t>
      </w:r>
      <w:hyperlink r:id="rId325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isk  Ka-27M</w:t>
        <w:br/>
        <w:t xml:space="preserve">●  XX-xx  RF-19686  </w:t>
      </w:r>
      <w:hyperlink r:id="rId326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isk  PS</w:t>
        <w:br/>
        <w:t xml:space="preserve">●  XX-xx  RF-19157  </w:t>
      </w:r>
      <w:hyperlink r:id="rId326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isk  PS</w:t>
        <w:br/>
        <w:t xml:space="preserve">●  XX-xx  RF-19438  </w:t>
      </w:r>
      <w:hyperlink r:id="rId326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isk  Ka-28</w:t>
        <w:br/>
        <w:t xml:space="preserve">●  XX-xx  RF-19437  </w:t>
      </w:r>
      <w:hyperlink r:id="rId326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isk  Ka-28</w:t>
        <w:br/>
        <w:t xml:space="preserve">●  XX-xx  RF-19439  </w:t>
      </w:r>
      <w:hyperlink r:id="rId326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isk  Ka-28</w:t>
        <w:br/>
        <w:t xml:space="preserve">●  XX-xx  RF-19440  </w:t>
      </w:r>
      <w:hyperlink r:id="rId326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Yeisk  Ka-28</w:t>
        <w:br/>
        <w:t xml:space="preserve">●  XX-xx  RF-34194  </w:t>
      </w:r>
      <w:hyperlink r:id="rId326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Yeisk  Ka-29</w:t>
        <w:br/>
        <w:t xml:space="preserve">●  XX-xx  RF-34188  </w:t>
      </w:r>
      <w:hyperlink r:id="rId326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Yeisk  Ka-29</w:t>
        <w:br/>
        <w:t xml:space="preserve">●  XX-xx  RF-19115  </w:t>
      </w:r>
      <w:hyperlink r:id="rId326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Ka-27M</w:t>
        <w:br/>
        <w:t xml:space="preserve">●  XX-xx  RF-19128  </w:t>
      </w:r>
      <w:hyperlink r:id="rId326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Ka-27M</w:t>
        <w:br/>
        <w:t xml:space="preserve">●  XX-xx  RF-19160  </w:t>
      </w:r>
      <w:hyperlink r:id="rId327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PS</w:t>
        <w:br/>
        <w:t xml:space="preserve">●  XX-xx  XXxxxxxx  </w:t>
      </w:r>
      <w:hyperlink r:id="rId327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PS</w:t>
        <w:br/>
        <w:t xml:space="preserve">●  XX-xx  RF-19154  </w:t>
      </w:r>
      <w:hyperlink r:id="rId327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PS</w:t>
        <w:br/>
        <w:t xml:space="preserve">●  XX-xx  XXxxxxxx  </w:t>
      </w:r>
      <w:hyperlink r:id="rId327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PS</w:t>
        <w:br/>
        <w:t xml:space="preserve">●  XX-xx  XXxxxxxx  </w:t>
      </w:r>
      <w:hyperlink r:id="rId327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PS</w:t>
        <w:br/>
        <w:t xml:space="preserve">●  XX-xx  XXxxxxxx  </w:t>
      </w:r>
      <w:hyperlink r:id="rId327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PL</w:t>
        <w:br/>
        <w:t xml:space="preserve">●  XX-xx  XXxxxxxx  </w:t>
      </w:r>
      <w:hyperlink r:id="rId327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PL</w:t>
        <w:br/>
        <w:t xml:space="preserve">●  XX-xx  RF-19131  </w:t>
      </w:r>
      <w:hyperlink r:id="rId327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PL</w:t>
        <w:br/>
        <w:t xml:space="preserve">●  XX-xx  XXxxxxxx  </w:t>
      </w:r>
      <w:hyperlink r:id="rId327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PL</w:t>
        <w:br/>
        <w:t xml:space="preserve">●  XX-xx  RF-19132  </w:t>
      </w:r>
      <w:hyperlink r:id="rId327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PL</w:t>
        <w:br/>
        <w:t xml:space="preserve">●  XX-xx  RF-19133  </w:t>
      </w:r>
      <w:hyperlink r:id="rId328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PL</w:t>
        <w:br/>
        <w:t xml:space="preserve">●  XX-xx  RF-19138  </w:t>
      </w:r>
      <w:hyperlink r:id="rId328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PL</w:t>
        <w:br/>
        <w:t xml:space="preserve">●  XX-xx  RF-34192  </w:t>
      </w:r>
      <w:hyperlink r:id="rId328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2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Ka-29</w:t>
        <w:br/>
        <w:t xml:space="preserve">●  XX-xx  RF-19176  </w:t>
      </w:r>
      <w:hyperlink r:id="rId328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Ka-29</w:t>
        <w:br/>
        <w:t xml:space="preserve">●  XX-xx  RF-34166  </w:t>
      </w:r>
      <w:hyperlink r:id="rId328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9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F-Severomorsk-3  Ka-31R</w:t>
        <w:br/>
        <w:t xml:space="preserve">●  96-08  RF-34186  </w:t>
      </w:r>
      <w:hyperlink r:id="rId328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Donskoye  PS</w:t>
        <w:br/>
        <w:t xml:space="preserve">●  86-04  RF-34184  </w:t>
      </w:r>
      <w:hyperlink r:id="rId328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Donskoye  PS</w:t>
        <w:br/>
        <w:t xml:space="preserve">●  66-08  RF-34185  </w:t>
      </w:r>
      <w:hyperlink r:id="rId328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Donskoye  PS</w:t>
        <w:br/>
        <w:t xml:space="preserve">●  96-10  RF-34187  </w:t>
      </w:r>
      <w:hyperlink r:id="rId328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Donskoye  PS</w:t>
        <w:br/>
        <w:t xml:space="preserve">●  XX-xx  XXxxxxxx  </w:t>
      </w:r>
      <w:hyperlink r:id="rId328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Donskoye  PL</w:t>
        <w:br/>
        <w:t xml:space="preserve">●  22-14  RF-34177  </w:t>
      </w:r>
      <w:hyperlink r:id="rId329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Donskoye  PL</w:t>
        <w:br/>
        <w:t xml:space="preserve">●  22-02  RF-34171  </w:t>
      </w:r>
      <w:hyperlink r:id="rId329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Donskoye  PL  (ex-Nº33)</w:t>
        <w:br/>
        <w:t xml:space="preserve">●  22-12  RF-34175  </w:t>
      </w:r>
      <w:hyperlink r:id="rId329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Donskoye  PL</w:t>
        <w:br/>
        <w:t xml:space="preserve">●  22-10  RF-34174  </w:t>
      </w:r>
      <w:hyperlink r:id="rId329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Donskoye  PL  (ex-Nº36)</w:t>
        <w:br/>
        <w:t xml:space="preserve">●  22-08  XXxxxxxx  </w:t>
      </w:r>
      <w:hyperlink r:id="rId329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Donskoye  PL  (ex-Nº35)</w:t>
        <w:br/>
        <w:t xml:space="preserve">●  XX-xx  RF-34183  </w:t>
      </w:r>
      <w:hyperlink r:id="rId329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Donskoye  Ye</w:t>
        <w:br/>
        <w:t xml:space="preserve">●  XX-xx  RF-  </w:t>
      </w:r>
      <w:hyperlink r:id="rId329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F-Donskoye</w:t>
        <w:br/>
        <w:t xml:space="preserve">●  XX-xx  RF-19178  </w:t>
      </w:r>
      <w:hyperlink r:id="rId329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SF-Kacha  PL</w:t>
        <w:br/>
        <w:t xml:space="preserve">●  XX-xx  XXxxxxxx  </w:t>
      </w:r>
      <w:hyperlink r:id="rId329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0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SF-Kacha  PL</w:t>
        <w:br/>
        <w:t xml:space="preserve">●  XX-xx  RF-19182  </w:t>
      </w:r>
      <w:hyperlink r:id="rId329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SF-Kacha  PL</w:t>
        <w:br/>
        <w:t xml:space="preserve">●  XX-xx  RF-19186  </w:t>
      </w:r>
      <w:hyperlink r:id="rId330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1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SF-Kacha  PL</w:t>
        <w:br/>
        <w:t xml:space="preserve">●  XX-xx  RF-19192  </w:t>
      </w:r>
      <w:hyperlink r:id="rId330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SF-Kacha  PL</w:t>
        <w:br/>
        <w:t xml:space="preserve">●  XX-xx  RF-19680  </w:t>
      </w:r>
      <w:hyperlink r:id="rId330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SF-Kacha  PL</w:t>
        <w:br/>
        <w:t xml:space="preserve">●  XX-xx  XXxxxxxx  </w:t>
      </w:r>
      <w:hyperlink r:id="rId330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SF-Kacha  PS</w:t>
        <w:br/>
        <w:t xml:space="preserve">●  XX-xx  RF-19683  </w:t>
      </w:r>
      <w:hyperlink r:id="rId330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SF-Kacha  PS</w:t>
        <w:br/>
        <w:t xml:space="preserve">●  XX-xx  XXxxxxxx  </w:t>
      </w:r>
      <w:hyperlink r:id="rId330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SF-Kacha  PS</w:t>
        <w:br/>
        <w:t xml:space="preserve">●  XX-xx  RF-19681  </w:t>
      </w:r>
      <w:hyperlink r:id="rId330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SF-Kacha  PS</w:t>
        <w:br/>
        <w:t xml:space="preserve">●  XX-xx  RF-19441  </w:t>
      </w:r>
      <w:hyperlink r:id="rId330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SF-Kacha  Ka-29</w:t>
        <w:br/>
        <w:t xml:space="preserve">●  XX-xx  RF-  </w:t>
      </w:r>
      <w:hyperlink r:id="rId330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BSF-Kacha</w:t>
        <w:br/>
        <w:t xml:space="preserve">●  XX-xx  RF-19691  </w:t>
      </w:r>
      <w:hyperlink r:id="rId330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PF-Nikolayevka  PS</w:t>
        <w:br/>
        <w:t xml:space="preserve">●  XX-xx  RF-19692  </w:t>
      </w:r>
      <w:hyperlink r:id="rId3310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0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PF-Nikolayevka  PS</w:t>
        <w:br/>
        <w:t xml:space="preserve">●  XX-xx  XXxxxxxx  </w:t>
      </w:r>
      <w:hyperlink r:id="rId3311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PF-Nikolayevka  PS</w:t>
        <w:br/>
        <w:t xml:space="preserve">●  XX-xx  RF-34143  </w:t>
      </w:r>
      <w:hyperlink r:id="rId3312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PF-Nikolayevka  PS</w:t>
        <w:br/>
        <w:t xml:space="preserve">●  XX-xx  RF-34145  </w:t>
      </w:r>
      <w:hyperlink r:id="rId3313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7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PF-Nikolayevka  PS</w:t>
        <w:br/>
        <w:t xml:space="preserve">●  XX-xx  XXxxxxxx  </w:t>
      </w:r>
      <w:hyperlink r:id="rId3314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PF-Nikolayevka  PL</w:t>
        <w:br/>
        <w:t xml:space="preserve">●  XX-xx  XXxxxxxx  </w:t>
      </w:r>
      <w:hyperlink r:id="rId3315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PF-Nikolayevka  PL</w:t>
        <w:br/>
        <w:t xml:space="preserve">●  XX-xx  RF-34131  </w:t>
      </w:r>
      <w:hyperlink r:id="rId3316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PF-Nikolayevka  PL</w:t>
        <w:br/>
        <w:t xml:space="preserve">●  XX-xx  RF-34133  </w:t>
      </w:r>
      <w:hyperlink r:id="rId3317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PF-Nikolayevka  PL</w:t>
        <w:br/>
        <w:t xml:space="preserve">●  XX-xx  XXxxxxxx  </w:t>
      </w:r>
      <w:hyperlink r:id="rId3318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PF-Nikolayevka  PL</w:t>
        <w:br/>
        <w:t xml:space="preserve">●  XX-xx  RF-34130  </w:t>
      </w:r>
      <w:hyperlink r:id="rId3319" w:tgtFrame="_blank">
        <w:r>
          <w:rPr>
            <w:rStyle w:val="InternetLink"/>
            <w:rFonts w:cs="Arial" w:ascii="Arial" w:hAnsi="Arial"/>
            <w:b/>
            <w:bCs/>
            <w:color w:val="FF0000"/>
            <w:sz w:val="20"/>
            <w:szCs w:val="20"/>
          </w:rPr>
          <w:t>Nº6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PF-Nikolayevka  PL</w:t>
        <w:br/>
        <w:t xml:space="preserve">●  XX-xx  RF-  </w:t>
      </w:r>
      <w:hyperlink r:id="rId332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PF-Nikolayevka</w:t>
        <w:br/>
        <w:t xml:space="preserve">●  XX-xx  RF-19695  </w:t>
      </w:r>
      <w:hyperlink r:id="rId332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a-29</w:t>
        <w:br/>
        <w:t xml:space="preserve">●  XX-xx  RF-34151  </w:t>
      </w:r>
      <w:hyperlink r:id="rId332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8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Ka-29</w:t>
        <w:br/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32"/>
          <w:szCs w:val="32"/>
        </w:rPr>
        <w:t>Ansat-U</w:t>
        <w:br/>
      </w:r>
      <w:r>
        <w:rPr>
          <w:rFonts w:cs="Arial" w:ascii="Arial" w:hAnsi="Arial"/>
          <w:color w:val="000000"/>
          <w:sz w:val="20"/>
          <w:szCs w:val="20"/>
        </w:rPr>
        <w:t xml:space="preserve">01●  33028  2009  XXxxxxxx  </w:t>
      </w:r>
      <w:hyperlink r:id="rId3323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2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</w:t>
        <w:br/>
        <w:t xml:space="preserve">02●  33029  2009  XXxxxxxx  </w:t>
      </w:r>
      <w:hyperlink r:id="rId3324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2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</w:t>
        <w:br/>
        <w:t xml:space="preserve">03●  33030  2009  XXxxxxxx  </w:t>
      </w:r>
      <w:hyperlink r:id="rId332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344 TsBPiPLS </w:t>
        <w:br/>
        <w:t xml:space="preserve">04●  33031  2009  XXxxxxxx  </w:t>
      </w:r>
      <w:hyperlink r:id="rId332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05●  33032  2009  XXxxxxxx  </w:t>
      </w:r>
      <w:hyperlink r:id="rId332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06●  33033  2009  XXxxxxxx  </w:t>
      </w:r>
      <w:hyperlink r:id="rId3328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3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07●  33034  2010  XXxxxxxx  </w:t>
      </w:r>
      <w:hyperlink r:id="rId3329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3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08●  33035  2010  XXxxxxxx  </w:t>
      </w:r>
      <w:hyperlink r:id="rId333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09●  33036  2011  XXxxxxxx  </w:t>
      </w:r>
      <w:hyperlink r:id="rId333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10●  33037  2011  XXxxxxxx  </w:t>
      </w:r>
      <w:hyperlink r:id="rId333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11●  33038  2011  XXxxxxxx  </w:t>
      </w:r>
      <w:hyperlink r:id="rId333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12●  33039  2011  XXxxxxxx  </w:t>
      </w:r>
      <w:hyperlink r:id="rId333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3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13●  33040  2011  XXxxxxxx  </w:t>
      </w:r>
      <w:hyperlink r:id="rId3335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4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14●  33041  2012  XXxxxxxx  </w:t>
      </w:r>
      <w:hyperlink r:id="rId333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15●  33042  2012  XXxxxxxx  </w:t>
      </w:r>
      <w:hyperlink r:id="rId333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16●  33043  2012  XXxxxxxx  </w:t>
      </w:r>
      <w:hyperlink r:id="rId333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17●  33044  2012  XXxxxxxx  </w:t>
      </w:r>
      <w:hyperlink r:id="rId333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18●  33045  2012  RF-13552  </w:t>
      </w:r>
      <w:hyperlink r:id="rId3340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19●  33046  2012  XXxxxxxx  </w:t>
      </w:r>
      <w:hyperlink r:id="rId334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20●  33047  2013  XXxxxxxx  </w:t>
      </w:r>
      <w:hyperlink r:id="rId3342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21●  33048  2013  XXxxxxxx  </w:t>
      </w:r>
      <w:hyperlink r:id="rId334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22●  33049  2013  XXxxxxxx  </w:t>
      </w:r>
      <w:hyperlink r:id="rId334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4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23●  33050  2013  XXxxxxxx  </w:t>
      </w:r>
      <w:hyperlink r:id="rId334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24●  33051  2013  XXxxxxxx  </w:t>
      </w:r>
      <w:hyperlink r:id="rId3346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25●  33052  2013  XXxxxxxx  </w:t>
      </w:r>
      <w:hyperlink r:id="rId334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26●  33053  2014  RF-13553  </w:t>
      </w:r>
      <w:hyperlink r:id="rId3348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27●  33054  2014  RF-13554  </w:t>
      </w:r>
      <w:hyperlink r:id="rId3349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28●  33055  2014  XXxxxxxx  </w:t>
      </w:r>
      <w:hyperlink r:id="rId3350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5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29●  33056  2014  RF-13555  </w:t>
      </w:r>
      <w:hyperlink r:id="rId3351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30●  33057  2014  XXxxxxxx  </w:t>
      </w:r>
      <w:hyperlink r:id="rId3352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5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31●  33058  2014  RF-90632  </w:t>
      </w:r>
      <w:hyperlink r:id="rId3353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32●  33059  2015  RF-90633  </w:t>
      </w:r>
      <w:hyperlink r:id="rId335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&gt; </w:t>
      </w:r>
      <w:hyperlink r:id="rId3355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5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Zhukovsky</w:t>
        <w:br/>
        <w:t xml:space="preserve">33●  33060  2015  RF-90634  </w:t>
      </w:r>
      <w:hyperlink r:id="rId3356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&gt; </w:t>
      </w:r>
      <w:hyperlink r:id="rId335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26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Zhukovsky</w:t>
        <w:br/>
        <w:t xml:space="preserve">34●  33061  2015  XXxxxxxx  </w:t>
      </w:r>
      <w:hyperlink r:id="rId3358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6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35●  33062  2015  XXxxxxxx  </w:t>
      </w:r>
      <w:hyperlink r:id="rId3359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6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36●  33063  2015  XXxxxxxx  </w:t>
      </w:r>
      <w:hyperlink r:id="rId3360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6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37●  33064  2015  XXxxxxxx  </w:t>
      </w:r>
      <w:hyperlink r:id="rId3361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6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38●  33065  2016  XXxxxxxx  </w:t>
      </w:r>
      <w:hyperlink r:id="rId3362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6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39●  33066  2016  XXxxxxxx  </w:t>
      </w:r>
      <w:hyperlink r:id="rId3363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6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40●  33067  2016  RF-04454  </w:t>
      </w:r>
      <w:hyperlink r:id="rId3364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6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41●  33068  2017  XXxxxxxx  </w:t>
      </w:r>
      <w:hyperlink r:id="rId3365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6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42●  33069  2017  XXxxxxxx  </w:t>
      </w:r>
      <w:hyperlink r:id="rId3366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6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43●  33070  2017  XXxxxxxx  </w:t>
      </w:r>
      <w:hyperlink r:id="rId3367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7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44●  33071  2017  XXxxxxxx  </w:t>
      </w:r>
      <w:hyperlink r:id="rId3368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7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45●  33072  2017  XXxxxxxx  </w:t>
      </w:r>
      <w:hyperlink r:id="rId3369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7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46●  33073  2017  XXxxxxxx  </w:t>
      </w:r>
      <w:hyperlink r:id="rId3370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73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47●  33074  2017  XXxxxxxx  </w:t>
      </w:r>
      <w:hyperlink r:id="rId3371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74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48●  33075  2017  XXxxxxxx  </w:t>
      </w:r>
      <w:hyperlink r:id="rId3372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7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49●  33076  2017  XXxxxxxx  </w:t>
      </w:r>
      <w:hyperlink r:id="rId3373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76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50●  33077  2017  XXxxxxxx  </w:t>
      </w:r>
      <w:hyperlink r:id="rId3374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77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51●  33078  2018  XXxxxxxx  </w:t>
      </w:r>
      <w:hyperlink r:id="rId3375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78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52●  33079  2018  XXxxxxxx  </w:t>
      </w:r>
      <w:hyperlink r:id="rId3376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79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53●  33080  2018  RF-13466  </w:t>
      </w:r>
      <w:hyperlink r:id="rId3377" w:tgtFrame="_blank">
        <w:r>
          <w:rPr>
            <w:rStyle w:val="InternetLink"/>
            <w:rFonts w:cs="Arial" w:ascii="Arial" w:hAnsi="Arial"/>
            <w:b/>
            <w:bCs/>
            <w:color w:val="FFA500"/>
            <w:sz w:val="20"/>
            <w:szCs w:val="20"/>
          </w:rPr>
          <w:t>Nº80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54●  33081  2018  XXxxxxxx  </w:t>
      </w:r>
      <w:hyperlink r:id="rId3378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81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  <w:t xml:space="preserve">55●  33082  2018  XXxxxxxx  </w:t>
      </w:r>
      <w:hyperlink r:id="rId3379" w:tgtFrame="_blank">
        <w:r>
          <w:rPr>
            <w:rStyle w:val="InternetLink"/>
            <w:rFonts w:cs="Arial" w:ascii="Arial" w:hAnsi="Arial"/>
            <w:color w:val="FFA500"/>
            <w:sz w:val="20"/>
            <w:szCs w:val="20"/>
          </w:rPr>
          <w:t>Nº 82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SVAI-Saratov</w:t>
        <w:br/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8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8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476C8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sianplanes.net/images/to214000/213103.jpg" TargetMode="External"/><Relationship Id="rId3" Type="http://schemas.openxmlformats.org/officeDocument/2006/relationships/hyperlink" Target="https://russianplanes.net/images/to214000/213809.jpg" TargetMode="External"/><Relationship Id="rId4" Type="http://schemas.openxmlformats.org/officeDocument/2006/relationships/hyperlink" Target="https://russianplanes.net/images/to138000/137340.jpg" TargetMode="External"/><Relationship Id="rId5" Type="http://schemas.openxmlformats.org/officeDocument/2006/relationships/hyperlink" Target="https://russianplanes.net/images/to215000/214077.jpg" TargetMode="External"/><Relationship Id="rId6" Type="http://schemas.openxmlformats.org/officeDocument/2006/relationships/hyperlink" Target="https://russianplanes.net/images/to185000/184433.jpg" TargetMode="External"/><Relationship Id="rId7" Type="http://schemas.openxmlformats.org/officeDocument/2006/relationships/hyperlink" Target="https://russianplanes.net/images/to205000/204846.jpg" TargetMode="External"/><Relationship Id="rId8" Type="http://schemas.openxmlformats.org/officeDocument/2006/relationships/hyperlink" Target="https://russianplanes.net/images/to209000/208990.jpg" TargetMode="External"/><Relationship Id="rId9" Type="http://schemas.openxmlformats.org/officeDocument/2006/relationships/hyperlink" Target="https://russianplanes.net/images/to215000/214168.jpg" TargetMode="External"/><Relationship Id="rId10" Type="http://schemas.openxmlformats.org/officeDocument/2006/relationships/hyperlink" Target="https://russianplanes.net/images/to229000/228110.jpg" TargetMode="External"/><Relationship Id="rId11" Type="http://schemas.openxmlformats.org/officeDocument/2006/relationships/hyperlink" Target="https://russianplanes.net/images/to218000/217632.jpg" TargetMode="External"/><Relationship Id="rId12" Type="http://schemas.openxmlformats.org/officeDocument/2006/relationships/hyperlink" Target="http://russianplanes.net/images/to100000/099409.jpg" TargetMode="External"/><Relationship Id="rId13" Type="http://schemas.openxmlformats.org/officeDocument/2006/relationships/hyperlink" Target="http://russianplanes.net/images/to74000/073287.jpg" TargetMode="External"/><Relationship Id="rId14" Type="http://schemas.openxmlformats.org/officeDocument/2006/relationships/hyperlink" Target="http://russianplanes.net/images/to107000/106485.jpg" TargetMode="External"/><Relationship Id="rId15" Type="http://schemas.openxmlformats.org/officeDocument/2006/relationships/hyperlink" Target="http://russianplanes.net/images/to100000/099325.jpg" TargetMode="External"/><Relationship Id="rId16" Type="http://schemas.openxmlformats.org/officeDocument/2006/relationships/hyperlink" Target="https://russianplanes.net/images/to221000/220739.jpg" TargetMode="External"/><Relationship Id="rId17" Type="http://schemas.openxmlformats.org/officeDocument/2006/relationships/hyperlink" Target="http://russianplanes.net/images/to162000/161389.jpg" TargetMode="External"/><Relationship Id="rId18" Type="http://schemas.openxmlformats.org/officeDocument/2006/relationships/hyperlink" Target="https://russianplanes.net/images/to201000/200234.jpg" TargetMode="External"/><Relationship Id="rId19" Type="http://schemas.openxmlformats.org/officeDocument/2006/relationships/hyperlink" Target="http://russianplanes.net/images/to174000/173993.jpg" TargetMode="External"/><Relationship Id="rId20" Type="http://schemas.openxmlformats.org/officeDocument/2006/relationships/hyperlink" Target="http://russianplanes.net/images/to179000/178223.jpg" TargetMode="External"/><Relationship Id="rId21" Type="http://schemas.openxmlformats.org/officeDocument/2006/relationships/hyperlink" Target="https://russianplanes.net/images/to204000/203389.jpg" TargetMode="External"/><Relationship Id="rId22" Type="http://schemas.openxmlformats.org/officeDocument/2006/relationships/hyperlink" Target="http://russianplanes.net/images/to199000/198798.jpg" TargetMode="External"/><Relationship Id="rId23" Type="http://schemas.openxmlformats.org/officeDocument/2006/relationships/hyperlink" Target="https://russianplanes.net/images/to228000/227580.jpg" TargetMode="External"/><Relationship Id="rId24" Type="http://schemas.openxmlformats.org/officeDocument/2006/relationships/hyperlink" Target="https://russianplanes.net/images/to229000/228981.jpg" TargetMode="External"/><Relationship Id="rId25" Type="http://schemas.openxmlformats.org/officeDocument/2006/relationships/hyperlink" Target="http://russianplanes.net/images/to150000/149911.jpg" TargetMode="External"/><Relationship Id="rId26" Type="http://schemas.openxmlformats.org/officeDocument/2006/relationships/hyperlink" Target="http://russianplanes.net/images/to139000/138978.jpg" TargetMode="External"/><Relationship Id="rId27" Type="http://schemas.openxmlformats.org/officeDocument/2006/relationships/hyperlink" Target="http://russianplanes.net/images/to131000/130137.jpg" TargetMode="External"/><Relationship Id="rId28" Type="http://schemas.openxmlformats.org/officeDocument/2006/relationships/hyperlink" Target="http://russianplanes.net/images/to128000/127896.jpg" TargetMode="External"/><Relationship Id="rId29" Type="http://schemas.openxmlformats.org/officeDocument/2006/relationships/hyperlink" Target="https://russianplanes.net/images/to223000/222152.jpg" TargetMode="External"/><Relationship Id="rId30" Type="http://schemas.openxmlformats.org/officeDocument/2006/relationships/hyperlink" Target="http://ic.pics.livejournal.com/fyodor_photo/45977679/148867/148867_900.jpg" TargetMode="External"/><Relationship Id="rId31" Type="http://schemas.openxmlformats.org/officeDocument/2006/relationships/hyperlink" Target="http://russianplanes.net/images/to157000/156557.jpg" TargetMode="External"/><Relationship Id="rId32" Type="http://schemas.openxmlformats.org/officeDocument/2006/relationships/hyperlink" Target="https://russianplanes.net/id236371" TargetMode="External"/><Relationship Id="rId33" Type="http://schemas.openxmlformats.org/officeDocument/2006/relationships/hyperlink" Target="https://russianplanes.net/images/to222000/221607.jpg" TargetMode="External"/><Relationship Id="rId34" Type="http://schemas.openxmlformats.org/officeDocument/2006/relationships/hyperlink" Target="https://russianplanes.net/images/to162000/161945.jpg" TargetMode="External"/><Relationship Id="rId35" Type="http://schemas.openxmlformats.org/officeDocument/2006/relationships/hyperlink" Target="http://russianplanes.net/images/to194000/193539.jpg" TargetMode="External"/><Relationship Id="rId36" Type="http://schemas.openxmlformats.org/officeDocument/2006/relationships/hyperlink" Target="https://russianplanes.net/images/to212000/211111.jpg" TargetMode="External"/><Relationship Id="rId37" Type="http://schemas.openxmlformats.org/officeDocument/2006/relationships/hyperlink" Target="https://img-fotki.yandex.ru/get/5406/10664952.2e/0_141078_f11c3ede_XXXL.jpg" TargetMode="External"/><Relationship Id="rId38" Type="http://schemas.openxmlformats.org/officeDocument/2006/relationships/hyperlink" Target="https://cdn.jetphotos.com/full/6/33123_1529312564.jpg" TargetMode="External"/><Relationship Id="rId39" Type="http://schemas.openxmlformats.org/officeDocument/2006/relationships/hyperlink" Target="http://russianplanes.net/images/to165000/164812.jpg" TargetMode="External"/><Relationship Id="rId40" Type="http://schemas.openxmlformats.org/officeDocument/2006/relationships/hyperlink" Target="https://img-fotki.yandex.ru/get/237002/10664952.6a/0_18e657_8166c4df_XXXL.jpg" TargetMode="External"/><Relationship Id="rId41" Type="http://schemas.openxmlformats.org/officeDocument/2006/relationships/hyperlink" Target="http://russianplanes.net/images/to163000/162714.jpg" TargetMode="External"/><Relationship Id="rId42" Type="http://schemas.openxmlformats.org/officeDocument/2006/relationships/hyperlink" Target="http://russianplanes.net/images/to197000/196496.jpg" TargetMode="External"/><Relationship Id="rId43" Type="http://schemas.openxmlformats.org/officeDocument/2006/relationships/hyperlink" Target="http://russianplanes.net/images/to160000/159604.jpg" TargetMode="External"/><Relationship Id="rId44" Type="http://schemas.openxmlformats.org/officeDocument/2006/relationships/hyperlink" Target="https://img-fotki.yandex.ru/get/57797/10664952.61/0_17421a_373e65b_XXXL.jpg" TargetMode="External"/><Relationship Id="rId45" Type="http://schemas.openxmlformats.org/officeDocument/2006/relationships/hyperlink" Target="http://russianplanes.net/images/to193000/192575.jpg" TargetMode="External"/><Relationship Id="rId46" Type="http://schemas.openxmlformats.org/officeDocument/2006/relationships/hyperlink" Target="http://russianplanes.net/images/to197000/196311.jpg" TargetMode="External"/><Relationship Id="rId47" Type="http://schemas.openxmlformats.org/officeDocument/2006/relationships/hyperlink" Target="http://russianplanes.net/images/to193000/192576.jpg" TargetMode="External"/><Relationship Id="rId48" Type="http://schemas.openxmlformats.org/officeDocument/2006/relationships/hyperlink" Target="http://russianplanes.net/images/to193000/192265.jpg" TargetMode="External"/><Relationship Id="rId49" Type="http://schemas.openxmlformats.org/officeDocument/2006/relationships/hyperlink" Target="http://russianplanes.net/images/to182000/181503.jpg" TargetMode="External"/><Relationship Id="rId50" Type="http://schemas.openxmlformats.org/officeDocument/2006/relationships/hyperlink" Target="http://russianplanes.net/images/to174000/173436.jpg" TargetMode="External"/><Relationship Id="rId51" Type="http://schemas.openxmlformats.org/officeDocument/2006/relationships/hyperlink" Target="https://farm1.staticflickr.com/560/19859394965_a1efc8d3ce_o.jpg" TargetMode="External"/><Relationship Id="rId52" Type="http://schemas.openxmlformats.org/officeDocument/2006/relationships/hyperlink" Target="https://img-fotki.yandex.ru/get/229553/10664952.6b/0_18e670_d81a89f6_XXXL.jpg" TargetMode="External"/><Relationship Id="rId53" Type="http://schemas.openxmlformats.org/officeDocument/2006/relationships/hyperlink" Target="http://russianplanes.net/images/to161000/160159.jpg" TargetMode="External"/><Relationship Id="rId54" Type="http://schemas.openxmlformats.org/officeDocument/2006/relationships/hyperlink" Target="https://img-fotki.yandex.ru/get/227342/10664952.6a/0_18e65b_daefed05_XXXL.jpg" TargetMode="External"/><Relationship Id="rId55" Type="http://schemas.openxmlformats.org/officeDocument/2006/relationships/hyperlink" Target="http://russianplanes.net/images/to183000/182553.jpg" TargetMode="External"/><Relationship Id="rId56" Type="http://schemas.openxmlformats.org/officeDocument/2006/relationships/hyperlink" Target="https://russianplanes.net/images/to231000/230829.jpg" TargetMode="External"/><Relationship Id="rId57" Type="http://schemas.openxmlformats.org/officeDocument/2006/relationships/hyperlink" Target="http://forums.airforce.ru/attachments/matchast/87266d1533496591-img_3817.jpg/" TargetMode="External"/><Relationship Id="rId58" Type="http://schemas.openxmlformats.org/officeDocument/2006/relationships/hyperlink" Target="http://forums.airforce.ru/attachment.php?attachmentid=87265&amp;d=1533496248" TargetMode="External"/><Relationship Id="rId59" Type="http://schemas.openxmlformats.org/officeDocument/2006/relationships/hyperlink" Target="http://russianplanes.net/images/to183000/182389.jpg" TargetMode="External"/><Relationship Id="rId60" Type="http://schemas.openxmlformats.org/officeDocument/2006/relationships/hyperlink" Target="http://forums.airforce.ru/attachments/matchast/80381d1502670203-p1270958.jpg/" TargetMode="External"/><Relationship Id="rId61" Type="http://schemas.openxmlformats.org/officeDocument/2006/relationships/hyperlink" Target="http://russianplanes.net/images/to183000/182264.jpg" TargetMode="External"/><Relationship Id="rId62" Type="http://schemas.openxmlformats.org/officeDocument/2006/relationships/hyperlink" Target="https://russianplanes.net/images/to214000/213817.jpg" TargetMode="External"/><Relationship Id="rId63" Type="http://schemas.openxmlformats.org/officeDocument/2006/relationships/hyperlink" Target="http://russianplanes.net/images/to190000/189201.jpg" TargetMode="External"/><Relationship Id="rId64" Type="http://schemas.openxmlformats.org/officeDocument/2006/relationships/hyperlink" Target="http://russianplanes.net/images/to193000/192498.jpg" TargetMode="External"/><Relationship Id="rId65" Type="http://schemas.openxmlformats.org/officeDocument/2006/relationships/hyperlink" Target="https://cdn.jetphotos.com/full/5/49382_1527420867.jpg" TargetMode="External"/><Relationship Id="rId66" Type="http://schemas.openxmlformats.org/officeDocument/2006/relationships/hyperlink" Target="http://img-news.vl.ru/i/news/add_files//big14617616.jpg" TargetMode="External"/><Relationship Id="rId67" Type="http://schemas.openxmlformats.org/officeDocument/2006/relationships/hyperlink" Target="https://img-fotki.yandex.ru/get/244154/51604349.295/0_de666_2d9eec46_orig.jpg" TargetMode="External"/><Relationship Id="rId68" Type="http://schemas.openxmlformats.org/officeDocument/2006/relationships/hyperlink" Target="https://img-fotki.yandex.ru/get/152444/10664952.61/0_174216_b596459f_XXXL.jpg" TargetMode="External"/><Relationship Id="rId69" Type="http://schemas.openxmlformats.org/officeDocument/2006/relationships/hyperlink" Target="https://russianplanes.net/images/to229000/228852.jpg" TargetMode="External"/><Relationship Id="rId70" Type="http://schemas.openxmlformats.org/officeDocument/2006/relationships/hyperlink" Target="http://forums.airforce.ru/attachments/matchast/87924d1536690220-22.jpg/" TargetMode="External"/><Relationship Id="rId71" Type="http://schemas.openxmlformats.org/officeDocument/2006/relationships/hyperlink" Target="https://img-fotki.yandex.ru/get/4426/10664952.2d/0_141045_3556441_XXXL.jpg" TargetMode="External"/><Relationship Id="rId72" Type="http://schemas.openxmlformats.org/officeDocument/2006/relationships/hyperlink" Target="http://russianplanes.net/images/to202000/201097.jpg" TargetMode="External"/><Relationship Id="rId73" Type="http://schemas.openxmlformats.org/officeDocument/2006/relationships/hyperlink" Target="http://russianplanes.net/images/to201000/200839.jpg" TargetMode="External"/><Relationship Id="rId74" Type="http://schemas.openxmlformats.org/officeDocument/2006/relationships/hyperlink" Target="http://russianplanes.net/images/to201000/200696.jpg" TargetMode="External"/><Relationship Id="rId75" Type="http://schemas.openxmlformats.org/officeDocument/2006/relationships/hyperlink" Target="http://russianplanes.net/images/to201000/200840.jpg" TargetMode="External"/><Relationship Id="rId76" Type="http://schemas.openxmlformats.org/officeDocument/2006/relationships/hyperlink" Target="https://cdn.jetphotos.com/full/5/22417_1508593511.jpg" TargetMode="External"/><Relationship Id="rId77" Type="http://schemas.openxmlformats.org/officeDocument/2006/relationships/hyperlink" Target="https://www.mycity-military.com/slika.php?slika=143473_505063612_azUck-rJDBM.jpg" TargetMode="External"/><Relationship Id="rId78" Type="http://schemas.openxmlformats.org/officeDocument/2006/relationships/hyperlink" Target="http://russianplanes.net/images/to202000/201878.jpg" TargetMode="External"/><Relationship Id="rId79" Type="http://schemas.openxmlformats.org/officeDocument/2006/relationships/hyperlink" Target="https://russianplanes.net/images/to217000/216087.jpg" TargetMode="External"/><Relationship Id="rId80" Type="http://schemas.openxmlformats.org/officeDocument/2006/relationships/hyperlink" Target="https://russianplanes.net/images/to211000/210035.jpg" TargetMode="External"/><Relationship Id="rId81" Type="http://schemas.openxmlformats.org/officeDocument/2006/relationships/hyperlink" Target="https://russianplanes.net/images/to221000/220351.jpg" TargetMode="External"/><Relationship Id="rId82" Type="http://schemas.openxmlformats.org/officeDocument/2006/relationships/hyperlink" Target="http://russianplanes.net/images/to203000/202965.jpg" TargetMode="External"/><Relationship Id="rId83" Type="http://schemas.openxmlformats.org/officeDocument/2006/relationships/hyperlink" Target="http://forums.airforce.ru/attachments/matchast/87024d1532364931-su-35-na-61.jpg/" TargetMode="External"/><Relationship Id="rId84" Type="http://schemas.openxmlformats.org/officeDocument/2006/relationships/hyperlink" Target="https://russianplanes.net/images/to221000/220623.jpg" TargetMode="External"/><Relationship Id="rId85" Type="http://schemas.openxmlformats.org/officeDocument/2006/relationships/hyperlink" Target="https://russianplanes.net/images/to236000/235698.jpg" TargetMode="External"/><Relationship Id="rId86" Type="http://schemas.openxmlformats.org/officeDocument/2006/relationships/hyperlink" Target="https://russianplanes.net/images/to221000/220624.jpg" TargetMode="External"/><Relationship Id="rId87" Type="http://schemas.openxmlformats.org/officeDocument/2006/relationships/hyperlink" Target="https://russianplanes.net/images/to221000/220624.jpg" TargetMode="External"/><Relationship Id="rId88" Type="http://schemas.openxmlformats.org/officeDocument/2006/relationships/hyperlink" Target="https://russianplanes.net/images/to221000/220623.jpg" TargetMode="External"/><Relationship Id="rId89" Type="http://schemas.openxmlformats.org/officeDocument/2006/relationships/hyperlink" Target="https://russianplanes.net/images/to238000/237063.jpg" TargetMode="External"/><Relationship Id="rId90" Type="http://schemas.openxmlformats.org/officeDocument/2006/relationships/hyperlink" Target="https://russianplanes.net/images/to229000/228979.jpg" TargetMode="External"/><Relationship Id="rId91" Type="http://schemas.openxmlformats.org/officeDocument/2006/relationships/hyperlink" Target="https://russianplanes.net/images/to232000/231151.jpg" TargetMode="External"/><Relationship Id="rId92" Type="http://schemas.openxmlformats.org/officeDocument/2006/relationships/hyperlink" Target="http://forums.airforce.ru/attachments/matchast/87025d1532365021-su-35-na-24.jpg/" TargetMode="External"/><Relationship Id="rId93" Type="http://schemas.openxmlformats.org/officeDocument/2006/relationships/hyperlink" Target="https://russianplanes.net/images/to235000/234162.jpg" TargetMode="External"/><Relationship Id="rId94" Type="http://schemas.openxmlformats.org/officeDocument/2006/relationships/hyperlink" Target="http://forums.airforce.ru/attachments/matchast/86724d1531513020-hrueijrcaeo.jpg" TargetMode="External"/><Relationship Id="rId95" Type="http://schemas.openxmlformats.org/officeDocument/2006/relationships/hyperlink" Target="http://forums.airforce.ru/attachments/matchast/86730d1531513550-iqzu_uyymqy.jpg" TargetMode="External"/><Relationship Id="rId96" Type="http://schemas.openxmlformats.org/officeDocument/2006/relationships/hyperlink" Target="http://forums.airforce.ru/attachments/matchast/88516d1540243483-43817881_180740496178991_3285637124528395041_n.jpg/" TargetMode="External"/><Relationship Id="rId97" Type="http://schemas.openxmlformats.org/officeDocument/2006/relationships/hyperlink" Target="http://russianplanes.net/images/to131000/130363.jpg" TargetMode="External"/><Relationship Id="rId98" Type="http://schemas.openxmlformats.org/officeDocument/2006/relationships/hyperlink" Target="http://russianplanes.net/images/to122000/121370.jpg" TargetMode="External"/><Relationship Id="rId99" Type="http://schemas.openxmlformats.org/officeDocument/2006/relationships/hyperlink" Target="http://russianplanes.net/images/to75000/074929.jpg" TargetMode="External"/><Relationship Id="rId100" Type="http://schemas.openxmlformats.org/officeDocument/2006/relationships/hyperlink" Target="http://russianplanes.net/images/to144000/143212.jpg" TargetMode="External"/><Relationship Id="rId101" Type="http://schemas.openxmlformats.org/officeDocument/2006/relationships/hyperlink" Target="http://russianplanes.net/images/to208000/207309.jpg" TargetMode="External"/><Relationship Id="rId102" Type="http://schemas.openxmlformats.org/officeDocument/2006/relationships/hyperlink" Target="http://russianplanes.net/images/to157000/156640.jpg" TargetMode="External"/><Relationship Id="rId103" Type="http://schemas.openxmlformats.org/officeDocument/2006/relationships/hyperlink" Target="http://russianplanes.net/images/to208000/207848.jpg" TargetMode="External"/><Relationship Id="rId104" Type="http://schemas.openxmlformats.org/officeDocument/2006/relationships/hyperlink" Target="http://russianplanes.net/images/to93000/092595.jpg" TargetMode="External"/><Relationship Id="rId105" Type="http://schemas.openxmlformats.org/officeDocument/2006/relationships/hyperlink" Target="http://russianplanes.net/images/to205000/204927.jpg" TargetMode="External"/><Relationship Id="rId106" Type="http://schemas.openxmlformats.org/officeDocument/2006/relationships/hyperlink" Target="https://russianplanes.net/images/to173000/172934.jpg" TargetMode="External"/><Relationship Id="rId107" Type="http://schemas.openxmlformats.org/officeDocument/2006/relationships/hyperlink" Target="http://forums.airforce.ru/attachments/matchast/80462d1503149022-qzumyizv0sw.jpg/" TargetMode="External"/><Relationship Id="rId108" Type="http://schemas.openxmlformats.org/officeDocument/2006/relationships/hyperlink" Target="http://ic.pics.livejournal.com/mr_anderson22/57368404/87262/87262_original.jpg" TargetMode="External"/><Relationship Id="rId109" Type="http://schemas.openxmlformats.org/officeDocument/2006/relationships/hyperlink" Target="http://russianplanes.net/images/to174000/173704.jpg" TargetMode="External"/><Relationship Id="rId110" Type="http://schemas.openxmlformats.org/officeDocument/2006/relationships/hyperlink" Target="http://russianplanes.net/images/to182000/181564.jpg" TargetMode="External"/><Relationship Id="rId111" Type="http://schemas.openxmlformats.org/officeDocument/2006/relationships/hyperlink" Target="http://russianplanes.net/images/to78000/077363.jpg" TargetMode="External"/><Relationship Id="rId112" Type="http://schemas.openxmlformats.org/officeDocument/2006/relationships/hyperlink" Target="http://russianplanes.net/images/to137000/136725.jpg" TargetMode="External"/><Relationship Id="rId113" Type="http://schemas.openxmlformats.org/officeDocument/2006/relationships/hyperlink" Target="http://russianplanes.net/images/to154000/153411.jpg" TargetMode="External"/><Relationship Id="rId114" Type="http://schemas.openxmlformats.org/officeDocument/2006/relationships/hyperlink" Target="https://russianplanes.net/images/to225000/224049.jpg" TargetMode="External"/><Relationship Id="rId115" Type="http://schemas.openxmlformats.org/officeDocument/2006/relationships/hyperlink" Target="http://forums.airforce.ru/attachments/matchast/83012d1514483949-w-1tc1obwsg.jpg/" TargetMode="External"/><Relationship Id="rId116" Type="http://schemas.openxmlformats.org/officeDocument/2006/relationships/hyperlink" Target="http://forums.airforce.ru/attachments/matchast/83011d1514483944-uliss8kmfew.jpg/" TargetMode="External"/><Relationship Id="rId117" Type="http://schemas.openxmlformats.org/officeDocument/2006/relationships/hyperlink" Target="https://russianplanes.net/images/to225000/224047.jpg" TargetMode="External"/><Relationship Id="rId118" Type="http://schemas.openxmlformats.org/officeDocument/2006/relationships/hyperlink" Target="http://s014.radikal.ru/i326/1012/c8/df4f6425cf93.jpg" TargetMode="External"/><Relationship Id="rId119" Type="http://schemas.openxmlformats.org/officeDocument/2006/relationships/hyperlink" Target="http://russianplanes.net/images/to57000/056457.jpg" TargetMode="External"/><Relationship Id="rId120" Type="http://schemas.openxmlformats.org/officeDocument/2006/relationships/hyperlink" Target="http://russianplanes.net/images/to71000/070846.jpg" TargetMode="External"/><Relationship Id="rId121" Type="http://schemas.openxmlformats.org/officeDocument/2006/relationships/hyperlink" Target="http://imgproc.airliners.net/photos/airliners/1/6/2/1468261.jpg?v=v40" TargetMode="External"/><Relationship Id="rId122" Type="http://schemas.openxmlformats.org/officeDocument/2006/relationships/hyperlink" Target="http://russianplanes.net/images/to152000/151704.jpg" TargetMode="External"/><Relationship Id="rId123" Type="http://schemas.openxmlformats.org/officeDocument/2006/relationships/hyperlink" Target="http://russianplanes.net/images/to144000/143213.jpg" TargetMode="External"/><Relationship Id="rId124" Type="http://schemas.openxmlformats.org/officeDocument/2006/relationships/hyperlink" Target="http://russianplanes.net/images/to150000/149768.jpg" TargetMode="External"/><Relationship Id="rId125" Type="http://schemas.openxmlformats.org/officeDocument/2006/relationships/hyperlink" Target="http://russianplanes.net/images/to186000/185407.jpg" TargetMode="External"/><Relationship Id="rId126" Type="http://schemas.openxmlformats.org/officeDocument/2006/relationships/hyperlink" Target="http://russianplanes.net/images/to199000/198962.jpg" TargetMode="External"/><Relationship Id="rId127" Type="http://schemas.openxmlformats.org/officeDocument/2006/relationships/hyperlink" Target="http://cdn-www.airliners.net/photos/airliners/2/9/8/1853892.jpg?v=v40" TargetMode="External"/><Relationship Id="rId128" Type="http://schemas.openxmlformats.org/officeDocument/2006/relationships/hyperlink" Target="https://russianplanes.net/images/to218000/217376.jpg" TargetMode="External"/><Relationship Id="rId129" Type="http://schemas.openxmlformats.org/officeDocument/2006/relationships/hyperlink" Target="http://russianplanes.net/images/to88000/087354.jpg" TargetMode="External"/><Relationship Id="rId130" Type="http://schemas.openxmlformats.org/officeDocument/2006/relationships/hyperlink" Target="http://forums.airforce.ru/attachments/foto-video/47206d1361972770-img_2834_ssm.jpg/" TargetMode="External"/><Relationship Id="rId131" Type="http://schemas.openxmlformats.org/officeDocument/2006/relationships/hyperlink" Target="http://forums.airforce.ru/attachments/matchast/67246d1444675894-175965.jpg/" TargetMode="External"/><Relationship Id="rId132" Type="http://schemas.openxmlformats.org/officeDocument/2006/relationships/hyperlink" Target="http://russianplanes.net/images/to128000/127460.jpg" TargetMode="External"/><Relationship Id="rId133" Type="http://schemas.openxmlformats.org/officeDocument/2006/relationships/hyperlink" Target="http://s017.radikal.ru/i424/1111/4f/9945ac28abe6.jpg" TargetMode="External"/><Relationship Id="rId134" Type="http://schemas.openxmlformats.org/officeDocument/2006/relationships/hyperlink" Target="http://forums.airforce.ru/attachments/matchast/68464d1450457873-74.jpg/" TargetMode="External"/><Relationship Id="rId135" Type="http://schemas.openxmlformats.org/officeDocument/2006/relationships/hyperlink" Target="http://russianplanes.net/images/to200000/199183.jpg" TargetMode="External"/><Relationship Id="rId136" Type="http://schemas.openxmlformats.org/officeDocument/2006/relationships/hyperlink" Target="http://russianplanes.net/images/to198000/197379.jpg" TargetMode="External"/><Relationship Id="rId137" Type="http://schemas.openxmlformats.org/officeDocument/2006/relationships/hyperlink" Target="http://russianplanes.net/images/to206000/205957.jpg" TargetMode="External"/><Relationship Id="rId138" Type="http://schemas.openxmlformats.org/officeDocument/2006/relationships/hyperlink" Target="http://russianplanes.net/images/to206000/205955.jpg" TargetMode="External"/><Relationship Id="rId139" Type="http://schemas.openxmlformats.org/officeDocument/2006/relationships/hyperlink" Target="http://russianplanes.net/images/to206000/205956.jpg" TargetMode="External"/><Relationship Id="rId140" Type="http://schemas.openxmlformats.org/officeDocument/2006/relationships/hyperlink" Target="http://i080.radikal.ru/1007/7c/35f809259e1b.jpg" TargetMode="External"/><Relationship Id="rId141" Type="http://schemas.openxmlformats.org/officeDocument/2006/relationships/hyperlink" Target="http://russianplanes.net/images/to93000/092548.jpg" TargetMode="External"/><Relationship Id="rId142" Type="http://schemas.openxmlformats.org/officeDocument/2006/relationships/hyperlink" Target="http://forums.airforce.ru/attachments/matchast/77757d1490472453-1170.jpg/" TargetMode="External"/><Relationship Id="rId143" Type="http://schemas.openxmlformats.org/officeDocument/2006/relationships/hyperlink" Target="http://forums.airforce.ru/attachments/foto-video/61138d1422787997-dsc02452.jpg/" TargetMode="External"/><Relationship Id="rId144" Type="http://schemas.openxmlformats.org/officeDocument/2006/relationships/hyperlink" Target="http://russianplanes.net/images/to137000/136940.jpg" TargetMode="External"/><Relationship Id="rId145" Type="http://schemas.openxmlformats.org/officeDocument/2006/relationships/hyperlink" Target="https://fotki.yandex.ru/next/users/hardfloor/album/480058/view/1025742?page=0" TargetMode="External"/><Relationship Id="rId146" Type="http://schemas.openxmlformats.org/officeDocument/2006/relationships/hyperlink" Target="http://russianplanes.net/images/to142000/141536.jpg" TargetMode="External"/><Relationship Id="rId147" Type="http://schemas.openxmlformats.org/officeDocument/2006/relationships/hyperlink" Target="http://russianplanes.net/images/to128000/127461.jpg" TargetMode="External"/><Relationship Id="rId148" Type="http://schemas.openxmlformats.org/officeDocument/2006/relationships/hyperlink" Target="http://s57.radikal.ru/i157/1111/c5/f9187f885121.jpg" TargetMode="External"/><Relationship Id="rId149" Type="http://schemas.openxmlformats.org/officeDocument/2006/relationships/hyperlink" Target="http://forums.airforce.ru/attachments/foto-video/18342d1248172595-img_1814.jpg/" TargetMode="External"/><Relationship Id="rId150" Type="http://schemas.openxmlformats.org/officeDocument/2006/relationships/hyperlink" Target="http://cdn-www.airliners.net/photos/airliners/1/5/1/1808151.jpg?v=v40" TargetMode="External"/><Relationship Id="rId151" Type="http://schemas.openxmlformats.org/officeDocument/2006/relationships/hyperlink" Target="http://russianplanes.net/images/to138000/137566.jpg" TargetMode="External"/><Relationship Id="rId152" Type="http://schemas.openxmlformats.org/officeDocument/2006/relationships/hyperlink" Target="http://forums.airforce.ru/attachments/matchast/78007d1491448081-su-27-n-28.jpg/" TargetMode="External"/><Relationship Id="rId153" Type="http://schemas.openxmlformats.org/officeDocument/2006/relationships/hyperlink" Target="http://forums.airforce.ru/attachments/foto-video/37994d1334752854-0faw6350.jpg/" TargetMode="External"/><Relationship Id="rId154" Type="http://schemas.openxmlformats.org/officeDocument/2006/relationships/hyperlink" Target="http://russianplanes.net/images/to139000/138612.jpg" TargetMode="External"/><Relationship Id="rId155" Type="http://schemas.openxmlformats.org/officeDocument/2006/relationships/hyperlink" Target="http://img-fotki.yandex.ru/get/6844/176744788.14/0_ebdcf_23a6152b_XL.jpg" TargetMode="External"/><Relationship Id="rId156" Type="http://schemas.openxmlformats.org/officeDocument/2006/relationships/hyperlink" Target="http://forums.airforce.ru/attachments/matchast/77760d1490479198-1170.jpg/" TargetMode="External"/><Relationship Id="rId157" Type="http://schemas.openxmlformats.org/officeDocument/2006/relationships/hyperlink" Target="https://youtu.be/mxfD15sjnJI?t=42" TargetMode="External"/><Relationship Id="rId158" Type="http://schemas.openxmlformats.org/officeDocument/2006/relationships/hyperlink" Target="http://russianplanes.net/images/to189000/188089.jpg" TargetMode="External"/><Relationship Id="rId159" Type="http://schemas.openxmlformats.org/officeDocument/2006/relationships/hyperlink" Target="http://forums.airforce.ru/attachments/matchast/77952d1491115052-su-27-n-49.jpeg" TargetMode="External"/><Relationship Id="rId160" Type="http://schemas.openxmlformats.org/officeDocument/2006/relationships/hyperlink" Target="http://russianplanes.net/images/to192000/191668.jpg" TargetMode="External"/><Relationship Id="rId161" Type="http://schemas.openxmlformats.org/officeDocument/2006/relationships/hyperlink" Target="https://russianplanes.net/images/to217000/216950.jpg" TargetMode="External"/><Relationship Id="rId162" Type="http://schemas.openxmlformats.org/officeDocument/2006/relationships/hyperlink" Target="http://cdn.aviaforum.ru/images/2008/02/346560_86ebd3eef4a65ea2cc8ddc918875cbf7.jpg" TargetMode="External"/><Relationship Id="rId163" Type="http://schemas.openxmlformats.org/officeDocument/2006/relationships/hyperlink" Target="https://img-fotki.yandex.ru/get/15563/13220503.99/0_107bbd_602579a8_XXXL.jpg" TargetMode="External"/><Relationship Id="rId164" Type="http://schemas.openxmlformats.org/officeDocument/2006/relationships/hyperlink" Target="http://russianplanes.net/images/to191000/190318.jpg" TargetMode="External"/><Relationship Id="rId165" Type="http://schemas.openxmlformats.org/officeDocument/2006/relationships/hyperlink" Target="http://russianplanes.net/images/to197000/196027.jpg" TargetMode="External"/><Relationship Id="rId166" Type="http://schemas.openxmlformats.org/officeDocument/2006/relationships/hyperlink" Target="http://ic.pics.livejournal.com/alexeyvvo/26512609/142920/142920_900.jpg" TargetMode="External"/><Relationship Id="rId167" Type="http://schemas.openxmlformats.org/officeDocument/2006/relationships/hyperlink" Target="http://russianplanes.net/images/to197000/196312.jpg" TargetMode="External"/><Relationship Id="rId168" Type="http://schemas.openxmlformats.org/officeDocument/2006/relationships/hyperlink" Target="http://forums.airforce.ru/attachments/foto-video/25836d1281531375-06-1.jpg/" TargetMode="External"/><Relationship Id="rId169" Type="http://schemas.openxmlformats.org/officeDocument/2006/relationships/hyperlink" Target="http://imgproc.airliners.net/photos/airliners/0/8/5/2135580.jpg?v=v40" TargetMode="External"/><Relationship Id="rId170" Type="http://schemas.openxmlformats.org/officeDocument/2006/relationships/hyperlink" Target="http://russianplanes.net/images/to138000/137144.jpg" TargetMode="External"/><Relationship Id="rId171" Type="http://schemas.openxmlformats.org/officeDocument/2006/relationships/hyperlink" Target="http://russianplanes.net/images/to164000/163513.jpg" TargetMode="External"/><Relationship Id="rId172" Type="http://schemas.openxmlformats.org/officeDocument/2006/relationships/hyperlink" Target="https://russianplanes.net/images/to217000/216921.jpg" TargetMode="External"/><Relationship Id="rId173" Type="http://schemas.openxmlformats.org/officeDocument/2006/relationships/hyperlink" Target="http://russianplanes.net/images/to132000/131626.jpg" TargetMode="External"/><Relationship Id="rId174" Type="http://schemas.openxmlformats.org/officeDocument/2006/relationships/hyperlink" Target="http://forums.airforce.ru/attachments/matchast/77845d1490591786-0b3763f2dcd3.jpg/" TargetMode="External"/><Relationship Id="rId175" Type="http://schemas.openxmlformats.org/officeDocument/2006/relationships/hyperlink" Target="http://russianplanes.net/images/to68000/067508.jpg" TargetMode="External"/><Relationship Id="rId176" Type="http://schemas.openxmlformats.org/officeDocument/2006/relationships/hyperlink" Target="http://russianplanes.net/images/to83000/082408.jpg" TargetMode="External"/><Relationship Id="rId177" Type="http://schemas.openxmlformats.org/officeDocument/2006/relationships/hyperlink" Target="http://russianplanes.net/images/to193000/192140.jpg" TargetMode="External"/><Relationship Id="rId178" Type="http://schemas.openxmlformats.org/officeDocument/2006/relationships/hyperlink" Target="http://russianplanes.net/images/to200000/199683.jpg" TargetMode="External"/><Relationship Id="rId179" Type="http://schemas.openxmlformats.org/officeDocument/2006/relationships/hyperlink" Target="http://russianplanes.net/images/to83000/082414.jpg" TargetMode="External"/><Relationship Id="rId180" Type="http://schemas.openxmlformats.org/officeDocument/2006/relationships/hyperlink" Target="http://russianplanes.net/images/to165000/164216.jpg" TargetMode="External"/><Relationship Id="rId181" Type="http://schemas.openxmlformats.org/officeDocument/2006/relationships/hyperlink" Target="http://forums.airforce.ru/attachments/matchast/78006d1491448045-su-27-n-27.jpg/" TargetMode="External"/><Relationship Id="rId182" Type="http://schemas.openxmlformats.org/officeDocument/2006/relationships/hyperlink" Target="http://russianplanes.net/images/to104000/103444.jpg" TargetMode="External"/><Relationship Id="rId183" Type="http://schemas.openxmlformats.org/officeDocument/2006/relationships/hyperlink" Target="http://s017.radikal.ru/i419/1111/71/bf1f2f504fba.jpg" TargetMode="External"/><Relationship Id="rId184" Type="http://schemas.openxmlformats.org/officeDocument/2006/relationships/hyperlink" Target="http://russianplanes.net/images/to180000/179384.jpg" TargetMode="External"/><Relationship Id="rId185" Type="http://schemas.openxmlformats.org/officeDocument/2006/relationships/hyperlink" Target="http://russianplanes.net/images/to164000/163543.jpg" TargetMode="External"/><Relationship Id="rId186" Type="http://schemas.openxmlformats.org/officeDocument/2006/relationships/hyperlink" Target="http://forums.airforce.ru/attachments/matchast/85245d1524304954-27_sm_2018.04.jpg/" TargetMode="External"/><Relationship Id="rId187" Type="http://schemas.openxmlformats.org/officeDocument/2006/relationships/hyperlink" Target="http://russianplanes.net/images/to133000/132231.jpg" TargetMode="External"/><Relationship Id="rId188" Type="http://schemas.openxmlformats.org/officeDocument/2006/relationships/hyperlink" Target="http://russianplanes.net/images/to207000/206486.jpg" TargetMode="External"/><Relationship Id="rId189" Type="http://schemas.openxmlformats.org/officeDocument/2006/relationships/hyperlink" Target="http://russianplanes.net/images/to102000/101914.jpg" TargetMode="External"/><Relationship Id="rId190" Type="http://schemas.openxmlformats.org/officeDocument/2006/relationships/hyperlink" Target="https://russianplanes.net/images/to220000/219232.jpg" TargetMode="External"/><Relationship Id="rId191" Type="http://schemas.openxmlformats.org/officeDocument/2006/relationships/hyperlink" Target="http://russianplanes.net/images/to128000/127462.jpg" TargetMode="External"/><Relationship Id="rId192" Type="http://schemas.openxmlformats.org/officeDocument/2006/relationships/hyperlink" Target="http://russianplanes.net/images/to102000/101679.jpg" TargetMode="External"/><Relationship Id="rId193" Type="http://schemas.openxmlformats.org/officeDocument/2006/relationships/hyperlink" Target="http://russianplanes.net/images/to193000/192134.jpg" TargetMode="External"/><Relationship Id="rId194" Type="http://schemas.openxmlformats.org/officeDocument/2006/relationships/hyperlink" Target="http://russianplanes.net/images/to192000/191667.jpg" TargetMode="External"/><Relationship Id="rId195" Type="http://schemas.openxmlformats.org/officeDocument/2006/relationships/hyperlink" Target="https://img-fotki.yandex.ru/get/107473/13354011.1495/0_116ccc_29494ec6_orig.jpg" TargetMode="External"/><Relationship Id="rId196" Type="http://schemas.openxmlformats.org/officeDocument/2006/relationships/hyperlink" Target="http://russianplanes.net/images/to151000/150245.jpg" TargetMode="External"/><Relationship Id="rId197" Type="http://schemas.openxmlformats.org/officeDocument/2006/relationships/hyperlink" Target="http://russianplanes.net/images/to193000/192392.jpg" TargetMode="External"/><Relationship Id="rId198" Type="http://schemas.openxmlformats.org/officeDocument/2006/relationships/hyperlink" Target="http://russianplanes.net/images/to138000/137188.jpg" TargetMode="External"/><Relationship Id="rId199" Type="http://schemas.openxmlformats.org/officeDocument/2006/relationships/hyperlink" Target="http://russianplanes.net/images/to125000/124094.jpg" TargetMode="External"/><Relationship Id="rId200" Type="http://schemas.openxmlformats.org/officeDocument/2006/relationships/hyperlink" Target="http://russianplanes.net/images/to185000/184995.jpg" TargetMode="External"/><Relationship Id="rId201" Type="http://schemas.openxmlformats.org/officeDocument/2006/relationships/hyperlink" Target="http://russianplanes.net/images/to176000/175345.jpg" TargetMode="External"/><Relationship Id="rId202" Type="http://schemas.openxmlformats.org/officeDocument/2006/relationships/hyperlink" Target="http://russianplanes.net/images/to126000/125955.jpg" TargetMode="External"/><Relationship Id="rId203" Type="http://schemas.openxmlformats.org/officeDocument/2006/relationships/hyperlink" Target="http://russianplanes.net/images/to122000/121896.jpg" TargetMode="External"/><Relationship Id="rId204" Type="http://schemas.openxmlformats.org/officeDocument/2006/relationships/hyperlink" Target="http://russianplanes.net/images/to159000/158639.jpg" TargetMode="External"/><Relationship Id="rId205" Type="http://schemas.openxmlformats.org/officeDocument/2006/relationships/hyperlink" Target="http://russianplanes.net/images/to159000/158690.jpg" TargetMode="External"/><Relationship Id="rId206" Type="http://schemas.openxmlformats.org/officeDocument/2006/relationships/hyperlink" Target="http://russianplanes.net/images/to122000/121741.jpg" TargetMode="External"/><Relationship Id="rId207" Type="http://schemas.openxmlformats.org/officeDocument/2006/relationships/hyperlink" Target="https://fotki.yandex.ru/next/users/a-buster/album/190273/view/524049?page=0" TargetMode="External"/><Relationship Id="rId208" Type="http://schemas.openxmlformats.org/officeDocument/2006/relationships/hyperlink" Target="http://forums.airforce.ru/attachments/foto-video/47869d1335091830-01_p_2012_kuscevskaja_20arz.jpg/" TargetMode="External"/><Relationship Id="rId209" Type="http://schemas.openxmlformats.org/officeDocument/2006/relationships/hyperlink" Target="http://russianplanes.net/images/to161000/160606.jpg" TargetMode="External"/><Relationship Id="rId210" Type="http://schemas.openxmlformats.org/officeDocument/2006/relationships/hyperlink" Target="http://russianplanes.net/images/to159000/158011.jpg" TargetMode="External"/><Relationship Id="rId211" Type="http://schemas.openxmlformats.org/officeDocument/2006/relationships/hyperlink" Target="http://russianplanes.net/images/to197000/196458.jpg" TargetMode="External"/><Relationship Id="rId212" Type="http://schemas.openxmlformats.org/officeDocument/2006/relationships/hyperlink" Target="http://russianplanes.net/images/to187000/186816.jpg" TargetMode="External"/><Relationship Id="rId213" Type="http://schemas.openxmlformats.org/officeDocument/2006/relationships/hyperlink" Target="http://russianplanes.net/images/to198000/197680.jpg" TargetMode="External"/><Relationship Id="rId214" Type="http://schemas.openxmlformats.org/officeDocument/2006/relationships/hyperlink" Target="http://russianplanes.net/images/to160000/159949.jpg" TargetMode="External"/><Relationship Id="rId215" Type="http://schemas.openxmlformats.org/officeDocument/2006/relationships/hyperlink" Target="http://russianplanes.net/images/to159000/158564.jpg" TargetMode="External"/><Relationship Id="rId216" Type="http://schemas.openxmlformats.org/officeDocument/2006/relationships/hyperlink" Target="http://russianplanes.net/images/to184000/183589.jpg" TargetMode="External"/><Relationship Id="rId217" Type="http://schemas.openxmlformats.org/officeDocument/2006/relationships/hyperlink" Target="http://russianplanes.net/images/to159000/158574.jpg" TargetMode="External"/><Relationship Id="rId218" Type="http://schemas.openxmlformats.org/officeDocument/2006/relationships/hyperlink" Target="http://russianplanes.net/images/to141000/140265.jpg" TargetMode="External"/><Relationship Id="rId219" Type="http://schemas.openxmlformats.org/officeDocument/2006/relationships/hyperlink" Target="http://russianplanes.net/images/to116000/115576.jpg" TargetMode="External"/><Relationship Id="rId220" Type="http://schemas.openxmlformats.org/officeDocument/2006/relationships/hyperlink" Target="http://russianplanes.net/images/to196000/195306.jpg" TargetMode="External"/><Relationship Id="rId221" Type="http://schemas.openxmlformats.org/officeDocument/2006/relationships/hyperlink" Target="http://russianplanes.net/images/to105000/104769.jpg" TargetMode="External"/><Relationship Id="rId222" Type="http://schemas.openxmlformats.org/officeDocument/2006/relationships/hyperlink" Target="http://russianplanes.net/images/to164000/163930.jpg" TargetMode="External"/><Relationship Id="rId223" Type="http://schemas.openxmlformats.org/officeDocument/2006/relationships/hyperlink" Target="http://russianplanes.net/images/to102000/101055.jpg" TargetMode="External"/><Relationship Id="rId224" Type="http://schemas.openxmlformats.org/officeDocument/2006/relationships/hyperlink" Target="https://youtu.be/LyNqYsf0H1Q?t=17" TargetMode="External"/><Relationship Id="rId225" Type="http://schemas.openxmlformats.org/officeDocument/2006/relationships/hyperlink" Target="http://russianplanes.net/images/to131000/130236.jpg" TargetMode="External"/><Relationship Id="rId226" Type="http://schemas.openxmlformats.org/officeDocument/2006/relationships/hyperlink" Target="http://russianplanes.net/images/to167000/166683.jpg" TargetMode="External"/><Relationship Id="rId227" Type="http://schemas.openxmlformats.org/officeDocument/2006/relationships/hyperlink" Target="http://russianplanes.net/images/to174000/173437.jpg" TargetMode="External"/><Relationship Id="rId228" Type="http://schemas.openxmlformats.org/officeDocument/2006/relationships/hyperlink" Target="http://russianplanes.net/images/to101000/100884.jpg" TargetMode="External"/><Relationship Id="rId229" Type="http://schemas.openxmlformats.org/officeDocument/2006/relationships/hyperlink" Target="http://russianplanes.net/images/to163000/162865.jpg" TargetMode="External"/><Relationship Id="rId230" Type="http://schemas.openxmlformats.org/officeDocument/2006/relationships/hyperlink" Target="http://russianplanes.net/images/to128000/127649.jpg" TargetMode="External"/><Relationship Id="rId231" Type="http://schemas.openxmlformats.org/officeDocument/2006/relationships/hyperlink" Target="http://forums.airforce.ru/attachments/matchast/77759d1490479172-1170.jpg/" TargetMode="External"/><Relationship Id="rId232" Type="http://schemas.openxmlformats.org/officeDocument/2006/relationships/hyperlink" Target="http://cdn-www.airliners.net/aviation-photos/photos/5/9/3/2061395.jpg" TargetMode="External"/><Relationship Id="rId233" Type="http://schemas.openxmlformats.org/officeDocument/2006/relationships/hyperlink" Target="https://russianplanes.net/id195988" TargetMode="External"/><Relationship Id="rId234" Type="http://schemas.openxmlformats.org/officeDocument/2006/relationships/hyperlink" Target="http://forums.airforce.ru/attachments/matchast/64632d1422697458-10_p_2015.01.30.jpg" TargetMode="External"/><Relationship Id="rId235" Type="http://schemas.openxmlformats.org/officeDocument/2006/relationships/hyperlink" Target="https://ic.pics.livejournal.com/kuban_spotting/42870072/1119734/1119734_original.jpg" TargetMode="External"/><Relationship Id="rId236" Type="http://schemas.openxmlformats.org/officeDocument/2006/relationships/hyperlink" Target="http://russianplanes.net/images/to90000/089360.jpg" TargetMode="External"/><Relationship Id="rId237" Type="http://schemas.openxmlformats.org/officeDocument/2006/relationships/hyperlink" Target="http://russianplanes.net/images/to168000/167024.jpg" TargetMode="External"/><Relationship Id="rId238" Type="http://schemas.openxmlformats.org/officeDocument/2006/relationships/hyperlink" Target="http://russianplanes.net/images/to103000/102622.jpg" TargetMode="External"/><Relationship Id="rId239" Type="http://schemas.openxmlformats.org/officeDocument/2006/relationships/hyperlink" Target="http://russianplanes.net/images/to184000/183299.jpg" TargetMode="External"/><Relationship Id="rId240" Type="http://schemas.openxmlformats.org/officeDocument/2006/relationships/hyperlink" Target="http://cs310931.vk.me/v310931173/11a8/YZ2J-7FTnpQ.jpg" TargetMode="External"/><Relationship Id="rId241" Type="http://schemas.openxmlformats.org/officeDocument/2006/relationships/hyperlink" Target="http://russianplanes.net/images/to156000/155148.jpg" TargetMode="External"/><Relationship Id="rId242" Type="http://schemas.openxmlformats.org/officeDocument/2006/relationships/hyperlink" Target="http://russianplanes.net/images/to151000/150283.jpg" TargetMode="External"/><Relationship Id="rId243" Type="http://schemas.openxmlformats.org/officeDocument/2006/relationships/hyperlink" Target="http://russianplanes.net/images/to176000/175782.jpg" TargetMode="External"/><Relationship Id="rId244" Type="http://schemas.openxmlformats.org/officeDocument/2006/relationships/hyperlink" Target="http://cs540101.vk.me/c624125/v624125191/e2ef/ofLofvRLhHo.jpg" TargetMode="External"/><Relationship Id="rId245" Type="http://schemas.openxmlformats.org/officeDocument/2006/relationships/hyperlink" Target="http://forums.airforce.ru/attachments/matchast/69436d1455033517-92199.jpg/" TargetMode="External"/><Relationship Id="rId246" Type="http://schemas.openxmlformats.org/officeDocument/2006/relationships/hyperlink" Target="http://forums.airforce.ru/attachments/matchast/77722d1490326335-hjeu2yrkd1o.jpg/" TargetMode="External"/><Relationship Id="rId247" Type="http://schemas.openxmlformats.org/officeDocument/2006/relationships/hyperlink" Target="http://russianplanes.net/images/to151000/150992.jpg" TargetMode="External"/><Relationship Id="rId248" Type="http://schemas.openxmlformats.org/officeDocument/2006/relationships/hyperlink" Target="https://pp.userapi.com/c837131/v837131410/73f13/m1gHIWsauVg.jpg" TargetMode="External"/><Relationship Id="rId249" Type="http://schemas.openxmlformats.org/officeDocument/2006/relationships/hyperlink" Target="http://russianplanes.net/images/to174000/173857.jpg" TargetMode="External"/><Relationship Id="rId250" Type="http://schemas.openxmlformats.org/officeDocument/2006/relationships/hyperlink" Target="http://russianplanes.net/images/to207000/206729.jpg" TargetMode="External"/><Relationship Id="rId251" Type="http://schemas.openxmlformats.org/officeDocument/2006/relationships/hyperlink" Target="http://russianplanes.net/images/to207000/206512.jpg" TargetMode="External"/><Relationship Id="rId252" Type="http://schemas.openxmlformats.org/officeDocument/2006/relationships/hyperlink" Target="https://img-fotki.yandex.ru/get/54799/35124948.4c/0_d6e8d_9e29391d_orig.jpg" TargetMode="External"/><Relationship Id="rId253" Type="http://schemas.openxmlformats.org/officeDocument/2006/relationships/hyperlink" Target="http://russianplanes.net/images/to108000/107781.jpg" TargetMode="External"/><Relationship Id="rId254" Type="http://schemas.openxmlformats.org/officeDocument/2006/relationships/hyperlink" Target="http://russianplanes.net/images/to108000/107778.jpg" TargetMode="External"/><Relationship Id="rId255" Type="http://schemas.openxmlformats.org/officeDocument/2006/relationships/hyperlink" Target="http://russianplanes.net/images/to196000/195656.jpg" TargetMode="External"/><Relationship Id="rId256" Type="http://schemas.openxmlformats.org/officeDocument/2006/relationships/hyperlink" Target="http://russianplanes.net/images/to150000/149155.jpg" TargetMode="External"/><Relationship Id="rId257" Type="http://schemas.openxmlformats.org/officeDocument/2006/relationships/hyperlink" Target="https://russianplanes.net/id236280" TargetMode="External"/><Relationship Id="rId258" Type="http://schemas.openxmlformats.org/officeDocument/2006/relationships/hyperlink" Target="http://forums.airforce.ru/attachments/matchast/74784d1476726098-10.jpg/" TargetMode="External"/><Relationship Id="rId259" Type="http://schemas.openxmlformats.org/officeDocument/2006/relationships/hyperlink" Target="http://77rus.smugmug.com/Military/790th-Fighter-Regiment/B33-copy/1253990935_b7wWtpC-L.jpg" TargetMode="External"/><Relationship Id="rId260" Type="http://schemas.openxmlformats.org/officeDocument/2006/relationships/hyperlink" Target="http://russianplanes.net/images/to196000/195859.jpg" TargetMode="External"/><Relationship Id="rId261" Type="http://schemas.openxmlformats.org/officeDocument/2006/relationships/hyperlink" Target="http://russianplanes.net/images/to150000/149156.jpg" TargetMode="External"/><Relationship Id="rId262" Type="http://schemas.openxmlformats.org/officeDocument/2006/relationships/hyperlink" Target="http://russianplanes.net/images/to161000/160888.jpg" TargetMode="External"/><Relationship Id="rId263" Type="http://schemas.openxmlformats.org/officeDocument/2006/relationships/hyperlink" Target="http://russianplanes.net/images/to155000/154775.jpg" TargetMode="External"/><Relationship Id="rId264" Type="http://schemas.openxmlformats.org/officeDocument/2006/relationships/hyperlink" Target="http://russianplanes.net/images/to201000/200855.jpg" TargetMode="External"/><Relationship Id="rId265" Type="http://schemas.openxmlformats.org/officeDocument/2006/relationships/hyperlink" Target="http://russianplanes.net/images/to146000/145591.jpg" TargetMode="External"/><Relationship Id="rId266" Type="http://schemas.openxmlformats.org/officeDocument/2006/relationships/hyperlink" Target="http://77rus.smugmug.com/Military/790th-Fighter-Regiment/C10-copy/1255234659_pDCgNLj-L.jpg" TargetMode="External"/><Relationship Id="rId267" Type="http://schemas.openxmlformats.org/officeDocument/2006/relationships/hyperlink" Target="http://russianplanes.net/images/to161000/160472.jpg" TargetMode="External"/><Relationship Id="rId268" Type="http://schemas.openxmlformats.org/officeDocument/2006/relationships/hyperlink" Target="http://russianplanes.net/images/to155000/154841.jpg" TargetMode="External"/><Relationship Id="rId269" Type="http://schemas.openxmlformats.org/officeDocument/2006/relationships/hyperlink" Target="https://russianplanes.net/images/to226000/225885.jpg" TargetMode="External"/><Relationship Id="rId270" Type="http://schemas.openxmlformats.org/officeDocument/2006/relationships/hyperlink" Target="http://www.airforce.ru/content/attachments/70582d1459206586-v-dmitrenko-ladoga-2106-18.jpg" TargetMode="External"/><Relationship Id="rId271" Type="http://schemas.openxmlformats.org/officeDocument/2006/relationships/hyperlink" Target="http://forums.airforce.ru/attachments/matchast/70516d1459019546-36.jpg/" TargetMode="External"/><Relationship Id="rId272" Type="http://schemas.openxmlformats.org/officeDocument/2006/relationships/hyperlink" Target="http://russianplanes.net/images/to198000/197089.jpg" TargetMode="External"/><Relationship Id="rId273" Type="http://schemas.openxmlformats.org/officeDocument/2006/relationships/hyperlink" Target="http://russianplanes.net/images/to198000/197322.jpg" TargetMode="External"/><Relationship Id="rId274" Type="http://schemas.openxmlformats.org/officeDocument/2006/relationships/hyperlink" Target="http://russianplanes.net/images/to198000/197084.jpg" TargetMode="External"/><Relationship Id="rId275" Type="http://schemas.openxmlformats.org/officeDocument/2006/relationships/hyperlink" Target="http://russianplanes.net/images/to79000/078112.jpg" TargetMode="External"/><Relationship Id="rId276" Type="http://schemas.openxmlformats.org/officeDocument/2006/relationships/hyperlink" Target="http://forums.airforce.ru/attachments/foto-video/54987d1404842210-0826.jpg/" TargetMode="External"/><Relationship Id="rId277" Type="http://schemas.openxmlformats.org/officeDocument/2006/relationships/hyperlink" Target="https://farm9.staticflickr.com/8688/17032791322_e058de339d_b.jpg" TargetMode="External"/><Relationship Id="rId278" Type="http://schemas.openxmlformats.org/officeDocument/2006/relationships/hyperlink" Target="https://farm8.staticflickr.com/7587/17032791192_d88b54017b_b.jpg" TargetMode="External"/><Relationship Id="rId279" Type="http://schemas.openxmlformats.org/officeDocument/2006/relationships/hyperlink" Target="http://c7.alamy.com/comp/F02XAT/kaliningrad-region-russia-6th-aug-2015-a-sukhoi-su-27-fighter-aircraft-F02XAT.jpg" TargetMode="External"/><Relationship Id="rId280" Type="http://schemas.openxmlformats.org/officeDocument/2006/relationships/hyperlink" Target="http://russianplanes.net/images/to100000/099025.jpg" TargetMode="External"/><Relationship Id="rId281" Type="http://schemas.openxmlformats.org/officeDocument/2006/relationships/hyperlink" Target="https://www.newkaliningrad.ru/upload/iblock/7bc/7bce3d366b5968680ebb785e8c7386ca.jpg" TargetMode="External"/><Relationship Id="rId282" Type="http://schemas.openxmlformats.org/officeDocument/2006/relationships/hyperlink" Target="http://russianplanes.net/images/to203000/202450.jpg" TargetMode="External"/><Relationship Id="rId283" Type="http://schemas.openxmlformats.org/officeDocument/2006/relationships/hyperlink" Target="http://forums.airforce.ru/attachments/matchast/63731d1431676415-dsc01791-1.jpg/" TargetMode="External"/><Relationship Id="rId284" Type="http://schemas.openxmlformats.org/officeDocument/2006/relationships/hyperlink" Target="https://russianplanes.net/images/to215000/214474.jpg" TargetMode="External"/><Relationship Id="rId285" Type="http://schemas.openxmlformats.org/officeDocument/2006/relationships/hyperlink" Target="http://cdn1.airplane-pictures.net/images/uploaded-images/2015/5/10/560272.jpg" TargetMode="External"/><Relationship Id="rId286" Type="http://schemas.openxmlformats.org/officeDocument/2006/relationships/hyperlink" Target="http://forums.airforce.ru/attachments/matchast/63732d1431676496-dsc01904-1.jpg/" TargetMode="External"/><Relationship Id="rId287" Type="http://schemas.openxmlformats.org/officeDocument/2006/relationships/hyperlink" Target="https://russianplanes.net/images/to196000/195766.jpg" TargetMode="External"/><Relationship Id="rId288" Type="http://schemas.openxmlformats.org/officeDocument/2006/relationships/hyperlink" Target="http://ic.pics.livejournal.com/andrey_ka23/36982692/1840076/1840076_900.jpg" TargetMode="External"/><Relationship Id="rId289" Type="http://schemas.openxmlformats.org/officeDocument/2006/relationships/hyperlink" Target="http://ic.pics.livejournal.com/anton_blinov/49869942/645799/645799_original.jpg" TargetMode="External"/><Relationship Id="rId290" Type="http://schemas.openxmlformats.org/officeDocument/2006/relationships/hyperlink" Target="http://ic.pics.livejournal.com/andrey_ka23/36982692/2368500/2368500_1000.jpg" TargetMode="External"/><Relationship Id="rId291" Type="http://schemas.openxmlformats.org/officeDocument/2006/relationships/hyperlink" Target="http://russianplanes.net/images/to191000/190463.jpg" TargetMode="External"/><Relationship Id="rId292" Type="http://schemas.openxmlformats.org/officeDocument/2006/relationships/hyperlink" Target="https://pbs.twimg.com/media/Cnv42V-WYAEfIkm.jpg" TargetMode="External"/><Relationship Id="rId293" Type="http://schemas.openxmlformats.org/officeDocument/2006/relationships/hyperlink" Target="http://russianplanes.net/images/to83000/082766.jpg" TargetMode="External"/><Relationship Id="rId294" Type="http://schemas.openxmlformats.org/officeDocument/2006/relationships/hyperlink" Target="https://russianplanes.net/images/to211000/210765.jpg" TargetMode="External"/><Relationship Id="rId295" Type="http://schemas.openxmlformats.org/officeDocument/2006/relationships/hyperlink" Target="http://russianplanes.net/images/to100000/099821.jpg" TargetMode="External"/><Relationship Id="rId296" Type="http://schemas.openxmlformats.org/officeDocument/2006/relationships/hyperlink" Target="https://russianplanes.net/images/to224000/223569.jpg" TargetMode="External"/><Relationship Id="rId297" Type="http://schemas.openxmlformats.org/officeDocument/2006/relationships/hyperlink" Target="http://img-fotki.yandex.ru/get/6517/25744697.5c/0_8eafe_71b9e9b0_orig" TargetMode="External"/><Relationship Id="rId298" Type="http://schemas.openxmlformats.org/officeDocument/2006/relationships/hyperlink" Target="http://ic.pics.livejournal.com/andrey_ka23/36982692/2370309/2370309_1000.jpg" TargetMode="External"/><Relationship Id="rId299" Type="http://schemas.openxmlformats.org/officeDocument/2006/relationships/hyperlink" Target="http://russianplanes.net/images/to167000/166325.jpg" TargetMode="External"/><Relationship Id="rId300" Type="http://schemas.openxmlformats.org/officeDocument/2006/relationships/hyperlink" Target="http://ic.pics.livejournal.com/anton_blinov/49869942/646131/646131_original.jpg" TargetMode="External"/><Relationship Id="rId301" Type="http://schemas.openxmlformats.org/officeDocument/2006/relationships/hyperlink" Target="http://russianplanes.net/images/to78000/077430.jpg" TargetMode="External"/><Relationship Id="rId302" Type="http://schemas.openxmlformats.org/officeDocument/2006/relationships/hyperlink" Target="https://farm1.staticflickr.com/743/20904553199_2bbd55b5b1_o.jpg" TargetMode="External"/><Relationship Id="rId303" Type="http://schemas.openxmlformats.org/officeDocument/2006/relationships/hyperlink" Target="http://77rus.smugmug.com/Military/790th-Fighter-Regiment/C17-copy/1255235467_zbbz55g-L.jpg" TargetMode="External"/><Relationship Id="rId304" Type="http://schemas.openxmlformats.org/officeDocument/2006/relationships/hyperlink" Target="http://forums.airforce.ru/attachments/matchast/79336d1497388752-1336.jpg/" TargetMode="External"/><Relationship Id="rId305" Type="http://schemas.openxmlformats.org/officeDocument/2006/relationships/hyperlink" Target="http://forums.airforce.ru/attachments/matchast/79335d1497388751-1335.jpg/" TargetMode="External"/><Relationship Id="rId306" Type="http://schemas.openxmlformats.org/officeDocument/2006/relationships/hyperlink" Target="https://russianplanes.net/images/to221000/220804.jpg" TargetMode="External"/><Relationship Id="rId307" Type="http://schemas.openxmlformats.org/officeDocument/2006/relationships/hyperlink" Target="http://russianplanes.net/images/to158000/157371.jpg" TargetMode="External"/><Relationship Id="rId308" Type="http://schemas.openxmlformats.org/officeDocument/2006/relationships/hyperlink" Target="http://russianplanes.net/images/to148000/147777.jpg" TargetMode="External"/><Relationship Id="rId309" Type="http://schemas.openxmlformats.org/officeDocument/2006/relationships/hyperlink" Target="http://russianplanes.net/images/to53000/052935.jpg" TargetMode="External"/><Relationship Id="rId310" Type="http://schemas.openxmlformats.org/officeDocument/2006/relationships/hyperlink" Target="http://russianplanes.net/images/to53000/052457.jpg" TargetMode="External"/><Relationship Id="rId311" Type="http://schemas.openxmlformats.org/officeDocument/2006/relationships/hyperlink" Target="http://russianplanes.net/images/to198000/197826.jpg" TargetMode="External"/><Relationship Id="rId312" Type="http://schemas.openxmlformats.org/officeDocument/2006/relationships/hyperlink" Target="http://russianplanes.net/images/to153000/152474.jpg" TargetMode="External"/><Relationship Id="rId313" Type="http://schemas.openxmlformats.org/officeDocument/2006/relationships/hyperlink" Target="http://russianplanes.net/images/to197000/196395.jpg" TargetMode="External"/><Relationship Id="rId314" Type="http://schemas.openxmlformats.org/officeDocument/2006/relationships/hyperlink" Target="http://cdn-www.airliners.net/photos/airliners/9/3/0/0428039.jpg?v=v40" TargetMode="External"/><Relationship Id="rId315" Type="http://schemas.openxmlformats.org/officeDocument/2006/relationships/hyperlink" Target="http://russianplanes.net/images/to56000/055341.jpg" TargetMode="External"/><Relationship Id="rId316" Type="http://schemas.openxmlformats.org/officeDocument/2006/relationships/hyperlink" Target="http://russianplanes.net/images/to107000/106121.jpg" TargetMode="External"/><Relationship Id="rId317" Type="http://schemas.openxmlformats.org/officeDocument/2006/relationships/hyperlink" Target="http://russianplanes.net/images/to198000/197257.jpg" TargetMode="External"/><Relationship Id="rId318" Type="http://schemas.openxmlformats.org/officeDocument/2006/relationships/hyperlink" Target="http://spotters.net.ua/files/images/0000024012_large.jpeg" TargetMode="External"/><Relationship Id="rId319" Type="http://schemas.openxmlformats.org/officeDocument/2006/relationships/hyperlink" Target="http://russianplanes.net/images/to116000/115935.jpg" TargetMode="External"/><Relationship Id="rId320" Type="http://schemas.openxmlformats.org/officeDocument/2006/relationships/hyperlink" Target="http://russianplanes.net/images/to54000/053727.jpg" TargetMode="External"/><Relationship Id="rId321" Type="http://schemas.openxmlformats.org/officeDocument/2006/relationships/hyperlink" Target="http://www.paralay.com/su33/564.jpg" TargetMode="External"/><Relationship Id="rId322" Type="http://schemas.openxmlformats.org/officeDocument/2006/relationships/hyperlink" Target="http://www.paralay.com/su33/674.jpg" TargetMode="External"/><Relationship Id="rId323" Type="http://schemas.openxmlformats.org/officeDocument/2006/relationships/hyperlink" Target="http://russianplanes.net/images/to197000/196956.jpg" TargetMode="External"/><Relationship Id="rId324" Type="http://schemas.openxmlformats.org/officeDocument/2006/relationships/hyperlink" Target="http://russianplanes.net/images/to96000/095540.jpg" TargetMode="External"/><Relationship Id="rId325" Type="http://schemas.openxmlformats.org/officeDocument/2006/relationships/hyperlink" Target="http://russianplanes.net/images/to30000/029588.jpg" TargetMode="External"/><Relationship Id="rId326" Type="http://schemas.openxmlformats.org/officeDocument/2006/relationships/hyperlink" Target="http://russianplanes.net/images/to195000/194641.jpg" TargetMode="External"/><Relationship Id="rId327" Type="http://schemas.openxmlformats.org/officeDocument/2006/relationships/hyperlink" Target="http://russianplanes.net/images/to97000/096087.jpg" TargetMode="External"/><Relationship Id="rId328" Type="http://schemas.openxmlformats.org/officeDocument/2006/relationships/hyperlink" Target="http://forums.airforce.ru/attachments/matchast/62877d1377682929-ub_21_2013_severomorsk-3.jpg/" TargetMode="External"/><Relationship Id="rId329" Type="http://schemas.openxmlformats.org/officeDocument/2006/relationships/hyperlink" Target="http://russianplanes.net/images/to201000/200890.jpg" TargetMode="External"/><Relationship Id="rId330" Type="http://schemas.openxmlformats.org/officeDocument/2006/relationships/hyperlink" Target="http://russianplanes.net/images/to138000/137143.jpg" TargetMode="External"/><Relationship Id="rId331" Type="http://schemas.openxmlformats.org/officeDocument/2006/relationships/hyperlink" Target="https://russianplanes.net/images/to146000/145009.jpg" TargetMode="External"/><Relationship Id="rId332" Type="http://schemas.openxmlformats.org/officeDocument/2006/relationships/hyperlink" Target="https://russianplanes.net/images/to195000/194454.jpg" TargetMode="External"/><Relationship Id="rId333" Type="http://schemas.openxmlformats.org/officeDocument/2006/relationships/hyperlink" Target="https://russianplanes.net/images/to161000/160922.jpg" TargetMode="External"/><Relationship Id="rId334" Type="http://schemas.openxmlformats.org/officeDocument/2006/relationships/hyperlink" Target="https://russianplanes.net/images/to199000/198364.jpg" TargetMode="External"/><Relationship Id="rId335" Type="http://schemas.openxmlformats.org/officeDocument/2006/relationships/hyperlink" Target="https://russianplanes.net/images/to159000/158633.jpg" TargetMode="External"/><Relationship Id="rId336" Type="http://schemas.openxmlformats.org/officeDocument/2006/relationships/hyperlink" Target="http://russianplanes.net/images/to168000/167286.jpg" TargetMode="External"/><Relationship Id="rId337" Type="http://schemas.openxmlformats.org/officeDocument/2006/relationships/hyperlink" Target="http://russianplanes.net/images/to163000/162839.jpg" TargetMode="External"/><Relationship Id="rId338" Type="http://schemas.openxmlformats.org/officeDocument/2006/relationships/hyperlink" Target="http://forums.airforce.ru/attachments/matchast/86044d1527875339-e03ywvfa-jq.jpg/" TargetMode="External"/><Relationship Id="rId339" Type="http://schemas.openxmlformats.org/officeDocument/2006/relationships/hyperlink" Target="http://russianplanes.net/images/to134000/133638.jpg" TargetMode="External"/><Relationship Id="rId340" Type="http://schemas.openxmlformats.org/officeDocument/2006/relationships/hyperlink" Target="http://russianplanes.net/images/to209000/208455.jpg" TargetMode="External"/><Relationship Id="rId341" Type="http://schemas.openxmlformats.org/officeDocument/2006/relationships/hyperlink" Target="http://russianplanes.net/images/to193000/192263.jpg" TargetMode="External"/><Relationship Id="rId342" Type="http://schemas.openxmlformats.org/officeDocument/2006/relationships/hyperlink" Target="http://russianplanes.net/images/to200000/199273.jpg" TargetMode="External"/><Relationship Id="rId343" Type="http://schemas.openxmlformats.org/officeDocument/2006/relationships/hyperlink" Target="http://cs605424.vk.me/v605424102/53a4/zcWqvx2MVI0.jpg" TargetMode="External"/><Relationship Id="rId344" Type="http://schemas.openxmlformats.org/officeDocument/2006/relationships/hyperlink" Target="http://russianplanes.net/images/to199000/198319.jpg" TargetMode="External"/><Relationship Id="rId345" Type="http://schemas.openxmlformats.org/officeDocument/2006/relationships/hyperlink" Target="http://russianplanes.net/images/to195000/194288.jpg" TargetMode="External"/><Relationship Id="rId346" Type="http://schemas.openxmlformats.org/officeDocument/2006/relationships/hyperlink" Target="http://russianplanes.net/images/to138000/137631.jpg" TargetMode="External"/><Relationship Id="rId347" Type="http://schemas.openxmlformats.org/officeDocument/2006/relationships/hyperlink" Target="https://russianplanes.net/images/to229000/228012.jpg" TargetMode="External"/><Relationship Id="rId348" Type="http://schemas.openxmlformats.org/officeDocument/2006/relationships/hyperlink" Target="http://russianplanes.net/images/to139000/138182.jpg" TargetMode="External"/><Relationship Id="rId349" Type="http://schemas.openxmlformats.org/officeDocument/2006/relationships/hyperlink" Target="http://img-news.vl.ru/i/news/add_files/big15817116_rrssrerre_rsrrrrrerre_rr_rssrsr_rrrrr_srsr.JPG" TargetMode="External"/><Relationship Id="rId350" Type="http://schemas.openxmlformats.org/officeDocument/2006/relationships/hyperlink" Target="http://img-news.vl.ru/i/news/add_files/big15817130_rsrerrssrrer_rrssrerre_rsrrrerress_rr_rsrsrssrersrrer_ssrr_srsrrrrrrrrer_vrrrerrrsss2017v.JPG" TargetMode="External"/><Relationship Id="rId351" Type="http://schemas.openxmlformats.org/officeDocument/2006/relationships/hyperlink" Target="https://img-fotki.yandex.ru/get/251308/51604349.26b/0_dca38_20023fcc_orig.jpg" TargetMode="External"/><Relationship Id="rId352" Type="http://schemas.openxmlformats.org/officeDocument/2006/relationships/hyperlink" Target="http://russianplanes.net/images/to169000/168449.jpg" TargetMode="External"/><Relationship Id="rId353" Type="http://schemas.openxmlformats.org/officeDocument/2006/relationships/hyperlink" Target="http://russianplanes.net/images/to179000/178610.jpg" TargetMode="External"/><Relationship Id="rId354" Type="http://schemas.openxmlformats.org/officeDocument/2006/relationships/hyperlink" Target="http://russianplanes.net/images/to149000/148337.jpg" TargetMode="External"/><Relationship Id="rId355" Type="http://schemas.openxmlformats.org/officeDocument/2006/relationships/hyperlink" Target="http://img-fotki.yandex.ru/get/4803/6561896.e/0_131ae1_5860eed5_orig" TargetMode="External"/><Relationship Id="rId356" Type="http://schemas.openxmlformats.org/officeDocument/2006/relationships/hyperlink" Target="http://russianplanes.net/images/to176000/175488.jpg" TargetMode="External"/><Relationship Id="rId357" Type="http://schemas.openxmlformats.org/officeDocument/2006/relationships/hyperlink" Target="http://russianplanes.net/images/to176000/175007.jpg" TargetMode="External"/><Relationship Id="rId358" Type="http://schemas.openxmlformats.org/officeDocument/2006/relationships/hyperlink" Target="http://russianplanes.net/images/to185000/184065.jpg" TargetMode="External"/><Relationship Id="rId359" Type="http://schemas.openxmlformats.org/officeDocument/2006/relationships/hyperlink" Target="http://russianplanes.net/images/to197000/196371.jpg" TargetMode="External"/><Relationship Id="rId360" Type="http://schemas.openxmlformats.org/officeDocument/2006/relationships/hyperlink" Target="http://russianplanes.net/images/to209000/208367.jpg" TargetMode="External"/><Relationship Id="rId361" Type="http://schemas.openxmlformats.org/officeDocument/2006/relationships/hyperlink" Target="http://russianplanes.net/images/to177000/176397.jpg" TargetMode="External"/><Relationship Id="rId362" Type="http://schemas.openxmlformats.org/officeDocument/2006/relationships/hyperlink" Target="https://russianplanes.net/images/to212000/211665.jpg" TargetMode="External"/><Relationship Id="rId363" Type="http://schemas.openxmlformats.org/officeDocument/2006/relationships/hyperlink" Target="http://russianplanes.net/images/to200000/199649.jpg" TargetMode="External"/><Relationship Id="rId364" Type="http://schemas.openxmlformats.org/officeDocument/2006/relationships/hyperlink" Target="https://russianplanes.net/images/to227000/226401.jpg" TargetMode="External"/><Relationship Id="rId365" Type="http://schemas.openxmlformats.org/officeDocument/2006/relationships/hyperlink" Target="https://pp.vk.me/c622530/v622530669/4d964/ENh_eXf-flU.jpg" TargetMode="External"/><Relationship Id="rId366" Type="http://schemas.openxmlformats.org/officeDocument/2006/relationships/hyperlink" Target="http://russianplanes.net/images/to164000/163239.jpg" TargetMode="External"/><Relationship Id="rId367" Type="http://schemas.openxmlformats.org/officeDocument/2006/relationships/hyperlink" Target="http://russianplanes.net/images/to175000/174649.jpg" TargetMode="External"/><Relationship Id="rId368" Type="http://schemas.openxmlformats.org/officeDocument/2006/relationships/hyperlink" Target="http://russianplanes.net/images/to184000/183566.jpg" TargetMode="External"/><Relationship Id="rId369" Type="http://schemas.openxmlformats.org/officeDocument/2006/relationships/hyperlink" Target="http://russianplanes.net/images/to197000/196153.jpg" TargetMode="External"/><Relationship Id="rId370" Type="http://schemas.openxmlformats.org/officeDocument/2006/relationships/hyperlink" Target="http://russianplanes.net/images/to185000/184668.jpg" TargetMode="External"/><Relationship Id="rId371" Type="http://schemas.openxmlformats.org/officeDocument/2006/relationships/hyperlink" Target="http://forums.airforce.ru/attachments/matchast/65033d1434598431-91813_15-_-_201506.jpg/" TargetMode="External"/><Relationship Id="rId372" Type="http://schemas.openxmlformats.org/officeDocument/2006/relationships/hyperlink" Target="http://russianplanes.net/images/to174000/173381.jpg" TargetMode="External"/><Relationship Id="rId373" Type="http://schemas.openxmlformats.org/officeDocument/2006/relationships/hyperlink" Target="http://russianplanes.net/images/to167000/166076.jpg" TargetMode="External"/><Relationship Id="rId374" Type="http://schemas.openxmlformats.org/officeDocument/2006/relationships/hyperlink" Target="http://russianplanes.net/images/to174000/173103.jpg" TargetMode="External"/><Relationship Id="rId375" Type="http://schemas.openxmlformats.org/officeDocument/2006/relationships/hyperlink" Target="http://russianplanes.net/images/to164000/163536.jpg" TargetMode="External"/><Relationship Id="rId376" Type="http://schemas.openxmlformats.org/officeDocument/2006/relationships/hyperlink" Target="https://www.jetphotos.com/photo/8386080" TargetMode="External"/><Relationship Id="rId377" Type="http://schemas.openxmlformats.org/officeDocument/2006/relationships/hyperlink" Target="http://russianplanes.net/id193444" TargetMode="External"/><Relationship Id="rId378" Type="http://schemas.openxmlformats.org/officeDocument/2006/relationships/hyperlink" Target="http://russianplanes.net/images/to194000/193825.jpg" TargetMode="External"/><Relationship Id="rId379" Type="http://schemas.openxmlformats.org/officeDocument/2006/relationships/hyperlink" Target="http://forums.airforce.ru/attachments/matchast/68420d1450270507-dsc_11664444-.jpg/" TargetMode="External"/><Relationship Id="rId380" Type="http://schemas.openxmlformats.org/officeDocument/2006/relationships/hyperlink" Target="http://forums.airforce.ru/attachments/matchast/68425d1450270656-dsc_118904-.jpg/" TargetMode="External"/><Relationship Id="rId381" Type="http://schemas.openxmlformats.org/officeDocument/2006/relationships/hyperlink" Target="http://russianplanes.net/images/to201000/200522.jpg" TargetMode="External"/><Relationship Id="rId382" Type="http://schemas.openxmlformats.org/officeDocument/2006/relationships/hyperlink" Target="http://russianplanes.net/images/to199000/198862.jpg" TargetMode="External"/><Relationship Id="rId383" Type="http://schemas.openxmlformats.org/officeDocument/2006/relationships/hyperlink" Target="http://russianplanes.net/images/to196000/195610.jpg" TargetMode="External"/><Relationship Id="rId384" Type="http://schemas.openxmlformats.org/officeDocument/2006/relationships/hyperlink" Target="http://russianplanes.net/images/to202000/201577.jpg" TargetMode="External"/><Relationship Id="rId385" Type="http://schemas.openxmlformats.org/officeDocument/2006/relationships/hyperlink" Target="http://russianplanes.net/images/to181000/180471.jpg" TargetMode="External"/><Relationship Id="rId386" Type="http://schemas.openxmlformats.org/officeDocument/2006/relationships/hyperlink" Target="http://russianplanes.net/images/to200000/199087.jpg" TargetMode="External"/><Relationship Id="rId387" Type="http://schemas.openxmlformats.org/officeDocument/2006/relationships/hyperlink" Target="http://forums.airforce.ru/attachments/matchast/68409d1450202246-pdg9dy_6sck.jpg/" TargetMode="External"/><Relationship Id="rId388" Type="http://schemas.openxmlformats.org/officeDocument/2006/relationships/hyperlink" Target="http://russianplanes.net/images/to183000/182722.jpg" TargetMode="External"/><Relationship Id="rId389" Type="http://schemas.openxmlformats.org/officeDocument/2006/relationships/hyperlink" Target="http://russianplanes.net/images/to199000/198363.jpg" TargetMode="External"/><Relationship Id="rId390" Type="http://schemas.openxmlformats.org/officeDocument/2006/relationships/hyperlink" Target="http://forums.airforce.ru/attachments/matchast/78080d1491859731-95838.jpg/" TargetMode="External"/><Relationship Id="rId391" Type="http://schemas.openxmlformats.org/officeDocument/2006/relationships/hyperlink" Target="http://forums.airforce.ru/attachments/foto-video/76409d1482949646-ss61tplnxwi.jpg/" TargetMode="External"/><Relationship Id="rId392" Type="http://schemas.openxmlformats.org/officeDocument/2006/relationships/hyperlink" Target="https://img-fotki.yandex.ru/get/47284/155250043.1c2/0_152271_62c503c2_orig" TargetMode="External"/><Relationship Id="rId393" Type="http://schemas.openxmlformats.org/officeDocument/2006/relationships/hyperlink" Target="http://russianplanes.net/images/to184000/183578.jpg" TargetMode="External"/><Relationship Id="rId394" Type="http://schemas.openxmlformats.org/officeDocument/2006/relationships/hyperlink" Target="http://russianplanes.net/images/to185000/184505.jpg" TargetMode="External"/><Relationship Id="rId395" Type="http://schemas.openxmlformats.org/officeDocument/2006/relationships/hyperlink" Target="https://russianplanes.net/images/to223000/222542.jpg" TargetMode="External"/><Relationship Id="rId396" Type="http://schemas.openxmlformats.org/officeDocument/2006/relationships/hyperlink" Target="http://russianplanes.net/images/to202000/201487.jpg" TargetMode="External"/><Relationship Id="rId397" Type="http://schemas.openxmlformats.org/officeDocument/2006/relationships/hyperlink" Target="https://russianplanes.net/images/to214000/213023.jpg" TargetMode="External"/><Relationship Id="rId398" Type="http://schemas.openxmlformats.org/officeDocument/2006/relationships/hyperlink" Target="http://forums.airforce.ru/attachments/foto-video/76410d1482949656-utlqc19ftdc.jpg/" TargetMode="External"/><Relationship Id="rId399" Type="http://schemas.openxmlformats.org/officeDocument/2006/relationships/hyperlink" Target="http://russianplanes.net/images/to185000/184529.jpg" TargetMode="External"/><Relationship Id="rId400" Type="http://schemas.openxmlformats.org/officeDocument/2006/relationships/hyperlink" Target="https://russianplanes.net/id231399" TargetMode="External"/><Relationship Id="rId401" Type="http://schemas.openxmlformats.org/officeDocument/2006/relationships/hyperlink" Target="http://russianplanes.net/images/to203000/202574.jpg" TargetMode="External"/><Relationship Id="rId402" Type="http://schemas.openxmlformats.org/officeDocument/2006/relationships/hyperlink" Target="http://ic.pics.livejournal.com/kuban_spotting/42870072/982816/982816_original.jpg" TargetMode="External"/><Relationship Id="rId403" Type="http://schemas.openxmlformats.org/officeDocument/2006/relationships/hyperlink" Target="http://russianplanes.net/images/to203000/202284.jpg" TargetMode="External"/><Relationship Id="rId404" Type="http://schemas.openxmlformats.org/officeDocument/2006/relationships/hyperlink" Target="http://russianplanes.net/images/to196000/195973.jpg" TargetMode="External"/><Relationship Id="rId405" Type="http://schemas.openxmlformats.org/officeDocument/2006/relationships/hyperlink" Target="http://forums.airforce.ru/attachments/matchast/87943d1536815509-50.jpg/" TargetMode="External"/><Relationship Id="rId406" Type="http://schemas.openxmlformats.org/officeDocument/2006/relationships/hyperlink" Target="https://pp.userapi.com/c850524/v850524683/15e8/TaQ76TFhGAE.jpg" TargetMode="External"/><Relationship Id="rId407" Type="http://schemas.openxmlformats.org/officeDocument/2006/relationships/hyperlink" Target="http://russianplanes.net/images/to197000/196148.jpg" TargetMode="External"/><Relationship Id="rId408" Type="http://schemas.openxmlformats.org/officeDocument/2006/relationships/hyperlink" Target="http://forums.airforce.ru/attachments/matchast/80378d1502670023-p1270961.jpg/" TargetMode="External"/><Relationship Id="rId409" Type="http://schemas.openxmlformats.org/officeDocument/2006/relationships/hyperlink" Target="http://russianplanes.net/images/to209000/208964.jpg" TargetMode="External"/><Relationship Id="rId410" Type="http://schemas.openxmlformats.org/officeDocument/2006/relationships/hyperlink" Target="http://russianplanes.net/images/to210000/209298.jpg" TargetMode="External"/><Relationship Id="rId411" Type="http://schemas.openxmlformats.org/officeDocument/2006/relationships/hyperlink" Target="http://russianplanes.net/images/to199000/198083.jpg" TargetMode="External"/><Relationship Id="rId412" Type="http://schemas.openxmlformats.org/officeDocument/2006/relationships/hyperlink" Target="https://russianplanes.net/images/to211000/210480.jpg" TargetMode="External"/><Relationship Id="rId413" Type="http://schemas.openxmlformats.org/officeDocument/2006/relationships/hyperlink" Target="https://russianplanes.net/images/to215000/214249.jpg" TargetMode="External"/><Relationship Id="rId414" Type="http://schemas.openxmlformats.org/officeDocument/2006/relationships/hyperlink" Target="https://russianplanes.net/images/to223000/222062.jpg" TargetMode="External"/><Relationship Id="rId415" Type="http://schemas.openxmlformats.org/officeDocument/2006/relationships/hyperlink" Target="https://russianplanes.net/images/to217000/216619.jpg" TargetMode="External"/><Relationship Id="rId416" Type="http://schemas.openxmlformats.org/officeDocument/2006/relationships/hyperlink" Target="http://russianplanes.net/images/to210000/209327.jpg" TargetMode="External"/><Relationship Id="rId417" Type="http://schemas.openxmlformats.org/officeDocument/2006/relationships/hyperlink" Target="http://russianplanes.net/images/to202000/201812.jpg" TargetMode="External"/><Relationship Id="rId418" Type="http://schemas.openxmlformats.org/officeDocument/2006/relationships/hyperlink" Target="http://russianplanes.net/images/to202000/201595.jpg" TargetMode="External"/><Relationship Id="rId419" Type="http://schemas.openxmlformats.org/officeDocument/2006/relationships/hyperlink" Target="http://russianplanes.net/images/to202000/201814.jpg" TargetMode="External"/><Relationship Id="rId420" Type="http://schemas.openxmlformats.org/officeDocument/2006/relationships/hyperlink" Target="http://russianplanes.net/images/to201000/200921.jpg" TargetMode="External"/><Relationship Id="rId421" Type="http://schemas.openxmlformats.org/officeDocument/2006/relationships/hyperlink" Target="https://russianplanes.net/images/to214000/213874.jpg" TargetMode="External"/><Relationship Id="rId422" Type="http://schemas.openxmlformats.org/officeDocument/2006/relationships/hyperlink" Target="http://russianplanes.net/images/to203000/202564.jpg" TargetMode="External"/><Relationship Id="rId423" Type="http://schemas.openxmlformats.org/officeDocument/2006/relationships/hyperlink" Target="http://russianplanes.net/images/to203000/202426.jpg" TargetMode="External"/><Relationship Id="rId424" Type="http://schemas.openxmlformats.org/officeDocument/2006/relationships/hyperlink" Target="https://russianplanes.net/images/to223000/222810.jpg" TargetMode="External"/><Relationship Id="rId425" Type="http://schemas.openxmlformats.org/officeDocument/2006/relationships/hyperlink" Target="https://russianplanes.net/images/to211000/210298.jpg" TargetMode="External"/><Relationship Id="rId426" Type="http://schemas.openxmlformats.org/officeDocument/2006/relationships/hyperlink" Target="https://russianplanes.net/images/to230000/229500.jpg" TargetMode="External"/><Relationship Id="rId427" Type="http://schemas.openxmlformats.org/officeDocument/2006/relationships/hyperlink" Target="http://www.airforce.ru/content/attachments/85028d1523327515-zinchuk-ladoga-2018-65.jpg" TargetMode="External"/><Relationship Id="rId428" Type="http://schemas.openxmlformats.org/officeDocument/2006/relationships/hyperlink" Target="https://russianplanes.net/id218860" TargetMode="External"/><Relationship Id="rId429" Type="http://schemas.openxmlformats.org/officeDocument/2006/relationships/hyperlink" Target="https://russianplanes.net/id220021" TargetMode="External"/><Relationship Id="rId430" Type="http://schemas.openxmlformats.org/officeDocument/2006/relationships/hyperlink" Target="http://www.airforce.ru/content/attachments/84969d1523327404-zinchuk-ladoga-2018-06.jpg" TargetMode="External"/><Relationship Id="rId431" Type="http://schemas.openxmlformats.org/officeDocument/2006/relationships/hyperlink" Target="https://russianplanes.net/images/to231000/230926.jpg" TargetMode="External"/><Relationship Id="rId432" Type="http://schemas.openxmlformats.org/officeDocument/2006/relationships/hyperlink" Target="https://russianplanes.net/id235468" TargetMode="External"/><Relationship Id="rId433" Type="http://schemas.openxmlformats.org/officeDocument/2006/relationships/hyperlink" Target="https://russianplanes.net/images/to219000/218552.jpg" TargetMode="External"/><Relationship Id="rId434" Type="http://schemas.openxmlformats.org/officeDocument/2006/relationships/hyperlink" Target="https://pp.userapi.com/c841237/v841237226/13458/mqqYwTzj8-A.jpg" TargetMode="External"/><Relationship Id="rId435" Type="http://schemas.openxmlformats.org/officeDocument/2006/relationships/hyperlink" Target="https://russianplanes.net/images/to230000/229707.jpg" TargetMode="External"/><Relationship Id="rId436" Type="http://schemas.openxmlformats.org/officeDocument/2006/relationships/hyperlink" Target="http://www.airforce.ru/content/attachments/84995d1523327455-zinchuk-ladoga-2018-32.jpg" TargetMode="External"/><Relationship Id="rId437" Type="http://schemas.openxmlformats.org/officeDocument/2006/relationships/hyperlink" Target="https://russianplanes.net/images/to230000/229844.jpg" TargetMode="External"/><Relationship Id="rId438" Type="http://schemas.openxmlformats.org/officeDocument/2006/relationships/hyperlink" Target="http://www.airforce.ru/content/attachments/85001d1523327455-zinchuk-ladoga-2018-38.jpg" TargetMode="External"/><Relationship Id="rId439" Type="http://schemas.openxmlformats.org/officeDocument/2006/relationships/hyperlink" Target="https://russianplanes.net/images/to231000/230927.jpg" TargetMode="External"/><Relationship Id="rId440" Type="http://schemas.openxmlformats.org/officeDocument/2006/relationships/hyperlink" Target="https://russianplanes.net/images/to230000/229697.jpg" TargetMode="External"/><Relationship Id="rId441" Type="http://schemas.openxmlformats.org/officeDocument/2006/relationships/hyperlink" Target="http://forums.airforce.ru/attachments/matchast/87588d1534705399-247811e5502b.jpg/" TargetMode="External"/><Relationship Id="rId442" Type="http://schemas.openxmlformats.org/officeDocument/2006/relationships/hyperlink" Target="https://russianplanes.net/images/to237000/236619.jpg" TargetMode="External"/><Relationship Id="rId443" Type="http://schemas.openxmlformats.org/officeDocument/2006/relationships/hyperlink" Target="http://forums.airforce.ru/attachments/matchast/85436d1525038803-30884445_173715826554412_5738069121975713792_n.jpg/" TargetMode="External"/><Relationship Id="rId444" Type="http://schemas.openxmlformats.org/officeDocument/2006/relationships/hyperlink" Target="https://russianplanes.net/images/to234000/233107.jpg" TargetMode="External"/><Relationship Id="rId445" Type="http://schemas.openxmlformats.org/officeDocument/2006/relationships/hyperlink" Target="https://russianplanes.net/images/to234000/233108.jpg" TargetMode="External"/><Relationship Id="rId446" Type="http://schemas.openxmlformats.org/officeDocument/2006/relationships/hyperlink" Target="https://russianplanes.net/images/to234000/233063.jpg" TargetMode="External"/><Relationship Id="rId447" Type="http://schemas.openxmlformats.org/officeDocument/2006/relationships/hyperlink" Target="https://russianplanes.net/images/to234000/233466.jpg" TargetMode="External"/><Relationship Id="rId448" Type="http://schemas.openxmlformats.org/officeDocument/2006/relationships/hyperlink" Target="http://forums.airforce.ru/attachments/matchast/87901d1536522599-xp1ngepifqc.jpg/" TargetMode="External"/><Relationship Id="rId449" Type="http://schemas.openxmlformats.org/officeDocument/2006/relationships/hyperlink" Target="http://forums.airforce.ru/attachments/matchast/87902d1536522605-hjsjdea3zt4.jpg/" TargetMode="External"/><Relationship Id="rId450" Type="http://schemas.openxmlformats.org/officeDocument/2006/relationships/hyperlink" Target="http://forums.airforce.ru/attachments/matchast/87903d1536522611-gwrxmmwvhso.jpg/" TargetMode="External"/><Relationship Id="rId451" Type="http://schemas.openxmlformats.org/officeDocument/2006/relationships/hyperlink" Target="http://forums.airforce.ru/attachments/matchast/87868d1536400990-2dpy97b25xe.jpg/" TargetMode="External"/><Relationship Id="rId452" Type="http://schemas.openxmlformats.org/officeDocument/2006/relationships/hyperlink" Target="http://forums.airforce.ru/attachments/matchast/89141d1543650070-54ydfxm6qz4.jpg/" TargetMode="External"/><Relationship Id="rId453" Type="http://schemas.openxmlformats.org/officeDocument/2006/relationships/hyperlink" Target="http://forums.airforce.ru/attachments/matchast/89636d1545515074-cxvtwiuqcxm.jpg/" TargetMode="External"/><Relationship Id="rId454" Type="http://schemas.openxmlformats.org/officeDocument/2006/relationships/hyperlink" Target="http://russianplanes.net/images/to149000/148927.jpg" TargetMode="External"/><Relationship Id="rId455" Type="http://schemas.openxmlformats.org/officeDocument/2006/relationships/hyperlink" Target="http://russianplanes.net/images/to94000/093322.jpg" TargetMode="External"/><Relationship Id="rId456" Type="http://schemas.openxmlformats.org/officeDocument/2006/relationships/hyperlink" Target="http://russianplanes.net/images/to80000/079793.jpg" TargetMode="External"/><Relationship Id="rId457" Type="http://schemas.openxmlformats.org/officeDocument/2006/relationships/hyperlink" Target="http://forums.airforce.ru/attachments/matchast/65677d1438498285-93673-.jpg/" TargetMode="External"/><Relationship Id="rId458" Type="http://schemas.openxmlformats.org/officeDocument/2006/relationships/hyperlink" Target="https://farm1.staticflickr.com/353/20171167185_50aff7daff_o.jpg" TargetMode="External"/><Relationship Id="rId459" Type="http://schemas.openxmlformats.org/officeDocument/2006/relationships/hyperlink" Target="http://russianplanes.net/images/to174000/173227.jpg" TargetMode="External"/><Relationship Id="rId460" Type="http://schemas.openxmlformats.org/officeDocument/2006/relationships/hyperlink" Target="https://russianplanes.net/id177389" TargetMode="External"/><Relationship Id="rId461" Type="http://schemas.openxmlformats.org/officeDocument/2006/relationships/hyperlink" Target="https://farm8.staticflickr.com/7298/12770056763_443be09bc6_o.jpg" TargetMode="External"/><Relationship Id="rId462" Type="http://schemas.openxmlformats.org/officeDocument/2006/relationships/hyperlink" Target="http://russianplanes.net/images/to204000/203745.jpg" TargetMode="External"/><Relationship Id="rId463" Type="http://schemas.openxmlformats.org/officeDocument/2006/relationships/hyperlink" Target="http://ic.pics.livejournal.com/kuban_spotting/42870072/988142/988142_original.jpg" TargetMode="External"/><Relationship Id="rId464" Type="http://schemas.openxmlformats.org/officeDocument/2006/relationships/hyperlink" Target="http://russianplanes.net/images/to143000/142956.jpg" TargetMode="External"/><Relationship Id="rId465" Type="http://schemas.openxmlformats.org/officeDocument/2006/relationships/hyperlink" Target="http://russianplanes.net/images/to176000/175916.jpg" TargetMode="External"/><Relationship Id="rId466" Type="http://schemas.openxmlformats.org/officeDocument/2006/relationships/hyperlink" Target="https://russianplanes.net/id176950" TargetMode="External"/><Relationship Id="rId467" Type="http://schemas.openxmlformats.org/officeDocument/2006/relationships/hyperlink" Target="http://ic.pics.livejournal.com/judgesuhov/68874166/463186/463186_original.jpg" TargetMode="External"/><Relationship Id="rId468" Type="http://schemas.openxmlformats.org/officeDocument/2006/relationships/hyperlink" Target="http://russianplanes.net/images/to163000/162863.jpg" TargetMode="External"/><Relationship Id="rId469" Type="http://schemas.openxmlformats.org/officeDocument/2006/relationships/hyperlink" Target="https://ic.pics.livejournal.com/kuban_spotting/42870072/1118697/1118697_original.jpg" TargetMode="External"/><Relationship Id="rId470" Type="http://schemas.openxmlformats.org/officeDocument/2006/relationships/hyperlink" Target="http://www.airforce.ru/content/attachments/73235d1472078853-d-pichigin-krymsk-2016-15.jpg?" TargetMode="External"/><Relationship Id="rId471" Type="http://schemas.openxmlformats.org/officeDocument/2006/relationships/hyperlink" Target="https://c1.staticflickr.com/3/2104/32461030300_0dc1b8e315_o.jpg" TargetMode="External"/><Relationship Id="rId472" Type="http://schemas.openxmlformats.org/officeDocument/2006/relationships/hyperlink" Target="http://russianplanes.net/images/to201000/200231.jpg" TargetMode="External"/><Relationship Id="rId473" Type="http://schemas.openxmlformats.org/officeDocument/2006/relationships/hyperlink" Target="http://russianplanes.net/images/to201000/200230.jpg" TargetMode="External"/><Relationship Id="rId474" Type="http://schemas.openxmlformats.org/officeDocument/2006/relationships/hyperlink" Target="http://russianplanes.net/images/to38000/037965.jpg" TargetMode="External"/><Relationship Id="rId475" Type="http://schemas.openxmlformats.org/officeDocument/2006/relationships/hyperlink" Target="http://russianplanes.net/images/to74000/073182.jpg" TargetMode="External"/><Relationship Id="rId476" Type="http://schemas.openxmlformats.org/officeDocument/2006/relationships/hyperlink" Target="http://severpost.ru/docs/upload/1408105581.jpg" TargetMode="External"/><Relationship Id="rId477" Type="http://schemas.openxmlformats.org/officeDocument/2006/relationships/hyperlink" Target="http://russianplanes.net/images/to43000/042966.jpg" TargetMode="External"/><Relationship Id="rId478" Type="http://schemas.openxmlformats.org/officeDocument/2006/relationships/hyperlink" Target="http://forums.airforce.ru/attachments/foto-video/67851d1447425142-polet_mig_31.jpg/" TargetMode="External"/><Relationship Id="rId479" Type="http://schemas.openxmlformats.org/officeDocument/2006/relationships/hyperlink" Target="https://russianplanes.net/images/to212000/211428.jpg" TargetMode="External"/><Relationship Id="rId480" Type="http://schemas.openxmlformats.org/officeDocument/2006/relationships/hyperlink" Target="https://russianplanes.net/images/to219000/218724.jpg" TargetMode="External"/><Relationship Id="rId481" Type="http://schemas.openxmlformats.org/officeDocument/2006/relationships/hyperlink" Target="http://russianplanes.net/images/to163000/162564.jpg" TargetMode="External"/><Relationship Id="rId482" Type="http://schemas.openxmlformats.org/officeDocument/2006/relationships/hyperlink" Target="http://russianplanes.net/images/to131000/130364.jpg" TargetMode="External"/><Relationship Id="rId483" Type="http://schemas.openxmlformats.org/officeDocument/2006/relationships/hyperlink" Target="http://russianplanes.net/images/to177000/176418.jpg" TargetMode="External"/><Relationship Id="rId484" Type="http://schemas.openxmlformats.org/officeDocument/2006/relationships/hyperlink" Target="http://russianplanes.net/images/to109000/108925.jpg" TargetMode="External"/><Relationship Id="rId485" Type="http://schemas.openxmlformats.org/officeDocument/2006/relationships/hyperlink" Target="http://russianplanes.net/images/to113000/112366.jpg" TargetMode="External"/><Relationship Id="rId486" Type="http://schemas.openxmlformats.org/officeDocument/2006/relationships/hyperlink" Target="http://russianplanes.net/images/to36000/035957.jpg" TargetMode="External"/><Relationship Id="rId487" Type="http://schemas.openxmlformats.org/officeDocument/2006/relationships/hyperlink" Target="http://pics.livejournal.com/pressa_zvo/pic/0017fhky/s640x480" TargetMode="External"/><Relationship Id="rId488" Type="http://schemas.openxmlformats.org/officeDocument/2006/relationships/hyperlink" Target="http://russianplanes.net/images/to152000/151342.jpg" TargetMode="External"/><Relationship Id="rId489" Type="http://schemas.openxmlformats.org/officeDocument/2006/relationships/hyperlink" Target="https://farm1.staticflickr.com/753/20709387749_46ab3467b3_o.jpg" TargetMode="External"/><Relationship Id="rId490" Type="http://schemas.openxmlformats.org/officeDocument/2006/relationships/hyperlink" Target="http://russianplanes.net/images/to46000/045750.jpg" TargetMode="External"/><Relationship Id="rId491" Type="http://schemas.openxmlformats.org/officeDocument/2006/relationships/hyperlink" Target="http://russianplanes.net/images/to46000/045749.jpg" TargetMode="External"/><Relationship Id="rId492" Type="http://schemas.openxmlformats.org/officeDocument/2006/relationships/hyperlink" Target="http://russianplanes.net/images/to148000/147702.jpg" TargetMode="External"/><Relationship Id="rId493" Type="http://schemas.openxmlformats.org/officeDocument/2006/relationships/hyperlink" Target="http://russianplanes.net/images/to134000/133433.jpg" TargetMode="External"/><Relationship Id="rId494" Type="http://schemas.openxmlformats.org/officeDocument/2006/relationships/hyperlink" Target="http://russianplanes.net/images/to93000/092879.jpg" TargetMode="External"/><Relationship Id="rId495" Type="http://schemas.openxmlformats.org/officeDocument/2006/relationships/hyperlink" Target="https://russianplanes.net/images/to215000/214477.jpg" TargetMode="External"/><Relationship Id="rId496" Type="http://schemas.openxmlformats.org/officeDocument/2006/relationships/hyperlink" Target="http://russianplanes.net/images/to152000/151372.jpg" TargetMode="External"/><Relationship Id="rId497" Type="http://schemas.openxmlformats.org/officeDocument/2006/relationships/hyperlink" Target="https://russianplanes.net/images/to215000/214157.jpg" TargetMode="External"/><Relationship Id="rId498" Type="http://schemas.openxmlformats.org/officeDocument/2006/relationships/hyperlink" Target="http://russianplanes.net/images/to138000/137093.jpg" TargetMode="External"/><Relationship Id="rId499" Type="http://schemas.openxmlformats.org/officeDocument/2006/relationships/hyperlink" Target="https://farm1.staticflickr.com/755/21414666979_644d00bc6a_o.jpg" TargetMode="External"/><Relationship Id="rId500" Type="http://schemas.openxmlformats.org/officeDocument/2006/relationships/hyperlink" Target="http://russianplanes.net/images/to133000/132284.jpg" TargetMode="External"/><Relationship Id="rId501" Type="http://schemas.openxmlformats.org/officeDocument/2006/relationships/hyperlink" Target="http://russianplanes.net/images/to109000/108753.jpg" TargetMode="External"/><Relationship Id="rId502" Type="http://schemas.openxmlformats.org/officeDocument/2006/relationships/hyperlink" Target="http://forums.airforce.ru/attachments/matchast/89259d1544046160-05__do0i2060-3.jpg/" TargetMode="External"/><Relationship Id="rId503" Type="http://schemas.openxmlformats.org/officeDocument/2006/relationships/hyperlink" Target="http://russianplanes.net/images/to149000/148633.jpg" TargetMode="External"/><Relationship Id="rId504" Type="http://schemas.openxmlformats.org/officeDocument/2006/relationships/hyperlink" Target="http://russianplanes.net/images/to192000/191474.jpg" TargetMode="External"/><Relationship Id="rId505" Type="http://schemas.openxmlformats.org/officeDocument/2006/relationships/hyperlink" Target="http://russianplanes.net/images/to131000/130747.jpg" TargetMode="External"/><Relationship Id="rId506" Type="http://schemas.openxmlformats.org/officeDocument/2006/relationships/hyperlink" Target="http://russianplanes.net/images/to130000/129571.jpg" TargetMode="External"/><Relationship Id="rId507" Type="http://schemas.openxmlformats.org/officeDocument/2006/relationships/hyperlink" Target="http://forums.airforce.ru/attachments/foto-video/57734d1411525291-mig-31-1.jpg/" TargetMode="External"/><Relationship Id="rId508" Type="http://schemas.openxmlformats.org/officeDocument/2006/relationships/hyperlink" Target="http://russianplanes.net/images/to142000/141764.jpg" TargetMode="External"/><Relationship Id="rId509" Type="http://schemas.openxmlformats.org/officeDocument/2006/relationships/hyperlink" Target="http://russianplanes.net/images/to158000/157077.jpg" TargetMode="External"/><Relationship Id="rId510" Type="http://schemas.openxmlformats.org/officeDocument/2006/relationships/hyperlink" Target="http://russianplanes.net/images/to129000/128456.jpg" TargetMode="External"/><Relationship Id="rId511" Type="http://schemas.openxmlformats.org/officeDocument/2006/relationships/hyperlink" Target="http://russianplanes.net/images/to129000/128267.jpg" TargetMode="External"/><Relationship Id="rId512" Type="http://schemas.openxmlformats.org/officeDocument/2006/relationships/hyperlink" Target="http://russianplanes.net/images/to183000/182221.jpg" TargetMode="External"/><Relationship Id="rId513" Type="http://schemas.openxmlformats.org/officeDocument/2006/relationships/hyperlink" Target="http://russianplanes.net/images/to176000/175181.jpg" TargetMode="External"/><Relationship Id="rId514" Type="http://schemas.openxmlformats.org/officeDocument/2006/relationships/hyperlink" Target="http://russianplanes.net/images/to94000/093060.jpg" TargetMode="External"/><Relationship Id="rId515" Type="http://schemas.openxmlformats.org/officeDocument/2006/relationships/hyperlink" Target="http://russianplanes.net/images/to131000/130896.jpg" TargetMode="External"/><Relationship Id="rId516" Type="http://schemas.openxmlformats.org/officeDocument/2006/relationships/hyperlink" Target="http://russianplanes.net/images/to157000/156715.jpg" TargetMode="External"/><Relationship Id="rId517" Type="http://schemas.openxmlformats.org/officeDocument/2006/relationships/hyperlink" Target="http://russianplanes.net/images/to175000/174384.jpg" TargetMode="External"/><Relationship Id="rId518" Type="http://schemas.openxmlformats.org/officeDocument/2006/relationships/hyperlink" Target="http://russianplanes.net/images/to152000/151762.jpg" TargetMode="External"/><Relationship Id="rId519" Type="http://schemas.openxmlformats.org/officeDocument/2006/relationships/hyperlink" Target="http://russianplanes.net/images/to132000/131117.jpg" TargetMode="External"/><Relationship Id="rId520" Type="http://schemas.openxmlformats.org/officeDocument/2006/relationships/hyperlink" Target="http://russianplanes.net/images/to155000/154619.jpg" TargetMode="External"/><Relationship Id="rId521" Type="http://schemas.openxmlformats.org/officeDocument/2006/relationships/hyperlink" Target="http://russianplanes.net/images/to156000/155663.jpg" TargetMode="External"/><Relationship Id="rId522" Type="http://schemas.openxmlformats.org/officeDocument/2006/relationships/hyperlink" Target="http://russianplanes.net/images/to136000/135935.jpg" TargetMode="External"/><Relationship Id="rId523" Type="http://schemas.openxmlformats.org/officeDocument/2006/relationships/hyperlink" Target="http://russianplanes.net/images/to158000/157078.jpg" TargetMode="External"/><Relationship Id="rId524" Type="http://schemas.openxmlformats.org/officeDocument/2006/relationships/hyperlink" Target="http://russianplanes.net/images/to186000/185616.jpg" TargetMode="External"/><Relationship Id="rId525" Type="http://schemas.openxmlformats.org/officeDocument/2006/relationships/hyperlink" Target="http://russianplanes.net/images/to181000/180055.jpg" TargetMode="External"/><Relationship Id="rId526" Type="http://schemas.openxmlformats.org/officeDocument/2006/relationships/hyperlink" Target="http://russianplanes.net/images/to156000/155661.jpg" TargetMode="External"/><Relationship Id="rId527" Type="http://schemas.openxmlformats.org/officeDocument/2006/relationships/hyperlink" Target="http://russianplanes.net/images/to175000/174931.jpg" TargetMode="External"/><Relationship Id="rId528" Type="http://schemas.openxmlformats.org/officeDocument/2006/relationships/hyperlink" Target="http://russianplanes.net/images/to150000/149458.jpg" TargetMode="External"/><Relationship Id="rId529" Type="http://schemas.openxmlformats.org/officeDocument/2006/relationships/hyperlink" Target="https://russianplanes.net/images/to212000/211899.jpg" TargetMode="External"/><Relationship Id="rId530" Type="http://schemas.openxmlformats.org/officeDocument/2006/relationships/hyperlink" Target="http://russianplanes.net/images/to152000/151627.jpg" TargetMode="External"/><Relationship Id="rId531" Type="http://schemas.openxmlformats.org/officeDocument/2006/relationships/hyperlink" Target="http://russianplanes.net/images/to175000/174309.jpg" TargetMode="External"/><Relationship Id="rId532" Type="http://schemas.openxmlformats.org/officeDocument/2006/relationships/hyperlink" Target="http://russianplanes.net/images/to156000/155836.jpg" TargetMode="External"/><Relationship Id="rId533" Type="http://schemas.openxmlformats.org/officeDocument/2006/relationships/hyperlink" Target="http://russianplanes.net/images/to156000/155859.jpg" TargetMode="External"/><Relationship Id="rId534" Type="http://schemas.openxmlformats.org/officeDocument/2006/relationships/hyperlink" Target="http://russianplanes.net/images/to161000/160271.jpg" TargetMode="External"/><Relationship Id="rId535" Type="http://schemas.openxmlformats.org/officeDocument/2006/relationships/hyperlink" Target="http://russianplanes.net/images/to148000/147878.jpg" TargetMode="External"/><Relationship Id="rId536" Type="http://schemas.openxmlformats.org/officeDocument/2006/relationships/hyperlink" Target="http://russianplanes.net/images/to152000/151579.jpg" TargetMode="External"/><Relationship Id="rId537" Type="http://schemas.openxmlformats.org/officeDocument/2006/relationships/hyperlink" Target="http://russianplanes.net/images/to164000/163687.jpg" TargetMode="External"/><Relationship Id="rId538" Type="http://schemas.openxmlformats.org/officeDocument/2006/relationships/hyperlink" Target="http://russianplanes.net/images/to149000/148385.jpg" TargetMode="External"/><Relationship Id="rId539" Type="http://schemas.openxmlformats.org/officeDocument/2006/relationships/hyperlink" Target="https://russianplanes.net/images/to179000/178096.jpg" TargetMode="External"/><Relationship Id="rId540" Type="http://schemas.openxmlformats.org/officeDocument/2006/relationships/hyperlink" Target="http://russianplanes.net/images/to148000/147877.jpg" TargetMode="External"/><Relationship Id="rId541" Type="http://schemas.openxmlformats.org/officeDocument/2006/relationships/hyperlink" Target="http://russianplanes.net/images/to164000/163903.jpg" TargetMode="External"/><Relationship Id="rId542" Type="http://schemas.openxmlformats.org/officeDocument/2006/relationships/hyperlink" Target="http://russianplanes.net/images/to152000/151418.jpg" TargetMode="External"/><Relationship Id="rId543" Type="http://schemas.openxmlformats.org/officeDocument/2006/relationships/hyperlink" Target="http://russianplanes.net/images/to186000/185274.jpg" TargetMode="External"/><Relationship Id="rId544" Type="http://schemas.openxmlformats.org/officeDocument/2006/relationships/hyperlink" Target="http://russianplanes.net/images/to164000/163944.jpg" TargetMode="External"/><Relationship Id="rId545" Type="http://schemas.openxmlformats.org/officeDocument/2006/relationships/hyperlink" Target="http://russianplanes.net/images/to152000/151580.jpg" TargetMode="External"/><Relationship Id="rId546" Type="http://schemas.openxmlformats.org/officeDocument/2006/relationships/hyperlink" Target="http://russianplanes.net/images/to201000/200345.jpg" TargetMode="External"/><Relationship Id="rId547" Type="http://schemas.openxmlformats.org/officeDocument/2006/relationships/hyperlink" Target="https://russianplanes.net/id229283" TargetMode="External"/><Relationship Id="rId548" Type="http://schemas.openxmlformats.org/officeDocument/2006/relationships/hyperlink" Target="https://ic.pics.livejournal.com/fotografersha/13042289/6190611/6190611_original.jpg" TargetMode="External"/><Relationship Id="rId549" Type="http://schemas.openxmlformats.org/officeDocument/2006/relationships/hyperlink" Target="http://russianplanes.net/images/to193000/192666.jpg" TargetMode="External"/><Relationship Id="rId550" Type="http://schemas.openxmlformats.org/officeDocument/2006/relationships/hyperlink" Target="http://russianplanes.net/images/to194000/193114.jpg" TargetMode="External"/><Relationship Id="rId551" Type="http://schemas.openxmlformats.org/officeDocument/2006/relationships/hyperlink" Target="http://russianplanes.net/images/to180000/179293.jpg" TargetMode="External"/><Relationship Id="rId552" Type="http://schemas.openxmlformats.org/officeDocument/2006/relationships/hyperlink" Target="http://russianplanes.net/images/to200000/199676.jpg" TargetMode="External"/><Relationship Id="rId553" Type="http://schemas.openxmlformats.org/officeDocument/2006/relationships/hyperlink" Target="http://russianplanes.net/images/to182000/181778.jpg" TargetMode="External"/><Relationship Id="rId554" Type="http://schemas.openxmlformats.org/officeDocument/2006/relationships/hyperlink" Target="http://russianplanes.net/images/to179000/178895.jpg" TargetMode="External"/><Relationship Id="rId555" Type="http://schemas.openxmlformats.org/officeDocument/2006/relationships/hyperlink" Target="https://russianplanes.net/images/to216000/215090.jpg" TargetMode="External"/><Relationship Id="rId556" Type="http://schemas.openxmlformats.org/officeDocument/2006/relationships/hyperlink" Target="https://russianplanes.net/images/to215000/214924.jpg" TargetMode="External"/><Relationship Id="rId557" Type="http://schemas.openxmlformats.org/officeDocument/2006/relationships/hyperlink" Target="https://russianplanes.net/images/to216000/215202.jpg" TargetMode="External"/><Relationship Id="rId558" Type="http://schemas.openxmlformats.org/officeDocument/2006/relationships/hyperlink" Target="https://www.jetphotos.com/photo/8981003" TargetMode="External"/><Relationship Id="rId559" Type="http://schemas.openxmlformats.org/officeDocument/2006/relationships/hyperlink" Target="http://russianplanes.net/images/to205000/204433.jpg" TargetMode="External"/><Relationship Id="rId560" Type="http://schemas.openxmlformats.org/officeDocument/2006/relationships/hyperlink" Target="http://forums.airforce.ru/attachments/matchast/84030d1519250270-mig-31bm-na-61.jpg" TargetMode="External"/><Relationship Id="rId561" Type="http://schemas.openxmlformats.org/officeDocument/2006/relationships/hyperlink" Target="http://russianplanes.net/images/to205000/204432.jpg" TargetMode="External"/><Relationship Id="rId562" Type="http://schemas.openxmlformats.org/officeDocument/2006/relationships/hyperlink" Target="http://img-news.vl.ru/i/news/add_files/big16039614.JPG" TargetMode="External"/><Relationship Id="rId563" Type="http://schemas.openxmlformats.org/officeDocument/2006/relationships/hyperlink" Target="https://img-fotki.yandex.ru/get/51057/10664952.6a/0_18e63f_9a4b0612_XXXL.jpg" TargetMode="External"/><Relationship Id="rId564" Type="http://schemas.openxmlformats.org/officeDocument/2006/relationships/hyperlink" Target="https://c1.staticflickr.com/5/4709/25356387117_a02f4c46d5_o.jpg" TargetMode="External"/><Relationship Id="rId565" Type="http://schemas.openxmlformats.org/officeDocument/2006/relationships/hyperlink" Target="http://s3.uploads.ru/uK7qv.jpg" TargetMode="External"/><Relationship Id="rId566" Type="http://schemas.openxmlformats.org/officeDocument/2006/relationships/hyperlink" Target="https://russianplanes.net/images/to211000/210940.jpg" TargetMode="External"/><Relationship Id="rId567" Type="http://schemas.openxmlformats.org/officeDocument/2006/relationships/hyperlink" Target="http://russianplanes.net/images/to203000/202758.jpg" TargetMode="External"/><Relationship Id="rId568" Type="http://schemas.openxmlformats.org/officeDocument/2006/relationships/hyperlink" Target="http://russianplanes.net/images/to203000/202545.jpg" TargetMode="External"/><Relationship Id="rId569" Type="http://schemas.openxmlformats.org/officeDocument/2006/relationships/hyperlink" Target="http://russianplanes.net/images/to203000/202648.jpg" TargetMode="External"/><Relationship Id="rId570" Type="http://schemas.openxmlformats.org/officeDocument/2006/relationships/hyperlink" Target="https://russianplanes.net/id238786" TargetMode="External"/><Relationship Id="rId571" Type="http://schemas.openxmlformats.org/officeDocument/2006/relationships/hyperlink" Target="http://russianplanes.net/images/to203000/202650.jpg" TargetMode="External"/><Relationship Id="rId572" Type="http://schemas.openxmlformats.org/officeDocument/2006/relationships/hyperlink" Target="http://russianplanes.net/images/to201000/200903.jpg" TargetMode="External"/><Relationship Id="rId573" Type="http://schemas.openxmlformats.org/officeDocument/2006/relationships/hyperlink" Target="http://russianplanes.net/images/to201000/200633.jpg" TargetMode="External"/><Relationship Id="rId574" Type="http://schemas.openxmlformats.org/officeDocument/2006/relationships/hyperlink" Target="http://russianplanes.net/images/to182000/181497.jpg" TargetMode="External"/><Relationship Id="rId575" Type="http://schemas.openxmlformats.org/officeDocument/2006/relationships/hyperlink" Target="http://www.airliners.net/photo/Russia-Air-Force/Mikoyan-Gurevich-MiG-31BM/5053023/L" TargetMode="External"/><Relationship Id="rId576" Type="http://schemas.openxmlformats.org/officeDocument/2006/relationships/hyperlink" Target="http://russianplanes.net/images/to183000/182607.jpg" TargetMode="External"/><Relationship Id="rId577" Type="http://schemas.openxmlformats.org/officeDocument/2006/relationships/hyperlink" Target="http://ic.pics.livejournal.com/judgesuhov/68874166/464463/464463_original.jpg" TargetMode="External"/><Relationship Id="rId578" Type="http://schemas.openxmlformats.org/officeDocument/2006/relationships/hyperlink" Target="http://russianplanes.net/images/to197000/196691.jpg" TargetMode="External"/><Relationship Id="rId579" Type="http://schemas.openxmlformats.org/officeDocument/2006/relationships/hyperlink" Target="http://russianplanes.net/images/to202000/201234.jpg" TargetMode="External"/><Relationship Id="rId580" Type="http://schemas.openxmlformats.org/officeDocument/2006/relationships/hyperlink" Target="https://russianplanes.net/images/to214000/213931.jpg" TargetMode="External"/><Relationship Id="rId581" Type="http://schemas.openxmlformats.org/officeDocument/2006/relationships/hyperlink" Target="https://youtu.be/nk8HaoZiLP8?t=258" TargetMode="External"/><Relationship Id="rId582" Type="http://schemas.openxmlformats.org/officeDocument/2006/relationships/hyperlink" Target="https://www.avsim.su/forum/uploads/monthly_2018_05/DSC_0854.jpg.5b0a6a71221d9e5c3de2ebcd1b017604.jpg" TargetMode="External"/><Relationship Id="rId583" Type="http://schemas.openxmlformats.org/officeDocument/2006/relationships/hyperlink" Target="http://russianplanes.net/images/to206000/205454.jpg" TargetMode="External"/><Relationship Id="rId584" Type="http://schemas.openxmlformats.org/officeDocument/2006/relationships/hyperlink" Target="https://russianplanes.net/images/to220000/219573.jpg" TargetMode="External"/><Relationship Id="rId585" Type="http://schemas.openxmlformats.org/officeDocument/2006/relationships/hyperlink" Target="https://russianplanes.net/images/to224000/223676.jpg" TargetMode="External"/><Relationship Id="rId586" Type="http://schemas.openxmlformats.org/officeDocument/2006/relationships/hyperlink" Target="https://russianplanes.net/images/to241000/240935.jpg" TargetMode="External"/><Relationship Id="rId587" Type="http://schemas.openxmlformats.org/officeDocument/2006/relationships/hyperlink" Target="https://russianplanes.net/images/to227000/226026.jpg" TargetMode="External"/><Relationship Id="rId588" Type="http://schemas.openxmlformats.org/officeDocument/2006/relationships/hyperlink" Target="http://russianplanes.net/images/to226000/225508.jpg" TargetMode="External"/><Relationship Id="rId589" Type="http://schemas.openxmlformats.org/officeDocument/2006/relationships/hyperlink" Target="https://youtu.be/IMWkmvXBj_0?t=111" TargetMode="External"/><Relationship Id="rId590" Type="http://schemas.openxmlformats.org/officeDocument/2006/relationships/hyperlink" Target="http://russianplanes.net/images/to205000/204434.jpg" TargetMode="External"/><Relationship Id="rId591" Type="http://schemas.openxmlformats.org/officeDocument/2006/relationships/hyperlink" Target="https://russianplanes.net/images/to239000/238476.jpg" TargetMode="External"/><Relationship Id="rId592" Type="http://schemas.openxmlformats.org/officeDocument/2006/relationships/hyperlink" Target="https://russianplanes.net/images/to209000/208895.jpg" TargetMode="External"/><Relationship Id="rId593" Type="http://schemas.openxmlformats.org/officeDocument/2006/relationships/hyperlink" Target="https://russianplanes.net/images/to224000/223288.jpg" TargetMode="External"/><Relationship Id="rId594" Type="http://schemas.openxmlformats.org/officeDocument/2006/relationships/hyperlink" Target="https://youtu.be/IMWkmvXBj_0?t=165" TargetMode="External"/><Relationship Id="rId595" Type="http://schemas.openxmlformats.org/officeDocument/2006/relationships/hyperlink" Target="https://russianplanes.net/images/to221000/220890.jpg" TargetMode="External"/><Relationship Id="rId596" Type="http://schemas.openxmlformats.org/officeDocument/2006/relationships/hyperlink" Target="http://forums.airforce.ru/attachments/matchast/83972d1518949694-j7fyxwfpcca.jpg/" TargetMode="External"/><Relationship Id="rId597" Type="http://schemas.openxmlformats.org/officeDocument/2006/relationships/hyperlink" Target="https://russianplanes.net/images/to223000/222576.jpg" TargetMode="External"/><Relationship Id="rId598" Type="http://schemas.openxmlformats.org/officeDocument/2006/relationships/hyperlink" Target="https://russianplanes.net/images/to223000/222065.jpg" TargetMode="External"/><Relationship Id="rId599" Type="http://schemas.openxmlformats.org/officeDocument/2006/relationships/hyperlink" Target="https://russianplanes.net/images/to231000/230572.jpg" TargetMode="External"/><Relationship Id="rId600" Type="http://schemas.openxmlformats.org/officeDocument/2006/relationships/hyperlink" Target="https://russianplanes.net/images/to228000/227826.jpg" TargetMode="External"/><Relationship Id="rId601" Type="http://schemas.openxmlformats.org/officeDocument/2006/relationships/hyperlink" Target="https://youtu.be/nk8HaoZiLP8?t=357" TargetMode="External"/><Relationship Id="rId602" Type="http://schemas.openxmlformats.org/officeDocument/2006/relationships/hyperlink" Target="https://russianplanes.net/images/to237000/236564.jpg" TargetMode="External"/><Relationship Id="rId603" Type="http://schemas.openxmlformats.org/officeDocument/2006/relationships/hyperlink" Target="http://forums.airforce.ru/attachments/matchast/86501d1530095716-nduhxkokaxy.jpg/" TargetMode="External"/><Relationship Id="rId604" Type="http://schemas.openxmlformats.org/officeDocument/2006/relationships/hyperlink" Target="https://russianplanes.net/images/to227000/226188.jpg" TargetMode="External"/><Relationship Id="rId605" Type="http://schemas.openxmlformats.org/officeDocument/2006/relationships/hyperlink" Target="http://www.airliners.net/photo/-/Mikoyan-Gurevich-MiG-31BM/4859141/L" TargetMode="External"/><Relationship Id="rId606" Type="http://schemas.openxmlformats.org/officeDocument/2006/relationships/hyperlink" Target="https://russianplanes.net/images/to233000/232581.jpg" TargetMode="External"/><Relationship Id="rId607" Type="http://schemas.openxmlformats.org/officeDocument/2006/relationships/hyperlink" Target="http://forums.airforce.ru/attachments/matchast/90033d1547363533-mig-31bm-na-56.jpg/" TargetMode="External"/><Relationship Id="rId608" Type="http://schemas.openxmlformats.org/officeDocument/2006/relationships/hyperlink" Target="http://forums.airforce.ru/attachments/matchast/90101d1547672326-mig-31-na-58.1.jpg/" TargetMode="External"/><Relationship Id="rId609" Type="http://schemas.openxmlformats.org/officeDocument/2006/relationships/hyperlink" Target="https://russianplanes.net/images/to228000/227803.jpg" TargetMode="External"/><Relationship Id="rId610" Type="http://schemas.openxmlformats.org/officeDocument/2006/relationships/hyperlink" Target="http://uploads.ru/N4FsY.jpg" TargetMode="External"/><Relationship Id="rId611" Type="http://schemas.openxmlformats.org/officeDocument/2006/relationships/hyperlink" Target="https://russianplanes.net/images/to222000/221671.jpg" TargetMode="External"/><Relationship Id="rId612" Type="http://schemas.openxmlformats.org/officeDocument/2006/relationships/hyperlink" Target="https://russianplanes.net/images/to229000/228229.jpg" TargetMode="External"/><Relationship Id="rId613" Type="http://schemas.openxmlformats.org/officeDocument/2006/relationships/hyperlink" Target="http://forums.airforce.ru/attachments/matchast/84313d1520445492-ximqk_xut1o.jpg/" TargetMode="External"/><Relationship Id="rId614" Type="http://schemas.openxmlformats.org/officeDocument/2006/relationships/hyperlink" Target="http://forums.airforce.ru/attachments/matchast/85230d1524176886-8szd1uv5acm.jpg/" TargetMode="External"/><Relationship Id="rId615" Type="http://schemas.openxmlformats.org/officeDocument/2006/relationships/hyperlink" Target="http://forums.airforce.ru/attachments/matchast/87710d1535484739-6189700_original.jpg/" TargetMode="External"/><Relationship Id="rId616" Type="http://schemas.openxmlformats.org/officeDocument/2006/relationships/hyperlink" Target="https://russianplanes.net/images/to230000/229055.jpg" TargetMode="External"/><Relationship Id="rId617" Type="http://schemas.openxmlformats.org/officeDocument/2006/relationships/hyperlink" Target="http://russianplanes.net/images/to170000/169564.jpg" TargetMode="External"/><Relationship Id="rId618" Type="http://schemas.openxmlformats.org/officeDocument/2006/relationships/hyperlink" Target="http://russianplanes.net/images/to90000/089167.jpg" TargetMode="External"/><Relationship Id="rId619" Type="http://schemas.openxmlformats.org/officeDocument/2006/relationships/hyperlink" Target="http://russianplanes.net/images/to207000/206143.jpg" TargetMode="External"/><Relationship Id="rId620" Type="http://schemas.openxmlformats.org/officeDocument/2006/relationships/hyperlink" Target="http://forums.airforce.ru/attachments/foto-video/82204d1511179774-03.jpg/" TargetMode="External"/><Relationship Id="rId621" Type="http://schemas.openxmlformats.org/officeDocument/2006/relationships/hyperlink" Target="http://russianplanes.net/images/to158000/157096.jpg" TargetMode="External"/><Relationship Id="rId622" Type="http://schemas.openxmlformats.org/officeDocument/2006/relationships/hyperlink" Target="http://russianplanes.net/images/to96000/095802.jpg" TargetMode="External"/><Relationship Id="rId623" Type="http://schemas.openxmlformats.org/officeDocument/2006/relationships/hyperlink" Target="http://russianplanes.net/images/to158000/157095.jpg" TargetMode="External"/><Relationship Id="rId624" Type="http://schemas.openxmlformats.org/officeDocument/2006/relationships/hyperlink" Target="http://imgproc.airliners.net/photos/airliners/4/0/2/2797204.jpg?v=v40" TargetMode="External"/><Relationship Id="rId625" Type="http://schemas.openxmlformats.org/officeDocument/2006/relationships/hyperlink" Target="http://russianplanes.net/images/to184000/183810.jpg" TargetMode="External"/><Relationship Id="rId626" Type="http://schemas.openxmlformats.org/officeDocument/2006/relationships/hyperlink" Target="https://russianplanes.net/images/to222000/221190.jpg" TargetMode="External"/><Relationship Id="rId627" Type="http://schemas.openxmlformats.org/officeDocument/2006/relationships/hyperlink" Target="http://russianplanes.net/images/to161000/160124.jpg" TargetMode="External"/><Relationship Id="rId628" Type="http://schemas.openxmlformats.org/officeDocument/2006/relationships/hyperlink" Target="https://russianplanes.net/images/to225000/224732.jpg" TargetMode="External"/><Relationship Id="rId629" Type="http://schemas.openxmlformats.org/officeDocument/2006/relationships/hyperlink" Target="http://russianplanes.net/images/to148000/147807.jpg" TargetMode="External"/><Relationship Id="rId630" Type="http://schemas.openxmlformats.org/officeDocument/2006/relationships/hyperlink" Target="http://russianplanes.net/images/to163000/162174.jpg" TargetMode="External"/><Relationship Id="rId631" Type="http://schemas.openxmlformats.org/officeDocument/2006/relationships/hyperlink" Target="http://russianplanes.net/images/to167000/166752.jpg" TargetMode="External"/><Relationship Id="rId632" Type="http://schemas.openxmlformats.org/officeDocument/2006/relationships/hyperlink" Target="https://onespotter.com/thumb/RF-95198/xXtTCm/1170.jpg" TargetMode="External"/><Relationship Id="rId633" Type="http://schemas.openxmlformats.org/officeDocument/2006/relationships/hyperlink" Target="https://onespotter.com/thumb/RF-95193/QJ3D1f/1170.jpg" TargetMode="External"/><Relationship Id="rId634" Type="http://schemas.openxmlformats.org/officeDocument/2006/relationships/hyperlink" Target="http://russianplanes.net/images/to169000/168653.jpg" TargetMode="External"/><Relationship Id="rId635" Type="http://schemas.openxmlformats.org/officeDocument/2006/relationships/hyperlink" Target="http://russianplanes.net/images/to160000/159309.jpg" TargetMode="External"/><Relationship Id="rId636" Type="http://schemas.openxmlformats.org/officeDocument/2006/relationships/hyperlink" Target="https://www.jetphotos.com/photo/8972379" TargetMode="External"/><Relationship Id="rId637" Type="http://schemas.openxmlformats.org/officeDocument/2006/relationships/hyperlink" Target="http://russianplanes.net/images/to160000/159212.jpg" TargetMode="External"/><Relationship Id="rId638" Type="http://schemas.openxmlformats.org/officeDocument/2006/relationships/hyperlink" Target="https://russianplanes.net/images/to219000/218750.jpg" TargetMode="External"/><Relationship Id="rId639" Type="http://schemas.openxmlformats.org/officeDocument/2006/relationships/hyperlink" Target="http://cache.photosight.ru/img/f/dc4/3268271_large.jpg" TargetMode="External"/><Relationship Id="rId640" Type="http://schemas.openxmlformats.org/officeDocument/2006/relationships/hyperlink" Target="http://cache.photosight.ru/img/f/dc4/3268271_large.jpg" TargetMode="External"/><Relationship Id="rId641" Type="http://schemas.openxmlformats.org/officeDocument/2006/relationships/hyperlink" Target="http://russianplanes.net/id189953" TargetMode="External"/><Relationship Id="rId642" Type="http://schemas.openxmlformats.org/officeDocument/2006/relationships/hyperlink" Target="https://russianplanes.net/id125859" TargetMode="External"/><Relationship Id="rId643" Type="http://schemas.openxmlformats.org/officeDocument/2006/relationships/hyperlink" Target="https://russianplanes.net/id214097" TargetMode="External"/><Relationship Id="rId644" Type="http://schemas.openxmlformats.org/officeDocument/2006/relationships/hyperlink" Target="https://russianplanes.net/id210689" TargetMode="External"/><Relationship Id="rId645" Type="http://schemas.openxmlformats.org/officeDocument/2006/relationships/hyperlink" Target="https://russianplanes.net/id208334" TargetMode="External"/><Relationship Id="rId646" Type="http://schemas.openxmlformats.org/officeDocument/2006/relationships/hyperlink" Target="http://russianplanes.net/id151423" TargetMode="External"/><Relationship Id="rId647" Type="http://schemas.openxmlformats.org/officeDocument/2006/relationships/hyperlink" Target="http://russianplanes.net/id179419" TargetMode="External"/><Relationship Id="rId648" Type="http://schemas.openxmlformats.org/officeDocument/2006/relationships/hyperlink" Target="http://forums.airforce.ru/attachments/foto-video/87137d1532969851-img_8425.jpg/" TargetMode="External"/><Relationship Id="rId649" Type="http://schemas.openxmlformats.org/officeDocument/2006/relationships/hyperlink" Target="http://forums.airforce.ru/attachments/sovremennost/59351d1416764268-image.jpg/" TargetMode="External"/><Relationship Id="rId650" Type="http://schemas.openxmlformats.org/officeDocument/2006/relationships/hyperlink" Target="" TargetMode="External"/><Relationship Id="rId651" Type="http://schemas.openxmlformats.org/officeDocument/2006/relationships/hyperlink" Target="https://img-fotki.yandex.ru/get/149948/92630947.5c8/0_ec637_199c129d_XL.jpg" TargetMode="External"/><Relationship Id="rId652" Type="http://schemas.openxmlformats.org/officeDocument/2006/relationships/hyperlink" Target="http://russianplanes.net/id158849" TargetMode="External"/><Relationship Id="rId653" Type="http://schemas.openxmlformats.org/officeDocument/2006/relationships/hyperlink" Target="https://c1.staticflickr.com/9/8840/28895882175_92f97008e8_o.jpg" TargetMode="External"/><Relationship Id="rId654" Type="http://schemas.openxmlformats.org/officeDocument/2006/relationships/hyperlink" Target="http://russianplanes.net/id170123" TargetMode="External"/><Relationship Id="rId655" Type="http://schemas.openxmlformats.org/officeDocument/2006/relationships/hyperlink" Target="https://russianplanes.net/id215338" TargetMode="External"/><Relationship Id="rId656" Type="http://schemas.openxmlformats.org/officeDocument/2006/relationships/hyperlink" Target="https://cdn3.img.sputniknews.com/images/105066/91/1050669179.jpg" TargetMode="External"/><Relationship Id="rId657" Type="http://schemas.openxmlformats.org/officeDocument/2006/relationships/hyperlink" Target="https://ic.pics.livejournal.com/milinfolive/79146116/133265/133265_original.jpg" TargetMode="External"/><Relationship Id="rId658" Type="http://schemas.openxmlformats.org/officeDocument/2006/relationships/hyperlink" Target="https://russianplanes.net/id216232" TargetMode="External"/><Relationship Id="rId659" Type="http://schemas.openxmlformats.org/officeDocument/2006/relationships/hyperlink" Target="https://russianplanes.net/id217722" TargetMode="External"/><Relationship Id="rId660" Type="http://schemas.openxmlformats.org/officeDocument/2006/relationships/hyperlink" Target="http://forums.airforce.ru/attachments/foto-video/87138d1532969865-img_8593.jpg/" TargetMode="External"/><Relationship Id="rId661" Type="http://schemas.openxmlformats.org/officeDocument/2006/relationships/hyperlink" Target="https://russianplanes.net/images/to236000/235364.jpg" TargetMode="External"/><Relationship Id="rId662" Type="http://schemas.openxmlformats.org/officeDocument/2006/relationships/hyperlink" Target="http://russianplanes.net/id193145" TargetMode="External"/><Relationship Id="rId663" Type="http://schemas.openxmlformats.org/officeDocument/2006/relationships/hyperlink" Target="https://russianplanes.net/id219107" TargetMode="External"/><Relationship Id="rId664" Type="http://schemas.openxmlformats.org/officeDocument/2006/relationships/hyperlink" Target="https://russianplanes.net/id214259" TargetMode="External"/><Relationship Id="rId665" Type="http://schemas.openxmlformats.org/officeDocument/2006/relationships/hyperlink" Target="http://russianplanes.net/id156055" TargetMode="External"/><Relationship Id="rId666" Type="http://schemas.openxmlformats.org/officeDocument/2006/relationships/hyperlink" Target="https://russianplanes.net/images/to236000/235822.jpg" TargetMode="External"/><Relationship Id="rId667" Type="http://schemas.openxmlformats.org/officeDocument/2006/relationships/hyperlink" Target="http://russianplanes.net/id174138" TargetMode="External"/><Relationship Id="rId668" Type="http://schemas.openxmlformats.org/officeDocument/2006/relationships/hyperlink" Target="http://russianplanes.net/id191651" TargetMode="External"/><Relationship Id="rId669" Type="http://schemas.openxmlformats.org/officeDocument/2006/relationships/hyperlink" Target="http://russianplanes.net/images/to73000/072284.jpg" TargetMode="External"/><Relationship Id="rId670" Type="http://schemas.openxmlformats.org/officeDocument/2006/relationships/hyperlink" Target="http://russianplanes.net/images/to163000/162598.jpg" TargetMode="External"/><Relationship Id="rId671" Type="http://schemas.openxmlformats.org/officeDocument/2006/relationships/hyperlink" Target="http://russianplanes.net/images/to96000/095839.jpg" TargetMode="External"/><Relationship Id="rId672" Type="http://schemas.openxmlformats.org/officeDocument/2006/relationships/hyperlink" Target="http://russianplanes.net/images/to65000/064672.jpg" TargetMode="External"/><Relationship Id="rId673" Type="http://schemas.openxmlformats.org/officeDocument/2006/relationships/hyperlink" Target="http://russianplanes.net/images/to165000/164523.jpg" TargetMode="External"/><Relationship Id="rId674" Type="http://schemas.openxmlformats.org/officeDocument/2006/relationships/hyperlink" Target="http://russianplanes.net/images/to180000/179937.jpg" TargetMode="External"/><Relationship Id="rId675" Type="http://schemas.openxmlformats.org/officeDocument/2006/relationships/hyperlink" Target="http://russianplanes.net/images/to166000/165027.jpg" TargetMode="External"/><Relationship Id="rId676" Type="http://schemas.openxmlformats.org/officeDocument/2006/relationships/hyperlink" Target="http://russianplanes.net/images/to166000/165282.jpg" TargetMode="External"/><Relationship Id="rId677" Type="http://schemas.openxmlformats.org/officeDocument/2006/relationships/hyperlink" Target="http://russianplanes.net/images/to133000/132103.jpg" TargetMode="External"/><Relationship Id="rId678" Type="http://schemas.openxmlformats.org/officeDocument/2006/relationships/hyperlink" Target="http://russianplanes.net/images/to151000/150650.jpg" TargetMode="External"/><Relationship Id="rId679" Type="http://schemas.openxmlformats.org/officeDocument/2006/relationships/hyperlink" Target="http://russianplanes.net/images/to85000/084285.jpg" TargetMode="External"/><Relationship Id="rId680" Type="http://schemas.openxmlformats.org/officeDocument/2006/relationships/hyperlink" Target="http://russianplanes.net/images/to124000/123900.jpg" TargetMode="External"/><Relationship Id="rId681" Type="http://schemas.openxmlformats.org/officeDocument/2006/relationships/hyperlink" Target="http://russianplanes.net/images/to175000/174961.jpg" TargetMode="External"/><Relationship Id="rId682" Type="http://schemas.openxmlformats.org/officeDocument/2006/relationships/hyperlink" Target="http://russianplanes.net/images/to129000/128551.jpg" TargetMode="External"/><Relationship Id="rId683" Type="http://schemas.openxmlformats.org/officeDocument/2006/relationships/hyperlink" Target="http://russianplanes.net/images/to149000/148783.jpg" TargetMode="External"/><Relationship Id="rId684" Type="http://schemas.openxmlformats.org/officeDocument/2006/relationships/hyperlink" Target="https://farm6.staticflickr.com/5729/20824587110_00cb7e0e34_o.jpg" TargetMode="External"/><Relationship Id="rId685" Type="http://schemas.openxmlformats.org/officeDocument/2006/relationships/hyperlink" Target="http://russianplanes.net/images/to130000/129975.jpg" TargetMode="External"/><Relationship Id="rId686" Type="http://schemas.openxmlformats.org/officeDocument/2006/relationships/hyperlink" Target="http://russianplanes.net/images/to172000/171148.jpg" TargetMode="External"/><Relationship Id="rId687" Type="http://schemas.openxmlformats.org/officeDocument/2006/relationships/hyperlink" Target="http://russianplanes.net/images/to125000/124119.jpg" TargetMode="External"/><Relationship Id="rId688" Type="http://schemas.openxmlformats.org/officeDocument/2006/relationships/hyperlink" Target="http://russianplanes.net/images/to124000/123830.jpg" TargetMode="External"/><Relationship Id="rId689" Type="http://schemas.openxmlformats.org/officeDocument/2006/relationships/hyperlink" Target="http://russianplanes.net/images/to181000/180284.jpg" TargetMode="External"/><Relationship Id="rId690" Type="http://schemas.openxmlformats.org/officeDocument/2006/relationships/hyperlink" Target="http://russianplanes.net/images/to159000/158306.jpg" TargetMode="External"/><Relationship Id="rId691" Type="http://schemas.openxmlformats.org/officeDocument/2006/relationships/hyperlink" Target="http://russianplanes.net/images/to176000/175870.jpg" TargetMode="External"/><Relationship Id="rId692" Type="http://schemas.openxmlformats.org/officeDocument/2006/relationships/hyperlink" Target="https://farm1.staticflickr.com/610/20986414526_59a0ebbd5a_o.jpg" TargetMode="External"/><Relationship Id="rId693" Type="http://schemas.openxmlformats.org/officeDocument/2006/relationships/hyperlink" Target="http://russianplanes.net/images/to144000/143480.jpg" TargetMode="External"/><Relationship Id="rId694" Type="http://schemas.openxmlformats.org/officeDocument/2006/relationships/hyperlink" Target="https://russianplanes.net/images/to218000/217903.jpg" TargetMode="External"/><Relationship Id="rId695" Type="http://schemas.openxmlformats.org/officeDocument/2006/relationships/hyperlink" Target="http://4.bp.blogspot.com/-pqyAukQUt8s/VZrLwLwD-9I/AAAAAAAAIlg/xlavyX12X1U/s640/1376944238_110812_vvs5-blue.jpg" TargetMode="External"/><Relationship Id="rId696" Type="http://schemas.openxmlformats.org/officeDocument/2006/relationships/hyperlink" Target="http://russianplanes.net/images/to183000/182362.jpg" TargetMode="External"/><Relationship Id="rId697" Type="http://schemas.openxmlformats.org/officeDocument/2006/relationships/hyperlink" Target="http://russianplanes.net/images/to73000/072731.jpg" TargetMode="External"/><Relationship Id="rId698" Type="http://schemas.openxmlformats.org/officeDocument/2006/relationships/hyperlink" Target="http://russianplanes.net/images/to90000/089868.jpg" TargetMode="External"/><Relationship Id="rId699" Type="http://schemas.openxmlformats.org/officeDocument/2006/relationships/hyperlink" Target="http://russianplanes.net/images/to45000/044676.jpg" TargetMode="External"/><Relationship Id="rId700" Type="http://schemas.openxmlformats.org/officeDocument/2006/relationships/hyperlink" Target="http://russianplanes.net/images/to112000/111744.jpg" TargetMode="External"/><Relationship Id="rId701" Type="http://schemas.openxmlformats.org/officeDocument/2006/relationships/hyperlink" Target="http://russianplanes.net/images/to183000/182779.jpg" TargetMode="External"/><Relationship Id="rId702" Type="http://schemas.openxmlformats.org/officeDocument/2006/relationships/hyperlink" Target="http://russianplanes.net/images/to163000/162059.jpg" TargetMode="External"/><Relationship Id="rId703" Type="http://schemas.openxmlformats.org/officeDocument/2006/relationships/hyperlink" Target="http://russianplanes.net/images/to193000/192113.jpg" TargetMode="External"/><Relationship Id="rId704" Type="http://schemas.openxmlformats.org/officeDocument/2006/relationships/hyperlink" Target="http://russianplanes.net/images/to187000/186587.jpg" TargetMode="External"/><Relationship Id="rId705" Type="http://schemas.openxmlformats.org/officeDocument/2006/relationships/hyperlink" Target="https://russianplanes.net/images/to204000/203086.jpg" TargetMode="External"/><Relationship Id="rId706" Type="http://schemas.openxmlformats.org/officeDocument/2006/relationships/hyperlink" Target="http://russianplanes.net/images/to197000/196981.jpg" TargetMode="External"/><Relationship Id="rId707" Type="http://schemas.openxmlformats.org/officeDocument/2006/relationships/hyperlink" Target="https://russianplanes.net/images/to205000/204468.jpg" TargetMode="External"/><Relationship Id="rId708" Type="http://schemas.openxmlformats.org/officeDocument/2006/relationships/hyperlink" Target="http://russianplanes.net/images/to195000/194213.jpg" TargetMode="External"/><Relationship Id="rId709" Type="http://schemas.openxmlformats.org/officeDocument/2006/relationships/hyperlink" Target="http://russianplanes.net/images/to202000/201527.jpg" TargetMode="External"/><Relationship Id="rId710" Type="http://schemas.openxmlformats.org/officeDocument/2006/relationships/hyperlink" Target="http://russianplanes.net/images/to192000/191006.jpg" TargetMode="External"/><Relationship Id="rId711" Type="http://schemas.openxmlformats.org/officeDocument/2006/relationships/hyperlink" Target="http://russianplanes.net/images/to204000/203681.jpg" TargetMode="External"/><Relationship Id="rId712" Type="http://schemas.openxmlformats.org/officeDocument/2006/relationships/hyperlink" Target="https://russianplanes.net/images/to226000/225151.jpg" TargetMode="External"/><Relationship Id="rId713" Type="http://schemas.openxmlformats.org/officeDocument/2006/relationships/hyperlink" Target="https://russianplanes.net/id227231" TargetMode="External"/><Relationship Id="rId714" Type="http://schemas.openxmlformats.org/officeDocument/2006/relationships/hyperlink" Target="https://russianplanes.net/images/to209000/208404.jpg" TargetMode="External"/><Relationship Id="rId715" Type="http://schemas.openxmlformats.org/officeDocument/2006/relationships/hyperlink" Target="https://russianplanes.net/id232628" TargetMode="External"/><Relationship Id="rId716" Type="http://schemas.openxmlformats.org/officeDocument/2006/relationships/hyperlink" Target="https://russianplanes.net/images/to226000/225003.jpg" TargetMode="External"/><Relationship Id="rId717" Type="http://schemas.openxmlformats.org/officeDocument/2006/relationships/hyperlink" Target="https://russianplanes.net/images/to217000/216658.jpg" TargetMode="External"/><Relationship Id="rId718" Type="http://schemas.openxmlformats.org/officeDocument/2006/relationships/hyperlink" Target="http://russianplanes.net/images/to206000/205583.jpg" TargetMode="External"/><Relationship Id="rId719" Type="http://schemas.openxmlformats.org/officeDocument/2006/relationships/hyperlink" Target="http://russianplanes.net/images/to138000/137134.jpg" TargetMode="External"/><Relationship Id="rId720" Type="http://schemas.openxmlformats.org/officeDocument/2006/relationships/hyperlink" Target="http://forums.airforce.ru/attachments/matchast/83998d1519068499-091a30d9a324b84d84349e72aa0981f7.jpg/" TargetMode="External"/><Relationship Id="rId721" Type="http://schemas.openxmlformats.org/officeDocument/2006/relationships/hyperlink" Target="http://forums.airforce.ru/attachments/matchast/83999d1519068594-f9e83a33f1cd6a3b6e3ec3865d117a51.jpg/" TargetMode="External"/><Relationship Id="rId722" Type="http://schemas.openxmlformats.org/officeDocument/2006/relationships/hyperlink" Target="http://forums.airforce.ru/attachments/foto-video/86512d1530191837-10edf96cc1b4.jpg/" TargetMode="External"/><Relationship Id="rId723" Type="http://schemas.openxmlformats.org/officeDocument/2006/relationships/hyperlink" Target="http://forums.airforce.ru/attachments/matchast/86464d1529600576-img_20180426_114201.jpg/" TargetMode="External"/><Relationship Id="rId724" Type="http://schemas.openxmlformats.org/officeDocument/2006/relationships/hyperlink" Target="http://forums.airforce.ru/attachments/matchast/87048d1532558509-ad81d5eb471a.jpg/" TargetMode="External"/><Relationship Id="rId725" Type="http://schemas.openxmlformats.org/officeDocument/2006/relationships/hyperlink" Target="http://forums.airforce.ru/attachments/matchast/84735d1521922326-1038842.jpg/" TargetMode="External"/><Relationship Id="rId726" Type="http://schemas.openxmlformats.org/officeDocument/2006/relationships/hyperlink" Target="http://cdn-www.airliners.net/photos/airliners/9/1/6/1788619.jpg?v=v40" TargetMode="External"/><Relationship Id="rId727" Type="http://schemas.openxmlformats.org/officeDocument/2006/relationships/hyperlink" Target="http://russianplanes.net/images/to149000/148123.jpg" TargetMode="External"/><Relationship Id="rId728" Type="http://schemas.openxmlformats.org/officeDocument/2006/relationships/hyperlink" Target="http://russianplanes.net/images/to127000/126017.jpg" TargetMode="External"/><Relationship Id="rId729" Type="http://schemas.openxmlformats.org/officeDocument/2006/relationships/hyperlink" Target="http://russianplanes.net/images/to109000/108539.jpg" TargetMode="External"/><Relationship Id="rId730" Type="http://schemas.openxmlformats.org/officeDocument/2006/relationships/hyperlink" Target="http://russianplanes.net/images/to151000/150404.jpg" TargetMode="External"/><Relationship Id="rId731" Type="http://schemas.openxmlformats.org/officeDocument/2006/relationships/hyperlink" Target="http://russianplanes.net/images/to196000/195280.jpg" TargetMode="External"/><Relationship Id="rId732" Type="http://schemas.openxmlformats.org/officeDocument/2006/relationships/hyperlink" Target="http://forums.airforce.ru/attachments/matchast/77306d1488041224-345024_original.jpg/" TargetMode="External"/><Relationship Id="rId733" Type="http://schemas.openxmlformats.org/officeDocument/2006/relationships/hyperlink" Target="http://russianplanes.net/images/to176000/175335.jpg" TargetMode="External"/><Relationship Id="rId734" Type="http://schemas.openxmlformats.org/officeDocument/2006/relationships/hyperlink" Target="https://pbs.twimg.com/media/C5aU3qeWMAEz-8u.jpg" TargetMode="External"/><Relationship Id="rId735" Type="http://schemas.openxmlformats.org/officeDocument/2006/relationships/hyperlink" Target="http://russianplanes.net/images/to152000/151781.jpg" TargetMode="External"/><Relationship Id="rId736" Type="http://schemas.openxmlformats.org/officeDocument/2006/relationships/hyperlink" Target="http://russianplanes.net/images/to194000/193562.jpg" TargetMode="External"/><Relationship Id="rId737" Type="http://schemas.openxmlformats.org/officeDocument/2006/relationships/hyperlink" Target="http://ic.pics.livejournal.com/kuban_spotting/42870072/990444/990444_original.jpg" TargetMode="External"/><Relationship Id="rId738" Type="http://schemas.openxmlformats.org/officeDocument/2006/relationships/hyperlink" Target="http://russianplanes.net/images/to156000/155643.jpg" TargetMode="External"/><Relationship Id="rId739" Type="http://schemas.openxmlformats.org/officeDocument/2006/relationships/hyperlink" Target="http://ic.pics.livejournal.com/kuban_spotting/42870072/991904/991904_original.jpg" TargetMode="External"/><Relationship Id="rId740" Type="http://schemas.openxmlformats.org/officeDocument/2006/relationships/hyperlink" Target="http://russianplanes.net/images/to194000/193569.jpg" TargetMode="External"/><Relationship Id="rId741" Type="http://schemas.openxmlformats.org/officeDocument/2006/relationships/hyperlink" Target="http://russianplanes.net/images/to193000/192937.jpg" TargetMode="External"/><Relationship Id="rId742" Type="http://schemas.openxmlformats.org/officeDocument/2006/relationships/hyperlink" Target="http://russianplanes.net/images/to206000/205246.jpg" TargetMode="External"/><Relationship Id="rId743" Type="http://schemas.openxmlformats.org/officeDocument/2006/relationships/hyperlink" Target="http://forums.airforce.ru/attachments/matchast/77308d1488041253-345527_original.jpg/" TargetMode="External"/><Relationship Id="rId744" Type="http://schemas.openxmlformats.org/officeDocument/2006/relationships/hyperlink" Target="http://russianplanes.net/images/to176000/175739.jpg" TargetMode="External"/><Relationship Id="rId745" Type="http://schemas.openxmlformats.org/officeDocument/2006/relationships/hyperlink" Target="https://vector-force.ru/media/rokgallery/b/b26cd529-5a1d-4a16-c4df-fb6caa466ee1/cc47455d-0f99-42eb-96b7-639a72dafb71.jpg" TargetMode="External"/><Relationship Id="rId746" Type="http://schemas.openxmlformats.org/officeDocument/2006/relationships/hyperlink" Target="http://russianplanes.net/images/to169000/168039.jpg" TargetMode="External"/><Relationship Id="rId747" Type="http://schemas.openxmlformats.org/officeDocument/2006/relationships/hyperlink" Target="http://ic.pics.livejournal.com/mr_anderson22/57368404/415636/415636_900.jpg" TargetMode="External"/><Relationship Id="rId748" Type="http://schemas.openxmlformats.org/officeDocument/2006/relationships/hyperlink" Target="http://russianplanes.net/images/to190000/189568.jpg" TargetMode="External"/><Relationship Id="rId749" Type="http://schemas.openxmlformats.org/officeDocument/2006/relationships/hyperlink" Target="http://russianplanes.net/images/to178000/177972.jpg" TargetMode="External"/><Relationship Id="rId750" Type="http://schemas.openxmlformats.org/officeDocument/2006/relationships/hyperlink" Target="http://russianplanes.net/images/to176000/175336.jpg" TargetMode="External"/><Relationship Id="rId751" Type="http://schemas.openxmlformats.org/officeDocument/2006/relationships/hyperlink" Target="http://russianplanes.net/images/to195000/194474.jpg" TargetMode="External"/><Relationship Id="rId752" Type="http://schemas.openxmlformats.org/officeDocument/2006/relationships/hyperlink" Target="http://russianplanes.net/images/to195000/194429.jpg" TargetMode="External"/><Relationship Id="rId753" Type="http://schemas.openxmlformats.org/officeDocument/2006/relationships/hyperlink" Target="http://russianplanes.net/images/to204000/203333.jpg" TargetMode="External"/><Relationship Id="rId754" Type="http://schemas.openxmlformats.org/officeDocument/2006/relationships/hyperlink" Target="http://russianplanes.net/images/to203000/202020.jpg" TargetMode="External"/><Relationship Id="rId755" Type="http://schemas.openxmlformats.org/officeDocument/2006/relationships/hyperlink" Target="http://russianplanes.net/images/to200000/199472.jpg" TargetMode="External"/><Relationship Id="rId756" Type="http://schemas.openxmlformats.org/officeDocument/2006/relationships/hyperlink" Target="http://russianplanes.net/images/to202000/201853.jpg" TargetMode="External"/><Relationship Id="rId757" Type="http://schemas.openxmlformats.org/officeDocument/2006/relationships/hyperlink" Target="http://russianplanes.net/images/to198000/197940.jpg" TargetMode="External"/><Relationship Id="rId758" Type="http://schemas.openxmlformats.org/officeDocument/2006/relationships/hyperlink" Target="http://russianplanes.net/images/to198000/197898.jpg" TargetMode="External"/><Relationship Id="rId759" Type="http://schemas.openxmlformats.org/officeDocument/2006/relationships/hyperlink" Target="http://russianplanes.net/images/to204000/203645.jpg" TargetMode="External"/><Relationship Id="rId760" Type="http://schemas.openxmlformats.org/officeDocument/2006/relationships/hyperlink" Target="http://russianplanes.net/images/to185000/184315.jpg" TargetMode="External"/><Relationship Id="rId761" Type="http://schemas.openxmlformats.org/officeDocument/2006/relationships/hyperlink" Target="http://forums.airforce.ru/attachments/foto-video/81616d1509084915-mig-29-n-09.jpeg/" TargetMode="External"/><Relationship Id="rId762" Type="http://schemas.openxmlformats.org/officeDocument/2006/relationships/hyperlink" Target="https://russianplanes.net/images/to99000/098361.jpg" TargetMode="External"/><Relationship Id="rId763" Type="http://schemas.openxmlformats.org/officeDocument/2006/relationships/hyperlink" Target="http://russianplanes.net/images/to191000/190817.jpg" TargetMode="External"/><Relationship Id="rId764" Type="http://schemas.openxmlformats.org/officeDocument/2006/relationships/hyperlink" Target="https://russianplanes.net/images/to214000/213208.jpg" TargetMode="External"/><Relationship Id="rId765" Type="http://schemas.openxmlformats.org/officeDocument/2006/relationships/hyperlink" Target="http://russianplanes.net/images/to160000/159863.jpg" TargetMode="External"/><Relationship Id="rId766" Type="http://schemas.openxmlformats.org/officeDocument/2006/relationships/hyperlink" Target="http://russianplanes.net/images/to204000/203776.jpg" TargetMode="External"/><Relationship Id="rId767" Type="http://schemas.openxmlformats.org/officeDocument/2006/relationships/hyperlink" Target="http://russianplanes.net/images/to197000/196164.jpg" TargetMode="External"/><Relationship Id="rId768" Type="http://schemas.openxmlformats.org/officeDocument/2006/relationships/hyperlink" Target="http://forums.airforce.ru/attachments/matchast/85596d1525880233-xqm7v5awlzo.jpg/" TargetMode="External"/><Relationship Id="rId769" Type="http://schemas.openxmlformats.org/officeDocument/2006/relationships/hyperlink" Target="http://russianplanes.net/images/to184000/183727.jpg" TargetMode="External"/><Relationship Id="rId770" Type="http://schemas.openxmlformats.org/officeDocument/2006/relationships/hyperlink" Target="http://russianplanes.net/images/to185000/184444.jpg" TargetMode="External"/><Relationship Id="rId771" Type="http://schemas.openxmlformats.org/officeDocument/2006/relationships/hyperlink" Target="http://russianplanes.net/images/to185000/184487.jpg" TargetMode="External"/><Relationship Id="rId772" Type="http://schemas.openxmlformats.org/officeDocument/2006/relationships/hyperlink" Target="http://russianplanes.net/images/to183000/182798.jpg" TargetMode="External"/><Relationship Id="rId773" Type="http://schemas.openxmlformats.org/officeDocument/2006/relationships/hyperlink" Target="http://russianplanes.net/images/to185000/184576.jpg" TargetMode="External"/><Relationship Id="rId774" Type="http://schemas.openxmlformats.org/officeDocument/2006/relationships/hyperlink" Target="http://russianplanes.net/images/to182000/181151.jpg" TargetMode="External"/><Relationship Id="rId775" Type="http://schemas.openxmlformats.org/officeDocument/2006/relationships/hyperlink" Target="https://russianplanes.net/id229493" TargetMode="External"/><Relationship Id="rId776" Type="http://schemas.openxmlformats.org/officeDocument/2006/relationships/hyperlink" Target="https://russianplanes.net/id228479" TargetMode="External"/><Relationship Id="rId777" Type="http://schemas.openxmlformats.org/officeDocument/2006/relationships/hyperlink" Target="https://russianplanes.net/id226523" TargetMode="External"/><Relationship Id="rId778" Type="http://schemas.openxmlformats.org/officeDocument/2006/relationships/hyperlink" Target="https://russianplanes.net/id229748" TargetMode="External"/><Relationship Id="rId779" Type="http://schemas.openxmlformats.org/officeDocument/2006/relationships/hyperlink" Target="https://russianplanes.net/id234429" TargetMode="External"/><Relationship Id="rId780" Type="http://schemas.openxmlformats.org/officeDocument/2006/relationships/hyperlink" Target="http://russianplanes.net/images/to180000/179439.jpg" TargetMode="External"/><Relationship Id="rId781" Type="http://schemas.openxmlformats.org/officeDocument/2006/relationships/hyperlink" Target="https://a.radikal.ru/a11/1804/45/95f1efcd74bc.jpg" TargetMode="External"/><Relationship Id="rId782" Type="http://schemas.openxmlformats.org/officeDocument/2006/relationships/hyperlink" Target="https://russianplanes.net/id228078" TargetMode="External"/><Relationship Id="rId783" Type="http://schemas.openxmlformats.org/officeDocument/2006/relationships/hyperlink" Target="http://russianplanes.net/images/to183000/182498.jpg" TargetMode="External"/><Relationship Id="rId784" Type="http://schemas.openxmlformats.org/officeDocument/2006/relationships/hyperlink" Target="http://russianplanes.net/images/to168000/167099.jpg" TargetMode="External"/><Relationship Id="rId785" Type="http://schemas.openxmlformats.org/officeDocument/2006/relationships/hyperlink" Target="http://russianplanes.net/images/to184000/183670.jpg" TargetMode="External"/><Relationship Id="rId786" Type="http://schemas.openxmlformats.org/officeDocument/2006/relationships/hyperlink" Target="https://russianplanes.net/id229017" TargetMode="External"/><Relationship Id="rId787" Type="http://schemas.openxmlformats.org/officeDocument/2006/relationships/hyperlink" Target="http://russianplanes.net/images/to199000/198794.jpg" TargetMode="External"/><Relationship Id="rId788" Type="http://schemas.openxmlformats.org/officeDocument/2006/relationships/hyperlink" Target="http://russianplanes.net/images/to81000/080315.jpg" TargetMode="External"/><Relationship Id="rId789" Type="http://schemas.openxmlformats.org/officeDocument/2006/relationships/hyperlink" Target="http://www.airforce.ru/content/attachments/84722d1521920029-zunchuk-erebuni-42.jpg" TargetMode="External"/><Relationship Id="rId790" Type="http://schemas.openxmlformats.org/officeDocument/2006/relationships/hyperlink" Target="http://russianplanes.net/images/to188000/187678.jpg" TargetMode="External"/><Relationship Id="rId791" Type="http://schemas.openxmlformats.org/officeDocument/2006/relationships/hyperlink" Target="http://img-fotki.yandex.ru/get/9806/99344284.37/0_e64be_146fc7cf_XXL.jpg" TargetMode="External"/><Relationship Id="rId792" Type="http://schemas.openxmlformats.org/officeDocument/2006/relationships/hyperlink" Target="http://forums.airforce.ru/attachments/matchast/51916d1387198410-about_12.jpg" TargetMode="External"/><Relationship Id="rId793" Type="http://schemas.openxmlformats.org/officeDocument/2006/relationships/hyperlink" Target="http://forums.airforce.ru/attachments/matchast/51917d1387198491-about_3.jpg" TargetMode="External"/><Relationship Id="rId794" Type="http://schemas.openxmlformats.org/officeDocument/2006/relationships/hyperlink" Target="http://www.airforce.ru/content/attachments/75159d1477954631-pavlov-mig-29-08-1600.jpg" TargetMode="External"/><Relationship Id="rId795" Type="http://schemas.openxmlformats.org/officeDocument/2006/relationships/hyperlink" Target="http://image2.tin247.com/pictures/2013/06/16/oii1371363765.jpg" TargetMode="External"/><Relationship Id="rId796" Type="http://schemas.openxmlformats.org/officeDocument/2006/relationships/hyperlink" Target="http://www.airforce.ru/content/attachments/84701d1521919811-zunchuk-erebuni-21.jpg" TargetMode="External"/><Relationship Id="rId797" Type="http://schemas.openxmlformats.org/officeDocument/2006/relationships/hyperlink" Target="http://www.airforce.ru/content/attachments/67860d1447496478-pavlov-mig-29-11-1280.jpg" TargetMode="External"/><Relationship Id="rId798" Type="http://schemas.openxmlformats.org/officeDocument/2006/relationships/hyperlink" Target="http://russianplanes.net/images/to198000/197725.jpg" TargetMode="External"/><Relationship Id="rId799" Type="http://schemas.openxmlformats.org/officeDocument/2006/relationships/hyperlink" Target="http://russianplanes.net/images/to101000/100893.jpg" TargetMode="External"/><Relationship Id="rId800" Type="http://schemas.openxmlformats.org/officeDocument/2006/relationships/hyperlink" Target="http://russianplanes.net/images/to179000/178824.jpg" TargetMode="External"/><Relationship Id="rId801" Type="http://schemas.openxmlformats.org/officeDocument/2006/relationships/hyperlink" Target="http://www.airforce.ru/content/attachments/84689d1521919673-zunchuk-erebuni-10.jpg" TargetMode="External"/><Relationship Id="rId802" Type="http://schemas.openxmlformats.org/officeDocument/2006/relationships/hyperlink" Target="http://www.airforce.ru/content/attachments/84694d1521919673-zunchuk-erebuni-15.jpg" TargetMode="External"/><Relationship Id="rId803" Type="http://schemas.openxmlformats.org/officeDocument/2006/relationships/hyperlink" Target="http://russianplanes.net/images/to149000/148048.jpg" TargetMode="External"/><Relationship Id="rId804" Type="http://schemas.openxmlformats.org/officeDocument/2006/relationships/hyperlink" Target="http://russianplanes.net/images/to199000/198172.jpg" TargetMode="External"/><Relationship Id="rId805" Type="http://schemas.openxmlformats.org/officeDocument/2006/relationships/hyperlink" Target="http://russianplanes.net/images/to177000/176731.jpg" TargetMode="External"/><Relationship Id="rId806" Type="http://schemas.openxmlformats.org/officeDocument/2006/relationships/hyperlink" Target="http://russianplanes.net/images/to178000/177003.jpg" TargetMode="External"/><Relationship Id="rId807" Type="http://schemas.openxmlformats.org/officeDocument/2006/relationships/hyperlink" Target="http://www.airforce.ru/content/attachments/84704d1521919811-zunchuk-erebuni-24.jpg" TargetMode="External"/><Relationship Id="rId808" Type="http://schemas.openxmlformats.org/officeDocument/2006/relationships/hyperlink" Target="http://coollib.com/i/85/268385/pic_16.jpg" TargetMode="External"/><Relationship Id="rId809" Type="http://schemas.openxmlformats.org/officeDocument/2006/relationships/hyperlink" Target="http://www.airforce.ru/content/attachments/84700d1521919811-zunchuk-erebuni-20.jpg" TargetMode="External"/><Relationship Id="rId810" Type="http://schemas.openxmlformats.org/officeDocument/2006/relationships/hyperlink" Target="https://farm1.staticflickr.com/520/20318953961_68b94369e4_o.jpg" TargetMode="External"/><Relationship Id="rId811" Type="http://schemas.openxmlformats.org/officeDocument/2006/relationships/hyperlink" Target="https://farm1.staticflickr.com/409/20304529182_c4ee36e74f_o.jpg" TargetMode="External"/><Relationship Id="rId812" Type="http://schemas.openxmlformats.org/officeDocument/2006/relationships/hyperlink" Target="https://farm1.staticflickr.com/274/19691952083_ebd013fb09_o.jpg" TargetMode="External"/><Relationship Id="rId813" Type="http://schemas.openxmlformats.org/officeDocument/2006/relationships/hyperlink" Target="http://russianplanes.net/images/to137000/136629.jpg" TargetMode="External"/><Relationship Id="rId814" Type="http://schemas.openxmlformats.org/officeDocument/2006/relationships/hyperlink" Target="https://farm1.staticflickr.com/367/19691950473_77146044c5_o.jpg" TargetMode="External"/><Relationship Id="rId815" Type="http://schemas.openxmlformats.org/officeDocument/2006/relationships/hyperlink" Target="http://forums.airforce.ru/attachments/matchast/82145d1510858130-su-34-na-46-rf-94487.jpg/" TargetMode="External"/><Relationship Id="rId816" Type="http://schemas.openxmlformats.org/officeDocument/2006/relationships/hyperlink" Target="http://russianplanes.net/images/to164000/163478.jpg" TargetMode="External"/><Relationship Id="rId817" Type="http://schemas.openxmlformats.org/officeDocument/2006/relationships/hyperlink" Target="http://russianplanes.net/images/to40000/039575.jpg" TargetMode="External"/><Relationship Id="rId818" Type="http://schemas.openxmlformats.org/officeDocument/2006/relationships/hyperlink" Target="http://forums.airforce.ru/attachments/matchast/81550d1409635193-img0579.jpg/" TargetMode="External"/><Relationship Id="rId819" Type="http://schemas.openxmlformats.org/officeDocument/2006/relationships/hyperlink" Target="https://farm4.staticflickr.com/3686/19687540704_f4b456e808_o.jpg" TargetMode="External"/><Relationship Id="rId820" Type="http://schemas.openxmlformats.org/officeDocument/2006/relationships/hyperlink" Target="http://russianplanes.net/images/to82000/081760.jpg" TargetMode="External"/><Relationship Id="rId821" Type="http://schemas.openxmlformats.org/officeDocument/2006/relationships/hyperlink" Target="https://farm4.staticflickr.com/3692/20122138790_99024759d6_o.jpg" TargetMode="External"/><Relationship Id="rId822" Type="http://schemas.openxmlformats.org/officeDocument/2006/relationships/hyperlink" Target="http://russianplanes.net/images/to175000/174954.jpg" TargetMode="External"/><Relationship Id="rId823" Type="http://schemas.openxmlformats.org/officeDocument/2006/relationships/hyperlink" Target="http://russianplanes.net/images/to65000/064164.jpg" TargetMode="External"/><Relationship Id="rId824" Type="http://schemas.openxmlformats.org/officeDocument/2006/relationships/hyperlink" Target="http://forums.airforce.ru/attachments/matchast/87263d1533485311-20935149_22-avgusta-2017-g..jpg/" TargetMode="External"/><Relationship Id="rId825" Type="http://schemas.openxmlformats.org/officeDocument/2006/relationships/hyperlink" Target="http://russianplanes.net/images/to167000/166178.jpg" TargetMode="External"/><Relationship Id="rId826" Type="http://schemas.openxmlformats.org/officeDocument/2006/relationships/hyperlink" Target="http://russianplanes.net/images/to107000/106169.jpg" TargetMode="External"/><Relationship Id="rId827" Type="http://schemas.openxmlformats.org/officeDocument/2006/relationships/hyperlink" Target="http://russianplanes.net/images/to40000/039910.jpg" TargetMode="External"/><Relationship Id="rId828" Type="http://schemas.openxmlformats.org/officeDocument/2006/relationships/hyperlink" Target="http://russianplanes.net/images/to39000/038421.jpg" TargetMode="External"/><Relationship Id="rId829" Type="http://schemas.openxmlformats.org/officeDocument/2006/relationships/hyperlink" Target="http://russianplanes.net/images/to97000/096223.jpg" TargetMode="External"/><Relationship Id="rId830" Type="http://schemas.openxmlformats.org/officeDocument/2006/relationships/hyperlink" Target="http://russianplanes.net/images/to169000/168492.jpg" TargetMode="External"/><Relationship Id="rId831" Type="http://schemas.openxmlformats.org/officeDocument/2006/relationships/hyperlink" Target="http://russianplanes.net/images/to168000/167225.jpg" TargetMode="External"/><Relationship Id="rId832" Type="http://schemas.openxmlformats.org/officeDocument/2006/relationships/hyperlink" Target="https://russianplanes.net/images/to205000/204458.jpg" TargetMode="External"/><Relationship Id="rId833" Type="http://schemas.openxmlformats.org/officeDocument/2006/relationships/hyperlink" Target="http://russianplanes.net/images/to172000/171239.jpg" TargetMode="External"/><Relationship Id="rId834" Type="http://schemas.openxmlformats.org/officeDocument/2006/relationships/hyperlink" Target="http://russianplanes.net/images/to139000/138357.jpg" TargetMode="External"/><Relationship Id="rId835" Type="http://schemas.openxmlformats.org/officeDocument/2006/relationships/hyperlink" Target="http://russianplanes.net/images/to101000/100355.jpg" TargetMode="External"/><Relationship Id="rId836" Type="http://schemas.openxmlformats.org/officeDocument/2006/relationships/hyperlink" Target="http://russianplanes.net/images/to96000/095934.jpg" TargetMode="External"/><Relationship Id="rId837" Type="http://schemas.openxmlformats.org/officeDocument/2006/relationships/hyperlink" Target="http://russianplanes.net/images/to110000/109114.jpg" TargetMode="External"/><Relationship Id="rId838" Type="http://schemas.openxmlformats.org/officeDocument/2006/relationships/hyperlink" Target="http://www.airforce.ru/content/attachments/76883d1485896187-zinchuk-buturlinovka-14.jpg" TargetMode="External"/><Relationship Id="rId839" Type="http://schemas.openxmlformats.org/officeDocument/2006/relationships/hyperlink" Target="http://russianplanes.net/images/to122000/121651.jpg" TargetMode="External"/><Relationship Id="rId840" Type="http://schemas.openxmlformats.org/officeDocument/2006/relationships/hyperlink" Target="https://russianplanes.net/images/to214000/213173.jpg" TargetMode="External"/><Relationship Id="rId841" Type="http://schemas.openxmlformats.org/officeDocument/2006/relationships/hyperlink" Target="http://russianplanes.net/images/to140000/139803.jpg" TargetMode="External"/><Relationship Id="rId842" Type="http://schemas.openxmlformats.org/officeDocument/2006/relationships/hyperlink" Target="https://russianplanes.net/images/to189000/188475.jpg" TargetMode="External"/><Relationship Id="rId843" Type="http://schemas.openxmlformats.org/officeDocument/2006/relationships/hyperlink" Target="http://russianplanes.net/images/to114000/113613.jpg" TargetMode="External"/><Relationship Id="rId844" Type="http://schemas.openxmlformats.org/officeDocument/2006/relationships/hyperlink" Target="http://russianplanes.net/images/to167000/166845.jpg" TargetMode="External"/><Relationship Id="rId845" Type="http://schemas.openxmlformats.org/officeDocument/2006/relationships/hyperlink" Target="http://russianplanes.net/images/to155000/154574.jpg" TargetMode="External"/><Relationship Id="rId846" Type="http://schemas.openxmlformats.org/officeDocument/2006/relationships/hyperlink" Target="http://russianplanes.net/images/to138000/137138.jpg" TargetMode="External"/><Relationship Id="rId847" Type="http://schemas.openxmlformats.org/officeDocument/2006/relationships/hyperlink" Target="http://russianplanes.net/images/to140000/139691.jpg" TargetMode="External"/><Relationship Id="rId848" Type="http://schemas.openxmlformats.org/officeDocument/2006/relationships/hyperlink" Target="http://i.imgur.com/LjbBmhL.jpg" TargetMode="External"/><Relationship Id="rId849" Type="http://schemas.openxmlformats.org/officeDocument/2006/relationships/hyperlink" Target="https://russianplanes.net/images/to141000/140343.jpg" TargetMode="External"/><Relationship Id="rId850" Type="http://schemas.openxmlformats.org/officeDocument/2006/relationships/hyperlink" Target="https://russianplanes.net/images/to141000/140476.jpg" TargetMode="External"/><Relationship Id="rId851" Type="http://schemas.openxmlformats.org/officeDocument/2006/relationships/hyperlink" Target="https://russianplanes.net/images/to216000/215896.jpg" TargetMode="External"/><Relationship Id="rId852" Type="http://schemas.openxmlformats.org/officeDocument/2006/relationships/hyperlink" Target="http://russianplanes.net/images/to208000/207271.jpg" TargetMode="External"/><Relationship Id="rId853" Type="http://schemas.openxmlformats.org/officeDocument/2006/relationships/hyperlink" Target="http://www.airliners.net/photo/Russia-Air-Force/Sukhoi-Su-34/2543438/L" TargetMode="External"/><Relationship Id="rId854" Type="http://schemas.openxmlformats.org/officeDocument/2006/relationships/hyperlink" Target="http://www.airliners.net/photo/Russia-Air-Force/Sukhoi-Su-34/2705810/L" TargetMode="External"/><Relationship Id="rId855" Type="http://schemas.openxmlformats.org/officeDocument/2006/relationships/hyperlink" Target="https://russianplanes.net/images/to138000/137700.jpg" TargetMode="External"/><Relationship Id="rId856" Type="http://schemas.openxmlformats.org/officeDocument/2006/relationships/hyperlink" Target="https://pp.userapi.com/c846522/v846522003/ebab2/NbPtRNrGv8A.jpg" TargetMode="External"/><Relationship Id="rId857" Type="http://schemas.openxmlformats.org/officeDocument/2006/relationships/hyperlink" Target="https://farm6.staticflickr.com/5745/21171680403_6c84d54390_o.jpg" TargetMode="External"/><Relationship Id="rId858" Type="http://schemas.openxmlformats.org/officeDocument/2006/relationships/hyperlink" Target="http://russianplanes.net/images/to165000/164593.jpg" TargetMode="External"/><Relationship Id="rId859" Type="http://schemas.openxmlformats.org/officeDocument/2006/relationships/hyperlink" Target="http://imgproc.airliners.net/photos/airliners/5/6/5/2465565.jpg?v=v40" TargetMode="External"/><Relationship Id="rId860" Type="http://schemas.openxmlformats.org/officeDocument/2006/relationships/hyperlink" Target="http://russianplanes.net/images/to161000/160890.jpg" TargetMode="External"/><Relationship Id="rId861" Type="http://schemas.openxmlformats.org/officeDocument/2006/relationships/hyperlink" Target="http://russianplanes.net/images/to163000/162928.jpg" TargetMode="External"/><Relationship Id="rId862" Type="http://schemas.openxmlformats.org/officeDocument/2006/relationships/hyperlink" Target="https://farm4.staticflickr.com/3783/20285698846_5052849f98_o.jpg" TargetMode="External"/><Relationship Id="rId863" Type="http://schemas.openxmlformats.org/officeDocument/2006/relationships/hyperlink" Target="http://russianplanes.net/images/to181000/180833.jpg" TargetMode="External"/><Relationship Id="rId864" Type="http://schemas.openxmlformats.org/officeDocument/2006/relationships/hyperlink" Target="http://russianplanes.net/images/to166000/165401.jpg" TargetMode="External"/><Relationship Id="rId865" Type="http://schemas.openxmlformats.org/officeDocument/2006/relationships/hyperlink" Target="https://pp.userapi.com/c846522/v846522003/ebaa8/qwqkEUQkBhg.jpg" TargetMode="External"/><Relationship Id="rId866" Type="http://schemas.openxmlformats.org/officeDocument/2006/relationships/hyperlink" Target="http://russianplanes.net/images/to158000/157672.jpg" TargetMode="External"/><Relationship Id="rId867" Type="http://schemas.openxmlformats.org/officeDocument/2006/relationships/hyperlink" Target="https://farm1.staticflickr.com/411/20303844892_e157d80035_o.jpg" TargetMode="External"/><Relationship Id="rId868" Type="http://schemas.openxmlformats.org/officeDocument/2006/relationships/hyperlink" Target="http://www.airliners.net/photo/Russia-Air-Force/Sukhoi-Su-34/4697603/L" TargetMode="External"/><Relationship Id="rId869" Type="http://schemas.openxmlformats.org/officeDocument/2006/relationships/hyperlink" Target="http://russianplanes.net/images/to159000/158592.jpg" TargetMode="External"/><Relationship Id="rId870" Type="http://schemas.openxmlformats.org/officeDocument/2006/relationships/hyperlink" Target="https://farm4.staticflickr.com/3734/20286017886_0baa9dc422_o.jpg" TargetMode="External"/><Relationship Id="rId871" Type="http://schemas.openxmlformats.org/officeDocument/2006/relationships/hyperlink" Target="http://russianplanes.net/images/to197000/196282.jpg" TargetMode="External"/><Relationship Id="rId872" Type="http://schemas.openxmlformats.org/officeDocument/2006/relationships/hyperlink" Target="http://russianplanes.net/images/to149000/148613.jpg" TargetMode="External"/><Relationship Id="rId873" Type="http://schemas.openxmlformats.org/officeDocument/2006/relationships/hyperlink" Target="http://russianplanes.net/images/to149000/148896.jpg" TargetMode="External"/><Relationship Id="rId874" Type="http://schemas.openxmlformats.org/officeDocument/2006/relationships/hyperlink" Target="https://pp.userapi.com/c836632/v836632533/5677d/igqidZvfbG8.jpg" TargetMode="External"/><Relationship Id="rId875" Type="http://schemas.openxmlformats.org/officeDocument/2006/relationships/hyperlink" Target="https://img-fotki.yandex.ru/get/3906/49487315.5e/0_c1b60_ca24fbef_orig" TargetMode="External"/><Relationship Id="rId876" Type="http://schemas.openxmlformats.org/officeDocument/2006/relationships/hyperlink" Target="http://russianplanes.net/images/to208000/207427.jpg" TargetMode="External"/><Relationship Id="rId877" Type="http://schemas.openxmlformats.org/officeDocument/2006/relationships/hyperlink" Target="https://russianplanes.net/images/to185000/184603.jpg" TargetMode="External"/><Relationship Id="rId878" Type="http://schemas.openxmlformats.org/officeDocument/2006/relationships/hyperlink" Target="https://russianplanes.net/id238204" TargetMode="External"/><Relationship Id="rId879" Type="http://schemas.openxmlformats.org/officeDocument/2006/relationships/hyperlink" Target="http://russianplanes.net/images/to180000/179125.jpg" TargetMode="External"/><Relationship Id="rId880" Type="http://schemas.openxmlformats.org/officeDocument/2006/relationships/hyperlink" Target="http://russianplanes.net/images/to162000/161553.jpg" TargetMode="External"/><Relationship Id="rId881" Type="http://schemas.openxmlformats.org/officeDocument/2006/relationships/hyperlink" Target="http://russianplanes.net/images/to177000/176698.jpg" TargetMode="External"/><Relationship Id="rId882" Type="http://schemas.openxmlformats.org/officeDocument/2006/relationships/hyperlink" Target="http://forums.airforce.ru/attachments/matchast/75052d1477591550-14524630_1220945607964678_2027758722172706069_o.jpg" TargetMode="External"/><Relationship Id="rId883" Type="http://schemas.openxmlformats.org/officeDocument/2006/relationships/hyperlink" Target="https://farm1.staticflickr.com/591/19973736134_7c741806d4_o.jpg" TargetMode="External"/><Relationship Id="rId884" Type="http://schemas.openxmlformats.org/officeDocument/2006/relationships/hyperlink" Target="http://www.airliners.net/photo/Russia-Air-Force/Sukhoi-Su-34/2790069/L" TargetMode="External"/><Relationship Id="rId885" Type="http://schemas.openxmlformats.org/officeDocument/2006/relationships/hyperlink" Target="http://russianplanes.net/images/to208000/207412.jpg" TargetMode="External"/><Relationship Id="rId886" Type="http://schemas.openxmlformats.org/officeDocument/2006/relationships/hyperlink" Target="http://www.ntv.ru/video/1253370/" TargetMode="External"/><Relationship Id="rId887" Type="http://schemas.openxmlformats.org/officeDocument/2006/relationships/hyperlink" Target="http://russianplanes.net/images/to172000/171193.jpg" TargetMode="External"/><Relationship Id="rId888" Type="http://schemas.openxmlformats.org/officeDocument/2006/relationships/hyperlink" Target="http://russianplanes.net/images/to194000/193777.jpg" TargetMode="External"/><Relationship Id="rId889" Type="http://schemas.openxmlformats.org/officeDocument/2006/relationships/hyperlink" Target="http://russianplanes.net/images/to208000/207447.jpg" TargetMode="External"/><Relationship Id="rId890" Type="http://schemas.openxmlformats.org/officeDocument/2006/relationships/hyperlink" Target="http://russianplanes.net/images/to195000/194631.jpg" TargetMode="External"/><Relationship Id="rId891" Type="http://schemas.openxmlformats.org/officeDocument/2006/relationships/hyperlink" Target="http://russianplanes.net/images/to198000/197155.jpg" TargetMode="External"/><Relationship Id="rId892" Type="http://schemas.openxmlformats.org/officeDocument/2006/relationships/hyperlink" Target="http://russianplanes.net/images/to193000/192587.jpg" TargetMode="External"/><Relationship Id="rId893" Type="http://schemas.openxmlformats.org/officeDocument/2006/relationships/hyperlink" Target="https://russianplanes.net/images/to211000/210091.jpg" TargetMode="External"/><Relationship Id="rId894" Type="http://schemas.openxmlformats.org/officeDocument/2006/relationships/hyperlink" Target="https://russianplanes.net/images/to224000/223567.jpg" TargetMode="External"/><Relationship Id="rId895" Type="http://schemas.openxmlformats.org/officeDocument/2006/relationships/hyperlink" Target="http://russianplanes.net/images/to190000/189272.jpg" TargetMode="External"/><Relationship Id="rId896" Type="http://schemas.openxmlformats.org/officeDocument/2006/relationships/hyperlink" Target="http://russianplanes.net/images/to193000/192517.jpg" TargetMode="External"/><Relationship Id="rId897" Type="http://schemas.openxmlformats.org/officeDocument/2006/relationships/hyperlink" Target="http://russianplanes.net/images/to197000/196893.jpg" TargetMode="External"/><Relationship Id="rId898" Type="http://schemas.openxmlformats.org/officeDocument/2006/relationships/hyperlink" Target="http://russianplanes.net/images/to205000/204477.jpg" TargetMode="External"/><Relationship Id="rId899" Type="http://schemas.openxmlformats.org/officeDocument/2006/relationships/hyperlink" Target="https://russianplanes.net/images/to211000/210943.jpg" TargetMode="External"/><Relationship Id="rId900" Type="http://schemas.openxmlformats.org/officeDocument/2006/relationships/hyperlink" Target="https://russianplanes.net/images/to211000/210968.jpg" TargetMode="External"/><Relationship Id="rId901" Type="http://schemas.openxmlformats.org/officeDocument/2006/relationships/hyperlink" Target="https://russianplanes.net/images/to208000/207608.jpg" TargetMode="External"/><Relationship Id="rId902" Type="http://schemas.openxmlformats.org/officeDocument/2006/relationships/hyperlink" Target="https://russianplanes.net/images/to205000/204954.jpg" TargetMode="External"/><Relationship Id="rId903" Type="http://schemas.openxmlformats.org/officeDocument/2006/relationships/hyperlink" Target="https://russianplanes.net/images/to191000/190110.jpg" TargetMode="External"/><Relationship Id="rId904" Type="http://schemas.openxmlformats.org/officeDocument/2006/relationships/hyperlink" Target="https://youtu.be/_iywHpMneGM?t=130" TargetMode="External"/><Relationship Id="rId905" Type="http://schemas.openxmlformats.org/officeDocument/2006/relationships/hyperlink" Target="https://russianplanes.net/images/to205000/204995.jpg" TargetMode="External"/><Relationship Id="rId906" Type="http://schemas.openxmlformats.org/officeDocument/2006/relationships/hyperlink" Target="https://russianplanes.net/images/to206000/205074.jpg" TargetMode="External"/><Relationship Id="rId907" Type="http://schemas.openxmlformats.org/officeDocument/2006/relationships/hyperlink" Target="http://forums.airforce.ru/attachments/matchast/80827d1504791905-7ugm1lnlxrw.jpg/" TargetMode="External"/><Relationship Id="rId908" Type="http://schemas.openxmlformats.org/officeDocument/2006/relationships/hyperlink" Target="http://forums.airforce.ru/attachments/matchast/81551d1508780698-1ctqobq4vs8.jpg/" TargetMode="External"/><Relationship Id="rId909" Type="http://schemas.openxmlformats.org/officeDocument/2006/relationships/hyperlink" Target="https://russianplanes.net/images/to206000/205030.jpg" TargetMode="External"/><Relationship Id="rId910" Type="http://schemas.openxmlformats.org/officeDocument/2006/relationships/hyperlink" Target="https://russianplanes.net/images/to218000/217395.jpg" TargetMode="External"/><Relationship Id="rId911" Type="http://schemas.openxmlformats.org/officeDocument/2006/relationships/hyperlink" Target="http://forums.airforce.ru/attachments/matchast/80857d1504856329-vsyrlyzqn9s-rf-81712_10-.jpg/" TargetMode="External"/><Relationship Id="rId912" Type="http://schemas.openxmlformats.org/officeDocument/2006/relationships/hyperlink" Target="https://russianplanes.net/images/to205000/204684.jpg" TargetMode="External"/><Relationship Id="rId913" Type="http://schemas.openxmlformats.org/officeDocument/2006/relationships/hyperlink" Target="https://russianplanes.net/images/to215000/214643.jpg" TargetMode="External"/><Relationship Id="rId914" Type="http://schemas.openxmlformats.org/officeDocument/2006/relationships/hyperlink" Target="http://forums.airforce.ru/attachments/matchast/78017d1491500311-33869810935_54af37c408_o.jpg/" TargetMode="External"/><Relationship Id="rId915" Type="http://schemas.openxmlformats.org/officeDocument/2006/relationships/hyperlink" Target="http://forums.airforce.ru/attachments/matchast/80858d1504858036-277-bap-n-22-rf-81728.jpg//" TargetMode="External"/><Relationship Id="rId916" Type="http://schemas.openxmlformats.org/officeDocument/2006/relationships/hyperlink" Target="https://russianplanes.net/images/to224000/223978.jpg" TargetMode="External"/><Relationship Id="rId917" Type="http://schemas.openxmlformats.org/officeDocument/2006/relationships/hyperlink" Target="https://russianplanes.net/images/to211000/210259.jpg" TargetMode="External"/><Relationship Id="rId918" Type="http://schemas.openxmlformats.org/officeDocument/2006/relationships/hyperlink" Target="http://forums.airforce.ru/attachments/matchast/79072d1496023991-img_7291-2.jpg/" TargetMode="External"/><Relationship Id="rId919" Type="http://schemas.openxmlformats.org/officeDocument/2006/relationships/hyperlink" Target="https://russianplanes.net/images/to211000/210257.jpg" TargetMode="External"/><Relationship Id="rId920" Type="http://schemas.openxmlformats.org/officeDocument/2006/relationships/hyperlink" Target="https://aviaforum.ru/attachments/p1280239-jpg.624058/" TargetMode="External"/><Relationship Id="rId921" Type="http://schemas.openxmlformats.org/officeDocument/2006/relationships/hyperlink" Target="https://russianplanes.net/images/to211000/210256.jpg" TargetMode="External"/><Relationship Id="rId922" Type="http://schemas.openxmlformats.org/officeDocument/2006/relationships/hyperlink" Target="https://russianplanes.net/images/to221000/220434.jpg" TargetMode="External"/><Relationship Id="rId923" Type="http://schemas.openxmlformats.org/officeDocument/2006/relationships/hyperlink" Target="https://russianplanes.net/images/to221000/220179.jpg" TargetMode="External"/><Relationship Id="rId924" Type="http://schemas.openxmlformats.org/officeDocument/2006/relationships/hyperlink" Target="https://aviaforum.ru/attachments/p1280190-jpg.624032/" TargetMode="External"/><Relationship Id="rId925" Type="http://schemas.openxmlformats.org/officeDocument/2006/relationships/hyperlink" Target="https://russianplanes.net/images/to220000/219938.jpg" TargetMode="External"/><Relationship Id="rId926" Type="http://schemas.openxmlformats.org/officeDocument/2006/relationships/hyperlink" Target="https://zab.ru/image/1921x1201/e9aff1c6b0580e0876b8209d94e975e2.jpg" TargetMode="External"/><Relationship Id="rId927" Type="http://schemas.openxmlformats.org/officeDocument/2006/relationships/hyperlink" Target="http://forums.airforce.ru/attachments/matchast/87491d1534199839-su-34-na-35.jpg/" TargetMode="External"/><Relationship Id="rId928" Type="http://schemas.openxmlformats.org/officeDocument/2006/relationships/hyperlink" Target="https://www.youtube.com/watch?v=sjQXLOUQ5xU" TargetMode="External"/><Relationship Id="rId929" Type="http://schemas.openxmlformats.org/officeDocument/2006/relationships/hyperlink" Target="http://forums.airforce.ru/attachments/matchast/87490d1534196646-676steel85c.jpg/" TargetMode="External"/><Relationship Id="rId930" Type="http://schemas.openxmlformats.org/officeDocument/2006/relationships/hyperlink" Target="https://russianplanes.net/images/to224000/223578.jpg" TargetMode="External"/><Relationship Id="rId931" Type="http://schemas.openxmlformats.org/officeDocument/2006/relationships/hyperlink" Target="https://russianplanes.net/images/to222000/221974.jpg" TargetMode="External"/><Relationship Id="rId932" Type="http://schemas.openxmlformats.org/officeDocument/2006/relationships/hyperlink" Target="http://s8.uploads.ru/rUVWE.png" TargetMode="External"/><Relationship Id="rId933" Type="http://schemas.openxmlformats.org/officeDocument/2006/relationships/hyperlink" Target="https://russianplanes.net/images/to224000/223602.jpg" TargetMode="External"/><Relationship Id="rId934" Type="http://schemas.openxmlformats.org/officeDocument/2006/relationships/hyperlink" Target="https://russianplanes.net/id223662" TargetMode="External"/><Relationship Id="rId935" Type="http://schemas.openxmlformats.org/officeDocument/2006/relationships/hyperlink" Target="http://s8.uploads.ru/3ypRa.png" TargetMode="External"/><Relationship Id="rId936" Type="http://schemas.openxmlformats.org/officeDocument/2006/relationships/hyperlink" Target="http://forums.airforce.ru/attachments/sovremennost/83056d1514733122-001432.jpg/" TargetMode="External"/><Relationship Id="rId937" Type="http://schemas.openxmlformats.org/officeDocument/2006/relationships/hyperlink" Target="https://russianplanes.net/id237406" TargetMode="External"/><Relationship Id="rId938" Type="http://schemas.openxmlformats.org/officeDocument/2006/relationships/hyperlink" Target="http://s5.uploads.ru/by026.jpg" TargetMode="External"/><Relationship Id="rId939" Type="http://schemas.openxmlformats.org/officeDocument/2006/relationships/hyperlink" Target="https://russianplanes.net/id230602" TargetMode="External"/><Relationship Id="rId940" Type="http://schemas.openxmlformats.org/officeDocument/2006/relationships/hyperlink" Target="http://forums.airforce.ru/attachments/matchast/87876d1536459790-3_64.jpg/" TargetMode="External"/><Relationship Id="rId941" Type="http://schemas.openxmlformats.org/officeDocument/2006/relationships/hyperlink" Target="https://russianplanes.net/images/to237000/236512.jpg" TargetMode="External"/><Relationship Id="rId942" Type="http://schemas.openxmlformats.org/officeDocument/2006/relationships/hyperlink" Target="" TargetMode="External"/><Relationship Id="rId943" Type="http://schemas.openxmlformats.org/officeDocument/2006/relationships/hyperlink" Target="https://russianplanes.net/id239623" TargetMode="External"/><Relationship Id="rId944" Type="http://schemas.openxmlformats.org/officeDocument/2006/relationships/hyperlink" Target="http://russianplanes.net/images/to61000/060903.jpg" TargetMode="External"/><Relationship Id="rId945" Type="http://schemas.openxmlformats.org/officeDocument/2006/relationships/hyperlink" Target="https://russianplanes.net/images/to85000/084575.jpg" TargetMode="External"/><Relationship Id="rId946" Type="http://schemas.openxmlformats.org/officeDocument/2006/relationships/hyperlink" Target="https://russianplanes.net/images/to125000/124432.jpg" TargetMode="External"/><Relationship Id="rId947" Type="http://schemas.openxmlformats.org/officeDocument/2006/relationships/hyperlink" Target="http://forums.airforce.ru/attachments/foto-video/55681d1406996028-_dsc1477-.jpg/" TargetMode="External"/><Relationship Id="rId948" Type="http://schemas.openxmlformats.org/officeDocument/2006/relationships/hyperlink" Target="http://russianplanes.net/images/to135000/134505.jpg" TargetMode="External"/><Relationship Id="rId949" Type="http://schemas.openxmlformats.org/officeDocument/2006/relationships/hyperlink" Target="https://farm1.staticflickr.com/316/20206963410_2d062c9931_o.jpg" TargetMode="External"/><Relationship Id="rId950" Type="http://schemas.openxmlformats.org/officeDocument/2006/relationships/hyperlink" Target="https://farm1.staticflickr.com/553/20395020605_dd8a8703c9_o.jpg" TargetMode="External"/><Relationship Id="rId951" Type="http://schemas.openxmlformats.org/officeDocument/2006/relationships/hyperlink" Target="http://russianplanes.net/images/to152000/151950.jpg" TargetMode="External"/><Relationship Id="rId952" Type="http://schemas.openxmlformats.org/officeDocument/2006/relationships/hyperlink" Target="http://cdn.aviaforum.ru/images/2015/04/675139_cf0e48174b8c3d820bf22d96b3bd8acd.jpg" TargetMode="External"/><Relationship Id="rId953" Type="http://schemas.openxmlformats.org/officeDocument/2006/relationships/hyperlink" Target="http://russianplanes.net/images/to136000/135432.jpg" TargetMode="External"/><Relationship Id="rId954" Type="http://schemas.openxmlformats.org/officeDocument/2006/relationships/hyperlink" Target="http://russianplanes.net/images/to152000/151952.jpg" TargetMode="External"/><Relationship Id="rId955" Type="http://schemas.openxmlformats.org/officeDocument/2006/relationships/hyperlink" Target="http://www.airforce.ru/content/attachments/62564d1427750671-a_zinchuk_primorsko-ahtarsk-2015_18.jpg" TargetMode="External"/><Relationship Id="rId956" Type="http://schemas.openxmlformats.org/officeDocument/2006/relationships/hyperlink" Target="https://farm4.staticflickr.com/3821/20206977470_46cf4a0f0d_o.jpg" TargetMode="External"/><Relationship Id="rId957" Type="http://schemas.openxmlformats.org/officeDocument/2006/relationships/hyperlink" Target="https://farm8.staticflickr.com/7382/14092528523_60412d28a3_o.jpg" TargetMode="External"/><Relationship Id="rId958" Type="http://schemas.openxmlformats.org/officeDocument/2006/relationships/hyperlink" Target="http://ic.pics.livejournal.com/bmpd/38024980/1155584/1155584_original.jpg" TargetMode="External"/><Relationship Id="rId959" Type="http://schemas.openxmlformats.org/officeDocument/2006/relationships/hyperlink" Target="http://russianplanes.net/images/to153000/152093.jpg" TargetMode="External"/><Relationship Id="rId960" Type="http://schemas.openxmlformats.org/officeDocument/2006/relationships/hyperlink" Target="http://cdn-www.airliners.net/aviation-photos/photos/6/1/0/2628016.jpg" TargetMode="External"/><Relationship Id="rId961" Type="http://schemas.openxmlformats.org/officeDocument/2006/relationships/hyperlink" Target="http://russianplanes.net/images/to155000/154516.jpg" TargetMode="External"/><Relationship Id="rId962" Type="http://schemas.openxmlformats.org/officeDocument/2006/relationships/hyperlink" Target="https://russianplanes.net/images/to172000/171232.jpg" TargetMode="External"/><Relationship Id="rId963" Type="http://schemas.openxmlformats.org/officeDocument/2006/relationships/hyperlink" Target="http://russianplanes.net/images/to101000/100882.jpg" TargetMode="External"/><Relationship Id="rId964" Type="http://schemas.openxmlformats.org/officeDocument/2006/relationships/hyperlink" Target="http://cdn-www.airliners.net/aviation-photos/photos/0/9/0/2624090.jpg" TargetMode="External"/><Relationship Id="rId965" Type="http://schemas.openxmlformats.org/officeDocument/2006/relationships/hyperlink" Target="http://ic.pics.livejournal.com/mr_anderson22/57368404/254158/254158_900.jpg" TargetMode="External"/><Relationship Id="rId966" Type="http://schemas.openxmlformats.org/officeDocument/2006/relationships/hyperlink" Target="http://cdn-www.airliners.net/aviation-photos/photos/6/2/5/2126526.jpg" TargetMode="External"/><Relationship Id="rId967" Type="http://schemas.openxmlformats.org/officeDocument/2006/relationships/hyperlink" Target="http://www.airforce.ru/content/attachments/62571d1427750673-a_zinchuk_primorsko-ahtarsk-2015_25.jpg" TargetMode="External"/><Relationship Id="rId968" Type="http://schemas.openxmlformats.org/officeDocument/2006/relationships/hyperlink" Target="http://russianplanes.net/images/to85000/084953.jpg" TargetMode="External"/><Relationship Id="rId969" Type="http://schemas.openxmlformats.org/officeDocument/2006/relationships/hyperlink" Target="http://cdn.aviaforum.ru/images/2015/04/675140_3423a1fd7dc49bcf0f5b5d0c745e8e61.jpg" TargetMode="External"/><Relationship Id="rId970" Type="http://schemas.openxmlformats.org/officeDocument/2006/relationships/hyperlink" Target="http://cdn-www.airliners.net/aviation-photos/photos/5/9/9/1515995.jpg" TargetMode="External"/><Relationship Id="rId971" Type="http://schemas.openxmlformats.org/officeDocument/2006/relationships/hyperlink" Target="https://farm1.staticflickr.com/302/19774165753_672bfdab80_o.jpg" TargetMode="External"/><Relationship Id="rId972" Type="http://schemas.openxmlformats.org/officeDocument/2006/relationships/hyperlink" Target="http://www.airforce.ru/content/attachments/62572d1427750674-a_zinchuk_primorsko-ahtarsk-2015_26.jpg" TargetMode="External"/><Relationship Id="rId973" Type="http://schemas.openxmlformats.org/officeDocument/2006/relationships/hyperlink" Target="https://russianplanes.net/images/to165000/164229.jpg" TargetMode="External"/><Relationship Id="rId974" Type="http://schemas.openxmlformats.org/officeDocument/2006/relationships/hyperlink" Target="https://russianplanes.net/images/to159000/158127.jpg" TargetMode="External"/><Relationship Id="rId975" Type="http://schemas.openxmlformats.org/officeDocument/2006/relationships/hyperlink" Target="https://russianplanes.net/images/to217000/216590.jpg" TargetMode="External"/><Relationship Id="rId976" Type="http://schemas.openxmlformats.org/officeDocument/2006/relationships/hyperlink" Target="http://russianplanes.net/images/to121000/120159.jpg" TargetMode="External"/><Relationship Id="rId977" Type="http://schemas.openxmlformats.org/officeDocument/2006/relationships/hyperlink" Target="http://imgproc.airliners.net/photos/airliners/9/0/0/2474009.jpg?v=v40" TargetMode="External"/><Relationship Id="rId978" Type="http://schemas.openxmlformats.org/officeDocument/2006/relationships/hyperlink" Target="https://russianplanes.net/images/to161000/160200.jpg" TargetMode="External"/><Relationship Id="rId979" Type="http://schemas.openxmlformats.org/officeDocument/2006/relationships/hyperlink" Target="http://www.airforce.ru/content/attachments/86346d1529015981-img_8430.jpg" TargetMode="External"/><Relationship Id="rId980" Type="http://schemas.openxmlformats.org/officeDocument/2006/relationships/hyperlink" Target="http://russianplanes.net/images/to157000/156804.jpg" TargetMode="External"/><Relationship Id="rId981" Type="http://schemas.openxmlformats.org/officeDocument/2006/relationships/hyperlink" Target="http://russianplanes.net/images/to157000/156804.jpg" TargetMode="External"/><Relationship Id="rId982" Type="http://schemas.openxmlformats.org/officeDocument/2006/relationships/hyperlink" Target="https://russianplanes.net/images/to177000/176233.jpg" TargetMode="External"/><Relationship Id="rId983" Type="http://schemas.openxmlformats.org/officeDocument/2006/relationships/hyperlink" Target="http://russianplanes.net/images/to170000/169050.jpg" TargetMode="External"/><Relationship Id="rId984" Type="http://schemas.openxmlformats.org/officeDocument/2006/relationships/hyperlink" Target="https://russianplanes.net/images/to174000/173571.jpg" TargetMode="External"/><Relationship Id="rId985" Type="http://schemas.openxmlformats.org/officeDocument/2006/relationships/hyperlink" Target="http://forums.airforce.ru/attachments/foto-video/57477d1410905424-su-25-6.jpg/" TargetMode="External"/><Relationship Id="rId986" Type="http://schemas.openxmlformats.org/officeDocument/2006/relationships/hyperlink" Target="http://russianplanes.net/images/to80000/079998.jpg" TargetMode="External"/><Relationship Id="rId987" Type="http://schemas.openxmlformats.org/officeDocument/2006/relationships/hyperlink" Target="https://img-fotki.yandex.ru/get/3303/35124948.21/0_c86a3_572bcf9b_XXXL.jpg" TargetMode="External"/><Relationship Id="rId988" Type="http://schemas.openxmlformats.org/officeDocument/2006/relationships/hyperlink" Target="https://russianplanes.net/images/to177000/176236.jpg" TargetMode="External"/><Relationship Id="rId989" Type="http://schemas.openxmlformats.org/officeDocument/2006/relationships/hyperlink" Target="https://russianplanes.net/images/to174000/173574.jpg" TargetMode="External"/><Relationship Id="rId990" Type="http://schemas.openxmlformats.org/officeDocument/2006/relationships/hyperlink" Target="https://img-fotki.yandex.ru/get/6304/35124948.21/0_c86a9_ff18ddad_XXXL.jpg" TargetMode="External"/><Relationship Id="rId991" Type="http://schemas.openxmlformats.org/officeDocument/2006/relationships/hyperlink" Target="http://russianplanes.net/images/to164000/163856.jpg" TargetMode="External"/><Relationship Id="rId992" Type="http://schemas.openxmlformats.org/officeDocument/2006/relationships/hyperlink" Target="http://russianplanes.net/images/to164000/163857.jpg" TargetMode="External"/><Relationship Id="rId993" Type="http://schemas.openxmlformats.org/officeDocument/2006/relationships/hyperlink" Target="https://russianplanes.net/images/to174000/173791.jpg" TargetMode="External"/><Relationship Id="rId994" Type="http://schemas.openxmlformats.org/officeDocument/2006/relationships/hyperlink" Target="http://russianplanes.net/images/to144000/143568.jpg" TargetMode="External"/><Relationship Id="rId995" Type="http://schemas.openxmlformats.org/officeDocument/2006/relationships/hyperlink" Target="http://russianplanes.net/images/to144000/143572.jpg" TargetMode="External"/><Relationship Id="rId996" Type="http://schemas.openxmlformats.org/officeDocument/2006/relationships/hyperlink" Target="https://russianplanes.net/images/to174000/173583.jpg" TargetMode="External"/><Relationship Id="rId997" Type="http://schemas.openxmlformats.org/officeDocument/2006/relationships/hyperlink" Target="http://russianplanes.net/images/to80000/079992.jpg" TargetMode="External"/><Relationship Id="rId998" Type="http://schemas.openxmlformats.org/officeDocument/2006/relationships/hyperlink" Target="http://russianplanes.net/images/to144000/143574.jpg" TargetMode="External"/><Relationship Id="rId999" Type="http://schemas.openxmlformats.org/officeDocument/2006/relationships/hyperlink" Target="http://russianplanes.net/images/to152000/151527.jpg" TargetMode="External"/><Relationship Id="rId1000" Type="http://schemas.openxmlformats.org/officeDocument/2006/relationships/hyperlink" Target="http://russianplanes.net/images/to80000/079991.jpg" TargetMode="External"/><Relationship Id="rId1001" Type="http://schemas.openxmlformats.org/officeDocument/2006/relationships/hyperlink" Target="http://russianplanes.net/images/to144000/143573.jpg" TargetMode="External"/><Relationship Id="rId1002" Type="http://schemas.openxmlformats.org/officeDocument/2006/relationships/hyperlink" Target="https://russianplanes.net/images/to169000/168743.jpg" TargetMode="External"/><Relationship Id="rId1003" Type="http://schemas.openxmlformats.org/officeDocument/2006/relationships/hyperlink" Target="http://s4.uploads.ru/HqFoX.jpg" TargetMode="External"/><Relationship Id="rId1004" Type="http://schemas.openxmlformats.org/officeDocument/2006/relationships/hyperlink" Target="http://russianplanes.net/images/to185000/184890.jpg" TargetMode="External"/><Relationship Id="rId1005" Type="http://schemas.openxmlformats.org/officeDocument/2006/relationships/hyperlink" Target="http://russianplanes.net/images/to133000/132633.jpg" TargetMode="External"/><Relationship Id="rId1006" Type="http://schemas.openxmlformats.org/officeDocument/2006/relationships/hyperlink" Target="http://ic.pics.livejournal.com/mr_anderson22/57368404/6579/6579_original.jpg" TargetMode="External"/><Relationship Id="rId1007" Type="http://schemas.openxmlformats.org/officeDocument/2006/relationships/hyperlink" Target="http://cdn-www.airliners.net/aviation-photos/photos/6/2/9/2619926.jpg" TargetMode="External"/><Relationship Id="rId1008" Type="http://schemas.openxmlformats.org/officeDocument/2006/relationships/hyperlink" Target="http://s4.uploads.ru/7Um6K.jpg" TargetMode="External"/><Relationship Id="rId1009" Type="http://schemas.openxmlformats.org/officeDocument/2006/relationships/hyperlink" Target="http://s4.uploads.ru/miMJ4.jpg" TargetMode="External"/><Relationship Id="rId1010" Type="http://schemas.openxmlformats.org/officeDocument/2006/relationships/hyperlink" Target="http://russianplanes.net/images/to163000/162303.jpg" TargetMode="External"/><Relationship Id="rId1011" Type="http://schemas.openxmlformats.org/officeDocument/2006/relationships/hyperlink" Target="https://russianplanes.net/images/to121000/120162.jpg" TargetMode="External"/><Relationship Id="rId1012" Type="http://schemas.openxmlformats.org/officeDocument/2006/relationships/hyperlink" Target="https://russianplanes.net/images/to218000/217920.jpg" TargetMode="External"/><Relationship Id="rId1013" Type="http://schemas.openxmlformats.org/officeDocument/2006/relationships/hyperlink" Target="http://russianplanes.net/images/to131000/130895.jpg" TargetMode="External"/><Relationship Id="rId1014" Type="http://schemas.openxmlformats.org/officeDocument/2006/relationships/hyperlink" Target="https://russianplanes.net/images/to165000/164499.jpg" TargetMode="External"/><Relationship Id="rId1015" Type="http://schemas.openxmlformats.org/officeDocument/2006/relationships/hyperlink" Target="http://s5.uploads.ru/TcHxI.jpg" TargetMode="External"/><Relationship Id="rId1016" Type="http://schemas.openxmlformats.org/officeDocument/2006/relationships/hyperlink" Target="http://russianplanes.net/images/to165000/164458.jpg" TargetMode="External"/><Relationship Id="rId1017" Type="http://schemas.openxmlformats.org/officeDocument/2006/relationships/hyperlink" Target="http://russianplanes.net/images/to137000/136873.jpg" TargetMode="External"/><Relationship Id="rId1018" Type="http://schemas.openxmlformats.org/officeDocument/2006/relationships/hyperlink" Target="https://farm1.staticflickr.com/694/23456983319_4ed22ed44d_c.jpg" TargetMode="External"/><Relationship Id="rId1019" Type="http://schemas.openxmlformats.org/officeDocument/2006/relationships/hyperlink" Target="http://russianplanes.net/images/to141000/140083.jpg" TargetMode="External"/><Relationship Id="rId1020" Type="http://schemas.openxmlformats.org/officeDocument/2006/relationships/hyperlink" Target="http://russianplanes.net/images/to208000/207943.jpg" TargetMode="External"/><Relationship Id="rId1021" Type="http://schemas.openxmlformats.org/officeDocument/2006/relationships/hyperlink" Target="http://www.airforce.ru/content/attachments/52095d1388395131-a_pavlov_su-25_11_1280.jpg" TargetMode="External"/><Relationship Id="rId1022" Type="http://schemas.openxmlformats.org/officeDocument/2006/relationships/hyperlink" Target="http://russianplanes.net/images/to196000/195223.jpg" TargetMode="External"/><Relationship Id="rId1023" Type="http://schemas.openxmlformats.org/officeDocument/2006/relationships/hyperlink" Target="http://russianplanes.net/images/to161000/160077.jpg" TargetMode="External"/><Relationship Id="rId1024" Type="http://schemas.openxmlformats.org/officeDocument/2006/relationships/hyperlink" Target="https://c2.staticflickr.com/2/1588/23936411160_57242d87ed_o.jpg" TargetMode="External"/><Relationship Id="rId1025" Type="http://schemas.openxmlformats.org/officeDocument/2006/relationships/hyperlink" Target="http://russianplanes.net/images/to153000/152165.jpg" TargetMode="External"/><Relationship Id="rId1026" Type="http://schemas.openxmlformats.org/officeDocument/2006/relationships/hyperlink" Target="https://russianplanes.net/images/to205000/204770.jpg" TargetMode="External"/><Relationship Id="rId1027" Type="http://schemas.openxmlformats.org/officeDocument/2006/relationships/hyperlink" Target="http://russianplanes.net/images/to141000/140085.jpg" TargetMode="External"/><Relationship Id="rId1028" Type="http://schemas.openxmlformats.org/officeDocument/2006/relationships/hyperlink" Target="http://russianplanes.net/images/to122000/121379.jpg" TargetMode="External"/><Relationship Id="rId1029" Type="http://schemas.openxmlformats.org/officeDocument/2006/relationships/hyperlink" Target="http://russianplanes.net/images/to160000/159935.jpg" TargetMode="External"/><Relationship Id="rId1030" Type="http://schemas.openxmlformats.org/officeDocument/2006/relationships/hyperlink" Target="https://russianplanes.net/images/to180000/179809.jpg" TargetMode="External"/><Relationship Id="rId1031" Type="http://schemas.openxmlformats.org/officeDocument/2006/relationships/hyperlink" Target="http://russianplanes.net/images/to124000/123749.jpg" TargetMode="External"/><Relationship Id="rId1032" Type="http://schemas.openxmlformats.org/officeDocument/2006/relationships/hyperlink" Target="http://russianplanes.net/images/to170000/169942.jpg" TargetMode="External"/><Relationship Id="rId1033" Type="http://schemas.openxmlformats.org/officeDocument/2006/relationships/hyperlink" Target="http://russianplanes.net/images/to160000/159451.jpg" TargetMode="External"/><Relationship Id="rId1034" Type="http://schemas.openxmlformats.org/officeDocument/2006/relationships/hyperlink" Target="https://ic.pics.livejournal.com/kuban_spotting/42870072/1078425/1078425_original.jpg" TargetMode="External"/><Relationship Id="rId1035" Type="http://schemas.openxmlformats.org/officeDocument/2006/relationships/hyperlink" Target="http://russianplanes.net/images/to141000/140222.jpg" TargetMode="External"/><Relationship Id="rId1036" Type="http://schemas.openxmlformats.org/officeDocument/2006/relationships/hyperlink" Target="http://russianplanes.net/images/to194000/193906.jpg" TargetMode="External"/><Relationship Id="rId1037" Type="http://schemas.openxmlformats.org/officeDocument/2006/relationships/hyperlink" Target="http://russianplanes.net/images/to153000/152401.jpg" TargetMode="External"/><Relationship Id="rId1038" Type="http://schemas.openxmlformats.org/officeDocument/2006/relationships/hyperlink" Target="http://russianplanes.net/images/to162000/161130.jpg" TargetMode="External"/><Relationship Id="rId1039" Type="http://schemas.openxmlformats.org/officeDocument/2006/relationships/hyperlink" Target="http://russianplanes.net/images/to195000/194810.jpg" TargetMode="External"/><Relationship Id="rId1040" Type="http://schemas.openxmlformats.org/officeDocument/2006/relationships/hyperlink" Target="http://russianplanes.net/images/to153000/152882.jpg" TargetMode="External"/><Relationship Id="rId1041" Type="http://schemas.openxmlformats.org/officeDocument/2006/relationships/hyperlink" Target="https://russianplanes.net/images/to218000/217198.jpg" TargetMode="External"/><Relationship Id="rId1042" Type="http://schemas.openxmlformats.org/officeDocument/2006/relationships/hyperlink" Target="http://russianplanes.net/images/to124000/123750.jpg" TargetMode="External"/><Relationship Id="rId1043" Type="http://schemas.openxmlformats.org/officeDocument/2006/relationships/hyperlink" Target="https://russianplanes.net/images/to196000/195359.jpg" TargetMode="External"/><Relationship Id="rId1044" Type="http://schemas.openxmlformats.org/officeDocument/2006/relationships/hyperlink" Target="https://russianplanes.net/images/to189000/188378.jpg" TargetMode="External"/><Relationship Id="rId1045" Type="http://schemas.openxmlformats.org/officeDocument/2006/relationships/hyperlink" Target="http://russianplanes.net/images/to159000/158436.jpg" TargetMode="External"/><Relationship Id="rId1046" Type="http://schemas.openxmlformats.org/officeDocument/2006/relationships/hyperlink" Target="http://russianplanes.net/images/to158000/157608.jpg" TargetMode="External"/><Relationship Id="rId1047" Type="http://schemas.openxmlformats.org/officeDocument/2006/relationships/hyperlink" Target="http://russianplanes.net/images/to153000/152273.jpg" TargetMode="External"/><Relationship Id="rId1048" Type="http://schemas.openxmlformats.org/officeDocument/2006/relationships/hyperlink" Target="http://russianplanes.net/images/to158000/157201.jpg" TargetMode="External"/><Relationship Id="rId1049" Type="http://schemas.openxmlformats.org/officeDocument/2006/relationships/hyperlink" Target="https://russianplanes.net/images/to208000/207589.jpg" TargetMode="External"/><Relationship Id="rId1050" Type="http://schemas.openxmlformats.org/officeDocument/2006/relationships/hyperlink" Target="http://forums.airforce.ru/attachments/matchast/86855d1531960966-su-25sm3-na-90.jpg" TargetMode="External"/><Relationship Id="rId1051" Type="http://schemas.openxmlformats.org/officeDocument/2006/relationships/hyperlink" Target="http://forums.airforce.ru/attachments/matchast/86857d1531961747-su-25sm-3-na-90.1.jpg" TargetMode="External"/><Relationship Id="rId1052" Type="http://schemas.openxmlformats.org/officeDocument/2006/relationships/hyperlink" Target="http://forums.airforce.ru/attachments/matchast/86856d1531961557-su-25sm-3-na-04.jpg/" TargetMode="External"/><Relationship Id="rId1053" Type="http://schemas.openxmlformats.org/officeDocument/2006/relationships/hyperlink" Target="http://forums.airforce.ru/attachments/matchast/86078d1527982640-91c-2.jpg" TargetMode="External"/><Relationship Id="rId1054" Type="http://schemas.openxmlformats.org/officeDocument/2006/relationships/hyperlink" Target="http://forums.airforce.ru/attachments/matchast/87648d1535205451-92-1-.jpg/" TargetMode="External"/><Relationship Id="rId1055" Type="http://schemas.openxmlformats.org/officeDocument/2006/relationships/hyperlink" Target="https://www.jetphotos.com/photo/8924070" TargetMode="External"/><Relationship Id="rId1056" Type="http://schemas.openxmlformats.org/officeDocument/2006/relationships/hyperlink" Target="https://russianplanes.net/images/to227000/226765.jpg" TargetMode="External"/><Relationship Id="rId1057" Type="http://schemas.openxmlformats.org/officeDocument/2006/relationships/hyperlink" Target="https://russianplanes.net/images/to229000/228769.jpg" TargetMode="External"/><Relationship Id="rId1058" Type="http://schemas.openxmlformats.org/officeDocument/2006/relationships/hyperlink" Target="http://forums.airforce.ru/attachments/sovremennost/86580d1530733641-000119464811_rian-id-5576904.jpg" TargetMode="External"/><Relationship Id="rId1059" Type="http://schemas.openxmlformats.org/officeDocument/2006/relationships/hyperlink" Target="https://russianplanes.net/id236395" TargetMode="External"/><Relationship Id="rId1060" Type="http://schemas.openxmlformats.org/officeDocument/2006/relationships/hyperlink" Target="https://russianplanes.net/images/to237000/236236.jpg" TargetMode="External"/><Relationship Id="rId1061" Type="http://schemas.openxmlformats.org/officeDocument/2006/relationships/hyperlink" Target="https://www.jetphotos.com/photo/8943567" TargetMode="External"/><Relationship Id="rId1062" Type="http://schemas.openxmlformats.org/officeDocument/2006/relationships/hyperlink" Target="http://forums.airforce.ru/attachments/matchast/85594d1525812104-j1e192zoip8.jpg" TargetMode="External"/><Relationship Id="rId1063" Type="http://schemas.openxmlformats.org/officeDocument/2006/relationships/hyperlink" Target="https://farm2.staticflickr.com/1846/44088032872_a08768bc04_b.jpg" TargetMode="External"/><Relationship Id="rId1064" Type="http://schemas.openxmlformats.org/officeDocument/2006/relationships/hyperlink" Target="http://forums.airforce.ru/attachments/matchast/86858d1531978826-28-1-.jpg/" TargetMode="External"/><Relationship Id="rId1065" Type="http://schemas.openxmlformats.org/officeDocument/2006/relationships/hyperlink" Target="http://forums.airforce.ru/attachments/matchast/87152d1533071198-img_1220-5b5df0abd8572.jpg/" TargetMode="External"/><Relationship Id="rId1066" Type="http://schemas.openxmlformats.org/officeDocument/2006/relationships/hyperlink" Target="http://russianplanes.net/images/to174000/173310.jpg" TargetMode="External"/><Relationship Id="rId1067" Type="http://schemas.openxmlformats.org/officeDocument/2006/relationships/hyperlink" Target="http://cs540103.vk.me/c616029/v616029625/9430/K5W-GVUx_Ng.jpg" TargetMode="External"/><Relationship Id="rId1068" Type="http://schemas.openxmlformats.org/officeDocument/2006/relationships/hyperlink" Target="http://russianplanes.net/images/to94000/093171.jpg" TargetMode="External"/><Relationship Id="rId1069" Type="http://schemas.openxmlformats.org/officeDocument/2006/relationships/hyperlink" Target="http://russianplanes.net/images/to139000/138931.jpg" TargetMode="External"/><Relationship Id="rId1070" Type="http://schemas.openxmlformats.org/officeDocument/2006/relationships/hyperlink" Target="http://russianplanes.net/images/to89000/088569.jpg" TargetMode="External"/><Relationship Id="rId1071" Type="http://schemas.openxmlformats.org/officeDocument/2006/relationships/hyperlink" Target="http://russianplanes.net/images/to166000/165779.jpg" TargetMode="External"/><Relationship Id="rId1072" Type="http://schemas.openxmlformats.org/officeDocument/2006/relationships/hyperlink" Target="http://russianplanes.net/images/to143000/142431.jpg" TargetMode="External"/><Relationship Id="rId1073" Type="http://schemas.openxmlformats.org/officeDocument/2006/relationships/hyperlink" Target="http://russianplanes.net/images/to174000/173309.jpg" TargetMode="External"/><Relationship Id="rId1074" Type="http://schemas.openxmlformats.org/officeDocument/2006/relationships/hyperlink" Target="http://forums.airforce.ru/attachments/sovremennost/80334d1502482559-img_9871.jpg/" TargetMode="External"/><Relationship Id="rId1075" Type="http://schemas.openxmlformats.org/officeDocument/2006/relationships/hyperlink" Target="https://img-fotki.yandex.ru/get/251308/13354011.1499/0_117da5_d14b4d8b_orig.jpg" TargetMode="External"/><Relationship Id="rId1076" Type="http://schemas.openxmlformats.org/officeDocument/2006/relationships/hyperlink" Target="https://img-fotki.yandex.ru/get/9757/13354011.149a/0_117dab_cff42aa5_orig.jpg" TargetMode="External"/><Relationship Id="rId1077" Type="http://schemas.openxmlformats.org/officeDocument/2006/relationships/hyperlink" Target="http://russianplanes.net/images/to184000/183517.jpg" TargetMode="External"/><Relationship Id="rId1078" Type="http://schemas.openxmlformats.org/officeDocument/2006/relationships/hyperlink" Target="http://forums.airforce.ru/attachments/matchast/80288d1501984035-su-25.15.jpg/" TargetMode="External"/><Relationship Id="rId1079" Type="http://schemas.openxmlformats.org/officeDocument/2006/relationships/hyperlink" Target="https://russianplanes.net/images/to217000/216418.jpg" TargetMode="External"/><Relationship Id="rId1080" Type="http://schemas.openxmlformats.org/officeDocument/2006/relationships/hyperlink" Target="http://russianplanes.net/images/to192000/191878.jpg" TargetMode="External"/><Relationship Id="rId1081" Type="http://schemas.openxmlformats.org/officeDocument/2006/relationships/hyperlink" Target="http://russianplanes.net/images/to174000/173779.jpg" TargetMode="External"/><Relationship Id="rId1082" Type="http://schemas.openxmlformats.org/officeDocument/2006/relationships/hyperlink" Target="http://russianplanes.net/images/to174000/173777.jpg" TargetMode="External"/><Relationship Id="rId1083" Type="http://schemas.openxmlformats.org/officeDocument/2006/relationships/hyperlink" Target="http://russianplanes.net/images/to139000/138265.jpg" TargetMode="External"/><Relationship Id="rId1084" Type="http://schemas.openxmlformats.org/officeDocument/2006/relationships/hyperlink" Target="http://russianplanes.net/images/to174000/173308.jpg" TargetMode="External"/><Relationship Id="rId1085" Type="http://schemas.openxmlformats.org/officeDocument/2006/relationships/hyperlink" Target="http://russianplanes.net/images/to174000/173780.jpg" TargetMode="External"/><Relationship Id="rId1086" Type="http://schemas.openxmlformats.org/officeDocument/2006/relationships/hyperlink" Target="http://russianplanes.net/images/to165000/164271.jpg" TargetMode="External"/><Relationship Id="rId1087" Type="http://schemas.openxmlformats.org/officeDocument/2006/relationships/hyperlink" Target="http://russianplanes.net/images/to187000/186388.jpg" TargetMode="External"/><Relationship Id="rId1088" Type="http://schemas.openxmlformats.org/officeDocument/2006/relationships/hyperlink" Target="https://russianplanes.net/images/to188000/187608.jpg" TargetMode="External"/><Relationship Id="rId1089" Type="http://schemas.openxmlformats.org/officeDocument/2006/relationships/hyperlink" Target="http://russianplanes.net/images/to185000/184703.jpg" TargetMode="External"/><Relationship Id="rId1090" Type="http://schemas.openxmlformats.org/officeDocument/2006/relationships/hyperlink" Target="http://russianplanes.net/images/to165000/164394.jpg" TargetMode="External"/><Relationship Id="rId1091" Type="http://schemas.openxmlformats.org/officeDocument/2006/relationships/hyperlink" Target="https://img-fotki.yandex.ru/get/9064/35124948.20/0_c8665_3d6275bc_XXXL.jpg" TargetMode="External"/><Relationship Id="rId1092" Type="http://schemas.openxmlformats.org/officeDocument/2006/relationships/hyperlink" Target="http://img-fotki.yandex.ru/get/6810/128938724.46/0_e1f3d_68d00c0e_orig" TargetMode="External"/><Relationship Id="rId1093" Type="http://schemas.openxmlformats.org/officeDocument/2006/relationships/hyperlink" Target="http://forums.airforce.ru/attachments/matchast/70119d1457764780-06.jpg" TargetMode="External"/><Relationship Id="rId1094" Type="http://schemas.openxmlformats.org/officeDocument/2006/relationships/hyperlink" Target="http://russianplanes.net/images/to189000/188307.jpg" TargetMode="External"/><Relationship Id="rId1095" Type="http://schemas.openxmlformats.org/officeDocument/2006/relationships/hyperlink" Target="https://russianplanes.net/images/to211000/210295.jpg" TargetMode="External"/><Relationship Id="rId1096" Type="http://schemas.openxmlformats.org/officeDocument/2006/relationships/hyperlink" Target="https://c2.staticflickr.com/8/7285/28310121166_c44d57239a_o.jpg" TargetMode="External"/><Relationship Id="rId1097" Type="http://schemas.openxmlformats.org/officeDocument/2006/relationships/hyperlink" Target="http://russianplanes.net/images/to160000/159450.jpg" TargetMode="External"/><Relationship Id="rId1098" Type="http://schemas.openxmlformats.org/officeDocument/2006/relationships/hyperlink" Target="http://data.vb.kg/image/big/2016-07-14_08-53-23_130345.jpg" TargetMode="External"/><Relationship Id="rId1099" Type="http://schemas.openxmlformats.org/officeDocument/2006/relationships/hyperlink" Target="http://russianplanes.net/images/to197000/196504.jpg" TargetMode="External"/><Relationship Id="rId1100" Type="http://schemas.openxmlformats.org/officeDocument/2006/relationships/hyperlink" Target="http://russianplanes.net/images/to188000/187577.jpg" TargetMode="External"/><Relationship Id="rId1101" Type="http://schemas.openxmlformats.org/officeDocument/2006/relationships/hyperlink" Target="http://russianplanes.net/images/to153000/152095.jpg" TargetMode="External"/><Relationship Id="rId1102" Type="http://schemas.openxmlformats.org/officeDocument/2006/relationships/hyperlink" Target="http://russianplanes.net/images/to72000/071263.jpg" TargetMode="External"/><Relationship Id="rId1103" Type="http://schemas.openxmlformats.org/officeDocument/2006/relationships/hyperlink" Target="http://russianplanes.net/images/to137000/136907.jpg" TargetMode="External"/><Relationship Id="rId1104" Type="http://schemas.openxmlformats.org/officeDocument/2006/relationships/hyperlink" Target="http://russianplanes.net/images/to90000/089679.jpg" TargetMode="External"/><Relationship Id="rId1105" Type="http://schemas.openxmlformats.org/officeDocument/2006/relationships/hyperlink" Target="http://russianplanes.net/images/to160000/159147.jpg" TargetMode="External"/><Relationship Id="rId1106" Type="http://schemas.openxmlformats.org/officeDocument/2006/relationships/hyperlink" Target="http://cdn-www.airliners.net/aviation-photos/photos/3/6/2/2011263.jpg" TargetMode="External"/><Relationship Id="rId1107" Type="http://schemas.openxmlformats.org/officeDocument/2006/relationships/hyperlink" Target="http://russianplanes.net/images/to96000/095375.jpg" TargetMode="External"/><Relationship Id="rId1108" Type="http://schemas.openxmlformats.org/officeDocument/2006/relationships/hyperlink" Target="https://russianplanes.net/images/to200000/199922.jpg" TargetMode="External"/><Relationship Id="rId1109" Type="http://schemas.openxmlformats.org/officeDocument/2006/relationships/hyperlink" Target="https://russianplanes.net/images/to212000/211542.jpg" TargetMode="External"/><Relationship Id="rId1110" Type="http://schemas.openxmlformats.org/officeDocument/2006/relationships/hyperlink" Target="https://russianplanes.net/images/to209000/208611.jpg" TargetMode="External"/><Relationship Id="rId1111" Type="http://schemas.openxmlformats.org/officeDocument/2006/relationships/hyperlink" Target="http://forums.airforce.ru/attachments/matchast/87049d1532560275-4f1922b8d743.jpg/" TargetMode="External"/><Relationship Id="rId1112" Type="http://schemas.openxmlformats.org/officeDocument/2006/relationships/hyperlink" Target="https://russianplanes.net/images/to189000/188661.jpg" TargetMode="External"/><Relationship Id="rId1113" Type="http://schemas.openxmlformats.org/officeDocument/2006/relationships/hyperlink" Target="http://russianplanes.net/images/to137000/136385.jpg" TargetMode="External"/><Relationship Id="rId1114" Type="http://schemas.openxmlformats.org/officeDocument/2006/relationships/hyperlink" Target="https://russianplanes.net/images/to176000/175214.jpg" TargetMode="External"/><Relationship Id="rId1115" Type="http://schemas.openxmlformats.org/officeDocument/2006/relationships/hyperlink" Target="http://russianplanes.net/images/to136000/135332.jpg" TargetMode="External"/><Relationship Id="rId1116" Type="http://schemas.openxmlformats.org/officeDocument/2006/relationships/hyperlink" Target="http://russianplanes.net/images/to107000/106657.jpg" TargetMode="External"/><Relationship Id="rId1117" Type="http://schemas.openxmlformats.org/officeDocument/2006/relationships/hyperlink" Target="http://russianplanes.net/images/to155000/154450.jpg" TargetMode="External"/><Relationship Id="rId1118" Type="http://schemas.openxmlformats.org/officeDocument/2006/relationships/hyperlink" Target="https://russianplanes.net/images/to211000/210478.jpg" TargetMode="External"/><Relationship Id="rId1119" Type="http://schemas.openxmlformats.org/officeDocument/2006/relationships/hyperlink" Target="https://russianplanes.net/images/to209000/208610.jpg" TargetMode="External"/><Relationship Id="rId1120" Type="http://schemas.openxmlformats.org/officeDocument/2006/relationships/hyperlink" Target="https://russianplanes.net/images/to209000/208581.jpg" TargetMode="External"/><Relationship Id="rId1121" Type="http://schemas.openxmlformats.org/officeDocument/2006/relationships/hyperlink" Target="http://russianplanes.net/images/to160000/159931.jpg" TargetMode="External"/><Relationship Id="rId1122" Type="http://schemas.openxmlformats.org/officeDocument/2006/relationships/hyperlink" Target="https://youtu.be/S5luCRFeaoM?t=21" TargetMode="External"/><Relationship Id="rId1123" Type="http://schemas.openxmlformats.org/officeDocument/2006/relationships/hyperlink" Target="http://russianplanes.net/images/to137000/136389.jpg" TargetMode="External"/><Relationship Id="rId1124" Type="http://schemas.openxmlformats.org/officeDocument/2006/relationships/hyperlink" Target="http://cdn-www.airliners.net/aviation-photos/photos/1/7/2/2288271.jpg" TargetMode="External"/><Relationship Id="rId1125" Type="http://schemas.openxmlformats.org/officeDocument/2006/relationships/hyperlink" Target="http://russianplanes.net/images/to102000/101184.jpg" TargetMode="External"/><Relationship Id="rId1126" Type="http://schemas.openxmlformats.org/officeDocument/2006/relationships/hyperlink" Target="http://forums.airforce.ru/attachments/matchast/74835d1476987674-0_1746e8_39ad17ca_xxxl.jpg/" TargetMode="External"/><Relationship Id="rId1127" Type="http://schemas.openxmlformats.org/officeDocument/2006/relationships/hyperlink" Target="http://russianplanes.net/images/to136000/135089.jpg" TargetMode="External"/><Relationship Id="rId1128" Type="http://schemas.openxmlformats.org/officeDocument/2006/relationships/hyperlink" Target="https://russianplanes.net/images/to237000/236120.jpg" TargetMode="External"/><Relationship Id="rId1129" Type="http://schemas.openxmlformats.org/officeDocument/2006/relationships/hyperlink" Target="http://russianplanes.net/images/to184000/183590.jpg" TargetMode="External"/><Relationship Id="rId1130" Type="http://schemas.openxmlformats.org/officeDocument/2006/relationships/hyperlink" Target="https://russianplanes.net/images/to237000/236497.jpg" TargetMode="External"/><Relationship Id="rId1131" Type="http://schemas.openxmlformats.org/officeDocument/2006/relationships/hyperlink" Target="http://russianplanes.net/images/to161000/160597.jpg" TargetMode="External"/><Relationship Id="rId1132" Type="http://schemas.openxmlformats.org/officeDocument/2006/relationships/hyperlink" Target="http://www.airliners.net/photos/airliners/8/3/2/2236238.jpg" TargetMode="External"/><Relationship Id="rId1133" Type="http://schemas.openxmlformats.org/officeDocument/2006/relationships/hyperlink" Target="https://ic.pics.livejournal.com/kuban_spotting/42870072/1084604/1084604_original.jpg" TargetMode="External"/><Relationship Id="rId1134" Type="http://schemas.openxmlformats.org/officeDocument/2006/relationships/hyperlink" Target="http://russianplanes.net/images/to158000/157305.jpg" TargetMode="External"/><Relationship Id="rId1135" Type="http://schemas.openxmlformats.org/officeDocument/2006/relationships/hyperlink" Target="http://russianplanes.net/images/to184000/183591.jpg" TargetMode="External"/><Relationship Id="rId1136" Type="http://schemas.openxmlformats.org/officeDocument/2006/relationships/hyperlink" Target="http://farm9.staticflickr.com/8083/8296409076_0120c563c3_c.jpg" TargetMode="External"/><Relationship Id="rId1137" Type="http://schemas.openxmlformats.org/officeDocument/2006/relationships/hyperlink" Target="http://russianplanes.net/images/to142000/141007.jpg" TargetMode="External"/><Relationship Id="rId1138" Type="http://schemas.openxmlformats.org/officeDocument/2006/relationships/hyperlink" Target="http://russianplanes.net/images/to171000/170608.jpg" TargetMode="External"/><Relationship Id="rId1139" Type="http://schemas.openxmlformats.org/officeDocument/2006/relationships/hyperlink" Target="https://img-fotki.yandex.ru/get/4507/51604349.1c4/0_cc046_b7cfc735_orig.jpg" TargetMode="External"/><Relationship Id="rId1140" Type="http://schemas.openxmlformats.org/officeDocument/2006/relationships/hyperlink" Target="http://russianplanes.net/images/to116000/115713.jpg" TargetMode="External"/><Relationship Id="rId1141" Type="http://schemas.openxmlformats.org/officeDocument/2006/relationships/hyperlink" Target="https://russianplanes.net/images/to169000/168746.jpg" TargetMode="External"/><Relationship Id="rId1142" Type="http://schemas.openxmlformats.org/officeDocument/2006/relationships/hyperlink" Target="http://russianplanes.net/images/to122000/121419.jpg" TargetMode="External"/><Relationship Id="rId1143" Type="http://schemas.openxmlformats.org/officeDocument/2006/relationships/hyperlink" Target="http://russianplanes.net/images/to163000/162668.jpg" TargetMode="External"/><Relationship Id="rId1144" Type="http://schemas.openxmlformats.org/officeDocument/2006/relationships/hyperlink" Target="http://russianplanes.net/images/to176000/175672.jpg" TargetMode="External"/><Relationship Id="rId1145" Type="http://schemas.openxmlformats.org/officeDocument/2006/relationships/hyperlink" Target="http://russianplanes.net/images/to211000/210071.jpg" TargetMode="External"/><Relationship Id="rId1146" Type="http://schemas.openxmlformats.org/officeDocument/2006/relationships/hyperlink" Target="http://russianplanes.net/images/to158000/157005.jpg" TargetMode="External"/><Relationship Id="rId1147" Type="http://schemas.openxmlformats.org/officeDocument/2006/relationships/hyperlink" Target="http://russianplanes.net/images/to181000/180489.jpg" TargetMode="External"/><Relationship Id="rId1148" Type="http://schemas.openxmlformats.org/officeDocument/2006/relationships/hyperlink" Target="http://russianplanes.net/images/to158000/157500.jpg" TargetMode="External"/><Relationship Id="rId1149" Type="http://schemas.openxmlformats.org/officeDocument/2006/relationships/hyperlink" Target="http://russianplanes.net/images/to158000/157664.jpg" TargetMode="External"/><Relationship Id="rId1150" Type="http://schemas.openxmlformats.org/officeDocument/2006/relationships/hyperlink" Target="http://russianplanes.net/images/to181000/180264.jpg" TargetMode="External"/><Relationship Id="rId1151" Type="http://schemas.openxmlformats.org/officeDocument/2006/relationships/hyperlink" Target="http://ic.pics.livejournal.com/kuban_spotting/42870072/807275/807275_original.jpg" TargetMode="External"/><Relationship Id="rId1152" Type="http://schemas.openxmlformats.org/officeDocument/2006/relationships/hyperlink" Target="http://russianplanes.net/images/to176000/175442.jpg" TargetMode="External"/><Relationship Id="rId1153" Type="http://schemas.openxmlformats.org/officeDocument/2006/relationships/hyperlink" Target="http://russianplanes.net/images/to178000/177008.jpg" TargetMode="External"/><Relationship Id="rId1154" Type="http://schemas.openxmlformats.org/officeDocument/2006/relationships/hyperlink" Target="http://ic.pics.livejournal.com/mr_anderson22/57368404/415874/415874_900.jpg" TargetMode="External"/><Relationship Id="rId1155" Type="http://schemas.openxmlformats.org/officeDocument/2006/relationships/hyperlink" Target="http://cdn.aviaforum.ru/images/2012/01/513375_db55b6988e17f567bbac6345e3c28ee0.jpg" TargetMode="External"/><Relationship Id="rId1156" Type="http://schemas.openxmlformats.org/officeDocument/2006/relationships/hyperlink" Target="http://russianplanes.net/images/to176000/175324.jpg" TargetMode="External"/><Relationship Id="rId1157" Type="http://schemas.openxmlformats.org/officeDocument/2006/relationships/hyperlink" Target="https://russianplanes.net/images/to199000/198285.jpg" TargetMode="External"/><Relationship Id="rId1158" Type="http://schemas.openxmlformats.org/officeDocument/2006/relationships/hyperlink" Target="http://img-fotki.yandex.ru/get/5310/6561896.b/0_116026_590a2edc_orig.jpg" TargetMode="External"/><Relationship Id="rId1159" Type="http://schemas.openxmlformats.org/officeDocument/2006/relationships/hyperlink" Target="http://www.airforce.ru/photogallery/zinchuk/su-25utg/az_su-25utg_01_1200.jpg" TargetMode="External"/><Relationship Id="rId1160" Type="http://schemas.openxmlformats.org/officeDocument/2006/relationships/hyperlink" Target="http://russianplanes.net/images/to180000/179921.jpg" TargetMode="External"/><Relationship Id="rId1161" Type="http://schemas.openxmlformats.org/officeDocument/2006/relationships/hyperlink" Target="http://forums.airforce.ru/attachments/matchast/49764d1371815009-03.jpg/" TargetMode="External"/><Relationship Id="rId1162" Type="http://schemas.openxmlformats.org/officeDocument/2006/relationships/hyperlink" Target="http://russianplanes.net/images/to30000/029591.jpg" TargetMode="External"/><Relationship Id="rId1163" Type="http://schemas.openxmlformats.org/officeDocument/2006/relationships/hyperlink" Target="http://russianplanes.net/images/to65000/064226.jpg" TargetMode="External"/><Relationship Id="rId1164" Type="http://schemas.openxmlformats.org/officeDocument/2006/relationships/hyperlink" Target="http://russianplanes.net/images/to54000/053010.jpg" TargetMode="External"/><Relationship Id="rId1165" Type="http://schemas.openxmlformats.org/officeDocument/2006/relationships/hyperlink" Target="http://russianplanes.net/images/to54000/053277.jpg" TargetMode="External"/><Relationship Id="rId1166" Type="http://schemas.openxmlformats.org/officeDocument/2006/relationships/hyperlink" Target="http://russianplanes.net/images/to177000/176310.jpg" TargetMode="External"/><Relationship Id="rId1167" Type="http://schemas.openxmlformats.org/officeDocument/2006/relationships/hyperlink" Target="http://russianplanes.net/images/to121000/120356.jpg" TargetMode="External"/><Relationship Id="rId1168" Type="http://schemas.openxmlformats.org/officeDocument/2006/relationships/hyperlink" Target="https://russianplanes.net/images/to201000/200490.jpg" TargetMode="External"/><Relationship Id="rId1169" Type="http://schemas.openxmlformats.org/officeDocument/2006/relationships/hyperlink" Target="https://russianplanes.net/images/to201000/200490.jpg" TargetMode="External"/><Relationship Id="rId1170" Type="http://schemas.openxmlformats.org/officeDocument/2006/relationships/hyperlink" Target="https://russianplanes.net/images/to38000/037251.jpg" TargetMode="External"/><Relationship Id="rId1171" Type="http://schemas.openxmlformats.org/officeDocument/2006/relationships/hyperlink" Target="https://russianplanes.net/images/to118000/117591.jpg" TargetMode="External"/><Relationship Id="rId1172" Type="http://schemas.openxmlformats.org/officeDocument/2006/relationships/hyperlink" Target="https://phototass3.cdnvideo.ru/width/744_b12f2926/tass/m2/uploads/i/20170916/4563706.jpg" TargetMode="External"/><Relationship Id="rId1173" Type="http://schemas.openxmlformats.org/officeDocument/2006/relationships/hyperlink" Target="https://russianplanes.net/images/to101000/100690.jpg" TargetMode="External"/><Relationship Id="rId1174" Type="http://schemas.openxmlformats.org/officeDocument/2006/relationships/hyperlink" Target="https://russianplanes.net/images/to91000/090205.jpg" TargetMode="External"/><Relationship Id="rId1175" Type="http://schemas.openxmlformats.org/officeDocument/2006/relationships/hyperlink" Target="https://russianplanes.net/images/to113000/112537.jpg" TargetMode="External"/><Relationship Id="rId1176" Type="http://schemas.openxmlformats.org/officeDocument/2006/relationships/hyperlink" Target="http://forums.airforce.ru/attachments/matchast/60162d1418451662-image.jpg/" TargetMode="External"/><Relationship Id="rId1177" Type="http://schemas.openxmlformats.org/officeDocument/2006/relationships/hyperlink" Target="https://russianplanes.net/id236186" TargetMode="External"/><Relationship Id="rId1178" Type="http://schemas.openxmlformats.org/officeDocument/2006/relationships/hyperlink" Target="https://russianplanes.net/images/to111000/110578.jpg" TargetMode="External"/><Relationship Id="rId1179" Type="http://schemas.openxmlformats.org/officeDocument/2006/relationships/hyperlink" Target="http://forums.airforce.ru/attachments/matchast/86087d1527984544-24-33.jpg" TargetMode="External"/><Relationship Id="rId1180" Type="http://schemas.openxmlformats.org/officeDocument/2006/relationships/hyperlink" Target="https://russianplanes.net/images/to112000/111024.jpg" TargetMode="External"/><Relationship Id="rId1181" Type="http://schemas.openxmlformats.org/officeDocument/2006/relationships/hyperlink" Target="https://russianplanes.net/images/to93000/092173.jpg" TargetMode="External"/><Relationship Id="rId1182" Type="http://schemas.openxmlformats.org/officeDocument/2006/relationships/hyperlink" Target="https://farm4.staticflickr.com/3819/20294859348_50296000e8_o.jpg" TargetMode="External"/><Relationship Id="rId1183" Type="http://schemas.openxmlformats.org/officeDocument/2006/relationships/hyperlink" Target="http://forums.airforce.ru/attachments/matchast/82150d1510859664-yak-140-na-22-rf-44480.2.jpg" TargetMode="External"/><Relationship Id="rId1184" Type="http://schemas.openxmlformats.org/officeDocument/2006/relationships/hyperlink" Target="https://russianplanes.net/images/to114000/113708.jpg" TargetMode="External"/><Relationship Id="rId1185" Type="http://schemas.openxmlformats.org/officeDocument/2006/relationships/hyperlink" Target="https://russianplanes.net/id236187" TargetMode="External"/><Relationship Id="rId1186" Type="http://schemas.openxmlformats.org/officeDocument/2006/relationships/hyperlink" Target="https://russianplanes.net/images/to52000/051673.jpg" TargetMode="External"/><Relationship Id="rId1187" Type="http://schemas.openxmlformats.org/officeDocument/2006/relationships/hyperlink" Target="https://russianplanes.net/images/to174000/173519.jpg" TargetMode="External"/><Relationship Id="rId1188" Type="http://schemas.openxmlformats.org/officeDocument/2006/relationships/hyperlink" Target="https://farm1.staticflickr.com/421/20294788880_90885d7d39_o.jpg" TargetMode="External"/><Relationship Id="rId1189" Type="http://schemas.openxmlformats.org/officeDocument/2006/relationships/hyperlink" Target="https://russianplanes.net/images/to150000/149910.jpg" TargetMode="External"/><Relationship Id="rId1190" Type="http://schemas.openxmlformats.org/officeDocument/2006/relationships/hyperlink" Target="https://russianplanes.net/images/to93000/092313.jpg" TargetMode="External"/><Relationship Id="rId1191" Type="http://schemas.openxmlformats.org/officeDocument/2006/relationships/hyperlink" Target="https://russianplanes.net/images/to84000/083643.jpg" TargetMode="External"/><Relationship Id="rId1192" Type="http://schemas.openxmlformats.org/officeDocument/2006/relationships/hyperlink" Target="http://i57.fastpic.ru/big/2013/1017/82/c2afa479ff0abc93937c284d5948c982.jpg" TargetMode="External"/><Relationship Id="rId1193" Type="http://schemas.openxmlformats.org/officeDocument/2006/relationships/hyperlink" Target="https://russianplanes.net/images/to202000/201217.jpg" TargetMode="External"/><Relationship Id="rId1194" Type="http://schemas.openxmlformats.org/officeDocument/2006/relationships/hyperlink" Target="https://russianplanes.net/images/to98000/097699.jpg" TargetMode="External"/><Relationship Id="rId1195" Type="http://schemas.openxmlformats.org/officeDocument/2006/relationships/hyperlink" Target="http://forums.airforce.ru/attachments/matchast/73941d1474127973-5dpjd3zjs48.jpg/" TargetMode="External"/><Relationship Id="rId1196" Type="http://schemas.openxmlformats.org/officeDocument/2006/relationships/hyperlink" Target="https://russianplanes.net/images/to89000/088756.jpg" TargetMode="External"/><Relationship Id="rId1197" Type="http://schemas.openxmlformats.org/officeDocument/2006/relationships/hyperlink" Target="https://farm1.staticflickr.com/319/20295429608_8c6c03a4bc_o.jpg" TargetMode="External"/><Relationship Id="rId1198" Type="http://schemas.openxmlformats.org/officeDocument/2006/relationships/hyperlink" Target="https://russianplanes.net/images/to160000/159567.jpg" TargetMode="External"/><Relationship Id="rId1199" Type="http://schemas.openxmlformats.org/officeDocument/2006/relationships/hyperlink" Target="https://russianplanes.net/images/to160000/159492.jpg" TargetMode="External"/><Relationship Id="rId1200" Type="http://schemas.openxmlformats.org/officeDocument/2006/relationships/hyperlink" Target="https://farm1.staticflickr.com/288/20489755701_7d09d7c88c_o.jpg" TargetMode="External"/><Relationship Id="rId1201" Type="http://schemas.openxmlformats.org/officeDocument/2006/relationships/hyperlink" Target="http://chushkin.com/img/lj/2013_08_08/0106.jpg" TargetMode="External"/><Relationship Id="rId1202" Type="http://schemas.openxmlformats.org/officeDocument/2006/relationships/hyperlink" Target="https://farm1.staticflickr.com/390/20457221676_c0237ab096_o.jpg" TargetMode="External"/><Relationship Id="rId1203" Type="http://schemas.openxmlformats.org/officeDocument/2006/relationships/hyperlink" Target="https://farm1.staticflickr.com/500/19865947413_c28d043414_o.jpg" TargetMode="External"/><Relationship Id="rId1204" Type="http://schemas.openxmlformats.org/officeDocument/2006/relationships/hyperlink" Target="https://russianplanes.net/images/to160000/159582.jpg" TargetMode="External"/><Relationship Id="rId1205" Type="http://schemas.openxmlformats.org/officeDocument/2006/relationships/hyperlink" Target="https://russianplanes.net/images/to160000/159611.jpg" TargetMode="External"/><Relationship Id="rId1206" Type="http://schemas.openxmlformats.org/officeDocument/2006/relationships/hyperlink" Target="https://ic.pics.livejournal.com/bmpd/38024980/4370955/4370955_original.jpg" TargetMode="External"/><Relationship Id="rId1207" Type="http://schemas.openxmlformats.org/officeDocument/2006/relationships/hyperlink" Target="https://russianplanes.net/images/to124000/123019.jpg" TargetMode="External"/><Relationship Id="rId1208" Type="http://schemas.openxmlformats.org/officeDocument/2006/relationships/hyperlink" Target="https://farm6.staticflickr.com/5618/20298849698_d8aa27cb78_o.jpg" TargetMode="External"/><Relationship Id="rId1209" Type="http://schemas.openxmlformats.org/officeDocument/2006/relationships/hyperlink" Target="https://russianplanes.net/images/to192000/191691.jpg" TargetMode="External"/><Relationship Id="rId1210" Type="http://schemas.openxmlformats.org/officeDocument/2006/relationships/hyperlink" Target="https://russianplanes.net/images/to169000/168125.jpg" TargetMode="External"/><Relationship Id="rId1211" Type="http://schemas.openxmlformats.org/officeDocument/2006/relationships/hyperlink" Target="https://russianplanes.net/images/to163000/162230.jpg" TargetMode="External"/><Relationship Id="rId1212" Type="http://schemas.openxmlformats.org/officeDocument/2006/relationships/hyperlink" Target="https://farm6.staticflickr.com/5725/20190443174_8ba06915fe_o.jpg" TargetMode="External"/><Relationship Id="rId1213" Type="http://schemas.openxmlformats.org/officeDocument/2006/relationships/hyperlink" Target="http://forums.airforce.ru/attachments/foto-video/81001d1505620242-1505574730_141.jpg/" TargetMode="External"/><Relationship Id="rId1214" Type="http://schemas.openxmlformats.org/officeDocument/2006/relationships/hyperlink" Target="https://russianplanes.net/images/to196000/195091.jpg" TargetMode="External"/><Relationship Id="rId1215" Type="http://schemas.openxmlformats.org/officeDocument/2006/relationships/hyperlink" Target="https://russianplanes.net/images/to172000/171633.jpg" TargetMode="External"/><Relationship Id="rId1216" Type="http://schemas.openxmlformats.org/officeDocument/2006/relationships/hyperlink" Target="https://russianplanes.net/images/to186000/185118.jpg" TargetMode="External"/><Relationship Id="rId1217" Type="http://schemas.openxmlformats.org/officeDocument/2006/relationships/hyperlink" Target="https://farm1.staticflickr.com/458/19864564934_93ccb04283_o.jpg" TargetMode="External"/><Relationship Id="rId1218" Type="http://schemas.openxmlformats.org/officeDocument/2006/relationships/hyperlink" Target="https://russianplanes.net/images/to163000/162584.jpg" TargetMode="External"/><Relationship Id="rId1219" Type="http://schemas.openxmlformats.org/officeDocument/2006/relationships/hyperlink" Target="https://russianplanes.net/images/to171000/170793.jpg" TargetMode="External"/><Relationship Id="rId1220" Type="http://schemas.openxmlformats.org/officeDocument/2006/relationships/hyperlink" Target="https://russianplanes.net/images/to165000/164687.jpg" TargetMode="External"/><Relationship Id="rId1221" Type="http://schemas.openxmlformats.org/officeDocument/2006/relationships/hyperlink" Target="https://russianplanes.net/images/to199000/198257.jpg" TargetMode="External"/><Relationship Id="rId1222" Type="http://schemas.openxmlformats.org/officeDocument/2006/relationships/hyperlink" Target="https://russianplanes.net/images/to199000/198258.jpg" TargetMode="External"/><Relationship Id="rId1223" Type="http://schemas.openxmlformats.org/officeDocument/2006/relationships/hyperlink" Target="https://russianplanes.net/images/to216000/215485.jpg" TargetMode="External"/><Relationship Id="rId1224" Type="http://schemas.openxmlformats.org/officeDocument/2006/relationships/hyperlink" Target="https://russianplanes.net/images/to168000/167444.jpg" TargetMode="External"/><Relationship Id="rId1225" Type="http://schemas.openxmlformats.org/officeDocument/2006/relationships/hyperlink" Target="https://russianplanes.net/images/to214000/213348.jpg" TargetMode="External"/><Relationship Id="rId1226" Type="http://schemas.openxmlformats.org/officeDocument/2006/relationships/hyperlink" Target="https://russianplanes.net/images/to126000/125919.jpg" TargetMode="External"/><Relationship Id="rId1227" Type="http://schemas.openxmlformats.org/officeDocument/2006/relationships/hyperlink" Target="https://russianplanes.net/images/to174000/173373.jpg" TargetMode="External"/><Relationship Id="rId1228" Type="http://schemas.openxmlformats.org/officeDocument/2006/relationships/hyperlink" Target="https://russianplanes.net/images/to183000/182702.jpg" TargetMode="External"/><Relationship Id="rId1229" Type="http://schemas.openxmlformats.org/officeDocument/2006/relationships/hyperlink" Target="https://russianplanes.net/images/to185000/184064.jpg" TargetMode="External"/><Relationship Id="rId1230" Type="http://schemas.openxmlformats.org/officeDocument/2006/relationships/hyperlink" Target="http://ic.pics.livejournal.com/kuban_spotting/42870072/1026174/1026174_original.jpg" TargetMode="External"/><Relationship Id="rId1231" Type="http://schemas.openxmlformats.org/officeDocument/2006/relationships/hyperlink" Target="https://russianplanes.net/images/to204000/203361.jpg" TargetMode="External"/><Relationship Id="rId1232" Type="http://schemas.openxmlformats.org/officeDocument/2006/relationships/hyperlink" Target="https://russianplanes.net/images/to185000/184138.jpg" TargetMode="External"/><Relationship Id="rId1233" Type="http://schemas.openxmlformats.org/officeDocument/2006/relationships/hyperlink" Target="https://russianplanes.net/images/to177000/176212.jpg" TargetMode="External"/><Relationship Id="rId1234" Type="http://schemas.openxmlformats.org/officeDocument/2006/relationships/hyperlink" Target="https://russianplanes.net/images/to165000/164075.jpg" TargetMode="External"/><Relationship Id="rId1235" Type="http://schemas.openxmlformats.org/officeDocument/2006/relationships/hyperlink" Target="https://img-fotki.yandex.ru/get/54353/13354011.149b/0_117ed4_7c20260f_orig.jpg" TargetMode="External"/><Relationship Id="rId1236" Type="http://schemas.openxmlformats.org/officeDocument/2006/relationships/hyperlink" Target="https://youtu.be/wggoi0suZfA?t=155" TargetMode="External"/><Relationship Id="rId1237" Type="http://schemas.openxmlformats.org/officeDocument/2006/relationships/hyperlink" Target="https://russianplanes.net/images/to176000/175367.jpg" TargetMode="External"/><Relationship Id="rId1238" Type="http://schemas.openxmlformats.org/officeDocument/2006/relationships/hyperlink" Target="http://forums.airforce.ru/attachments/matchast/61117d1422715252-58.jpeg/" TargetMode="External"/><Relationship Id="rId1239" Type="http://schemas.openxmlformats.org/officeDocument/2006/relationships/hyperlink" Target="https://russianplanes.net/images/to193000/192555.jpg" TargetMode="External"/><Relationship Id="rId1240" Type="http://schemas.openxmlformats.org/officeDocument/2006/relationships/hyperlink" Target="https://russianplanes.net/images/to165000/164076.jpg" TargetMode="External"/><Relationship Id="rId1241" Type="http://schemas.openxmlformats.org/officeDocument/2006/relationships/hyperlink" Target="https://youtu.be/rSGXkycS8IA?t=53" TargetMode="External"/><Relationship Id="rId1242" Type="http://schemas.openxmlformats.org/officeDocument/2006/relationships/hyperlink" Target="https://russianplanes.net/images/to157000/156524.jpg" TargetMode="External"/><Relationship Id="rId1243" Type="http://schemas.openxmlformats.org/officeDocument/2006/relationships/hyperlink" Target="http://ic.pics.livejournal.com/kuban_spotting/42870072/1027920/1027920_original.jpg" TargetMode="External"/><Relationship Id="rId1244" Type="http://schemas.openxmlformats.org/officeDocument/2006/relationships/hyperlink" Target="https://russianplanes.net/images/to175000/174463.jpg" TargetMode="External"/><Relationship Id="rId1245" Type="http://schemas.openxmlformats.org/officeDocument/2006/relationships/hyperlink" Target="https://russianplanes.net/images/to165000/164077.jpg" TargetMode="External"/><Relationship Id="rId1246" Type="http://schemas.openxmlformats.org/officeDocument/2006/relationships/hyperlink" Target="https://russianplanes.net/images/to209000/208250.jpg" TargetMode="External"/><Relationship Id="rId1247" Type="http://schemas.openxmlformats.org/officeDocument/2006/relationships/hyperlink" Target="http://ic.pics.livejournal.com/kuban_spotting/42870072/1026465/1026465_original.jpg" TargetMode="External"/><Relationship Id="rId1248" Type="http://schemas.openxmlformats.org/officeDocument/2006/relationships/hyperlink" Target="https://russianplanes.net/images/to211000/210493.jpg" TargetMode="External"/><Relationship Id="rId1249" Type="http://schemas.openxmlformats.org/officeDocument/2006/relationships/hyperlink" Target="https://www.airplane-pictures.net/photo/879756/68-russia-air-force-yakovlev-yak-130/" TargetMode="External"/><Relationship Id="rId1250" Type="http://schemas.openxmlformats.org/officeDocument/2006/relationships/hyperlink" Target="https://russianplanes.net/images/to157000/156269.jpg" TargetMode="External"/><Relationship Id="rId1251" Type="http://schemas.openxmlformats.org/officeDocument/2006/relationships/hyperlink" Target="https://russianplanes.net/images/to157000/156282.jpg" TargetMode="External"/><Relationship Id="rId1252" Type="http://schemas.openxmlformats.org/officeDocument/2006/relationships/hyperlink" Target="https://farm1.staticflickr.com/455/20478992762_cf44d3145e_o.jpg" TargetMode="External"/><Relationship Id="rId1253" Type="http://schemas.openxmlformats.org/officeDocument/2006/relationships/hyperlink" Target="http://cs629400.vk.me/v629400775/1a3e0/5_pIOhv1oXU.jpg" TargetMode="External"/><Relationship Id="rId1254" Type="http://schemas.openxmlformats.org/officeDocument/2006/relationships/hyperlink" Target="https://russianplanes.net/images/to176000/175750.jpg" TargetMode="External"/><Relationship Id="rId1255" Type="http://schemas.openxmlformats.org/officeDocument/2006/relationships/hyperlink" Target="https://russianplanes.net/images/to216000/215798.jpg" TargetMode="External"/><Relationship Id="rId1256" Type="http://schemas.openxmlformats.org/officeDocument/2006/relationships/hyperlink" Target="https://i.pinimg.com/originals/ce/3c/44/ce3c44cdf9a65508a4683150525c694a.jpg" TargetMode="External"/><Relationship Id="rId1257" Type="http://schemas.openxmlformats.org/officeDocument/2006/relationships/hyperlink" Target="https://russianplanes.net/images/to209000/208172.jpg" TargetMode="External"/><Relationship Id="rId1258" Type="http://schemas.openxmlformats.org/officeDocument/2006/relationships/hyperlink" Target="https://russianplanes.net/images/to210000/209515.jpg" TargetMode="External"/><Relationship Id="rId1259" Type="http://schemas.openxmlformats.org/officeDocument/2006/relationships/hyperlink" Target="https://russianplanes.net/images/to200000/199706.jpg" TargetMode="External"/><Relationship Id="rId1260" Type="http://schemas.openxmlformats.org/officeDocument/2006/relationships/hyperlink" Target="https://russianplanes.net/images/to180000/179902.jpg" TargetMode="External"/><Relationship Id="rId1261" Type="http://schemas.openxmlformats.org/officeDocument/2006/relationships/hyperlink" Target="https://russianplanes.net/images/to180000/179077.jpg" TargetMode="External"/><Relationship Id="rId1262" Type="http://schemas.openxmlformats.org/officeDocument/2006/relationships/hyperlink" Target="https://russianplanes.net/images/to203000/202513.jpg" TargetMode="External"/><Relationship Id="rId1263" Type="http://schemas.openxmlformats.org/officeDocument/2006/relationships/hyperlink" Target="https://russianplanes.net/images/to209000/208694.jpg" TargetMode="External"/><Relationship Id="rId1264" Type="http://schemas.openxmlformats.org/officeDocument/2006/relationships/hyperlink" Target="https://russianplanes.net/images/to200000/199513.jpg" TargetMode="External"/><Relationship Id="rId1265" Type="http://schemas.openxmlformats.org/officeDocument/2006/relationships/hyperlink" Target="https://russianplanes.net/images/to200000/199512.jpg" TargetMode="External"/><Relationship Id="rId1266" Type="http://schemas.openxmlformats.org/officeDocument/2006/relationships/hyperlink" Target="https://russianplanes.net/images/to200000/199514.jpg" TargetMode="External"/><Relationship Id="rId1267" Type="http://schemas.openxmlformats.org/officeDocument/2006/relationships/hyperlink" Target="https://cdn.jetphotos.com/full/5/43448_1518635488.jpg" TargetMode="External"/><Relationship Id="rId1268" Type="http://schemas.openxmlformats.org/officeDocument/2006/relationships/hyperlink" Target="https://russianplanes.net/images/to202000/201316.jpg" TargetMode="External"/><Relationship Id="rId1269" Type="http://schemas.openxmlformats.org/officeDocument/2006/relationships/hyperlink" Target="https://russianplanes.net/images/to202000/201318.jpg" TargetMode="External"/><Relationship Id="rId1270" Type="http://schemas.openxmlformats.org/officeDocument/2006/relationships/hyperlink" Target="https://russianplanes.net/images/to202000/201317.jpg" TargetMode="External"/><Relationship Id="rId1271" Type="http://schemas.openxmlformats.org/officeDocument/2006/relationships/hyperlink" Target="https://russianplanes.net/images/to203000/202145.jpg" TargetMode="External"/><Relationship Id="rId1272" Type="http://schemas.openxmlformats.org/officeDocument/2006/relationships/hyperlink" Target="https://russianplanes.net/images/to218000/217620.jpg" TargetMode="External"/><Relationship Id="rId1273" Type="http://schemas.openxmlformats.org/officeDocument/2006/relationships/hyperlink" Target="https://russianplanes.net/images/to203000/202146.jpg" TargetMode="External"/><Relationship Id="rId1274" Type="http://schemas.openxmlformats.org/officeDocument/2006/relationships/hyperlink" Target="https://russianplanes.net/images/to231000/230429.jpg" TargetMode="External"/><Relationship Id="rId1275" Type="http://schemas.openxmlformats.org/officeDocument/2006/relationships/hyperlink" Target="https://russianplanes.net/images/to218000/217919.jpg" TargetMode="External"/><Relationship Id="rId1276" Type="http://schemas.openxmlformats.org/officeDocument/2006/relationships/hyperlink" Target="https://russianplanes.net/images/to211000/210016.jpg" TargetMode="External"/><Relationship Id="rId1277" Type="http://schemas.openxmlformats.org/officeDocument/2006/relationships/hyperlink" Target="https://russianplanes.net/images/to211000/210261.jpg" TargetMode="External"/><Relationship Id="rId1278" Type="http://schemas.openxmlformats.org/officeDocument/2006/relationships/hyperlink" Target="https://russianplanes.net/images/to211000/210260.jpg" TargetMode="External"/><Relationship Id="rId1279" Type="http://schemas.openxmlformats.org/officeDocument/2006/relationships/hyperlink" Target="https://farm5.staticflickr.com/4772/25937292077_096cd5fdeb_o.jpg" TargetMode="External"/><Relationship Id="rId1280" Type="http://schemas.openxmlformats.org/officeDocument/2006/relationships/hyperlink" Target="https://farm5.staticflickr.com/4779/26938951678_608a0beda8_o.jpg" TargetMode="External"/><Relationship Id="rId1281" Type="http://schemas.openxmlformats.org/officeDocument/2006/relationships/hyperlink" Target="https://pp.userapi.com/c621707/v621707660/7e1f6/Nc_IIzDeILM.jpg" TargetMode="External"/><Relationship Id="rId1282" Type="http://schemas.openxmlformats.org/officeDocument/2006/relationships/hyperlink" Target="https://farm5.staticflickr.com/4779/25937291047_3e3fae799f_o.jpg" TargetMode="External"/><Relationship Id="rId1283" Type="http://schemas.openxmlformats.org/officeDocument/2006/relationships/hyperlink" Target="http://forums.airforce.ru/attachments/matchast/86389d1529162441-mhz96zzylc4.jpg" TargetMode="External"/><Relationship Id="rId1284" Type="http://schemas.openxmlformats.org/officeDocument/2006/relationships/hyperlink" Target="https://c1.staticflickr.com/1/862/41901687390_6b0c5214da_o.jpg" TargetMode="External"/><Relationship Id="rId1285" Type="http://schemas.openxmlformats.org/officeDocument/2006/relationships/hyperlink" Target="http://forums.airforce.ru/attachments/matchast/86414d1529341854-kee38wo0jai.jpg" TargetMode="External"/><Relationship Id="rId1286" Type="http://schemas.openxmlformats.org/officeDocument/2006/relationships/hyperlink" Target="http://forums.airforce.ru/attachments/matchast/86415d1529341860-pqltscy9el4.jpg/" TargetMode="External"/><Relationship Id="rId1287" Type="http://schemas.openxmlformats.org/officeDocument/2006/relationships/hyperlink" Target="http://forums.airforce.ru/attachments/matchast/86388d1529146679-6ejypaxs4sq.jpg" TargetMode="External"/><Relationship Id="rId1288" Type="http://schemas.openxmlformats.org/officeDocument/2006/relationships/hyperlink" Target="https://c1.staticflickr.com/1/932/42994314504_4d04f7f3c9_o.jpg" TargetMode="External"/><Relationship Id="rId1289" Type="http://schemas.openxmlformats.org/officeDocument/2006/relationships/hyperlink" Target="https://c1.staticflickr.com/1/937/42806950935_634e57b5ea_o.jpg" TargetMode="External"/><Relationship Id="rId1290" Type="http://schemas.openxmlformats.org/officeDocument/2006/relationships/hyperlink" Target="https://russianplanes.net/id239158" TargetMode="External"/><Relationship Id="rId1291" Type="http://schemas.openxmlformats.org/officeDocument/2006/relationships/hyperlink" Target="http://russianplanes.net/images/to50000/049663.jpg" TargetMode="External"/><Relationship Id="rId1292" Type="http://schemas.openxmlformats.org/officeDocument/2006/relationships/hyperlink" Target="http://russianplanes.net/images/to91000/090770.jpg" TargetMode="External"/><Relationship Id="rId1293" Type="http://schemas.openxmlformats.org/officeDocument/2006/relationships/hyperlink" Target="http://russianplanes.net/images/to190000/189935.jpg" TargetMode="External"/><Relationship Id="rId1294" Type="http://schemas.openxmlformats.org/officeDocument/2006/relationships/hyperlink" Target="http://russianplanes.net/images/to147000/146571.jpg" TargetMode="External"/><Relationship Id="rId1295" Type="http://schemas.openxmlformats.org/officeDocument/2006/relationships/hyperlink" Target="http://russianplanes.net/images/to189000/188545.jpg" TargetMode="External"/><Relationship Id="rId1296" Type="http://schemas.openxmlformats.org/officeDocument/2006/relationships/hyperlink" Target="http://russianplanes.net/images/to193000/192610.jpg" TargetMode="External"/><Relationship Id="rId1297" Type="http://schemas.openxmlformats.org/officeDocument/2006/relationships/hyperlink" Target="http://russianplanes.net/images/to182000/181185.jpg" TargetMode="External"/><Relationship Id="rId1298" Type="http://schemas.openxmlformats.org/officeDocument/2006/relationships/hyperlink" Target="http://russianplanes.net/images/to114000/113025.jpg" TargetMode="External"/><Relationship Id="rId1299" Type="http://schemas.openxmlformats.org/officeDocument/2006/relationships/hyperlink" Target="http://russianplanes.net/images/to178000/177204.jpg" TargetMode="External"/><Relationship Id="rId1300" Type="http://schemas.openxmlformats.org/officeDocument/2006/relationships/hyperlink" Target="http://russianplanes.net/images/to165000/164559.jpg" TargetMode="External"/><Relationship Id="rId1301" Type="http://schemas.openxmlformats.org/officeDocument/2006/relationships/hyperlink" Target="http://russianplanes.net/images/to139000/138674.jpg" TargetMode="External"/><Relationship Id="rId1302" Type="http://schemas.openxmlformats.org/officeDocument/2006/relationships/hyperlink" Target="http://russianplanes.net/images/to199000/198621.jpg" TargetMode="External"/><Relationship Id="rId1303" Type="http://schemas.openxmlformats.org/officeDocument/2006/relationships/hyperlink" Target="http://russianplanes.net/images/to144000/143673.jpg" TargetMode="External"/><Relationship Id="rId1304" Type="http://schemas.openxmlformats.org/officeDocument/2006/relationships/hyperlink" Target="http://russianplanes.net/images/to184000/183318.jpg" TargetMode="External"/><Relationship Id="rId1305" Type="http://schemas.openxmlformats.org/officeDocument/2006/relationships/hyperlink" Target="http://russianplanes.net/images/to114000/113129.jpg" TargetMode="External"/><Relationship Id="rId1306" Type="http://schemas.openxmlformats.org/officeDocument/2006/relationships/hyperlink" Target="https://russianplanes.net/images/to215000/214172.jpg" TargetMode="External"/><Relationship Id="rId1307" Type="http://schemas.openxmlformats.org/officeDocument/2006/relationships/hyperlink" Target="https://russianplanes.net/images/to168000/167141.jpg" TargetMode="External"/><Relationship Id="rId1308" Type="http://schemas.openxmlformats.org/officeDocument/2006/relationships/hyperlink" Target="http://russianplanes.net/id106587" TargetMode="External"/><Relationship Id="rId1309" Type="http://schemas.openxmlformats.org/officeDocument/2006/relationships/hyperlink" Target="http://russianplanes.net/id148018" TargetMode="External"/><Relationship Id="rId1310" Type="http://schemas.openxmlformats.org/officeDocument/2006/relationships/hyperlink" Target="https://russianplanes.net/id190054" TargetMode="External"/><Relationship Id="rId1311" Type="http://schemas.openxmlformats.org/officeDocument/2006/relationships/hyperlink" Target="http://russianplanes.net/id146557" TargetMode="External"/><Relationship Id="rId1312" Type="http://schemas.openxmlformats.org/officeDocument/2006/relationships/hyperlink" Target="https://russianplanes.net/id215687" TargetMode="External"/><Relationship Id="rId1313" Type="http://schemas.openxmlformats.org/officeDocument/2006/relationships/hyperlink" Target="https://russianplanes.net/id206359" TargetMode="External"/><Relationship Id="rId1314" Type="http://schemas.openxmlformats.org/officeDocument/2006/relationships/hyperlink" Target="https://russianplanes.net/id201924" TargetMode="External"/><Relationship Id="rId1315" Type="http://schemas.openxmlformats.org/officeDocument/2006/relationships/hyperlink" Target="https://russianplanes.net/id192300" TargetMode="External"/><Relationship Id="rId1316" Type="http://schemas.openxmlformats.org/officeDocument/2006/relationships/hyperlink" Target="https://russianplanes.net/id116552" TargetMode="External"/><Relationship Id="rId1317" Type="http://schemas.openxmlformats.org/officeDocument/2006/relationships/hyperlink" Target="https://russianplanes.net/id201928" TargetMode="External"/><Relationship Id="rId1318" Type="http://schemas.openxmlformats.org/officeDocument/2006/relationships/hyperlink" Target="https://russianplanes.net/id141746" TargetMode="External"/><Relationship Id="rId1319" Type="http://schemas.openxmlformats.org/officeDocument/2006/relationships/hyperlink" Target="https://russianplanes.net/id133566" TargetMode="External"/><Relationship Id="rId1320" Type="http://schemas.openxmlformats.org/officeDocument/2006/relationships/hyperlink" Target="https://russianplanes.net/id187314" TargetMode="External"/><Relationship Id="rId1321" Type="http://schemas.openxmlformats.org/officeDocument/2006/relationships/hyperlink" Target="https://russianplanes.net/id162425" TargetMode="External"/><Relationship Id="rId1322" Type="http://schemas.openxmlformats.org/officeDocument/2006/relationships/hyperlink" Target="https://russianplanes.net/id93709" TargetMode="External"/><Relationship Id="rId1323" Type="http://schemas.openxmlformats.org/officeDocument/2006/relationships/hyperlink" Target="https://russianplanes.net/id203186" TargetMode="External"/><Relationship Id="rId1324" Type="http://schemas.openxmlformats.org/officeDocument/2006/relationships/hyperlink" Target="https://russianplanes.net/id209371" TargetMode="External"/><Relationship Id="rId1325" Type="http://schemas.openxmlformats.org/officeDocument/2006/relationships/hyperlink" Target="https://russianplanes.net/id198628" TargetMode="External"/><Relationship Id="rId1326" Type="http://schemas.openxmlformats.org/officeDocument/2006/relationships/hyperlink" Target="https://russianplanes.net/id195993" TargetMode="External"/><Relationship Id="rId1327" Type="http://schemas.openxmlformats.org/officeDocument/2006/relationships/hyperlink" Target="https://russianplanes.net/id155865" TargetMode="External"/><Relationship Id="rId1328" Type="http://schemas.openxmlformats.org/officeDocument/2006/relationships/hyperlink" Target="https://russianplanes.net/id215234" TargetMode="External"/><Relationship Id="rId1329" Type="http://schemas.openxmlformats.org/officeDocument/2006/relationships/hyperlink" Target="https://russianplanes.net/id161607" TargetMode="External"/><Relationship Id="rId1330" Type="http://schemas.openxmlformats.org/officeDocument/2006/relationships/hyperlink" Target="https://russianplanes.net/id165294" TargetMode="External"/><Relationship Id="rId1331" Type="http://schemas.openxmlformats.org/officeDocument/2006/relationships/hyperlink" Target="https://russianplanes.net/id204654" TargetMode="External"/><Relationship Id="rId1332" Type="http://schemas.openxmlformats.org/officeDocument/2006/relationships/hyperlink" Target="https://russianplanes.net/images/to205000/204613.jpg" TargetMode="External"/><Relationship Id="rId1333" Type="http://schemas.openxmlformats.org/officeDocument/2006/relationships/hyperlink" Target="https://russianplanes.net/id198554" TargetMode="External"/><Relationship Id="rId1334" Type="http://schemas.openxmlformats.org/officeDocument/2006/relationships/hyperlink" Target="https://russianplanes.net/id201419" TargetMode="External"/><Relationship Id="rId1335" Type="http://schemas.openxmlformats.org/officeDocument/2006/relationships/hyperlink" Target="https://russianplanes.net/id196116" TargetMode="External"/><Relationship Id="rId1336" Type="http://schemas.openxmlformats.org/officeDocument/2006/relationships/hyperlink" Target="https://russianplanes.net/id198555" TargetMode="External"/><Relationship Id="rId1337" Type="http://schemas.openxmlformats.org/officeDocument/2006/relationships/hyperlink" Target="https://russianplanes.net/id153460" TargetMode="External"/><Relationship Id="rId1338" Type="http://schemas.openxmlformats.org/officeDocument/2006/relationships/hyperlink" Target="https://russianplanes.net/id211036" TargetMode="External"/><Relationship Id="rId1339" Type="http://schemas.openxmlformats.org/officeDocument/2006/relationships/hyperlink" Target="https://russianplanes.net/id210945" TargetMode="External"/><Relationship Id="rId1340" Type="http://schemas.openxmlformats.org/officeDocument/2006/relationships/hyperlink" Target="https://russianplanes.net/id193677" TargetMode="External"/><Relationship Id="rId1341" Type="http://schemas.openxmlformats.org/officeDocument/2006/relationships/hyperlink" Target="http://russianplanes.net/id139095" TargetMode="External"/><Relationship Id="rId1342" Type="http://schemas.openxmlformats.org/officeDocument/2006/relationships/hyperlink" Target="https://russianplanes.net/id162962" TargetMode="External"/><Relationship Id="rId1343" Type="http://schemas.openxmlformats.org/officeDocument/2006/relationships/hyperlink" Target="https://russianplanes.net/id163674" TargetMode="External"/><Relationship Id="rId1344" Type="http://schemas.openxmlformats.org/officeDocument/2006/relationships/hyperlink" Target="https://russianplanes.net/id217671" TargetMode="External"/><Relationship Id="rId1345" Type="http://schemas.openxmlformats.org/officeDocument/2006/relationships/hyperlink" Target="https://russianplanes.net/id150120" TargetMode="External"/><Relationship Id="rId1346" Type="http://schemas.openxmlformats.org/officeDocument/2006/relationships/hyperlink" Target="https://russianplanes.net/id210404" TargetMode="External"/><Relationship Id="rId1347" Type="http://schemas.openxmlformats.org/officeDocument/2006/relationships/hyperlink" Target="https://russianplanes.net/id157061" TargetMode="External"/><Relationship Id="rId1348" Type="http://schemas.openxmlformats.org/officeDocument/2006/relationships/hyperlink" Target="https://russianplanes.net/id190130" TargetMode="External"/><Relationship Id="rId1349" Type="http://schemas.openxmlformats.org/officeDocument/2006/relationships/hyperlink" Target="https://russianplanes.net/id217082" TargetMode="External"/><Relationship Id="rId1350" Type="http://schemas.openxmlformats.org/officeDocument/2006/relationships/hyperlink" Target="https://russianplanes.net/id147052" TargetMode="External"/><Relationship Id="rId1351" Type="http://schemas.openxmlformats.org/officeDocument/2006/relationships/hyperlink" Target="https://russianplanes.net/id147514" TargetMode="External"/><Relationship Id="rId1352" Type="http://schemas.openxmlformats.org/officeDocument/2006/relationships/hyperlink" Target="https://russianplanes.net/id138300" TargetMode="External"/><Relationship Id="rId1353" Type="http://schemas.openxmlformats.org/officeDocument/2006/relationships/hyperlink" Target="https://russianplanes.net/id202464" TargetMode="External"/><Relationship Id="rId1354" Type="http://schemas.openxmlformats.org/officeDocument/2006/relationships/hyperlink" Target="https://russianplanes.net/id205015" TargetMode="External"/><Relationship Id="rId1355" Type="http://schemas.openxmlformats.org/officeDocument/2006/relationships/hyperlink" Target="https://russianplanes.net/id188309" TargetMode="External"/><Relationship Id="rId1356" Type="http://schemas.openxmlformats.org/officeDocument/2006/relationships/hyperlink" Target="https://russianplanes.net/id209487" TargetMode="External"/><Relationship Id="rId1357" Type="http://schemas.openxmlformats.org/officeDocument/2006/relationships/hyperlink" Target="https://russianplanes.net/id106047" TargetMode="External"/><Relationship Id="rId1358" Type="http://schemas.openxmlformats.org/officeDocument/2006/relationships/hyperlink" Target="https://russianplanes.net/id185045" TargetMode="External"/><Relationship Id="rId1359" Type="http://schemas.openxmlformats.org/officeDocument/2006/relationships/hyperlink" Target="http://russianplanes.net/id109044" TargetMode="External"/><Relationship Id="rId1360" Type="http://schemas.openxmlformats.org/officeDocument/2006/relationships/hyperlink" Target="https://russianplanes.net/id165820" TargetMode="External"/><Relationship Id="rId1361" Type="http://schemas.openxmlformats.org/officeDocument/2006/relationships/hyperlink" Target="https://russianplanes.net/id171983" TargetMode="External"/><Relationship Id="rId1362" Type="http://schemas.openxmlformats.org/officeDocument/2006/relationships/hyperlink" Target="https://russianplanes.net/id171983" TargetMode="External"/><Relationship Id="rId1363" Type="http://schemas.openxmlformats.org/officeDocument/2006/relationships/hyperlink" Target="https://russianplanes.net/id143231" TargetMode="External"/><Relationship Id="rId1364" Type="http://schemas.openxmlformats.org/officeDocument/2006/relationships/hyperlink" Target="https://russianplanes.net/id109046" TargetMode="External"/><Relationship Id="rId1365" Type="http://schemas.openxmlformats.org/officeDocument/2006/relationships/hyperlink" Target="https://russianplanes.net/id217813" TargetMode="External"/><Relationship Id="rId1366" Type="http://schemas.openxmlformats.org/officeDocument/2006/relationships/hyperlink" Target="https://russianplanes.net/id191627" TargetMode="External"/><Relationship Id="rId1367" Type="http://schemas.openxmlformats.org/officeDocument/2006/relationships/hyperlink" Target="https://russianplanes.net/id197378" TargetMode="External"/><Relationship Id="rId1368" Type="http://schemas.openxmlformats.org/officeDocument/2006/relationships/hyperlink" Target="https://russianplanes.net/id193913" TargetMode="External"/><Relationship Id="rId1369" Type="http://schemas.openxmlformats.org/officeDocument/2006/relationships/hyperlink" Target="https://russianplanes.net/id200509" TargetMode="External"/><Relationship Id="rId1370" Type="http://schemas.openxmlformats.org/officeDocument/2006/relationships/hyperlink" Target="http://russianplanes.net/id109045" TargetMode="External"/><Relationship Id="rId1371" Type="http://schemas.openxmlformats.org/officeDocument/2006/relationships/hyperlink" Target="https://russianplanes.net/id233916" TargetMode="External"/><Relationship Id="rId1372" Type="http://schemas.openxmlformats.org/officeDocument/2006/relationships/hyperlink" Target="http://forums.airshows.co.uk/viewtopic.php?f=9&amp;t=52315" TargetMode="External"/><Relationship Id="rId1373" Type="http://schemas.openxmlformats.org/officeDocument/2006/relationships/hyperlink" Target="https://russianplanes.net/id205055" TargetMode="External"/><Relationship Id="rId1374" Type="http://schemas.openxmlformats.org/officeDocument/2006/relationships/hyperlink" Target="https://russianplanes.net/id201986" TargetMode="External"/><Relationship Id="rId1375" Type="http://schemas.openxmlformats.org/officeDocument/2006/relationships/hyperlink" Target="https://russianplanes.net/id203116" TargetMode="External"/><Relationship Id="rId1376" Type="http://schemas.openxmlformats.org/officeDocument/2006/relationships/hyperlink" Target="https://russianplanes.net/id206047" TargetMode="External"/><Relationship Id="rId1377" Type="http://schemas.openxmlformats.org/officeDocument/2006/relationships/hyperlink" Target="https://russianplanes.net/id213147" TargetMode="External"/><Relationship Id="rId1378" Type="http://schemas.openxmlformats.org/officeDocument/2006/relationships/hyperlink" Target="https://russianplanes.net/id213525" TargetMode="External"/><Relationship Id="rId1379" Type="http://schemas.openxmlformats.org/officeDocument/2006/relationships/hyperlink" Target="https://russianplanes.net/id144244" TargetMode="External"/><Relationship Id="rId1380" Type="http://schemas.openxmlformats.org/officeDocument/2006/relationships/hyperlink" Target="https://russianplanes.net/id167972" TargetMode="External"/><Relationship Id="rId1381" Type="http://schemas.openxmlformats.org/officeDocument/2006/relationships/hyperlink" Target="https://russianplanes.net/id206426" TargetMode="External"/><Relationship Id="rId1382" Type="http://schemas.openxmlformats.org/officeDocument/2006/relationships/hyperlink" Target="https://russianplanes.net/id187531" TargetMode="External"/><Relationship Id="rId1383" Type="http://schemas.openxmlformats.org/officeDocument/2006/relationships/hyperlink" Target="https://russianplanes.net/id157180" TargetMode="External"/><Relationship Id="rId1384" Type="http://schemas.openxmlformats.org/officeDocument/2006/relationships/hyperlink" Target="https://russianplanes.net/id176931" TargetMode="External"/><Relationship Id="rId1385" Type="http://schemas.openxmlformats.org/officeDocument/2006/relationships/hyperlink" Target="https://russianplanes.net/id90540" TargetMode="External"/><Relationship Id="rId1386" Type="http://schemas.openxmlformats.org/officeDocument/2006/relationships/hyperlink" Target="https://russianplanes.net/id197333" TargetMode="External"/><Relationship Id="rId1387" Type="http://schemas.openxmlformats.org/officeDocument/2006/relationships/hyperlink" Target="https://russianplanes.net/id180919" TargetMode="External"/><Relationship Id="rId1388" Type="http://schemas.openxmlformats.org/officeDocument/2006/relationships/hyperlink" Target="https://russianplanes.net/id164425" TargetMode="External"/><Relationship Id="rId1389" Type="http://schemas.openxmlformats.org/officeDocument/2006/relationships/hyperlink" Target="https://russianplanes.net/id215805" TargetMode="External"/><Relationship Id="rId1390" Type="http://schemas.openxmlformats.org/officeDocument/2006/relationships/hyperlink" Target="https://russianplanes.net/id155866" TargetMode="External"/><Relationship Id="rId1391" Type="http://schemas.openxmlformats.org/officeDocument/2006/relationships/hyperlink" Target="https://russianplanes.net/id213063" TargetMode="External"/><Relationship Id="rId1392" Type="http://schemas.openxmlformats.org/officeDocument/2006/relationships/hyperlink" Target="https://russianplanes.net/id207357" TargetMode="External"/><Relationship Id="rId1393" Type="http://schemas.openxmlformats.org/officeDocument/2006/relationships/hyperlink" Target="https://russianplanes.net/id213090" TargetMode="External"/><Relationship Id="rId1394" Type="http://schemas.openxmlformats.org/officeDocument/2006/relationships/hyperlink" Target="https://russianplanes.net/id212067" TargetMode="External"/><Relationship Id="rId1395" Type="http://schemas.openxmlformats.org/officeDocument/2006/relationships/hyperlink" Target="https://russianplanes.net/id164858" TargetMode="External"/><Relationship Id="rId1396" Type="http://schemas.openxmlformats.org/officeDocument/2006/relationships/hyperlink" Target="https://russianplanes.net/id216655" TargetMode="External"/><Relationship Id="rId1397" Type="http://schemas.openxmlformats.org/officeDocument/2006/relationships/hyperlink" Target="https://russianplanes.net/id214683" TargetMode="External"/><Relationship Id="rId1398" Type="http://schemas.openxmlformats.org/officeDocument/2006/relationships/hyperlink" Target="https://russianplanes.net/id148039" TargetMode="External"/><Relationship Id="rId1399" Type="http://schemas.openxmlformats.org/officeDocument/2006/relationships/hyperlink" Target="https://russianplanes.net/id150718" TargetMode="External"/><Relationship Id="rId1400" Type="http://schemas.openxmlformats.org/officeDocument/2006/relationships/hyperlink" Target="https://russianplanes.net/id206309" TargetMode="External"/><Relationship Id="rId1401" Type="http://schemas.openxmlformats.org/officeDocument/2006/relationships/hyperlink" Target="https://russianplanes.net/id139133" TargetMode="External"/><Relationship Id="rId1402" Type="http://schemas.openxmlformats.org/officeDocument/2006/relationships/hyperlink" Target="https://russianplanes.net/id215807" TargetMode="External"/><Relationship Id="rId1403" Type="http://schemas.openxmlformats.org/officeDocument/2006/relationships/hyperlink" Target="https://russianplanes.net/id211910" TargetMode="External"/><Relationship Id="rId1404" Type="http://schemas.openxmlformats.org/officeDocument/2006/relationships/hyperlink" Target="https://img-fotki.yandex.ru/get/478662/44459604.6a5/0_eeaf7_93b4423c_orig" TargetMode="External"/><Relationship Id="rId1405" Type="http://schemas.openxmlformats.org/officeDocument/2006/relationships/hyperlink" Target="http://russianplanes.net/images/to194000/193333.jpg" TargetMode="External"/><Relationship Id="rId1406" Type="http://schemas.openxmlformats.org/officeDocument/2006/relationships/hyperlink" Target="https://russianplanes.net/images/to236000/235043.jpg" TargetMode="External"/><Relationship Id="rId1407" Type="http://schemas.openxmlformats.org/officeDocument/2006/relationships/hyperlink" Target="http://russianplanes.net/images/to183000/182244.jpg" TargetMode="External"/><Relationship Id="rId1408" Type="http://schemas.openxmlformats.org/officeDocument/2006/relationships/hyperlink" Target="http://russianplanes.net/images/to190000/189118.jpg" TargetMode="External"/><Relationship Id="rId1409" Type="http://schemas.openxmlformats.org/officeDocument/2006/relationships/hyperlink" Target="http://russianplanes.net/images/to95000/094226.jpg" TargetMode="External"/><Relationship Id="rId1410" Type="http://schemas.openxmlformats.org/officeDocument/2006/relationships/hyperlink" Target="http://russianplanes.net/images/to149000/148660.jpg" TargetMode="External"/><Relationship Id="rId1411" Type="http://schemas.openxmlformats.org/officeDocument/2006/relationships/hyperlink" Target="http://russianplanes.net/images/to183000/182245.jpg" TargetMode="External"/><Relationship Id="rId1412" Type="http://schemas.openxmlformats.org/officeDocument/2006/relationships/hyperlink" Target="http://russianplanes.net/images/to196000/195108.jpg" TargetMode="External"/><Relationship Id="rId1413" Type="http://schemas.openxmlformats.org/officeDocument/2006/relationships/hyperlink" Target="https://russianplanes.net/images/to234000/233367.jpg" TargetMode="External"/><Relationship Id="rId1414" Type="http://schemas.openxmlformats.org/officeDocument/2006/relationships/hyperlink" Target="http://russianplanes.net/images/to60000/059365.jpg" TargetMode="External"/><Relationship Id="rId1415" Type="http://schemas.openxmlformats.org/officeDocument/2006/relationships/hyperlink" Target="https://russianplanes.net/images/to216000/215780.jpg" TargetMode="External"/><Relationship Id="rId1416" Type="http://schemas.openxmlformats.org/officeDocument/2006/relationships/hyperlink" Target="http://russianplanes.net/images/to155000/154961.jpg" TargetMode="External"/><Relationship Id="rId1417" Type="http://schemas.openxmlformats.org/officeDocument/2006/relationships/hyperlink" Target="http://russianplanes.net/images/to135000/134307.jpg" TargetMode="External"/><Relationship Id="rId1418" Type="http://schemas.openxmlformats.org/officeDocument/2006/relationships/hyperlink" Target="http://russianplanes.net/images/to141000/140764.jpg" TargetMode="External"/><Relationship Id="rId1419" Type="http://schemas.openxmlformats.org/officeDocument/2006/relationships/hyperlink" Target="http://russianplanes.net/images/to190000/189308.jpg" TargetMode="External"/><Relationship Id="rId1420" Type="http://schemas.openxmlformats.org/officeDocument/2006/relationships/hyperlink" Target="http://russianplanes.net/images/to153000/152908.jpg" TargetMode="External"/><Relationship Id="rId1421" Type="http://schemas.openxmlformats.org/officeDocument/2006/relationships/hyperlink" Target="http://russianplanes.net/images/to154000/153352.jpg" TargetMode="External"/><Relationship Id="rId1422" Type="http://schemas.openxmlformats.org/officeDocument/2006/relationships/hyperlink" Target="http://russianplanes.net/images/to158000/157996.jpg" TargetMode="External"/><Relationship Id="rId1423" Type="http://schemas.openxmlformats.org/officeDocument/2006/relationships/hyperlink" Target="http://russianplanes.net/images/to194000/193648.jpg" TargetMode="External"/><Relationship Id="rId1424" Type="http://schemas.openxmlformats.org/officeDocument/2006/relationships/hyperlink" Target="http://russianplanes.net/images/to63000/062995.jpg" TargetMode="External"/><Relationship Id="rId1425" Type="http://schemas.openxmlformats.org/officeDocument/2006/relationships/hyperlink" Target="http://russianplanes.net/images/to135000/134363.jpg" TargetMode="External"/><Relationship Id="rId1426" Type="http://schemas.openxmlformats.org/officeDocument/2006/relationships/hyperlink" Target="http://russianplanes.net/images/to159000/158072.jpg" TargetMode="External"/><Relationship Id="rId1427" Type="http://schemas.openxmlformats.org/officeDocument/2006/relationships/hyperlink" Target="http://russianplanes.net/images/to144000/143904.jpg" TargetMode="External"/><Relationship Id="rId1428" Type="http://schemas.openxmlformats.org/officeDocument/2006/relationships/hyperlink" Target="http://russianplanes.net/images/to15000/014912.jpg" TargetMode="External"/><Relationship Id="rId1429" Type="http://schemas.openxmlformats.org/officeDocument/2006/relationships/hyperlink" Target="http://russianplanes.net/images/to151000/150072.jpg" TargetMode="External"/><Relationship Id="rId1430" Type="http://schemas.openxmlformats.org/officeDocument/2006/relationships/hyperlink" Target="http://russianplanes.net/images/to61000/060692.jpg" TargetMode="External"/><Relationship Id="rId1431" Type="http://schemas.openxmlformats.org/officeDocument/2006/relationships/hyperlink" Target="http://russianplanes.net/images/to149000/148586.jpg" TargetMode="External"/><Relationship Id="rId1432" Type="http://schemas.openxmlformats.org/officeDocument/2006/relationships/hyperlink" Target="https://russianplanes.net/images/to205000/204877.jpg" TargetMode="External"/><Relationship Id="rId1433" Type="http://schemas.openxmlformats.org/officeDocument/2006/relationships/hyperlink" Target="http://russianplanes.net/images/to153000/152962.jpg" TargetMode="External"/><Relationship Id="rId1434" Type="http://schemas.openxmlformats.org/officeDocument/2006/relationships/hyperlink" Target="http://russianplanes.net/images/to193000/192915.jpg" TargetMode="External"/><Relationship Id="rId1435" Type="http://schemas.openxmlformats.org/officeDocument/2006/relationships/hyperlink" Target="http://russianplanes.net/images/to134000/133895.jpg" TargetMode="External"/><Relationship Id="rId1436" Type="http://schemas.openxmlformats.org/officeDocument/2006/relationships/hyperlink" Target="http://russianplanes.net/images/to197000/196984.jpg" TargetMode="External"/><Relationship Id="rId1437" Type="http://schemas.openxmlformats.org/officeDocument/2006/relationships/hyperlink" Target="http://russianplanes.net/images/to150000/149334.jpg" TargetMode="External"/><Relationship Id="rId1438" Type="http://schemas.openxmlformats.org/officeDocument/2006/relationships/hyperlink" Target="http://russianplanes.net/images/to156000/155881.jpg" TargetMode="External"/><Relationship Id="rId1439" Type="http://schemas.openxmlformats.org/officeDocument/2006/relationships/hyperlink" Target="http://russianplanes.net/images/to161000/160343.jpg" TargetMode="External"/><Relationship Id="rId1440" Type="http://schemas.openxmlformats.org/officeDocument/2006/relationships/hyperlink" Target="http://russianplanes.net/images/to188000/187291.jpg" TargetMode="External"/><Relationship Id="rId1441" Type="http://schemas.openxmlformats.org/officeDocument/2006/relationships/hyperlink" Target="http://russianplanes.net/images/to201000/200049.jpg" TargetMode="External"/><Relationship Id="rId1442" Type="http://schemas.openxmlformats.org/officeDocument/2006/relationships/hyperlink" Target="http://russianplanes.net/images/to203000/202429.jpg" TargetMode="External"/><Relationship Id="rId1443" Type="http://schemas.openxmlformats.org/officeDocument/2006/relationships/hyperlink" Target="http://russianplanes.net/images/to106000/105666.jpg" TargetMode="External"/><Relationship Id="rId1444" Type="http://schemas.openxmlformats.org/officeDocument/2006/relationships/hyperlink" Target="http://russianplanes.net/images/to164000/163575.jpg" TargetMode="External"/><Relationship Id="rId1445" Type="http://schemas.openxmlformats.org/officeDocument/2006/relationships/hyperlink" Target="http://russianplanes.net/images/to194000/193365.jpg" TargetMode="External"/><Relationship Id="rId1446" Type="http://schemas.openxmlformats.org/officeDocument/2006/relationships/hyperlink" Target="http://russianplanes.net/images/to31000/030638.jpg" TargetMode="External"/><Relationship Id="rId1447" Type="http://schemas.openxmlformats.org/officeDocument/2006/relationships/hyperlink" Target="http://russianplanes.net/images/to51000/050181.jpg" TargetMode="External"/><Relationship Id="rId1448" Type="http://schemas.openxmlformats.org/officeDocument/2006/relationships/hyperlink" Target="http://russianplanes.net/images/to184000/183913.jpg" TargetMode="External"/><Relationship Id="rId1449" Type="http://schemas.openxmlformats.org/officeDocument/2006/relationships/hyperlink" Target="http://russianplanes.net/images/to196000/195095.jpg" TargetMode="External"/><Relationship Id="rId1450" Type="http://schemas.openxmlformats.org/officeDocument/2006/relationships/hyperlink" Target="http://russianplanes.net/images/to148000/147547.jpg" TargetMode="External"/><Relationship Id="rId1451" Type="http://schemas.openxmlformats.org/officeDocument/2006/relationships/hyperlink" Target="https://img-fotki.yandex.ru/get/44951/34708024.f/0_e1969_5a7e77c8_orig" TargetMode="External"/><Relationship Id="rId1452" Type="http://schemas.openxmlformats.org/officeDocument/2006/relationships/hyperlink" Target="http://russianplanes.net/images/to144000/143903.jpg" TargetMode="External"/><Relationship Id="rId1453" Type="http://schemas.openxmlformats.org/officeDocument/2006/relationships/hyperlink" Target="http://russianplanes.net/images/to151000/150773.jpg" TargetMode="External"/><Relationship Id="rId1454" Type="http://schemas.openxmlformats.org/officeDocument/2006/relationships/hyperlink" Target="https://russianplanes.net/id235164" TargetMode="External"/><Relationship Id="rId1455" Type="http://schemas.openxmlformats.org/officeDocument/2006/relationships/hyperlink" Target="http://russianplanes.net/images/to149000/148773.jpg" TargetMode="External"/><Relationship Id="rId1456" Type="http://schemas.openxmlformats.org/officeDocument/2006/relationships/hyperlink" Target="http://russianplanes.net/images/to163000/162166.jpg" TargetMode="External"/><Relationship Id="rId1457" Type="http://schemas.openxmlformats.org/officeDocument/2006/relationships/hyperlink" Target="https://russianplanes.net/images/to234000/233576.jpg" TargetMode="External"/><Relationship Id="rId1458" Type="http://schemas.openxmlformats.org/officeDocument/2006/relationships/hyperlink" Target="https://russianplanes.net/images/to215000/214149.jpg" TargetMode="External"/><Relationship Id="rId1459" Type="http://schemas.openxmlformats.org/officeDocument/2006/relationships/hyperlink" Target="https://russianplanes.net/images/to239000/238463.jpg" TargetMode="External"/><Relationship Id="rId1460" Type="http://schemas.openxmlformats.org/officeDocument/2006/relationships/hyperlink" Target="http://russianplanes.net/images/to168000/167198.jpg" TargetMode="External"/><Relationship Id="rId1461" Type="http://schemas.openxmlformats.org/officeDocument/2006/relationships/hyperlink" Target="http://russianplanes.net/images/to171000/170366.jpg" TargetMode="External"/><Relationship Id="rId1462" Type="http://schemas.openxmlformats.org/officeDocument/2006/relationships/hyperlink" Target="http://russianplanes.net/images/to52000/051810.jpg" TargetMode="External"/><Relationship Id="rId1463" Type="http://schemas.openxmlformats.org/officeDocument/2006/relationships/hyperlink" Target="http://russianplanes.net/images/to164000/163640.jpg" TargetMode="External"/><Relationship Id="rId1464" Type="http://schemas.openxmlformats.org/officeDocument/2006/relationships/hyperlink" Target="http://russianplanes.net/images/to140000/139576.jpg" TargetMode="External"/><Relationship Id="rId1465" Type="http://schemas.openxmlformats.org/officeDocument/2006/relationships/hyperlink" Target="http://russianplanes.net/images/to199000/198956.jpg" TargetMode="External"/><Relationship Id="rId1466" Type="http://schemas.openxmlformats.org/officeDocument/2006/relationships/hyperlink" Target="http://russianplanes.net/images/to193000/192166.jpg" TargetMode="External"/><Relationship Id="rId1467" Type="http://schemas.openxmlformats.org/officeDocument/2006/relationships/hyperlink" Target="http://russianplanes.net/images/to159000/158561.jpg" TargetMode="External"/><Relationship Id="rId1468" Type="http://schemas.openxmlformats.org/officeDocument/2006/relationships/hyperlink" Target="http://russianplanes.net/images/to142000/141506.jpg" TargetMode="External"/><Relationship Id="rId1469" Type="http://schemas.openxmlformats.org/officeDocument/2006/relationships/hyperlink" Target="http://russianplanes.net/images/to190000/189080.jpg" TargetMode="External"/><Relationship Id="rId1470" Type="http://schemas.openxmlformats.org/officeDocument/2006/relationships/hyperlink" Target="http://russianplanes.net/images/to187000/186560.jpg" TargetMode="External"/><Relationship Id="rId1471" Type="http://schemas.openxmlformats.org/officeDocument/2006/relationships/hyperlink" Target="http://russianplanes.net/images/to163000/162463.jpg" TargetMode="External"/><Relationship Id="rId1472" Type="http://schemas.openxmlformats.org/officeDocument/2006/relationships/hyperlink" Target="http://russianplanes.net/images/to195000/194318.jpg" TargetMode="External"/><Relationship Id="rId1473" Type="http://schemas.openxmlformats.org/officeDocument/2006/relationships/hyperlink" Target="http://russianplanes.net/images/to179000/178688.jpg" TargetMode="External"/><Relationship Id="rId1474" Type="http://schemas.openxmlformats.org/officeDocument/2006/relationships/hyperlink" Target="http://russianplanes.net/images/to189000/188706.jpg" TargetMode="External"/><Relationship Id="rId1475" Type="http://schemas.openxmlformats.org/officeDocument/2006/relationships/hyperlink" Target="http://russianplanes.net/images/to187000/186861.jpg" TargetMode="External"/><Relationship Id="rId1476" Type="http://schemas.openxmlformats.org/officeDocument/2006/relationships/hyperlink" Target="http://russianplanes.net/images/to200000/199677.jpg" TargetMode="External"/><Relationship Id="rId1477" Type="http://schemas.openxmlformats.org/officeDocument/2006/relationships/hyperlink" Target="http://russianplanes.net/images/to183000/182943.jpg" TargetMode="External"/><Relationship Id="rId1478" Type="http://schemas.openxmlformats.org/officeDocument/2006/relationships/hyperlink" Target="https://russianplanes.net/images/to230000/229347.jpg" TargetMode="External"/><Relationship Id="rId1479" Type="http://schemas.openxmlformats.org/officeDocument/2006/relationships/hyperlink" Target="http://russianplanes.net/images/to199000/198955.jpg" TargetMode="External"/><Relationship Id="rId1480" Type="http://schemas.openxmlformats.org/officeDocument/2006/relationships/hyperlink" Target="http://russianplanes.net/images/to193000/192607.jpg" TargetMode="External"/><Relationship Id="rId1481" Type="http://schemas.openxmlformats.org/officeDocument/2006/relationships/hyperlink" Target="http://russianplanes.net/images/to186000/185730.jpg" TargetMode="External"/><Relationship Id="rId1482" Type="http://schemas.openxmlformats.org/officeDocument/2006/relationships/hyperlink" Target="http://russianplanes.net/images/to86000/085564.jpg" TargetMode="External"/><Relationship Id="rId1483" Type="http://schemas.openxmlformats.org/officeDocument/2006/relationships/hyperlink" Target="http://russianplanes.net/images/to185000/184597.jpg" TargetMode="External"/><Relationship Id="rId1484" Type="http://schemas.openxmlformats.org/officeDocument/2006/relationships/hyperlink" Target="http://russianplanes.net/images/to194000/193776.jpg" TargetMode="External"/><Relationship Id="rId1485" Type="http://schemas.openxmlformats.org/officeDocument/2006/relationships/hyperlink" Target="http://russianplanes.net/images/to188000/187923.jpg" TargetMode="External"/><Relationship Id="rId1486" Type="http://schemas.openxmlformats.org/officeDocument/2006/relationships/hyperlink" Target="http://russianplanes.net/images/to197000/196365.jpg" TargetMode="External"/><Relationship Id="rId1487" Type="http://schemas.openxmlformats.org/officeDocument/2006/relationships/hyperlink" Target="http://russianplanes.net/images/to191000/190889.jpg" TargetMode="External"/><Relationship Id="rId1488" Type="http://schemas.openxmlformats.org/officeDocument/2006/relationships/hyperlink" Target="https://russianplanes.net/images/to204000/203482.jpg" TargetMode="External"/><Relationship Id="rId1489" Type="http://schemas.openxmlformats.org/officeDocument/2006/relationships/hyperlink" Target="http://russianplanes.net/images/to196000/195737.jpg" TargetMode="External"/><Relationship Id="rId1490" Type="http://schemas.openxmlformats.org/officeDocument/2006/relationships/hyperlink" Target="http://russianplanes.net/images/to170000/169126.jpg" TargetMode="External"/><Relationship Id="rId1491" Type="http://schemas.openxmlformats.org/officeDocument/2006/relationships/hyperlink" Target="http://russianplanes.net/images/to187000/186550.jpg" TargetMode="External"/><Relationship Id="rId1492" Type="http://schemas.openxmlformats.org/officeDocument/2006/relationships/hyperlink" Target="http://russianplanes.net/images/to101000/100481.jpg" TargetMode="External"/><Relationship Id="rId1493" Type="http://schemas.openxmlformats.org/officeDocument/2006/relationships/hyperlink" Target="https://russianplanes.net/images/to226000/225342.jpg" TargetMode="External"/><Relationship Id="rId1494" Type="http://schemas.openxmlformats.org/officeDocument/2006/relationships/hyperlink" Target="http://russianplanes.net/images/to183000/182058.jpg" TargetMode="External"/><Relationship Id="rId1495" Type="http://schemas.openxmlformats.org/officeDocument/2006/relationships/hyperlink" Target="http://russianplanes.net/images/to121000/120230.jpg" TargetMode="External"/><Relationship Id="rId1496" Type="http://schemas.openxmlformats.org/officeDocument/2006/relationships/hyperlink" Target="http://russianplanes.net/images/to137000/136613.jpg" TargetMode="External"/><Relationship Id="rId1497" Type="http://schemas.openxmlformats.org/officeDocument/2006/relationships/hyperlink" Target="http://russianplanes.net/images/to30000/029769.jpg" TargetMode="External"/><Relationship Id="rId1498" Type="http://schemas.openxmlformats.org/officeDocument/2006/relationships/hyperlink" Target="http://russianplanes.net/images/to68000/067403.jpg" TargetMode="External"/><Relationship Id="rId1499" Type="http://schemas.openxmlformats.org/officeDocument/2006/relationships/hyperlink" Target="http://russianplanes.net/images/to9000/008371.jpg" TargetMode="External"/><Relationship Id="rId1500" Type="http://schemas.openxmlformats.org/officeDocument/2006/relationships/hyperlink" Target="http://russianplanes.net/images/to51000/050783.jpg" TargetMode="External"/><Relationship Id="rId1501" Type="http://schemas.openxmlformats.org/officeDocument/2006/relationships/hyperlink" Target="https://russianplanes.net/images/to55000/054379.jpg" TargetMode="External"/><Relationship Id="rId1502" Type="http://schemas.openxmlformats.org/officeDocument/2006/relationships/hyperlink" Target="https://russianplanes.net/id201329" TargetMode="External"/><Relationship Id="rId1503" Type="http://schemas.openxmlformats.org/officeDocument/2006/relationships/hyperlink" Target="https://russianplanes.net/id85649" TargetMode="External"/><Relationship Id="rId1504" Type="http://schemas.openxmlformats.org/officeDocument/2006/relationships/hyperlink" Target="https://russianplanes.net/id221475" TargetMode="External"/><Relationship Id="rId1505" Type="http://schemas.openxmlformats.org/officeDocument/2006/relationships/hyperlink" Target="https://russianplanes.net/id120268" TargetMode="External"/><Relationship Id="rId1506" Type="http://schemas.openxmlformats.org/officeDocument/2006/relationships/hyperlink" Target="https://russianplanes.net/id122624" TargetMode="External"/><Relationship Id="rId1507" Type="http://schemas.openxmlformats.org/officeDocument/2006/relationships/hyperlink" Target="https://russianplanes.net/id119239" TargetMode="External"/><Relationship Id="rId1508" Type="http://schemas.openxmlformats.org/officeDocument/2006/relationships/hyperlink" Target="https://russianplanes.net/images/to217000/216093.jpg" TargetMode="External"/><Relationship Id="rId1509" Type="http://schemas.openxmlformats.org/officeDocument/2006/relationships/hyperlink" Target="https://russianplanes.net/id146170" TargetMode="External"/><Relationship Id="rId1510" Type="http://schemas.openxmlformats.org/officeDocument/2006/relationships/hyperlink" Target="https://russianplanes.net/images/to211000/210320.jpg" TargetMode="External"/><Relationship Id="rId1511" Type="http://schemas.openxmlformats.org/officeDocument/2006/relationships/hyperlink" Target="https://russianplanes.net/images/to211000/210608.jpg" TargetMode="External"/><Relationship Id="rId1512" Type="http://schemas.openxmlformats.org/officeDocument/2006/relationships/hyperlink" Target="https://russianplanes.net/images/to211000/210006.jpg" TargetMode="External"/><Relationship Id="rId1513" Type="http://schemas.openxmlformats.org/officeDocument/2006/relationships/hyperlink" Target="https://russianplanes.net/images/to214000/213804.jpg" TargetMode="External"/><Relationship Id="rId1514" Type="http://schemas.openxmlformats.org/officeDocument/2006/relationships/hyperlink" Target="https://russianplanes.net/images/to134000/133969.jpg" TargetMode="External"/><Relationship Id="rId1515" Type="http://schemas.openxmlformats.org/officeDocument/2006/relationships/hyperlink" Target="https://russianplanes.net/images/to171000/170250.jpg" TargetMode="External"/><Relationship Id="rId1516" Type="http://schemas.openxmlformats.org/officeDocument/2006/relationships/hyperlink" Target="https://russianplanes.net/images/to235000/234119.jpg" TargetMode="External"/><Relationship Id="rId1517" Type="http://schemas.openxmlformats.org/officeDocument/2006/relationships/hyperlink" Target="https://russianplanes.net/images/to189000/188432.jpg" TargetMode="External"/><Relationship Id="rId1518" Type="http://schemas.openxmlformats.org/officeDocument/2006/relationships/hyperlink" Target="https://russianplanes.net/images/to233000/232117.jpg" TargetMode="External"/><Relationship Id="rId1519" Type="http://schemas.openxmlformats.org/officeDocument/2006/relationships/hyperlink" Target="https://russianplanes.net/images/to70000/069090.jpg" TargetMode="External"/><Relationship Id="rId1520" Type="http://schemas.openxmlformats.org/officeDocument/2006/relationships/hyperlink" Target="https://russianplanes.net/images/to140000/139138.jpg" TargetMode="External"/><Relationship Id="rId1521" Type="http://schemas.openxmlformats.org/officeDocument/2006/relationships/hyperlink" Target="https://russianplanes.net/id236712" TargetMode="External"/><Relationship Id="rId1522" Type="http://schemas.openxmlformats.org/officeDocument/2006/relationships/hyperlink" Target="http://forums.airforce.ru/attachments/matchast/87380d1533847377-953180_3bb995f71c6af3b2df91e08be1337e47.jpg/" TargetMode="External"/><Relationship Id="rId1523" Type="http://schemas.openxmlformats.org/officeDocument/2006/relationships/hyperlink" Target="https://russianplanes.net/images/to195000/194749.jpg" TargetMode="External"/><Relationship Id="rId1524" Type="http://schemas.openxmlformats.org/officeDocument/2006/relationships/hyperlink" Target="https://russianplanes.net/images/to211000/210648.jpg" TargetMode="External"/><Relationship Id="rId1525" Type="http://schemas.openxmlformats.org/officeDocument/2006/relationships/hyperlink" Target="https://russianplanes.net/images/to187000/186788.jpg" TargetMode="External"/><Relationship Id="rId1526" Type="http://schemas.openxmlformats.org/officeDocument/2006/relationships/hyperlink" Target="https://russianplanes.net/images/to232000/231007.jpg" TargetMode="External"/><Relationship Id="rId1527" Type="http://schemas.openxmlformats.org/officeDocument/2006/relationships/hyperlink" Target="https://russianplanes.net/images/to222000/221185.jpg" TargetMode="External"/><Relationship Id="rId1528" Type="http://schemas.openxmlformats.org/officeDocument/2006/relationships/hyperlink" Target="http://sf/Severomorsk-1" TargetMode="External"/><Relationship Id="rId1529" Type="http://schemas.openxmlformats.org/officeDocument/2006/relationships/hyperlink" Target="https://russianplanes.net/images/to38000/037024.jpg" TargetMode="External"/><Relationship Id="rId1530" Type="http://schemas.openxmlformats.org/officeDocument/2006/relationships/hyperlink" Target="https://russianplanes.net/images/to211000/210292.jpg" TargetMode="External"/><Relationship Id="rId1531" Type="http://schemas.openxmlformats.org/officeDocument/2006/relationships/hyperlink" Target="https://russianplanes.net/images/to202000/201856.jpg" TargetMode="External"/><Relationship Id="rId1532" Type="http://schemas.openxmlformats.org/officeDocument/2006/relationships/hyperlink" Target="https://russianplanes.net/images/to205000/204731.jpg" TargetMode="External"/><Relationship Id="rId1533" Type="http://schemas.openxmlformats.org/officeDocument/2006/relationships/hyperlink" Target="https://russianplanes.net/images/to188000/187008.jpg" TargetMode="External"/><Relationship Id="rId1534" Type="http://schemas.openxmlformats.org/officeDocument/2006/relationships/hyperlink" Target="https://russianplanes.net/images/to210000/209868.jpg" TargetMode="External"/><Relationship Id="rId1535" Type="http://schemas.openxmlformats.org/officeDocument/2006/relationships/hyperlink" Target="https://russianplanes.net/id238675" TargetMode="External"/><Relationship Id="rId1536" Type="http://schemas.openxmlformats.org/officeDocument/2006/relationships/hyperlink" Target="https://russianplanes.net/images/to226000/225000.jpg" TargetMode="External"/><Relationship Id="rId1537" Type="http://schemas.openxmlformats.org/officeDocument/2006/relationships/hyperlink" Target="https://russianplanes.net/images/to211000/210444.jpg" TargetMode="External"/><Relationship Id="rId1538" Type="http://schemas.openxmlformats.org/officeDocument/2006/relationships/hyperlink" Target="https://russianplanes.net/images/to149000/148726.jpg" TargetMode="External"/><Relationship Id="rId1539" Type="http://schemas.openxmlformats.org/officeDocument/2006/relationships/hyperlink" Target="https://russianplanes.net/images/to199000/198456.jpg" TargetMode="External"/><Relationship Id="rId1540" Type="http://schemas.openxmlformats.org/officeDocument/2006/relationships/hyperlink" Target="https://russianplanes.net/images/to188000/187477.jpg" TargetMode="External"/><Relationship Id="rId1541" Type="http://schemas.openxmlformats.org/officeDocument/2006/relationships/hyperlink" Target="https://russianplanes.net/images/to207000/206018.jpg" TargetMode="External"/><Relationship Id="rId1542" Type="http://schemas.openxmlformats.org/officeDocument/2006/relationships/hyperlink" Target="https://russianplanes.net/images/to209000/208742.jpg" TargetMode="External"/><Relationship Id="rId1543" Type="http://schemas.openxmlformats.org/officeDocument/2006/relationships/hyperlink" Target="https://russianplanes.net/images/to205000/204566.jpg" TargetMode="External"/><Relationship Id="rId1544" Type="http://schemas.openxmlformats.org/officeDocument/2006/relationships/hyperlink" Target="https://russianplanes.net/images/to127000/126555.jpg" TargetMode="External"/><Relationship Id="rId1545" Type="http://schemas.openxmlformats.org/officeDocument/2006/relationships/hyperlink" Target="https://russianplanes.net/images/to220000/219985.jpg" TargetMode="External"/><Relationship Id="rId1546" Type="http://schemas.openxmlformats.org/officeDocument/2006/relationships/hyperlink" Target="https://russianplanes.net/images/to140000/139593.jpg" TargetMode="External"/><Relationship Id="rId1547" Type="http://schemas.openxmlformats.org/officeDocument/2006/relationships/hyperlink" Target="https://russianplanes.net/images/to167000/166264.jpg" TargetMode="External"/><Relationship Id="rId1548" Type="http://schemas.openxmlformats.org/officeDocument/2006/relationships/hyperlink" Target="https://russianplanes.net/id231313" TargetMode="External"/><Relationship Id="rId1549" Type="http://schemas.openxmlformats.org/officeDocument/2006/relationships/hyperlink" Target="https://russianplanes.net/id232703" TargetMode="External"/><Relationship Id="rId1550" Type="http://schemas.openxmlformats.org/officeDocument/2006/relationships/hyperlink" Target="https://russianplanes.net/images/to219000/218718.jpg" TargetMode="External"/><Relationship Id="rId1551" Type="http://schemas.openxmlformats.org/officeDocument/2006/relationships/hyperlink" Target="https://pp.userapi.com/c834301/v834301179/15b136/F5zIYkIMrGM.jpg" TargetMode="External"/><Relationship Id="rId1552" Type="http://schemas.openxmlformats.org/officeDocument/2006/relationships/hyperlink" Target="https://russianplanes.net/images/to197000/196500.jpg" TargetMode="External"/><Relationship Id="rId1553" Type="http://schemas.openxmlformats.org/officeDocument/2006/relationships/hyperlink" Target="https://russianplanes.net/images/to226000/225195.jpg" TargetMode="External"/><Relationship Id="rId1554" Type="http://schemas.openxmlformats.org/officeDocument/2006/relationships/hyperlink" Target="https://russianplanes.net/images/to117000/116543.jpg" TargetMode="External"/><Relationship Id="rId1555" Type="http://schemas.openxmlformats.org/officeDocument/2006/relationships/hyperlink" Target="https://russianplanes.net/images/to218000/217683.jpg" TargetMode="External"/><Relationship Id="rId1556" Type="http://schemas.openxmlformats.org/officeDocument/2006/relationships/hyperlink" Target="https://russianplanes.net/images/to219000/218853.jpg" TargetMode="External"/><Relationship Id="rId1557" Type="http://schemas.openxmlformats.org/officeDocument/2006/relationships/hyperlink" Target="https://russianplanes.net/images/to146000/145795.jpg" TargetMode="External"/><Relationship Id="rId1558" Type="http://schemas.openxmlformats.org/officeDocument/2006/relationships/hyperlink" Target="https://russianplanes.net/images/to133000/132317.jpg" TargetMode="External"/><Relationship Id="rId1559" Type="http://schemas.openxmlformats.org/officeDocument/2006/relationships/hyperlink" Target="https://russianplanes.net/images/to211000/210828.jpg" TargetMode="External"/><Relationship Id="rId1560" Type="http://schemas.openxmlformats.org/officeDocument/2006/relationships/hyperlink" Target="https://russianplanes.net/images/to120000/119764.jpg" TargetMode="External"/><Relationship Id="rId1561" Type="http://schemas.openxmlformats.org/officeDocument/2006/relationships/hyperlink" Target="https://russianplanes.net/images/to189000/188891.jpg" TargetMode="External"/><Relationship Id="rId1562" Type="http://schemas.openxmlformats.org/officeDocument/2006/relationships/hyperlink" Target="https://russianplanes.net/images/to174000/173604.jpg" TargetMode="External"/><Relationship Id="rId1563" Type="http://schemas.openxmlformats.org/officeDocument/2006/relationships/hyperlink" Target="https://russianplanes.net/images/to197000/196314.jpg" TargetMode="External"/><Relationship Id="rId1564" Type="http://schemas.openxmlformats.org/officeDocument/2006/relationships/hyperlink" Target="https://russianplanes.net/images/to174000/173881.jpg" TargetMode="External"/><Relationship Id="rId1565" Type="http://schemas.openxmlformats.org/officeDocument/2006/relationships/hyperlink" Target="https://russianplanes.net/images/to221000/220280.jpg" TargetMode="External"/><Relationship Id="rId1566" Type="http://schemas.openxmlformats.org/officeDocument/2006/relationships/hyperlink" Target="https://russianplanes.net/images/to212000/211731.jpg" TargetMode="External"/><Relationship Id="rId1567" Type="http://schemas.openxmlformats.org/officeDocument/2006/relationships/hyperlink" Target="http://russianplanes.net/images/to172000/171530.jpg" TargetMode="External"/><Relationship Id="rId1568" Type="http://schemas.openxmlformats.org/officeDocument/2006/relationships/hyperlink" Target="http://russianplanes.net/images/to195000/194694.jpg" TargetMode="External"/><Relationship Id="rId1569" Type="http://schemas.openxmlformats.org/officeDocument/2006/relationships/hyperlink" Target="http://russianplanes.net/images/to197000/196639.jpg" TargetMode="External"/><Relationship Id="rId1570" Type="http://schemas.openxmlformats.org/officeDocument/2006/relationships/hyperlink" Target="http://russianplanes.net/images/to199000/198142.jpg" TargetMode="External"/><Relationship Id="rId1571" Type="http://schemas.openxmlformats.org/officeDocument/2006/relationships/hyperlink" Target="http://russianplanes.net/images/to170000/169931.jpg" TargetMode="External"/><Relationship Id="rId1572" Type="http://schemas.openxmlformats.org/officeDocument/2006/relationships/hyperlink" Target="http://russianplanes.net/images/to175000/174110.jpg" TargetMode="External"/><Relationship Id="rId1573" Type="http://schemas.openxmlformats.org/officeDocument/2006/relationships/hyperlink" Target="http://russianplanes.net/images/to189000/188443.jpg" TargetMode="External"/><Relationship Id="rId1574" Type="http://schemas.openxmlformats.org/officeDocument/2006/relationships/hyperlink" Target="http://russianplanes.net/images/to192000/191510.jpg" TargetMode="External"/><Relationship Id="rId1575" Type="http://schemas.openxmlformats.org/officeDocument/2006/relationships/hyperlink" Target="http://russianplanes.net/images/to177000/176735.jpg" TargetMode="External"/><Relationship Id="rId1576" Type="http://schemas.openxmlformats.org/officeDocument/2006/relationships/hyperlink" Target="http://russianplanes.net/images/to169000/168760.jpg" TargetMode="External"/><Relationship Id="rId1577" Type="http://schemas.openxmlformats.org/officeDocument/2006/relationships/hyperlink" Target="http://russianplanes.net/images/to182000/181265.jpg" TargetMode="External"/><Relationship Id="rId1578" Type="http://schemas.openxmlformats.org/officeDocument/2006/relationships/hyperlink" Target="https://russianplanes.net/images/to138000/137557.jpg" TargetMode="External"/><Relationship Id="rId1579" Type="http://schemas.openxmlformats.org/officeDocument/2006/relationships/hyperlink" Target="http://russianplanes.net/images/to195000/194724.jpg" TargetMode="External"/><Relationship Id="rId1580" Type="http://schemas.openxmlformats.org/officeDocument/2006/relationships/hyperlink" Target="http://russianplanes.net/images/to140000/139367.jpg" TargetMode="External"/><Relationship Id="rId1581" Type="http://schemas.openxmlformats.org/officeDocument/2006/relationships/hyperlink" Target="http://russianplanes.net/images/to198000/197134.jpg" TargetMode="External"/><Relationship Id="rId1582" Type="http://schemas.openxmlformats.org/officeDocument/2006/relationships/hyperlink" Target="http://russianplanes.net/images/to186000/185916.jpg" TargetMode="External"/><Relationship Id="rId1583" Type="http://schemas.openxmlformats.org/officeDocument/2006/relationships/hyperlink" Target="http://russianplanes.net/images/to127000/126310.jpg" TargetMode="External"/><Relationship Id="rId1584" Type="http://schemas.openxmlformats.org/officeDocument/2006/relationships/hyperlink" Target="http://russianplanes.net/images/to196000/195660.jpg" TargetMode="External"/><Relationship Id="rId1585" Type="http://schemas.openxmlformats.org/officeDocument/2006/relationships/hyperlink" Target="https://russianplanes.net/images/to220000/219453.jpg" TargetMode="External"/><Relationship Id="rId1586" Type="http://schemas.openxmlformats.org/officeDocument/2006/relationships/hyperlink" Target="https://russianplanes.net/images/to213000/212334.jpg" TargetMode="External"/><Relationship Id="rId1587" Type="http://schemas.openxmlformats.org/officeDocument/2006/relationships/hyperlink" Target="https://russianplanes.net/images/to217000/216900.jpg" TargetMode="External"/><Relationship Id="rId1588" Type="http://schemas.openxmlformats.org/officeDocument/2006/relationships/hyperlink" Target="https://russianplanes.net/images/to193000/192431.jpg" TargetMode="External"/><Relationship Id="rId1589" Type="http://schemas.openxmlformats.org/officeDocument/2006/relationships/hyperlink" Target="https://russianplanes.net/images/to190000/189186.jpg" TargetMode="External"/><Relationship Id="rId1590" Type="http://schemas.openxmlformats.org/officeDocument/2006/relationships/hyperlink" Target="https://russianplanes.net/images/to183000/182335.jpg" TargetMode="External"/><Relationship Id="rId1591" Type="http://schemas.openxmlformats.org/officeDocument/2006/relationships/hyperlink" Target="https://russianplanes.net/id233238" TargetMode="External"/><Relationship Id="rId1592" Type="http://schemas.openxmlformats.org/officeDocument/2006/relationships/hyperlink" Target="https://russianplanes.net/id232163" TargetMode="External"/><Relationship Id="rId1593" Type="http://schemas.openxmlformats.org/officeDocument/2006/relationships/hyperlink" Target="https://russianplanes.net/images/to169000/168681.jpg" TargetMode="External"/><Relationship Id="rId1594" Type="http://schemas.openxmlformats.org/officeDocument/2006/relationships/hyperlink" Target="https://russianplanes.net/images/to193000/192958.jpg" TargetMode="External"/><Relationship Id="rId1595" Type="http://schemas.openxmlformats.org/officeDocument/2006/relationships/hyperlink" Target="https://russianplanes.net/images/to186000/185576.jpg" TargetMode="External"/><Relationship Id="rId1596" Type="http://schemas.openxmlformats.org/officeDocument/2006/relationships/hyperlink" Target="https://russianplanes.net/images/to172000/171329.jpg" TargetMode="External"/><Relationship Id="rId1597" Type="http://schemas.openxmlformats.org/officeDocument/2006/relationships/hyperlink" Target="https://russianplanes.net/images/to185000/184144.jpg" TargetMode="External"/><Relationship Id="rId1598" Type="http://schemas.openxmlformats.org/officeDocument/2006/relationships/hyperlink" Target="https://russianplanes.net/images/to233000/232172.jpg" TargetMode="External"/><Relationship Id="rId1599" Type="http://schemas.openxmlformats.org/officeDocument/2006/relationships/hyperlink" Target="https://russianplanes.net/images/to210000/209419.jpg" TargetMode="External"/><Relationship Id="rId1600" Type="http://schemas.openxmlformats.org/officeDocument/2006/relationships/hyperlink" Target="https://russianplanes.net/images/to210000/209424.jpg" TargetMode="External"/><Relationship Id="rId1601" Type="http://schemas.openxmlformats.org/officeDocument/2006/relationships/hyperlink" Target="https://russianplanes.net/images/to211000/210322.jpg" TargetMode="External"/><Relationship Id="rId1602" Type="http://schemas.openxmlformats.org/officeDocument/2006/relationships/hyperlink" Target="https://russianplanes.net/images/to212000/211286.jpg" TargetMode="External"/><Relationship Id="rId1603" Type="http://schemas.openxmlformats.org/officeDocument/2006/relationships/hyperlink" Target="https://russianplanes.net/images/to230000/229884.jpg" TargetMode="External"/><Relationship Id="rId1604" Type="http://schemas.openxmlformats.org/officeDocument/2006/relationships/hyperlink" Target="https://russianplanes.net/images/to188000/187745.jpg" TargetMode="External"/><Relationship Id="rId1605" Type="http://schemas.openxmlformats.org/officeDocument/2006/relationships/hyperlink" Target="https://russianplanes.net/images/to218000/217940.jpg" TargetMode="External"/><Relationship Id="rId1606" Type="http://schemas.openxmlformats.org/officeDocument/2006/relationships/hyperlink" Target="https://russianplanes.net/images/to186000/185055.jpg" TargetMode="External"/><Relationship Id="rId1607" Type="http://schemas.openxmlformats.org/officeDocument/2006/relationships/hyperlink" Target="https://russianplanes.net/images/to156000/155727.jpg" TargetMode="External"/><Relationship Id="rId1608" Type="http://schemas.openxmlformats.org/officeDocument/2006/relationships/hyperlink" Target="https://russianplanes.net/images/to230000/229919.jpg" TargetMode="External"/><Relationship Id="rId1609" Type="http://schemas.openxmlformats.org/officeDocument/2006/relationships/hyperlink" Target="https://russianplanes.net/images/to196000/195659.jpg" TargetMode="External"/><Relationship Id="rId1610" Type="http://schemas.openxmlformats.org/officeDocument/2006/relationships/hyperlink" Target="https://russianplanes.net/images/to224000/223122.jpg" TargetMode="External"/><Relationship Id="rId1611" Type="http://schemas.openxmlformats.org/officeDocument/2006/relationships/hyperlink" Target="https://russianplanes.net/images/to201000/200110.jpg" TargetMode="External"/><Relationship Id="rId1612" Type="http://schemas.openxmlformats.org/officeDocument/2006/relationships/hyperlink" Target="https://russianplanes.net/images/to189000/188954.jpg" TargetMode="External"/><Relationship Id="rId1613" Type="http://schemas.openxmlformats.org/officeDocument/2006/relationships/hyperlink" Target="https://russianplanes.net/images/to221000/220638.jpg" TargetMode="External"/><Relationship Id="rId1614" Type="http://schemas.openxmlformats.org/officeDocument/2006/relationships/hyperlink" Target="https://russianplanes.net/images/to197000/196897.jpg" TargetMode="External"/><Relationship Id="rId1615" Type="http://schemas.openxmlformats.org/officeDocument/2006/relationships/hyperlink" Target="https://russianplanes.net/images/to164000/163993.jpg" TargetMode="External"/><Relationship Id="rId1616" Type="http://schemas.openxmlformats.org/officeDocument/2006/relationships/hyperlink" Target="https://russianplanes.net/images/to192000/191423.jpg" TargetMode="External"/><Relationship Id="rId1617" Type="http://schemas.openxmlformats.org/officeDocument/2006/relationships/hyperlink" Target="https://russianplanes.net/images/to234000/233373.jpg" TargetMode="External"/><Relationship Id="rId1618" Type="http://schemas.openxmlformats.org/officeDocument/2006/relationships/hyperlink" Target="https://russianplanes.net/images/to209000/208371.jpg" TargetMode="External"/><Relationship Id="rId1619" Type="http://schemas.openxmlformats.org/officeDocument/2006/relationships/hyperlink" Target="https://russianplanes.net/images/to181000/180579.jpg" TargetMode="External"/><Relationship Id="rId1620" Type="http://schemas.openxmlformats.org/officeDocument/2006/relationships/hyperlink" Target="https://russianplanes.net/images/to196000/195854.jpg" TargetMode="External"/><Relationship Id="rId1621" Type="http://schemas.openxmlformats.org/officeDocument/2006/relationships/hyperlink" Target="https://russianplanes.net/images/to229000/228982.jpg" TargetMode="External"/><Relationship Id="rId1622" Type="http://schemas.openxmlformats.org/officeDocument/2006/relationships/hyperlink" Target="https://russianplanes.net/images/to214000/213610.jpg" TargetMode="External"/><Relationship Id="rId1623" Type="http://schemas.openxmlformats.org/officeDocument/2006/relationships/hyperlink" Target="https://russianplanes.net/images/to220000/219243.jpg" TargetMode="External"/><Relationship Id="rId1624" Type="http://schemas.openxmlformats.org/officeDocument/2006/relationships/hyperlink" Target="https://russianplanes.net/images/to181000/180301.jpg" TargetMode="External"/><Relationship Id="rId1625" Type="http://schemas.openxmlformats.org/officeDocument/2006/relationships/hyperlink" Target="https://russianplanes.net/images/to188000/187435.jpg" TargetMode="External"/><Relationship Id="rId1626" Type="http://schemas.openxmlformats.org/officeDocument/2006/relationships/hyperlink" Target="https://russianplanes.net/images/to213000/212545.jpg" TargetMode="External"/><Relationship Id="rId1627" Type="http://schemas.openxmlformats.org/officeDocument/2006/relationships/hyperlink" Target="https://russianplanes.net/images/to195000/194070.jpg" TargetMode="External"/><Relationship Id="rId1628" Type="http://schemas.openxmlformats.org/officeDocument/2006/relationships/hyperlink" Target="https://russianplanes.net/images/to211000/210386.jpg" TargetMode="External"/><Relationship Id="rId1629" Type="http://schemas.openxmlformats.org/officeDocument/2006/relationships/hyperlink" Target="https://russianplanes.net/images/to206000/205691.jpg" TargetMode="External"/><Relationship Id="rId1630" Type="http://schemas.openxmlformats.org/officeDocument/2006/relationships/hyperlink" Target="https://russianplanes.net/images/to228000/227268.jpg" TargetMode="External"/><Relationship Id="rId1631" Type="http://schemas.openxmlformats.org/officeDocument/2006/relationships/hyperlink" Target="https://russianplanes.net/images/to58000/057461.jpg" TargetMode="External"/><Relationship Id="rId1632" Type="http://schemas.openxmlformats.org/officeDocument/2006/relationships/hyperlink" Target="https://russianplanes.net/images/to215000/214633.jpg" TargetMode="External"/><Relationship Id="rId1633" Type="http://schemas.openxmlformats.org/officeDocument/2006/relationships/hyperlink" Target="https://russianplanes.net/images/to123000/122445.jpg" TargetMode="External"/><Relationship Id="rId1634" Type="http://schemas.openxmlformats.org/officeDocument/2006/relationships/hyperlink" Target="https://russianplanes.net/images/to189000/188180.jpg" TargetMode="External"/><Relationship Id="rId1635" Type="http://schemas.openxmlformats.org/officeDocument/2006/relationships/hyperlink" Target="https://russianplanes.net/images/to219000/218955.jpg" TargetMode="External"/><Relationship Id="rId1636" Type="http://schemas.openxmlformats.org/officeDocument/2006/relationships/hyperlink" Target="https://russianplanes.net/images/to215000/214327.jpg" TargetMode="External"/><Relationship Id="rId1637" Type="http://schemas.openxmlformats.org/officeDocument/2006/relationships/hyperlink" Target="https://russianplanes.net/images/to214000/213070.jpg" TargetMode="External"/><Relationship Id="rId1638" Type="http://schemas.openxmlformats.org/officeDocument/2006/relationships/hyperlink" Target="https://russianplanes.net/images/to200000/199324.jpg" TargetMode="External"/><Relationship Id="rId1639" Type="http://schemas.openxmlformats.org/officeDocument/2006/relationships/hyperlink" Target="https://russianplanes.net/images/to206000/205298.jpg" TargetMode="External"/><Relationship Id="rId1640" Type="http://schemas.openxmlformats.org/officeDocument/2006/relationships/hyperlink" Target="https://russianplanes.net/images/to197000/196109.jpg" TargetMode="External"/><Relationship Id="rId1641" Type="http://schemas.openxmlformats.org/officeDocument/2006/relationships/hyperlink" Target="https://russianplanes.net/images/to216000/215094.jpg" TargetMode="External"/><Relationship Id="rId1642" Type="http://schemas.openxmlformats.org/officeDocument/2006/relationships/hyperlink" Target="https://russianplanes.net/images/to168000/167349.jpg" TargetMode="External"/><Relationship Id="rId1643" Type="http://schemas.openxmlformats.org/officeDocument/2006/relationships/hyperlink" Target="https://russianplanes.net/images/to209000/208839.jpg" TargetMode="External"/><Relationship Id="rId1644" Type="http://schemas.openxmlformats.org/officeDocument/2006/relationships/hyperlink" Target="https://russianplanes.net/images/to164000/163364.jpg" TargetMode="External"/><Relationship Id="rId1645" Type="http://schemas.openxmlformats.org/officeDocument/2006/relationships/hyperlink" Target="https://russianplanes.net/images/to220000/219866.jpg" TargetMode="External"/><Relationship Id="rId1646" Type="http://schemas.openxmlformats.org/officeDocument/2006/relationships/hyperlink" Target="https://russianplanes.net/images/to196000/195634.jpg" TargetMode="External"/><Relationship Id="rId1647" Type="http://schemas.openxmlformats.org/officeDocument/2006/relationships/hyperlink" Target="https://russianplanes.net/images/to193000/192652.jpg" TargetMode="External"/><Relationship Id="rId1648" Type="http://schemas.openxmlformats.org/officeDocument/2006/relationships/hyperlink" Target="https://russianplanes.net/images/to219000/218982.jpg" TargetMode="External"/><Relationship Id="rId1649" Type="http://schemas.openxmlformats.org/officeDocument/2006/relationships/hyperlink" Target="https://russianplanes.net/images/to221000/220296.jpg" TargetMode="External"/><Relationship Id="rId1650" Type="http://schemas.openxmlformats.org/officeDocument/2006/relationships/hyperlink" Target="https://russianplanes.net/images/to216000/215809.jpg" TargetMode="External"/><Relationship Id="rId1651" Type="http://schemas.openxmlformats.org/officeDocument/2006/relationships/hyperlink" Target="https://russianplanes.net/images/to218000/217202.jpg" TargetMode="External"/><Relationship Id="rId1652" Type="http://schemas.openxmlformats.org/officeDocument/2006/relationships/hyperlink" Target="https://russianplanes.net/images/to206000/205345.jpg" TargetMode="External"/><Relationship Id="rId1653" Type="http://schemas.openxmlformats.org/officeDocument/2006/relationships/hyperlink" Target="https://russianplanes.net/images/to212000/211288.jpg" TargetMode="External"/><Relationship Id="rId1654" Type="http://schemas.openxmlformats.org/officeDocument/2006/relationships/hyperlink" Target="https://russianplanes.net/images/to210000/209445.jpg" TargetMode="External"/><Relationship Id="rId1655" Type="http://schemas.openxmlformats.org/officeDocument/2006/relationships/hyperlink" Target="https://russianplanes.net/images/to203000/202288.jpg" TargetMode="External"/><Relationship Id="rId1656" Type="http://schemas.openxmlformats.org/officeDocument/2006/relationships/hyperlink" Target="https://russianplanes.net/images/to164000/163709.jpg" TargetMode="External"/><Relationship Id="rId1657" Type="http://schemas.openxmlformats.org/officeDocument/2006/relationships/hyperlink" Target="https://russianplanes.net/images/to207000/206791.jpg" TargetMode="External"/><Relationship Id="rId1658" Type="http://schemas.openxmlformats.org/officeDocument/2006/relationships/hyperlink" Target="https://russianplanes.net/images/to208000/207393.jpg" TargetMode="External"/><Relationship Id="rId1659" Type="http://schemas.openxmlformats.org/officeDocument/2006/relationships/hyperlink" Target="https://russianplanes.net/images/to201000/200472.jpg" TargetMode="External"/><Relationship Id="rId1660" Type="http://schemas.openxmlformats.org/officeDocument/2006/relationships/hyperlink" Target="https://russianplanes.net/images/to207000/206991.jpg" TargetMode="External"/><Relationship Id="rId1661" Type="http://schemas.openxmlformats.org/officeDocument/2006/relationships/hyperlink" Target="https://russianplanes.net/images/to211000/210676.jpg" TargetMode="External"/><Relationship Id="rId1662" Type="http://schemas.openxmlformats.org/officeDocument/2006/relationships/hyperlink" Target="https://russianplanes.net/images/to214000/213252.jpg" TargetMode="External"/><Relationship Id="rId1663" Type="http://schemas.openxmlformats.org/officeDocument/2006/relationships/hyperlink" Target="https://russianplanes.net/images/to171000/170859.jpg" TargetMode="External"/><Relationship Id="rId1664" Type="http://schemas.openxmlformats.org/officeDocument/2006/relationships/hyperlink" Target="https://russianplanes.net/images/to192000/191565.jpg" TargetMode="External"/><Relationship Id="rId1665" Type="http://schemas.openxmlformats.org/officeDocument/2006/relationships/hyperlink" Target="https://russianplanes.net/images/to207000/206993.jpg" TargetMode="External"/><Relationship Id="rId1666" Type="http://schemas.openxmlformats.org/officeDocument/2006/relationships/hyperlink" Target="https://russianplanes.net/images/to199000/198668.jpg" TargetMode="External"/><Relationship Id="rId1667" Type="http://schemas.openxmlformats.org/officeDocument/2006/relationships/hyperlink" Target="https://russianplanes.net/images/to192000/191373.jpg" TargetMode="External"/><Relationship Id="rId1668" Type="http://schemas.openxmlformats.org/officeDocument/2006/relationships/hyperlink" Target="https://russianplanes.net/images/to179000/178235.jpg" TargetMode="External"/><Relationship Id="rId1669" Type="http://schemas.openxmlformats.org/officeDocument/2006/relationships/hyperlink" Target="https://russianplanes.net/images/to148000/147398.jpg" TargetMode="External"/><Relationship Id="rId1670" Type="http://schemas.openxmlformats.org/officeDocument/2006/relationships/hyperlink" Target="https://russianplanes.net/images/to213000/212271.jpg" TargetMode="External"/><Relationship Id="rId1671" Type="http://schemas.openxmlformats.org/officeDocument/2006/relationships/hyperlink" Target="https://russianplanes.net/images/to221000/220131.jpg" TargetMode="External"/><Relationship Id="rId1672" Type="http://schemas.openxmlformats.org/officeDocument/2006/relationships/hyperlink" Target="https://russianplanes.net/images/to218000/217905.jpg" TargetMode="External"/><Relationship Id="rId1673" Type="http://schemas.openxmlformats.org/officeDocument/2006/relationships/hyperlink" Target="https://russianplanes.net/images/to178000/177130.jpg" TargetMode="External"/><Relationship Id="rId1674" Type="http://schemas.openxmlformats.org/officeDocument/2006/relationships/hyperlink" Target="https://russianplanes.net/images/to174000/173721.jpg" TargetMode="External"/><Relationship Id="rId1675" Type="http://schemas.openxmlformats.org/officeDocument/2006/relationships/hyperlink" Target="https://russianplanes.net/images/to208000/207174.jpg" TargetMode="External"/><Relationship Id="rId1676" Type="http://schemas.openxmlformats.org/officeDocument/2006/relationships/hyperlink" Target="https://russianplanes.net/images/to201000/200943.jpg" TargetMode="External"/><Relationship Id="rId1677" Type="http://schemas.openxmlformats.org/officeDocument/2006/relationships/hyperlink" Target="https://russianplanes.net/images/to197000/196162.jpg" TargetMode="External"/><Relationship Id="rId1678" Type="http://schemas.openxmlformats.org/officeDocument/2006/relationships/hyperlink" Target="https://russianplanes.net/images/to190000/189751.jpg" TargetMode="External"/><Relationship Id="rId1679" Type="http://schemas.openxmlformats.org/officeDocument/2006/relationships/hyperlink" Target="https://russianplanes.net/images/to196000/195431.jpg" TargetMode="External"/><Relationship Id="rId1680" Type="http://schemas.openxmlformats.org/officeDocument/2006/relationships/hyperlink" Target="https://russianplanes.net/images/to185000/184447.jpg" TargetMode="External"/><Relationship Id="rId1681" Type="http://schemas.openxmlformats.org/officeDocument/2006/relationships/hyperlink" Target="https://russianplanes.net/images/to215000/214328.jpg" TargetMode="External"/><Relationship Id="rId1682" Type="http://schemas.openxmlformats.org/officeDocument/2006/relationships/hyperlink" Target="https://russianplanes.net/images/to194000/193216.jpg" TargetMode="External"/><Relationship Id="rId1683" Type="http://schemas.openxmlformats.org/officeDocument/2006/relationships/hyperlink" Target="https://russianplanes.net/images/to205000/204177.jpg" TargetMode="External"/><Relationship Id="rId1684" Type="http://schemas.openxmlformats.org/officeDocument/2006/relationships/hyperlink" Target="https://russianplanes.net/images/to208000/207279.jpg" TargetMode="External"/><Relationship Id="rId1685" Type="http://schemas.openxmlformats.org/officeDocument/2006/relationships/hyperlink" Target="https://russianplanes.net/images/to220000/219831.jpg" TargetMode="External"/><Relationship Id="rId1686" Type="http://schemas.openxmlformats.org/officeDocument/2006/relationships/hyperlink" Target="https://russianplanes.net/images/to211000/210269.jpg" TargetMode="External"/><Relationship Id="rId1687" Type="http://schemas.openxmlformats.org/officeDocument/2006/relationships/hyperlink" Target="https://russianplanes.net/images/to211000/210442.jpg" TargetMode="External"/><Relationship Id="rId1688" Type="http://schemas.openxmlformats.org/officeDocument/2006/relationships/hyperlink" Target="https://russianplanes.net/images/to205000/204410.jpg" TargetMode="External"/><Relationship Id="rId1689" Type="http://schemas.openxmlformats.org/officeDocument/2006/relationships/hyperlink" Target="https://russianplanes.net/images/to211000/210420.jpg" TargetMode="External"/><Relationship Id="rId1690" Type="http://schemas.openxmlformats.org/officeDocument/2006/relationships/hyperlink" Target="https://russianplanes.net/images/to205000/204416.jpg" TargetMode="External"/><Relationship Id="rId1691" Type="http://schemas.openxmlformats.org/officeDocument/2006/relationships/hyperlink" Target="https://russianplanes.net/images/to221000/220187.jpg" TargetMode="External"/><Relationship Id="rId1692" Type="http://schemas.openxmlformats.org/officeDocument/2006/relationships/hyperlink" Target="https://russianplanes.net/images/to210000/209585.jpg" TargetMode="External"/><Relationship Id="rId1693" Type="http://schemas.openxmlformats.org/officeDocument/2006/relationships/hyperlink" Target="https://russianplanes.net/images/to233000/232314.jpg.jpg" TargetMode="External"/><Relationship Id="rId1694" Type="http://schemas.openxmlformats.org/officeDocument/2006/relationships/hyperlink" Target="https://russianplanes.net/images/to233000/232076.jpg" TargetMode="External"/><Relationship Id="rId1695" Type="http://schemas.openxmlformats.org/officeDocument/2006/relationships/hyperlink" Target="https://russianplanes.net/images/to204000/203836.jpg" TargetMode="External"/><Relationship Id="rId1696" Type="http://schemas.openxmlformats.org/officeDocument/2006/relationships/hyperlink" Target="https://russianplanes.net/images/to211000/210315.jpg" TargetMode="External"/><Relationship Id="rId1697" Type="http://schemas.openxmlformats.org/officeDocument/2006/relationships/hyperlink" Target="https://russianplanes.net/images/to213000/212940.jpg" TargetMode="External"/><Relationship Id="rId1698" Type="http://schemas.openxmlformats.org/officeDocument/2006/relationships/hyperlink" Target="https://russianplanes.net/images/to187000/186385.jpg" TargetMode="External"/><Relationship Id="rId1699" Type="http://schemas.openxmlformats.org/officeDocument/2006/relationships/hyperlink" Target="https://russianplanes.net/images/to199000/198920.jpg" TargetMode="External"/><Relationship Id="rId1700" Type="http://schemas.openxmlformats.org/officeDocument/2006/relationships/hyperlink" Target="https://russianplanes.net/images/to217000/216995.jpg" TargetMode="External"/><Relationship Id="rId1701" Type="http://schemas.openxmlformats.org/officeDocument/2006/relationships/hyperlink" Target="https://russianplanes.net/images/to221000/220798.jpg" TargetMode="External"/><Relationship Id="rId1702" Type="http://schemas.openxmlformats.org/officeDocument/2006/relationships/hyperlink" Target="https://russianplanes.net/images/to209000/208643.jpg" TargetMode="External"/><Relationship Id="rId1703" Type="http://schemas.openxmlformats.org/officeDocument/2006/relationships/hyperlink" Target="https://russianplanes.net/images/to193000/192593.jpg" TargetMode="External"/><Relationship Id="rId1704" Type="http://schemas.openxmlformats.org/officeDocument/2006/relationships/hyperlink" Target="https://russianplanes.net/images/to188000/187090.jpg" TargetMode="External"/><Relationship Id="rId1705" Type="http://schemas.openxmlformats.org/officeDocument/2006/relationships/hyperlink" Target="https://russianplanes.net/images/to213000/212138.jpg" TargetMode="External"/><Relationship Id="rId1706" Type="http://schemas.openxmlformats.org/officeDocument/2006/relationships/hyperlink" Target="https://russianplanes.net/images/to210000/209716.jpg" TargetMode="External"/><Relationship Id="rId1707" Type="http://schemas.openxmlformats.org/officeDocument/2006/relationships/hyperlink" Target="https://russianplanes.net/images/to221000/220308.jpg" TargetMode="External"/><Relationship Id="rId1708" Type="http://schemas.openxmlformats.org/officeDocument/2006/relationships/hyperlink" Target="https://russianplanes.net/images/to218000/217998.jpg" TargetMode="External"/><Relationship Id="rId1709" Type="http://schemas.openxmlformats.org/officeDocument/2006/relationships/hyperlink" Target="https://russianplanes.net/images/to213000/212601.jpg" TargetMode="External"/><Relationship Id="rId1710" Type="http://schemas.openxmlformats.org/officeDocument/2006/relationships/hyperlink" Target="https://russianplanes.net/images/to218000/217315.jpg" TargetMode="External"/><Relationship Id="rId1711" Type="http://schemas.openxmlformats.org/officeDocument/2006/relationships/hyperlink" Target="https://russianplanes.net/images/to214000/213051.jpg" TargetMode="External"/><Relationship Id="rId1712" Type="http://schemas.openxmlformats.org/officeDocument/2006/relationships/hyperlink" Target="https://russianplanes.net/images/to219000/218528.jpg" TargetMode="External"/><Relationship Id="rId1713" Type="http://schemas.openxmlformats.org/officeDocument/2006/relationships/hyperlink" Target="https://russianplanes.net/images/to220000/219238.jpg" TargetMode="External"/><Relationship Id="rId1714" Type="http://schemas.openxmlformats.org/officeDocument/2006/relationships/hyperlink" Target="https://russianplanes.net/images/to217000/216386.jpg" TargetMode="External"/><Relationship Id="rId1715" Type="http://schemas.openxmlformats.org/officeDocument/2006/relationships/hyperlink" Target="https://russianplanes.net/images/to217000/216573.jpg" TargetMode="External"/><Relationship Id="rId1716" Type="http://schemas.openxmlformats.org/officeDocument/2006/relationships/hyperlink" Target="https://russianplanes.net/images/to219000/218843.jpg" TargetMode="External"/><Relationship Id="rId1717" Type="http://schemas.openxmlformats.org/officeDocument/2006/relationships/hyperlink" Target="https://russianplanes.net/images/to215000/214450.jpg" TargetMode="External"/><Relationship Id="rId1718" Type="http://schemas.openxmlformats.org/officeDocument/2006/relationships/hyperlink" Target="https://russianplanes.net/images/to144000/143641.jpg" TargetMode="External"/><Relationship Id="rId1719" Type="http://schemas.openxmlformats.org/officeDocument/2006/relationships/hyperlink" Target="https://russianplanes.net/images/to195000/194591.jpg" TargetMode="External"/><Relationship Id="rId1720" Type="http://schemas.openxmlformats.org/officeDocument/2006/relationships/hyperlink" Target="https://russianplanes.net/id22408" TargetMode="External"/><Relationship Id="rId1721" Type="http://schemas.openxmlformats.org/officeDocument/2006/relationships/hyperlink" Target="https://russianplanes.net/images/to175000/174613.jpg" TargetMode="External"/><Relationship Id="rId1722" Type="http://schemas.openxmlformats.org/officeDocument/2006/relationships/hyperlink" Target="https://russianplanes.net/images/to211000/210008.jpg" TargetMode="External"/><Relationship Id="rId1723" Type="http://schemas.openxmlformats.org/officeDocument/2006/relationships/hyperlink" Target="https://russianplanes.net/images/to186000/185427.jpg" TargetMode="External"/><Relationship Id="rId1724" Type="http://schemas.openxmlformats.org/officeDocument/2006/relationships/hyperlink" Target="https://russianplanes.net/images/to166000/165383.jpg" TargetMode="External"/><Relationship Id="rId1725" Type="http://schemas.openxmlformats.org/officeDocument/2006/relationships/hyperlink" Target="https://russianplanes.net/images/to230000/229100.jpg" TargetMode="External"/><Relationship Id="rId1726" Type="http://schemas.openxmlformats.org/officeDocument/2006/relationships/hyperlink" Target="https://russianplanes.net/images/to220000/219390.jpg" TargetMode="External"/><Relationship Id="rId1727" Type="http://schemas.openxmlformats.org/officeDocument/2006/relationships/hyperlink" Target="https://russianplanes.net/images/to219000/218048.jpg" TargetMode="External"/><Relationship Id="rId1728" Type="http://schemas.openxmlformats.org/officeDocument/2006/relationships/hyperlink" Target="https://russianplanes.net/images/to193000/192712.jpg" TargetMode="External"/><Relationship Id="rId1729" Type="http://schemas.openxmlformats.org/officeDocument/2006/relationships/hyperlink" Target="https://russianplanes.net/images/to231000/230677.jpg" TargetMode="External"/><Relationship Id="rId1730" Type="http://schemas.openxmlformats.org/officeDocument/2006/relationships/hyperlink" Target="https://russianplanes.net/images/to210000/209654.jpg" TargetMode="External"/><Relationship Id="rId1731" Type="http://schemas.openxmlformats.org/officeDocument/2006/relationships/hyperlink" Target="https://russianplanes.net/images/to203000/202168.jpg" TargetMode="External"/><Relationship Id="rId1732" Type="http://schemas.openxmlformats.org/officeDocument/2006/relationships/hyperlink" Target="https://russianplanes.net/images/to201000/200362.jpg" TargetMode="External"/><Relationship Id="rId1733" Type="http://schemas.openxmlformats.org/officeDocument/2006/relationships/hyperlink" Target="https://russianplanes.net/images/to219000/218791.jpg" TargetMode="External"/><Relationship Id="rId1734" Type="http://schemas.openxmlformats.org/officeDocument/2006/relationships/hyperlink" Target="https://russianplanes.net/images/to214000/213331.jpg" TargetMode="External"/><Relationship Id="rId1735" Type="http://schemas.openxmlformats.org/officeDocument/2006/relationships/hyperlink" Target="https://russianplanes.net/images/to118000/117771.jpg" TargetMode="External"/><Relationship Id="rId1736" Type="http://schemas.openxmlformats.org/officeDocument/2006/relationships/hyperlink" Target="https://russianplanes.net/images/to213000/212181.jpg" TargetMode="External"/><Relationship Id="rId1737" Type="http://schemas.openxmlformats.org/officeDocument/2006/relationships/hyperlink" Target="https://russianplanes.net/images/to183000/182670.jpg" TargetMode="External"/><Relationship Id="rId1738" Type="http://schemas.openxmlformats.org/officeDocument/2006/relationships/hyperlink" Target="https://russianplanes.net/images/to219000/218047.jpg" TargetMode="External"/><Relationship Id="rId1739" Type="http://schemas.openxmlformats.org/officeDocument/2006/relationships/hyperlink" Target="https://russianplanes.net/images/to220000/219829.jpg" TargetMode="External"/><Relationship Id="rId1740" Type="http://schemas.openxmlformats.org/officeDocument/2006/relationships/hyperlink" Target="https://russianplanes.net/images/to198000/197067.jpg" TargetMode="External"/><Relationship Id="rId1741" Type="http://schemas.openxmlformats.org/officeDocument/2006/relationships/hyperlink" Target="https://russianplanes.net/images/to209000/208621.jpg" TargetMode="External"/><Relationship Id="rId1742" Type="http://schemas.openxmlformats.org/officeDocument/2006/relationships/hyperlink" Target="https://russianplanes.net/images/to213000/212899.jpg" TargetMode="External"/><Relationship Id="rId1743" Type="http://schemas.openxmlformats.org/officeDocument/2006/relationships/hyperlink" Target="https://russianplanes.net/id184760" TargetMode="External"/><Relationship Id="rId1744" Type="http://schemas.openxmlformats.org/officeDocument/2006/relationships/hyperlink" Target="https://russianplanes.net/images/to202000/201998.jpg" TargetMode="External"/><Relationship Id="rId1745" Type="http://schemas.openxmlformats.org/officeDocument/2006/relationships/hyperlink" Target="https://russianplanes.net/images/to216000/215664.jpg" TargetMode="External"/><Relationship Id="rId1746" Type="http://schemas.openxmlformats.org/officeDocument/2006/relationships/hyperlink" Target="https://russianplanes.net/images/to207000/206851.jpg" TargetMode="External"/><Relationship Id="rId1747" Type="http://schemas.openxmlformats.org/officeDocument/2006/relationships/hyperlink" Target="https://russianplanes.net/images/to165000/164287.jpg" TargetMode="External"/><Relationship Id="rId1748" Type="http://schemas.openxmlformats.org/officeDocument/2006/relationships/hyperlink" Target="https://russianplanes.net/images/to207000/206890.jpg" TargetMode="External"/><Relationship Id="rId1749" Type="http://schemas.openxmlformats.org/officeDocument/2006/relationships/hyperlink" Target="https://russianplanes.net/images/to151000/150708.jpg" TargetMode="External"/><Relationship Id="rId1750" Type="http://schemas.openxmlformats.org/officeDocument/2006/relationships/hyperlink" Target="https://russianplanes.net/images/to233000/232115.jpg" TargetMode="External"/><Relationship Id="rId1751" Type="http://schemas.openxmlformats.org/officeDocument/2006/relationships/hyperlink" Target="https://russianplanes.net/images/to144000/143644.jpg" TargetMode="External"/><Relationship Id="rId1752" Type="http://schemas.openxmlformats.org/officeDocument/2006/relationships/hyperlink" Target="https://russianplanes.net/images/to185000/184114.jpg" TargetMode="External"/><Relationship Id="rId1753" Type="http://schemas.openxmlformats.org/officeDocument/2006/relationships/hyperlink" Target="https://russianplanes.net/images/to207000/206193.jpg" TargetMode="External"/><Relationship Id="rId1754" Type="http://schemas.openxmlformats.org/officeDocument/2006/relationships/hyperlink" Target="https://russianplanes.net/id158283" TargetMode="External"/><Relationship Id="rId1755" Type="http://schemas.openxmlformats.org/officeDocument/2006/relationships/hyperlink" Target="https://russianplanes.net/images/to198000/197404.jpg" TargetMode="External"/><Relationship Id="rId1756" Type="http://schemas.openxmlformats.org/officeDocument/2006/relationships/hyperlink" Target="https://russianplanes.net/images/to93000/092784.jpg" TargetMode="External"/><Relationship Id="rId1757" Type="http://schemas.openxmlformats.org/officeDocument/2006/relationships/hyperlink" Target="https://russianplanes.net/images/to162000/161557.jpg" TargetMode="External"/><Relationship Id="rId1758" Type="http://schemas.openxmlformats.org/officeDocument/2006/relationships/hyperlink" Target="https://russianplanes.net/images/to214000/213058.jpg" TargetMode="External"/><Relationship Id="rId1759" Type="http://schemas.openxmlformats.org/officeDocument/2006/relationships/hyperlink" Target="https://russianplanes.net/images/to202000/201476.jpg" TargetMode="External"/><Relationship Id="rId1760" Type="http://schemas.openxmlformats.org/officeDocument/2006/relationships/hyperlink" Target="https://russianplanes.net/images/to207000/206615.jpg" TargetMode="External"/><Relationship Id="rId1761" Type="http://schemas.openxmlformats.org/officeDocument/2006/relationships/hyperlink" Target="https://russianplanes.net/images/to105000/104801.jpg" TargetMode="External"/><Relationship Id="rId1762" Type="http://schemas.openxmlformats.org/officeDocument/2006/relationships/hyperlink" Target="https://russianplanes.net/images/to213000/212869.jpg" TargetMode="External"/><Relationship Id="rId1763" Type="http://schemas.openxmlformats.org/officeDocument/2006/relationships/hyperlink" Target="https://russianplanes.net/images/to24000/023155.jpg" TargetMode="External"/><Relationship Id="rId1764" Type="http://schemas.openxmlformats.org/officeDocument/2006/relationships/hyperlink" Target="https://russianplanes.net/images/to151000/150382.jpg" TargetMode="External"/><Relationship Id="rId1765" Type="http://schemas.openxmlformats.org/officeDocument/2006/relationships/hyperlink" Target="https://russianplanes.net/images/to193000/192784.jpg" TargetMode="External"/><Relationship Id="rId1766" Type="http://schemas.openxmlformats.org/officeDocument/2006/relationships/hyperlink" Target="https://russianplanes.net/images/to212000/211163.jpg" TargetMode="External"/><Relationship Id="rId1767" Type="http://schemas.openxmlformats.org/officeDocument/2006/relationships/hyperlink" Target="https://russianplanes.net/images/to220000/219944.jpg" TargetMode="External"/><Relationship Id="rId1768" Type="http://schemas.openxmlformats.org/officeDocument/2006/relationships/hyperlink" Target="https://russianplanes.net/images/to221000/220501.jpg" TargetMode="External"/><Relationship Id="rId1769" Type="http://schemas.openxmlformats.org/officeDocument/2006/relationships/hyperlink" Target="https://russianplanes.net/images/to84000/083862.jpg" TargetMode="External"/><Relationship Id="rId1770" Type="http://schemas.openxmlformats.org/officeDocument/2006/relationships/hyperlink" Target="https://russianplanes.net/images/to233000/232149.jpg" TargetMode="External"/><Relationship Id="rId1771" Type="http://schemas.openxmlformats.org/officeDocument/2006/relationships/hyperlink" Target="https://russianplanes.net/images/to197000/196836.jpg" TargetMode="External"/><Relationship Id="rId1772" Type="http://schemas.openxmlformats.org/officeDocument/2006/relationships/hyperlink" Target="https://russianplanes.net/images/to150000/149510.jpg" TargetMode="External"/><Relationship Id="rId1773" Type="http://schemas.openxmlformats.org/officeDocument/2006/relationships/hyperlink" Target="https://russianplanes.net/images/to196000/195662.jpg" TargetMode="External"/><Relationship Id="rId1774" Type="http://schemas.openxmlformats.org/officeDocument/2006/relationships/hyperlink" Target="https://russianplanes.net/images/to217000/216086.jpg" TargetMode="External"/><Relationship Id="rId1775" Type="http://schemas.openxmlformats.org/officeDocument/2006/relationships/hyperlink" Target="https://russianplanes.net/images/to196000/195631.jpg" TargetMode="External"/><Relationship Id="rId1776" Type="http://schemas.openxmlformats.org/officeDocument/2006/relationships/hyperlink" Target="https://russianplanes.net/images/to192000/191313.jpg" TargetMode="External"/><Relationship Id="rId1777" Type="http://schemas.openxmlformats.org/officeDocument/2006/relationships/hyperlink" Target="https://russianplanes.net/images/to139000/138690.jpg" TargetMode="External"/><Relationship Id="rId1778" Type="http://schemas.openxmlformats.org/officeDocument/2006/relationships/hyperlink" Target="https://russianplanes.net/images/to73000/072257.jpg" TargetMode="External"/><Relationship Id="rId1779" Type="http://schemas.openxmlformats.org/officeDocument/2006/relationships/hyperlink" Target="https://russianplanes.net/images/to192000/191403.jpg" TargetMode="External"/><Relationship Id="rId1780" Type="http://schemas.openxmlformats.org/officeDocument/2006/relationships/hyperlink" Target="https://russianplanes.net/images/to212000/211437.jpg" TargetMode="External"/><Relationship Id="rId1781" Type="http://schemas.openxmlformats.org/officeDocument/2006/relationships/hyperlink" Target="https://russianplanes.net/id205067" TargetMode="External"/><Relationship Id="rId1782" Type="http://schemas.openxmlformats.org/officeDocument/2006/relationships/hyperlink" Target="https://russianplanes.net/id225366" TargetMode="External"/><Relationship Id="rId1783" Type="http://schemas.openxmlformats.org/officeDocument/2006/relationships/hyperlink" Target="https://russianplanes.net/id227103" TargetMode="External"/><Relationship Id="rId1784" Type="http://schemas.openxmlformats.org/officeDocument/2006/relationships/hyperlink" Target="https://russianplanes.net/id233752" TargetMode="External"/><Relationship Id="rId1785" Type="http://schemas.openxmlformats.org/officeDocument/2006/relationships/hyperlink" Target="https://russianplanes.net/id222864" TargetMode="External"/><Relationship Id="rId1786" Type="http://schemas.openxmlformats.org/officeDocument/2006/relationships/hyperlink" Target="https://russianplanes.net/id219605" TargetMode="External"/><Relationship Id="rId1787" Type="http://schemas.openxmlformats.org/officeDocument/2006/relationships/hyperlink" Target="https://russianplanes.net/id209923" TargetMode="External"/><Relationship Id="rId1788" Type="http://schemas.openxmlformats.org/officeDocument/2006/relationships/hyperlink" Target="https://russianplanes.net/id139285" TargetMode="External"/><Relationship Id="rId1789" Type="http://schemas.openxmlformats.org/officeDocument/2006/relationships/hyperlink" Target="https://russianplanes.net/id223655" TargetMode="External"/><Relationship Id="rId1790" Type="http://schemas.openxmlformats.org/officeDocument/2006/relationships/hyperlink" Target="https://russianplanes.net/id199201" TargetMode="External"/><Relationship Id="rId1791" Type="http://schemas.openxmlformats.org/officeDocument/2006/relationships/hyperlink" Target="https://russianplanes.net/id223812" TargetMode="External"/><Relationship Id="rId1792" Type="http://schemas.openxmlformats.org/officeDocument/2006/relationships/hyperlink" Target="https://russianplanes.net/id233183" TargetMode="External"/><Relationship Id="rId1793" Type="http://schemas.openxmlformats.org/officeDocument/2006/relationships/hyperlink" Target="https://russianplanes.net/id222668" TargetMode="External"/><Relationship Id="rId1794" Type="http://schemas.openxmlformats.org/officeDocument/2006/relationships/hyperlink" Target="https://russianplanes.net/id222792" TargetMode="External"/><Relationship Id="rId1795" Type="http://schemas.openxmlformats.org/officeDocument/2006/relationships/hyperlink" Target="https://russianplanes.net/id214962" TargetMode="External"/><Relationship Id="rId1796" Type="http://schemas.openxmlformats.org/officeDocument/2006/relationships/hyperlink" Target="https://russianplanes.net/id199147" TargetMode="External"/><Relationship Id="rId1797" Type="http://schemas.openxmlformats.org/officeDocument/2006/relationships/hyperlink" Target="https://russianplanes.net/id114062" TargetMode="External"/><Relationship Id="rId1798" Type="http://schemas.openxmlformats.org/officeDocument/2006/relationships/hyperlink" Target="https://russianplanes.net/id179913" TargetMode="External"/><Relationship Id="rId1799" Type="http://schemas.openxmlformats.org/officeDocument/2006/relationships/hyperlink" Target="https://russianplanes.net/id115843" TargetMode="External"/><Relationship Id="rId1800" Type="http://schemas.openxmlformats.org/officeDocument/2006/relationships/hyperlink" Target="https://russianplanes.net/id102718" TargetMode="External"/><Relationship Id="rId1801" Type="http://schemas.openxmlformats.org/officeDocument/2006/relationships/hyperlink" Target="https://russianplanes.net/id207503" TargetMode="External"/><Relationship Id="rId1802" Type="http://schemas.openxmlformats.org/officeDocument/2006/relationships/hyperlink" Target="https://russianplanes.net/id73172" TargetMode="External"/><Relationship Id="rId1803" Type="http://schemas.openxmlformats.org/officeDocument/2006/relationships/hyperlink" Target="https://russianplanes.net/id238819" TargetMode="External"/><Relationship Id="rId1804" Type="http://schemas.openxmlformats.org/officeDocument/2006/relationships/hyperlink" Target="https://russianplanes.net/id233173" TargetMode="External"/><Relationship Id="rId1805" Type="http://schemas.openxmlformats.org/officeDocument/2006/relationships/hyperlink" Target="https://russianplanes.net/id202770" TargetMode="External"/><Relationship Id="rId1806" Type="http://schemas.openxmlformats.org/officeDocument/2006/relationships/hyperlink" Target="https://russianplanes.net/id230412" TargetMode="External"/><Relationship Id="rId1807" Type="http://schemas.openxmlformats.org/officeDocument/2006/relationships/hyperlink" Target="https://russianplanes.net/id181616" TargetMode="External"/><Relationship Id="rId1808" Type="http://schemas.openxmlformats.org/officeDocument/2006/relationships/hyperlink" Target="https://russianplanes.net/id234349" TargetMode="External"/><Relationship Id="rId1809" Type="http://schemas.openxmlformats.org/officeDocument/2006/relationships/hyperlink" Target="https://russianplanes.net/id232759" TargetMode="External"/><Relationship Id="rId1810" Type="http://schemas.openxmlformats.org/officeDocument/2006/relationships/hyperlink" Target="https://russianplanes.net/id223953" TargetMode="External"/><Relationship Id="rId1811" Type="http://schemas.openxmlformats.org/officeDocument/2006/relationships/hyperlink" Target="https://russianplanes.net/id186143" TargetMode="External"/><Relationship Id="rId1812" Type="http://schemas.openxmlformats.org/officeDocument/2006/relationships/hyperlink" Target="https://russianplanes.net/id185697" TargetMode="External"/><Relationship Id="rId1813" Type="http://schemas.openxmlformats.org/officeDocument/2006/relationships/hyperlink" Target="https://russianplanes.net/id179498" TargetMode="External"/><Relationship Id="rId1814" Type="http://schemas.openxmlformats.org/officeDocument/2006/relationships/hyperlink" Target="https://russianplanes.net/id231462" TargetMode="External"/><Relationship Id="rId1815" Type="http://schemas.openxmlformats.org/officeDocument/2006/relationships/hyperlink" Target="https://russianplanes.net/id215024" TargetMode="External"/><Relationship Id="rId1816" Type="http://schemas.openxmlformats.org/officeDocument/2006/relationships/hyperlink" Target="https://russianplanes.net/id235593" TargetMode="External"/><Relationship Id="rId1817" Type="http://schemas.openxmlformats.org/officeDocument/2006/relationships/hyperlink" Target="https://russianplanes.net/id229101" TargetMode="External"/><Relationship Id="rId1818" Type="http://schemas.openxmlformats.org/officeDocument/2006/relationships/hyperlink" Target="https://russianplanes.net/id215390" TargetMode="External"/><Relationship Id="rId1819" Type="http://schemas.openxmlformats.org/officeDocument/2006/relationships/hyperlink" Target="https://russianplanes.net/id226958" TargetMode="External"/><Relationship Id="rId1820" Type="http://schemas.openxmlformats.org/officeDocument/2006/relationships/hyperlink" Target="https://russianplanes.net/id172573" TargetMode="External"/><Relationship Id="rId1821" Type="http://schemas.openxmlformats.org/officeDocument/2006/relationships/hyperlink" Target="https://russianplanes.net/id132743" TargetMode="External"/><Relationship Id="rId1822" Type="http://schemas.openxmlformats.org/officeDocument/2006/relationships/hyperlink" Target="https://russianplanes.net/id159609" TargetMode="External"/><Relationship Id="rId1823" Type="http://schemas.openxmlformats.org/officeDocument/2006/relationships/hyperlink" Target="https://russianplanes.net/id229566" TargetMode="External"/><Relationship Id="rId1824" Type="http://schemas.openxmlformats.org/officeDocument/2006/relationships/hyperlink" Target="https://russianplanes.net/id209104" TargetMode="External"/><Relationship Id="rId1825" Type="http://schemas.openxmlformats.org/officeDocument/2006/relationships/hyperlink" Target="https://russianplanes.net/id212658" TargetMode="External"/><Relationship Id="rId1826" Type="http://schemas.openxmlformats.org/officeDocument/2006/relationships/hyperlink" Target="https://russianplanes.net/id226281" TargetMode="External"/><Relationship Id="rId1827" Type="http://schemas.openxmlformats.org/officeDocument/2006/relationships/hyperlink" Target="https://russianplanes.net/id226282" TargetMode="External"/><Relationship Id="rId1828" Type="http://schemas.openxmlformats.org/officeDocument/2006/relationships/hyperlink" Target="https://russianplanes.net/id218339" TargetMode="External"/><Relationship Id="rId1829" Type="http://schemas.openxmlformats.org/officeDocument/2006/relationships/hyperlink" Target="https://russianplanes.net/id160111" TargetMode="External"/><Relationship Id="rId1830" Type="http://schemas.openxmlformats.org/officeDocument/2006/relationships/hyperlink" Target="https://russianplanes.net/id149248" TargetMode="External"/><Relationship Id="rId1831" Type="http://schemas.openxmlformats.org/officeDocument/2006/relationships/hyperlink" Target="https://russianplanes.net/id229331" TargetMode="External"/><Relationship Id="rId1832" Type="http://schemas.openxmlformats.org/officeDocument/2006/relationships/hyperlink" Target="https://russianplanes.net/id216073" TargetMode="External"/><Relationship Id="rId1833" Type="http://schemas.openxmlformats.org/officeDocument/2006/relationships/hyperlink" Target="https://russianplanes.net/id210353" TargetMode="External"/><Relationship Id="rId1834" Type="http://schemas.openxmlformats.org/officeDocument/2006/relationships/hyperlink" Target="https://russianplanes.net/id165777" TargetMode="External"/><Relationship Id="rId1835" Type="http://schemas.openxmlformats.org/officeDocument/2006/relationships/hyperlink" Target="https://russianplanes.net/id225522" TargetMode="External"/><Relationship Id="rId1836" Type="http://schemas.openxmlformats.org/officeDocument/2006/relationships/hyperlink" Target="https://russianplanes.net/id212466" TargetMode="External"/><Relationship Id="rId1837" Type="http://schemas.openxmlformats.org/officeDocument/2006/relationships/hyperlink" Target="https://russianplanes.net/id226786" TargetMode="External"/><Relationship Id="rId1838" Type="http://schemas.openxmlformats.org/officeDocument/2006/relationships/hyperlink" Target="https://russianplanes.net/id186961" TargetMode="External"/><Relationship Id="rId1839" Type="http://schemas.openxmlformats.org/officeDocument/2006/relationships/hyperlink" Target="https://russianplanes.net/id230952" TargetMode="External"/><Relationship Id="rId1840" Type="http://schemas.openxmlformats.org/officeDocument/2006/relationships/hyperlink" Target="https://russianplanes.net/id154763" TargetMode="External"/><Relationship Id="rId1841" Type="http://schemas.openxmlformats.org/officeDocument/2006/relationships/hyperlink" Target="https://russianplanes.net/id205349" TargetMode="External"/><Relationship Id="rId1842" Type="http://schemas.openxmlformats.org/officeDocument/2006/relationships/hyperlink" Target="https://russianplanes.net/id158223" TargetMode="External"/><Relationship Id="rId1843" Type="http://schemas.openxmlformats.org/officeDocument/2006/relationships/hyperlink" Target="https://russianplanes.net/id222788" TargetMode="External"/><Relationship Id="rId1844" Type="http://schemas.openxmlformats.org/officeDocument/2006/relationships/hyperlink" Target="https://russianplanes.net/id227789" TargetMode="External"/><Relationship Id="rId1845" Type="http://schemas.openxmlformats.org/officeDocument/2006/relationships/hyperlink" Target="https://russianplanes.net/id219346" TargetMode="External"/><Relationship Id="rId1846" Type="http://schemas.openxmlformats.org/officeDocument/2006/relationships/hyperlink" Target="https://russianplanes.net/id77679" TargetMode="External"/><Relationship Id="rId1847" Type="http://schemas.openxmlformats.org/officeDocument/2006/relationships/hyperlink" Target="https://russianplanes.net/id220232" TargetMode="External"/><Relationship Id="rId1848" Type="http://schemas.openxmlformats.org/officeDocument/2006/relationships/hyperlink" Target="https://russianplanes.net/id225913" TargetMode="External"/><Relationship Id="rId1849" Type="http://schemas.openxmlformats.org/officeDocument/2006/relationships/hyperlink" Target="https://russianplanes.net/id194682" TargetMode="External"/><Relationship Id="rId1850" Type="http://schemas.openxmlformats.org/officeDocument/2006/relationships/hyperlink" Target="https://russianplanes.net/id233858" TargetMode="External"/><Relationship Id="rId1851" Type="http://schemas.openxmlformats.org/officeDocument/2006/relationships/hyperlink" Target="https://russianplanes.net/id191436" TargetMode="External"/><Relationship Id="rId1852" Type="http://schemas.openxmlformats.org/officeDocument/2006/relationships/hyperlink" Target="https://russianplanes.net/id231083" TargetMode="External"/><Relationship Id="rId1853" Type="http://schemas.openxmlformats.org/officeDocument/2006/relationships/hyperlink" Target="https://russianplanes.net/id230169" TargetMode="External"/><Relationship Id="rId1854" Type="http://schemas.openxmlformats.org/officeDocument/2006/relationships/hyperlink" Target="https://russianplanes.net/id181484" TargetMode="External"/><Relationship Id="rId1855" Type="http://schemas.openxmlformats.org/officeDocument/2006/relationships/hyperlink" Target="https://russianplanes.net/id220148" TargetMode="External"/><Relationship Id="rId1856" Type="http://schemas.openxmlformats.org/officeDocument/2006/relationships/hyperlink" Target="https://russianplanes.net/id216766" TargetMode="External"/><Relationship Id="rId1857" Type="http://schemas.openxmlformats.org/officeDocument/2006/relationships/hyperlink" Target="https://russianplanes.net/id219578" TargetMode="External"/><Relationship Id="rId1858" Type="http://schemas.openxmlformats.org/officeDocument/2006/relationships/hyperlink" Target="https://russianplanes.net/id231206" TargetMode="External"/><Relationship Id="rId1859" Type="http://schemas.openxmlformats.org/officeDocument/2006/relationships/hyperlink" Target="https://russianplanes.net/id223042" TargetMode="External"/><Relationship Id="rId1860" Type="http://schemas.openxmlformats.org/officeDocument/2006/relationships/hyperlink" Target="https://russianplanes.net/id83395" TargetMode="External"/><Relationship Id="rId1861" Type="http://schemas.openxmlformats.org/officeDocument/2006/relationships/hyperlink" Target="https://farm4.staticflickr.com/3693/12098775913_1da0914fef_b.jpg" TargetMode="External"/><Relationship Id="rId1862" Type="http://schemas.openxmlformats.org/officeDocument/2006/relationships/hyperlink" Target="https://russianplanes.net/id132133" TargetMode="External"/><Relationship Id="rId1863" Type="http://schemas.openxmlformats.org/officeDocument/2006/relationships/hyperlink" Target="https://russianplanes.net/id212405" TargetMode="External"/><Relationship Id="rId1864" Type="http://schemas.openxmlformats.org/officeDocument/2006/relationships/hyperlink" Target="https://russianplanes.net/id209331" TargetMode="External"/><Relationship Id="rId1865" Type="http://schemas.openxmlformats.org/officeDocument/2006/relationships/hyperlink" Target="https://russianplanes.net/id218095" TargetMode="External"/><Relationship Id="rId1866" Type="http://schemas.openxmlformats.org/officeDocument/2006/relationships/hyperlink" Target="http://cdn.aviaforum.ru/images/2013/04/583330_c3d3bb5c139d42d0dc24f0bdfb6ec7ff.jpg" TargetMode="External"/><Relationship Id="rId1867" Type="http://schemas.openxmlformats.org/officeDocument/2006/relationships/hyperlink" Target="https://russianplanes.net/id142053" TargetMode="External"/><Relationship Id="rId1868" Type="http://schemas.openxmlformats.org/officeDocument/2006/relationships/hyperlink" Target="https://russianplanes.net/id224367" TargetMode="External"/><Relationship Id="rId1869" Type="http://schemas.openxmlformats.org/officeDocument/2006/relationships/hyperlink" Target="https://russianplanes.net/id166217" TargetMode="External"/><Relationship Id="rId1870" Type="http://schemas.openxmlformats.org/officeDocument/2006/relationships/hyperlink" Target="https://russianplanes.net/id215105" TargetMode="External"/><Relationship Id="rId1871" Type="http://schemas.openxmlformats.org/officeDocument/2006/relationships/hyperlink" Target="https://russianplanes.net/id213338" TargetMode="External"/><Relationship Id="rId1872" Type="http://schemas.openxmlformats.org/officeDocument/2006/relationships/hyperlink" Target="https://russianplanes.net/id214071" TargetMode="External"/><Relationship Id="rId1873" Type="http://schemas.openxmlformats.org/officeDocument/2006/relationships/hyperlink" Target="https://russianplanes.net/id231824" TargetMode="External"/><Relationship Id="rId1874" Type="http://schemas.openxmlformats.org/officeDocument/2006/relationships/hyperlink" Target="https://russianplanes.net/id229926" TargetMode="External"/><Relationship Id="rId1875" Type="http://schemas.openxmlformats.org/officeDocument/2006/relationships/hyperlink" Target="https://russianplanes.net/id223336" TargetMode="External"/><Relationship Id="rId1876" Type="http://schemas.openxmlformats.org/officeDocument/2006/relationships/hyperlink" Target="https://russianplanes.net/id210693" TargetMode="External"/><Relationship Id="rId1877" Type="http://schemas.openxmlformats.org/officeDocument/2006/relationships/hyperlink" Target="https://russianplanes.net/id210694" TargetMode="External"/><Relationship Id="rId1878" Type="http://schemas.openxmlformats.org/officeDocument/2006/relationships/hyperlink" Target="https://russianplanes.net/id210695" TargetMode="External"/><Relationship Id="rId1879" Type="http://schemas.openxmlformats.org/officeDocument/2006/relationships/hyperlink" Target="https://russianplanes.net/id197167" TargetMode="External"/><Relationship Id="rId1880" Type="http://schemas.openxmlformats.org/officeDocument/2006/relationships/hyperlink" Target="https://russianplanes.net/id139252" TargetMode="External"/><Relationship Id="rId1881" Type="http://schemas.openxmlformats.org/officeDocument/2006/relationships/hyperlink" Target="https://russianplanes.net/id177540" TargetMode="External"/><Relationship Id="rId1882" Type="http://schemas.openxmlformats.org/officeDocument/2006/relationships/hyperlink" Target="https://russianplanes.net/id233896" TargetMode="External"/><Relationship Id="rId1883" Type="http://schemas.openxmlformats.org/officeDocument/2006/relationships/hyperlink" Target="https://russianplanes.net/id114960" TargetMode="External"/><Relationship Id="rId1884" Type="http://schemas.openxmlformats.org/officeDocument/2006/relationships/hyperlink" Target="https://russianplanes.net/id227229" TargetMode="External"/><Relationship Id="rId1885" Type="http://schemas.openxmlformats.org/officeDocument/2006/relationships/hyperlink" Target="https://russianplanes.net/id146131" TargetMode="External"/><Relationship Id="rId1886" Type="http://schemas.openxmlformats.org/officeDocument/2006/relationships/hyperlink" Target="https://russianplanes.net/id219666" TargetMode="External"/><Relationship Id="rId1887" Type="http://schemas.openxmlformats.org/officeDocument/2006/relationships/hyperlink" Target="https://russianplanes.net/id233056" TargetMode="External"/><Relationship Id="rId1888" Type="http://schemas.openxmlformats.org/officeDocument/2006/relationships/hyperlink" Target="https://russianplanes.net/id206488" TargetMode="External"/><Relationship Id="rId1889" Type="http://schemas.openxmlformats.org/officeDocument/2006/relationships/hyperlink" Target="https://russianplanes.net/id184462" TargetMode="External"/><Relationship Id="rId1890" Type="http://schemas.openxmlformats.org/officeDocument/2006/relationships/hyperlink" Target="https://russianplanes.net/id197132" TargetMode="External"/><Relationship Id="rId1891" Type="http://schemas.openxmlformats.org/officeDocument/2006/relationships/hyperlink" Target="https://russianplanes.net/id199805" TargetMode="External"/><Relationship Id="rId1892" Type="http://schemas.openxmlformats.org/officeDocument/2006/relationships/hyperlink" Target="https://russianplanes.net/id227046" TargetMode="External"/><Relationship Id="rId1893" Type="http://schemas.openxmlformats.org/officeDocument/2006/relationships/hyperlink" Target="https://russianplanes.net/id227011" TargetMode="External"/><Relationship Id="rId1894" Type="http://schemas.openxmlformats.org/officeDocument/2006/relationships/hyperlink" Target="https://russianplanes.net/id63129" TargetMode="External"/><Relationship Id="rId1895" Type="http://schemas.openxmlformats.org/officeDocument/2006/relationships/hyperlink" Target="https://russianplanes.net/id139689" TargetMode="External"/><Relationship Id="rId1896" Type="http://schemas.openxmlformats.org/officeDocument/2006/relationships/hyperlink" Target="https://russianplanes.net/id153422" TargetMode="External"/><Relationship Id="rId1897" Type="http://schemas.openxmlformats.org/officeDocument/2006/relationships/hyperlink" Target="https://russianplanes.net/id194761" TargetMode="External"/><Relationship Id="rId1898" Type="http://schemas.openxmlformats.org/officeDocument/2006/relationships/hyperlink" Target="https://russianplanes.net/id200375" TargetMode="External"/><Relationship Id="rId1899" Type="http://schemas.openxmlformats.org/officeDocument/2006/relationships/hyperlink" Target="https://russianplanes.net/id198256" TargetMode="External"/><Relationship Id="rId1900" Type="http://schemas.openxmlformats.org/officeDocument/2006/relationships/hyperlink" Target="https://russianplanes.net/id192657" TargetMode="External"/><Relationship Id="rId1901" Type="http://schemas.openxmlformats.org/officeDocument/2006/relationships/hyperlink" Target="https://russianplanes.net/id172192" TargetMode="External"/><Relationship Id="rId1902" Type="http://schemas.openxmlformats.org/officeDocument/2006/relationships/hyperlink" Target="https://russianplanes.net/id146032" TargetMode="External"/><Relationship Id="rId1903" Type="http://schemas.openxmlformats.org/officeDocument/2006/relationships/hyperlink" Target="https://russianplanes.net/id226943" TargetMode="External"/><Relationship Id="rId1904" Type="http://schemas.openxmlformats.org/officeDocument/2006/relationships/hyperlink" Target="https://russianplanes.net/id186876" TargetMode="External"/><Relationship Id="rId1905" Type="http://schemas.openxmlformats.org/officeDocument/2006/relationships/hyperlink" Target="https://russianplanes.net/id166462" TargetMode="External"/><Relationship Id="rId1906" Type="http://schemas.openxmlformats.org/officeDocument/2006/relationships/hyperlink" Target="https://russianplanes.net/id135091" TargetMode="External"/><Relationship Id="rId1907" Type="http://schemas.openxmlformats.org/officeDocument/2006/relationships/hyperlink" Target="https://russianplanes.net/id226279" TargetMode="External"/><Relationship Id="rId1908" Type="http://schemas.openxmlformats.org/officeDocument/2006/relationships/hyperlink" Target="https://russianplanes.net/id205279" TargetMode="External"/><Relationship Id="rId1909" Type="http://schemas.openxmlformats.org/officeDocument/2006/relationships/hyperlink" Target="https://russianplanes.net/id235521" TargetMode="External"/><Relationship Id="rId1910" Type="http://schemas.openxmlformats.org/officeDocument/2006/relationships/hyperlink" Target="https://russianplanes.net/id145607" TargetMode="External"/><Relationship Id="rId1911" Type="http://schemas.openxmlformats.org/officeDocument/2006/relationships/hyperlink" Target="https://russianplanes.net/id229992" TargetMode="External"/><Relationship Id="rId1912" Type="http://schemas.openxmlformats.org/officeDocument/2006/relationships/hyperlink" Target="https://russianplanes.net/id180402" TargetMode="External"/><Relationship Id="rId1913" Type="http://schemas.openxmlformats.org/officeDocument/2006/relationships/hyperlink" Target="https://russianplanes.net/id167215" TargetMode="External"/><Relationship Id="rId1914" Type="http://schemas.openxmlformats.org/officeDocument/2006/relationships/hyperlink" Target="https://russianplanes.net/id225713" TargetMode="External"/><Relationship Id="rId1915" Type="http://schemas.openxmlformats.org/officeDocument/2006/relationships/hyperlink" Target="https://russianplanes.net/id178625" TargetMode="External"/><Relationship Id="rId1916" Type="http://schemas.openxmlformats.org/officeDocument/2006/relationships/hyperlink" Target="https://russianplanes.net/id198091" TargetMode="External"/><Relationship Id="rId1917" Type="http://schemas.openxmlformats.org/officeDocument/2006/relationships/hyperlink" Target="https://russianplanes.net/id210446" TargetMode="External"/><Relationship Id="rId1918" Type="http://schemas.openxmlformats.org/officeDocument/2006/relationships/hyperlink" Target="https://russianplanes.net/id146352" TargetMode="External"/><Relationship Id="rId1919" Type="http://schemas.openxmlformats.org/officeDocument/2006/relationships/hyperlink" Target="https://russianplanes.net/id220028" TargetMode="External"/><Relationship Id="rId1920" Type="http://schemas.openxmlformats.org/officeDocument/2006/relationships/hyperlink" Target="https://russianplanes.net/id178030" TargetMode="External"/><Relationship Id="rId1921" Type="http://schemas.openxmlformats.org/officeDocument/2006/relationships/hyperlink" Target="https://russianplanes.net/id173378" TargetMode="External"/><Relationship Id="rId1922" Type="http://schemas.openxmlformats.org/officeDocument/2006/relationships/hyperlink" Target="https://russianplanes.net/id209272" TargetMode="External"/><Relationship Id="rId1923" Type="http://schemas.openxmlformats.org/officeDocument/2006/relationships/hyperlink" Target="https://russianplanes.net/id211436" TargetMode="External"/><Relationship Id="rId1924" Type="http://schemas.openxmlformats.org/officeDocument/2006/relationships/hyperlink" Target="https://russianplanes.net/id231284" TargetMode="External"/><Relationship Id="rId1925" Type="http://schemas.openxmlformats.org/officeDocument/2006/relationships/hyperlink" Target="https://russianplanes.net/id198153" TargetMode="External"/><Relationship Id="rId1926" Type="http://schemas.openxmlformats.org/officeDocument/2006/relationships/hyperlink" Target="https://russianplanes.net/id205553" TargetMode="External"/><Relationship Id="rId1927" Type="http://schemas.openxmlformats.org/officeDocument/2006/relationships/hyperlink" Target="https://russianplanes.net/id205183" TargetMode="External"/><Relationship Id="rId1928" Type="http://schemas.openxmlformats.org/officeDocument/2006/relationships/hyperlink" Target="https://russianplanes.net/id179898" TargetMode="External"/><Relationship Id="rId1929" Type="http://schemas.openxmlformats.org/officeDocument/2006/relationships/hyperlink" Target="https://russianplanes.net/id207988" TargetMode="External"/><Relationship Id="rId1930" Type="http://schemas.openxmlformats.org/officeDocument/2006/relationships/hyperlink" Target="https://russianplanes.net/id207369" TargetMode="External"/><Relationship Id="rId1931" Type="http://schemas.openxmlformats.org/officeDocument/2006/relationships/hyperlink" Target="https://russianplanes.net/id205463" TargetMode="External"/><Relationship Id="rId1932" Type="http://schemas.openxmlformats.org/officeDocument/2006/relationships/hyperlink" Target="https://russianplanes.net/id205837" TargetMode="External"/><Relationship Id="rId1933" Type="http://schemas.openxmlformats.org/officeDocument/2006/relationships/hyperlink" Target="https://russianplanes.net/id198603" TargetMode="External"/><Relationship Id="rId1934" Type="http://schemas.openxmlformats.org/officeDocument/2006/relationships/hyperlink" Target="https://russianplanes.net/id155735" TargetMode="External"/><Relationship Id="rId1935" Type="http://schemas.openxmlformats.org/officeDocument/2006/relationships/hyperlink" Target="https://russianplanes.net/id222478" TargetMode="External"/><Relationship Id="rId1936" Type="http://schemas.openxmlformats.org/officeDocument/2006/relationships/hyperlink" Target="https://russianplanes.net/id235398" TargetMode="External"/><Relationship Id="rId1937" Type="http://schemas.openxmlformats.org/officeDocument/2006/relationships/hyperlink" Target="https://russianplanes.net/id224898" TargetMode="External"/><Relationship Id="rId1938" Type="http://schemas.openxmlformats.org/officeDocument/2006/relationships/hyperlink" Target="https://russianplanes.net/id235813" TargetMode="External"/><Relationship Id="rId1939" Type="http://schemas.openxmlformats.org/officeDocument/2006/relationships/hyperlink" Target="https://russianplanes.net/id235014" TargetMode="External"/><Relationship Id="rId1940" Type="http://schemas.openxmlformats.org/officeDocument/2006/relationships/hyperlink" Target="https://russianplanes.net/id208908" TargetMode="External"/><Relationship Id="rId1941" Type="http://schemas.openxmlformats.org/officeDocument/2006/relationships/hyperlink" Target="https://russianplanes.net/id143536" TargetMode="External"/><Relationship Id="rId1942" Type="http://schemas.openxmlformats.org/officeDocument/2006/relationships/hyperlink" Target="https://russianplanes.net/id228630" TargetMode="External"/><Relationship Id="rId1943" Type="http://schemas.openxmlformats.org/officeDocument/2006/relationships/hyperlink" Target="https://russianplanes.net/id216358" TargetMode="External"/><Relationship Id="rId1944" Type="http://schemas.openxmlformats.org/officeDocument/2006/relationships/hyperlink" Target="https://russianplanes.net/id203412" TargetMode="External"/><Relationship Id="rId1945" Type="http://schemas.openxmlformats.org/officeDocument/2006/relationships/hyperlink" Target="https://russianplanes.net/id110265" TargetMode="External"/><Relationship Id="rId1946" Type="http://schemas.openxmlformats.org/officeDocument/2006/relationships/hyperlink" Target="https://russianplanes.net/id33780" TargetMode="External"/><Relationship Id="rId1947" Type="http://schemas.openxmlformats.org/officeDocument/2006/relationships/hyperlink" Target="https://russianplanes.net/id206563" TargetMode="External"/><Relationship Id="rId1948" Type="http://schemas.openxmlformats.org/officeDocument/2006/relationships/hyperlink" Target="https://russianplanes.net/id137941" TargetMode="External"/><Relationship Id="rId1949" Type="http://schemas.openxmlformats.org/officeDocument/2006/relationships/hyperlink" Target="https://russianplanes.net/id202572" TargetMode="External"/><Relationship Id="rId1950" Type="http://schemas.openxmlformats.org/officeDocument/2006/relationships/hyperlink" Target="https://russianplanes.net/id173778" TargetMode="External"/><Relationship Id="rId1951" Type="http://schemas.openxmlformats.org/officeDocument/2006/relationships/hyperlink" Target="https://russianplanes.net/id235495" TargetMode="External"/><Relationship Id="rId1952" Type="http://schemas.openxmlformats.org/officeDocument/2006/relationships/hyperlink" Target="https://russianplanes.net/id237695" TargetMode="External"/><Relationship Id="rId1953" Type="http://schemas.openxmlformats.org/officeDocument/2006/relationships/hyperlink" Target="https://russianplanes.net/id227687" TargetMode="External"/><Relationship Id="rId1954" Type="http://schemas.openxmlformats.org/officeDocument/2006/relationships/hyperlink" Target="https://russianplanes.net/id232834" TargetMode="External"/><Relationship Id="rId1955" Type="http://schemas.openxmlformats.org/officeDocument/2006/relationships/hyperlink" Target="https://russianplanes.net/id173849" TargetMode="External"/><Relationship Id="rId1956" Type="http://schemas.openxmlformats.org/officeDocument/2006/relationships/hyperlink" Target="https://russianplanes.net/id185994" TargetMode="External"/><Relationship Id="rId1957" Type="http://schemas.openxmlformats.org/officeDocument/2006/relationships/hyperlink" Target="https://russianplanes.net/id233096" TargetMode="External"/><Relationship Id="rId1958" Type="http://schemas.openxmlformats.org/officeDocument/2006/relationships/hyperlink" Target="https://russianplanes.net/id218152" TargetMode="External"/><Relationship Id="rId1959" Type="http://schemas.openxmlformats.org/officeDocument/2006/relationships/hyperlink" Target="https://russianplanes.net/id178051" TargetMode="External"/><Relationship Id="rId1960" Type="http://schemas.openxmlformats.org/officeDocument/2006/relationships/hyperlink" Target="https://russianplanes.net/id199899" TargetMode="External"/><Relationship Id="rId1961" Type="http://schemas.openxmlformats.org/officeDocument/2006/relationships/hyperlink" Target="https://russianplanes.net/id216755" TargetMode="External"/><Relationship Id="rId1962" Type="http://schemas.openxmlformats.org/officeDocument/2006/relationships/hyperlink" Target="https://russianplanes.net/id231747" TargetMode="External"/><Relationship Id="rId1963" Type="http://schemas.openxmlformats.org/officeDocument/2006/relationships/hyperlink" Target="https://russianplanes.net/id234596" TargetMode="External"/><Relationship Id="rId1964" Type="http://schemas.openxmlformats.org/officeDocument/2006/relationships/hyperlink" Target="https://russianplanes.net/id225198" TargetMode="External"/><Relationship Id="rId1965" Type="http://schemas.openxmlformats.org/officeDocument/2006/relationships/hyperlink" Target="https://russianplanes.net/id232595" TargetMode="External"/><Relationship Id="rId1966" Type="http://schemas.openxmlformats.org/officeDocument/2006/relationships/hyperlink" Target="https://russianplanes.net/id229541" TargetMode="External"/><Relationship Id="rId1967" Type="http://schemas.openxmlformats.org/officeDocument/2006/relationships/hyperlink" Target="https://russianplanes.net/id234350" TargetMode="External"/><Relationship Id="rId1968" Type="http://schemas.openxmlformats.org/officeDocument/2006/relationships/hyperlink" Target="https://russianplanes.net/id234551" TargetMode="External"/><Relationship Id="rId1969" Type="http://schemas.openxmlformats.org/officeDocument/2006/relationships/hyperlink" Target="https://russianplanes.net/id226024" TargetMode="External"/><Relationship Id="rId1970" Type="http://schemas.openxmlformats.org/officeDocument/2006/relationships/hyperlink" Target="https://russianplanes.net/id218574" TargetMode="External"/><Relationship Id="rId1971" Type="http://schemas.openxmlformats.org/officeDocument/2006/relationships/hyperlink" Target="https://russianplanes.net/id221176" TargetMode="External"/><Relationship Id="rId1972" Type="http://schemas.openxmlformats.org/officeDocument/2006/relationships/hyperlink" Target="https://russianplanes.net/id232303" TargetMode="External"/><Relationship Id="rId1973" Type="http://schemas.openxmlformats.org/officeDocument/2006/relationships/hyperlink" Target="https://russianplanes.net/id230502" TargetMode="External"/><Relationship Id="rId1974" Type="http://schemas.openxmlformats.org/officeDocument/2006/relationships/hyperlink" Target="https://russianplanes.net/id226024" TargetMode="External"/><Relationship Id="rId1975" Type="http://schemas.openxmlformats.org/officeDocument/2006/relationships/hyperlink" Target="https://russianplanes.net/id226601" TargetMode="External"/><Relationship Id="rId1976" Type="http://schemas.openxmlformats.org/officeDocument/2006/relationships/hyperlink" Target="https://russianplanes.net/id226456" TargetMode="External"/><Relationship Id="rId1977" Type="http://schemas.openxmlformats.org/officeDocument/2006/relationships/hyperlink" Target="https://russianplanes.net/id214322" TargetMode="External"/><Relationship Id="rId1978" Type="http://schemas.openxmlformats.org/officeDocument/2006/relationships/hyperlink" Target="https://russianplanes.net/id232977" TargetMode="External"/><Relationship Id="rId1979" Type="http://schemas.openxmlformats.org/officeDocument/2006/relationships/hyperlink" Target="https://russianplanes.net/id232977" TargetMode="External"/><Relationship Id="rId1980" Type="http://schemas.openxmlformats.org/officeDocument/2006/relationships/hyperlink" Target="https://russianplanes.net/id226452" TargetMode="External"/><Relationship Id="rId1981" Type="http://schemas.openxmlformats.org/officeDocument/2006/relationships/hyperlink" Target="https://russianplanes.net/id235444" TargetMode="External"/><Relationship Id="rId1982" Type="http://schemas.openxmlformats.org/officeDocument/2006/relationships/hyperlink" Target="https://russianplanes.net/id230684" TargetMode="External"/><Relationship Id="rId1983" Type="http://schemas.openxmlformats.org/officeDocument/2006/relationships/hyperlink" Target="https://russianplanes.net/id233622" TargetMode="External"/><Relationship Id="rId1984" Type="http://schemas.openxmlformats.org/officeDocument/2006/relationships/hyperlink" Target="https://russianplanes.net/id219410" TargetMode="External"/><Relationship Id="rId1985" Type="http://schemas.openxmlformats.org/officeDocument/2006/relationships/hyperlink" Target="https://russianplanes.net/id218314" TargetMode="External"/><Relationship Id="rId1986" Type="http://schemas.openxmlformats.org/officeDocument/2006/relationships/hyperlink" Target="https://russianplanes.net/id210038" TargetMode="External"/><Relationship Id="rId1987" Type="http://schemas.openxmlformats.org/officeDocument/2006/relationships/hyperlink" Target="https://russianplanes.net/id232712" TargetMode="External"/><Relationship Id="rId1988" Type="http://schemas.openxmlformats.org/officeDocument/2006/relationships/hyperlink" Target="https://russianplanes.net/id216031" TargetMode="External"/><Relationship Id="rId1989" Type="http://schemas.openxmlformats.org/officeDocument/2006/relationships/hyperlink" Target="https://russianplanes.net/id211198" TargetMode="External"/><Relationship Id="rId1990" Type="http://schemas.openxmlformats.org/officeDocument/2006/relationships/hyperlink" Target="https://russianplanes.net/id230685" TargetMode="External"/><Relationship Id="rId1991" Type="http://schemas.openxmlformats.org/officeDocument/2006/relationships/hyperlink" Target="https://russianplanes.net/id234414" TargetMode="External"/><Relationship Id="rId1992" Type="http://schemas.openxmlformats.org/officeDocument/2006/relationships/hyperlink" Target="https://russianplanes.net/id229826" TargetMode="External"/><Relationship Id="rId1993" Type="http://schemas.openxmlformats.org/officeDocument/2006/relationships/hyperlink" Target="https://russianplanes.net/id229099" TargetMode="External"/><Relationship Id="rId1994" Type="http://schemas.openxmlformats.org/officeDocument/2006/relationships/hyperlink" Target="https://russianplanes.net/id232408" TargetMode="External"/><Relationship Id="rId1995" Type="http://schemas.openxmlformats.org/officeDocument/2006/relationships/hyperlink" Target="https://russianplanes.net/id235516" TargetMode="External"/><Relationship Id="rId1996" Type="http://schemas.openxmlformats.org/officeDocument/2006/relationships/hyperlink" Target="https://russianplanes.net/id231971" TargetMode="External"/><Relationship Id="rId1997" Type="http://schemas.openxmlformats.org/officeDocument/2006/relationships/hyperlink" Target="https://russianplanes.net/id197873" TargetMode="External"/><Relationship Id="rId1998" Type="http://schemas.openxmlformats.org/officeDocument/2006/relationships/hyperlink" Target="https://russianplanes.net/id236047" TargetMode="External"/><Relationship Id="rId1999" Type="http://schemas.openxmlformats.org/officeDocument/2006/relationships/hyperlink" Target="https://russianplanes.net/id236805" TargetMode="External"/><Relationship Id="rId2000" Type="http://schemas.openxmlformats.org/officeDocument/2006/relationships/hyperlink" Target="https://russianplanes.net/id231463" TargetMode="External"/><Relationship Id="rId2001" Type="http://schemas.openxmlformats.org/officeDocument/2006/relationships/hyperlink" Target="https://russianplanes.net/id230505" TargetMode="External"/><Relationship Id="rId2002" Type="http://schemas.openxmlformats.org/officeDocument/2006/relationships/hyperlink" Target="https://russianplanes.net/id229442" TargetMode="External"/><Relationship Id="rId2003" Type="http://schemas.openxmlformats.org/officeDocument/2006/relationships/hyperlink" Target="https://russianplanes.net/id186127" TargetMode="External"/><Relationship Id="rId2004" Type="http://schemas.openxmlformats.org/officeDocument/2006/relationships/hyperlink" Target="https://russianplanes.net/id206036" TargetMode="External"/><Relationship Id="rId2005" Type="http://schemas.openxmlformats.org/officeDocument/2006/relationships/hyperlink" Target="https://russianplanes.net/id207493" TargetMode="External"/><Relationship Id="rId2006" Type="http://schemas.openxmlformats.org/officeDocument/2006/relationships/hyperlink" Target="https://russianplanes.net/id235820" TargetMode="External"/><Relationship Id="rId2007" Type="http://schemas.openxmlformats.org/officeDocument/2006/relationships/hyperlink" Target="https://russianplanes.net/id221219" TargetMode="External"/><Relationship Id="rId2008" Type="http://schemas.openxmlformats.org/officeDocument/2006/relationships/hyperlink" Target="https://russianplanes.net/id229986" TargetMode="External"/><Relationship Id="rId2009" Type="http://schemas.openxmlformats.org/officeDocument/2006/relationships/hyperlink" Target="https://russianplanes.net/id229053" TargetMode="External"/><Relationship Id="rId2010" Type="http://schemas.openxmlformats.org/officeDocument/2006/relationships/hyperlink" Target="https://russianplanes.net/id225279" TargetMode="External"/><Relationship Id="rId2011" Type="http://schemas.openxmlformats.org/officeDocument/2006/relationships/hyperlink" Target="https://russianplanes.net/id205465" TargetMode="External"/><Relationship Id="rId2012" Type="http://schemas.openxmlformats.org/officeDocument/2006/relationships/hyperlink" Target="https://russianplanes.net/id232312" TargetMode="External"/><Relationship Id="rId2013" Type="http://schemas.openxmlformats.org/officeDocument/2006/relationships/hyperlink" Target="https://russianplanes.net/id194072" TargetMode="External"/><Relationship Id="rId2014" Type="http://schemas.openxmlformats.org/officeDocument/2006/relationships/hyperlink" Target="https://russianplanes.net/id221583" TargetMode="External"/><Relationship Id="rId2015" Type="http://schemas.openxmlformats.org/officeDocument/2006/relationships/hyperlink" Target="https://russianplanes.net/id234134" TargetMode="External"/><Relationship Id="rId2016" Type="http://schemas.openxmlformats.org/officeDocument/2006/relationships/hyperlink" Target="https://russianplanes.net/id96759" TargetMode="External"/><Relationship Id="rId2017" Type="http://schemas.openxmlformats.org/officeDocument/2006/relationships/hyperlink" Target="https://russianplanes.net/id164274" TargetMode="External"/><Relationship Id="rId2018" Type="http://schemas.openxmlformats.org/officeDocument/2006/relationships/hyperlink" Target="https://russianplanes.net/id225094" TargetMode="External"/><Relationship Id="rId2019" Type="http://schemas.openxmlformats.org/officeDocument/2006/relationships/hyperlink" Target="https://russianplanes.net/id226688" TargetMode="External"/><Relationship Id="rId2020" Type="http://schemas.openxmlformats.org/officeDocument/2006/relationships/hyperlink" Target="https://russianplanes.net/id222930" TargetMode="External"/><Relationship Id="rId2021" Type="http://schemas.openxmlformats.org/officeDocument/2006/relationships/hyperlink" Target="https://russianplanes.net/id231280" TargetMode="External"/><Relationship Id="rId2022" Type="http://schemas.openxmlformats.org/officeDocument/2006/relationships/hyperlink" Target="https://russianplanes.net/id138059" TargetMode="External"/><Relationship Id="rId2023" Type="http://schemas.openxmlformats.org/officeDocument/2006/relationships/hyperlink" Target="https://russianplanes.net/id230739" TargetMode="External"/><Relationship Id="rId2024" Type="http://schemas.openxmlformats.org/officeDocument/2006/relationships/hyperlink" Target="https://russianplanes.net/id237541" TargetMode="External"/><Relationship Id="rId2025" Type="http://schemas.openxmlformats.org/officeDocument/2006/relationships/hyperlink" Target="https://russianplanes.net/id235122" TargetMode="External"/><Relationship Id="rId2026" Type="http://schemas.openxmlformats.org/officeDocument/2006/relationships/hyperlink" Target="https://russianplanes.net/id234640" TargetMode="External"/><Relationship Id="rId2027" Type="http://schemas.openxmlformats.org/officeDocument/2006/relationships/hyperlink" Target="https://russianplanes.net/id204473" TargetMode="External"/><Relationship Id="rId2028" Type="http://schemas.openxmlformats.org/officeDocument/2006/relationships/hyperlink" Target="https://russianplanes.net/id234991" TargetMode="External"/><Relationship Id="rId2029" Type="http://schemas.openxmlformats.org/officeDocument/2006/relationships/hyperlink" Target="https://russianplanes.net/id228535" TargetMode="External"/><Relationship Id="rId2030" Type="http://schemas.openxmlformats.org/officeDocument/2006/relationships/hyperlink" Target="https://russianplanes.net/id206518" TargetMode="External"/><Relationship Id="rId2031" Type="http://schemas.openxmlformats.org/officeDocument/2006/relationships/hyperlink" Target="https://russianplanes.net/id203532" TargetMode="External"/><Relationship Id="rId2032" Type="http://schemas.openxmlformats.org/officeDocument/2006/relationships/hyperlink" Target="https://russianplanes.net/id214828" TargetMode="External"/><Relationship Id="rId2033" Type="http://schemas.openxmlformats.org/officeDocument/2006/relationships/hyperlink" Target="https://russianplanes.net/id84758" TargetMode="External"/><Relationship Id="rId2034" Type="http://schemas.openxmlformats.org/officeDocument/2006/relationships/hyperlink" Target="https://russianplanes.net/id198098" TargetMode="External"/><Relationship Id="rId2035" Type="http://schemas.openxmlformats.org/officeDocument/2006/relationships/hyperlink" Target="https://russianplanes.net/id151657" TargetMode="External"/><Relationship Id="rId2036" Type="http://schemas.openxmlformats.org/officeDocument/2006/relationships/hyperlink" Target="https://russianplanes.net/id199744" TargetMode="External"/><Relationship Id="rId2037" Type="http://schemas.openxmlformats.org/officeDocument/2006/relationships/hyperlink" Target="https://russianplanes.net/id235123" TargetMode="External"/><Relationship Id="rId2038" Type="http://schemas.openxmlformats.org/officeDocument/2006/relationships/hyperlink" Target="https://russianplanes.net/id22620" TargetMode="External"/><Relationship Id="rId2039" Type="http://schemas.openxmlformats.org/officeDocument/2006/relationships/hyperlink" Target="https://russianplanes.net/id208083" TargetMode="External"/><Relationship Id="rId2040" Type="http://schemas.openxmlformats.org/officeDocument/2006/relationships/hyperlink" Target="https://russianplanes.net/id229202" TargetMode="External"/><Relationship Id="rId2041" Type="http://schemas.openxmlformats.org/officeDocument/2006/relationships/hyperlink" Target="https://russianplanes.net/id234993" TargetMode="External"/><Relationship Id="rId2042" Type="http://schemas.openxmlformats.org/officeDocument/2006/relationships/hyperlink" Target="https://russianplanes.net/id211014" TargetMode="External"/><Relationship Id="rId2043" Type="http://schemas.openxmlformats.org/officeDocument/2006/relationships/hyperlink" Target="https://russianplanes.net/id227175" TargetMode="External"/><Relationship Id="rId2044" Type="http://schemas.openxmlformats.org/officeDocument/2006/relationships/hyperlink" Target="https://russianplanes.net/id211240" TargetMode="External"/><Relationship Id="rId2045" Type="http://schemas.openxmlformats.org/officeDocument/2006/relationships/hyperlink" Target="https://russianplanes.net/id228443" TargetMode="External"/><Relationship Id="rId2046" Type="http://schemas.openxmlformats.org/officeDocument/2006/relationships/hyperlink" Target="https://russianplanes.net/id81240" TargetMode="External"/><Relationship Id="rId2047" Type="http://schemas.openxmlformats.org/officeDocument/2006/relationships/hyperlink" Target="https://russianplanes.net/id234641" TargetMode="External"/><Relationship Id="rId2048" Type="http://schemas.openxmlformats.org/officeDocument/2006/relationships/hyperlink" Target="https://russianplanes.net/id235341" TargetMode="External"/><Relationship Id="rId2049" Type="http://schemas.openxmlformats.org/officeDocument/2006/relationships/hyperlink" Target="https://russianplanes.net/id226458" TargetMode="External"/><Relationship Id="rId2050" Type="http://schemas.openxmlformats.org/officeDocument/2006/relationships/hyperlink" Target="https://russianplanes.net/id226416" TargetMode="External"/><Relationship Id="rId2051" Type="http://schemas.openxmlformats.org/officeDocument/2006/relationships/hyperlink" Target="https://russianplanes.net/id218607" TargetMode="External"/><Relationship Id="rId2052" Type="http://schemas.openxmlformats.org/officeDocument/2006/relationships/hyperlink" Target="https://russianplanes.net/id228363" TargetMode="External"/><Relationship Id="rId2053" Type="http://schemas.openxmlformats.org/officeDocument/2006/relationships/hyperlink" Target="https://russianplanes.net/id228632" TargetMode="External"/><Relationship Id="rId2054" Type="http://schemas.openxmlformats.org/officeDocument/2006/relationships/hyperlink" Target="https://russianplanes.net/id214720" TargetMode="External"/><Relationship Id="rId2055" Type="http://schemas.openxmlformats.org/officeDocument/2006/relationships/hyperlink" Target="https://russianplanes.net/id227094" TargetMode="External"/><Relationship Id="rId2056" Type="http://schemas.openxmlformats.org/officeDocument/2006/relationships/hyperlink" Target="https://russianplanes.net/id215456" TargetMode="External"/><Relationship Id="rId2057" Type="http://schemas.openxmlformats.org/officeDocument/2006/relationships/hyperlink" Target="https://russianplanes.net/id237464" TargetMode="External"/><Relationship Id="rId2058" Type="http://schemas.openxmlformats.org/officeDocument/2006/relationships/hyperlink" Target="https://russianplanes.net/id207699" TargetMode="External"/><Relationship Id="rId2059" Type="http://schemas.openxmlformats.org/officeDocument/2006/relationships/hyperlink" Target="https://russianplanes.net/id206108" TargetMode="External"/><Relationship Id="rId2060" Type="http://schemas.openxmlformats.org/officeDocument/2006/relationships/hyperlink" Target="https://russianplanes.net/images/to229000/228126.jpg" TargetMode="External"/><Relationship Id="rId2061" Type="http://schemas.openxmlformats.org/officeDocument/2006/relationships/hyperlink" Target="https://russianplanes.net/id237058" TargetMode="External"/><Relationship Id="rId2062" Type="http://schemas.openxmlformats.org/officeDocument/2006/relationships/hyperlink" Target="https://russianplanes.net/id231328" TargetMode="External"/><Relationship Id="rId2063" Type="http://schemas.openxmlformats.org/officeDocument/2006/relationships/hyperlink" Target="https://russianplanes.net/id237038" TargetMode="External"/><Relationship Id="rId2064" Type="http://schemas.openxmlformats.org/officeDocument/2006/relationships/hyperlink" Target="https://russianplanes.net/id226011" TargetMode="External"/><Relationship Id="rId2065" Type="http://schemas.openxmlformats.org/officeDocument/2006/relationships/hyperlink" Target="https://russianplanes.net/id234843" TargetMode="External"/><Relationship Id="rId2066" Type="http://schemas.openxmlformats.org/officeDocument/2006/relationships/hyperlink" Target="https://russianplanes.net/id233099" TargetMode="External"/><Relationship Id="rId2067" Type="http://schemas.openxmlformats.org/officeDocument/2006/relationships/hyperlink" Target="https://russianplanes.net/id230767" TargetMode="External"/><Relationship Id="rId2068" Type="http://schemas.openxmlformats.org/officeDocument/2006/relationships/hyperlink" Target="https://russianplanes.net/id173753" TargetMode="External"/><Relationship Id="rId2069" Type="http://schemas.openxmlformats.org/officeDocument/2006/relationships/hyperlink" Target="https://russianplanes.net/id139941" TargetMode="External"/><Relationship Id="rId2070" Type="http://schemas.openxmlformats.org/officeDocument/2006/relationships/hyperlink" Target="https://russianplanes.net/id209142" TargetMode="External"/><Relationship Id="rId2071" Type="http://schemas.openxmlformats.org/officeDocument/2006/relationships/hyperlink" Target="https://russianplanes.net/id204355" TargetMode="External"/><Relationship Id="rId2072" Type="http://schemas.openxmlformats.org/officeDocument/2006/relationships/hyperlink" Target="https://russianplanes.net/id208191" TargetMode="External"/><Relationship Id="rId2073" Type="http://schemas.openxmlformats.org/officeDocument/2006/relationships/hyperlink" Target="https://russianplanes.net/id207866" TargetMode="External"/><Relationship Id="rId2074" Type="http://schemas.openxmlformats.org/officeDocument/2006/relationships/hyperlink" Target="https://russianplanes.net/id215499" TargetMode="External"/><Relationship Id="rId2075" Type="http://schemas.openxmlformats.org/officeDocument/2006/relationships/hyperlink" Target="https://russianplanes.net/id227791" TargetMode="External"/><Relationship Id="rId2076" Type="http://schemas.openxmlformats.org/officeDocument/2006/relationships/hyperlink" Target="https://russianplanes.net/id212785" TargetMode="External"/><Relationship Id="rId2077" Type="http://schemas.openxmlformats.org/officeDocument/2006/relationships/hyperlink" Target="https://russianplanes.net/id206224" TargetMode="External"/><Relationship Id="rId2078" Type="http://schemas.openxmlformats.org/officeDocument/2006/relationships/hyperlink" Target="https://russianplanes.net/id217911" TargetMode="External"/><Relationship Id="rId2079" Type="http://schemas.openxmlformats.org/officeDocument/2006/relationships/hyperlink" Target="https://russianplanes.net/id221877" TargetMode="External"/><Relationship Id="rId2080" Type="http://schemas.openxmlformats.org/officeDocument/2006/relationships/hyperlink" Target="https://russianplanes.net/id226578" TargetMode="External"/><Relationship Id="rId2081" Type="http://schemas.openxmlformats.org/officeDocument/2006/relationships/hyperlink" Target="https://russianplanes.net/id235729" TargetMode="External"/><Relationship Id="rId2082" Type="http://schemas.openxmlformats.org/officeDocument/2006/relationships/hyperlink" Target="https://russianplanes.net/id201743" TargetMode="External"/><Relationship Id="rId2083" Type="http://schemas.openxmlformats.org/officeDocument/2006/relationships/hyperlink" Target="https://russianplanes.net/id140543" TargetMode="External"/><Relationship Id="rId2084" Type="http://schemas.openxmlformats.org/officeDocument/2006/relationships/hyperlink" Target="https://russianplanes.net/id224378" TargetMode="External"/><Relationship Id="rId2085" Type="http://schemas.openxmlformats.org/officeDocument/2006/relationships/hyperlink" Target="https://russianplanes.net/id146203" TargetMode="External"/><Relationship Id="rId2086" Type="http://schemas.openxmlformats.org/officeDocument/2006/relationships/hyperlink" Target="https://russianplanes.net/reginfo/779" TargetMode="External"/><Relationship Id="rId2087" Type="http://schemas.openxmlformats.org/officeDocument/2006/relationships/hyperlink" Target="https://russianplanes.net/id220271" TargetMode="External"/><Relationship Id="rId2088" Type="http://schemas.openxmlformats.org/officeDocument/2006/relationships/hyperlink" Target="https://russianplanes.net/id204365" TargetMode="External"/><Relationship Id="rId2089" Type="http://schemas.openxmlformats.org/officeDocument/2006/relationships/hyperlink" Target="https://russianplanes.net/id138344" TargetMode="External"/><Relationship Id="rId2090" Type="http://schemas.openxmlformats.org/officeDocument/2006/relationships/hyperlink" Target="https://russianplanes.net/id224389" TargetMode="External"/><Relationship Id="rId2091" Type="http://schemas.openxmlformats.org/officeDocument/2006/relationships/hyperlink" Target="https://russianplanes.net/id32788" TargetMode="External"/><Relationship Id="rId2092" Type="http://schemas.openxmlformats.org/officeDocument/2006/relationships/hyperlink" Target="https://russianplanes.net/id176637" TargetMode="External"/><Relationship Id="rId2093" Type="http://schemas.openxmlformats.org/officeDocument/2006/relationships/hyperlink" Target="https://russianplanes.net/id201026" TargetMode="External"/><Relationship Id="rId2094" Type="http://schemas.openxmlformats.org/officeDocument/2006/relationships/hyperlink" Target="https://russianplanes.net/id57672" TargetMode="External"/><Relationship Id="rId2095" Type="http://schemas.openxmlformats.org/officeDocument/2006/relationships/hyperlink" Target="https://russianplanes.net/id39583" TargetMode="External"/><Relationship Id="rId2096" Type="http://schemas.openxmlformats.org/officeDocument/2006/relationships/hyperlink" Target="https://russianplanes.net/id179497" TargetMode="External"/><Relationship Id="rId2097" Type="http://schemas.openxmlformats.org/officeDocument/2006/relationships/hyperlink" Target="https://russianplanes.net/id30475" TargetMode="External"/><Relationship Id="rId2098" Type="http://schemas.openxmlformats.org/officeDocument/2006/relationships/hyperlink" Target="https://russianplanes.net/id192148" TargetMode="External"/><Relationship Id="rId2099" Type="http://schemas.openxmlformats.org/officeDocument/2006/relationships/hyperlink" Target="https://russianplanes.net/id191948" TargetMode="External"/><Relationship Id="rId2100" Type="http://schemas.openxmlformats.org/officeDocument/2006/relationships/hyperlink" Target="https://russianplanes.net/id123514" TargetMode="External"/><Relationship Id="rId2101" Type="http://schemas.openxmlformats.org/officeDocument/2006/relationships/hyperlink" Target="https://russianplanes.net/id133939" TargetMode="External"/><Relationship Id="rId2102" Type="http://schemas.openxmlformats.org/officeDocument/2006/relationships/hyperlink" Target="https://russianplanes.net/id58975" TargetMode="External"/><Relationship Id="rId2103" Type="http://schemas.openxmlformats.org/officeDocument/2006/relationships/hyperlink" Target="https://russianplanes.net/id127685" TargetMode="External"/><Relationship Id="rId2104" Type="http://schemas.openxmlformats.org/officeDocument/2006/relationships/hyperlink" Target="https://russianplanes.net/id129034" TargetMode="External"/><Relationship Id="rId2105" Type="http://schemas.openxmlformats.org/officeDocument/2006/relationships/hyperlink" Target="https://russianplanes.net/id94231" TargetMode="External"/><Relationship Id="rId2106" Type="http://schemas.openxmlformats.org/officeDocument/2006/relationships/hyperlink" Target="https://russianplanes.net/id147263" TargetMode="External"/><Relationship Id="rId2107" Type="http://schemas.openxmlformats.org/officeDocument/2006/relationships/hyperlink" Target="https://russianplanes.net/id203858" TargetMode="External"/><Relationship Id="rId2108" Type="http://schemas.openxmlformats.org/officeDocument/2006/relationships/hyperlink" Target="https://russianplanes.net/id228421" TargetMode="External"/><Relationship Id="rId2109" Type="http://schemas.openxmlformats.org/officeDocument/2006/relationships/hyperlink" Target="https://russianplanes.net/id170388" TargetMode="External"/><Relationship Id="rId2110" Type="http://schemas.openxmlformats.org/officeDocument/2006/relationships/hyperlink" Target="https://russianplanes.net/id228626" TargetMode="External"/><Relationship Id="rId2111" Type="http://schemas.openxmlformats.org/officeDocument/2006/relationships/hyperlink" Target="https://russianplanes.net/id111505" TargetMode="External"/><Relationship Id="rId2112" Type="http://schemas.openxmlformats.org/officeDocument/2006/relationships/hyperlink" Target="https://russianplanes.net/id111733" TargetMode="External"/><Relationship Id="rId2113" Type="http://schemas.openxmlformats.org/officeDocument/2006/relationships/hyperlink" Target="https://russianplanes.net/id214104" TargetMode="External"/><Relationship Id="rId2114" Type="http://schemas.openxmlformats.org/officeDocument/2006/relationships/hyperlink" Target="https://russianplanes.net/id134716" TargetMode="External"/><Relationship Id="rId2115" Type="http://schemas.openxmlformats.org/officeDocument/2006/relationships/hyperlink" Target="https://russianplanes.net/id215596" TargetMode="External"/><Relationship Id="rId2116" Type="http://schemas.openxmlformats.org/officeDocument/2006/relationships/hyperlink" Target="https://russianplanes.net/id419" TargetMode="External"/><Relationship Id="rId2117" Type="http://schemas.openxmlformats.org/officeDocument/2006/relationships/hyperlink" Target="https://russianplanes.net/id9835" TargetMode="External"/><Relationship Id="rId2118" Type="http://schemas.openxmlformats.org/officeDocument/2006/relationships/hyperlink" Target="https://russianplanes.net/id7201" TargetMode="External"/><Relationship Id="rId2119" Type="http://schemas.openxmlformats.org/officeDocument/2006/relationships/hyperlink" Target="http://cdn.aviaforum.ru/images/2016/08/787767_4953279ae06d53ce9c190fe953fdffbc.jpg" TargetMode="External"/><Relationship Id="rId2120" Type="http://schemas.openxmlformats.org/officeDocument/2006/relationships/hyperlink" Target="http://forums.airforce.ru/attachments/matchast/51293d1383054602-crash-29.10.2013-k.jpg/" TargetMode="External"/><Relationship Id="rId2121" Type="http://schemas.openxmlformats.org/officeDocument/2006/relationships/hyperlink" Target="https://echo.msk.ru/blog/echomsk/1187206-echo/" TargetMode="External"/><Relationship Id="rId2122" Type="http://schemas.openxmlformats.org/officeDocument/2006/relationships/hyperlink" Target="https://russianplanes.net/id175053" TargetMode="External"/><Relationship Id="rId2123" Type="http://schemas.openxmlformats.org/officeDocument/2006/relationships/hyperlink" Target="https://russianplanes.net/id134695" TargetMode="External"/><Relationship Id="rId2124" Type="http://schemas.openxmlformats.org/officeDocument/2006/relationships/hyperlink" Target="https://russianplanes.net/id170713" TargetMode="External"/><Relationship Id="rId2125" Type="http://schemas.openxmlformats.org/officeDocument/2006/relationships/hyperlink" Target="https://russianplanes.net/id170808" TargetMode="External"/><Relationship Id="rId2126" Type="http://schemas.openxmlformats.org/officeDocument/2006/relationships/hyperlink" Target="https://russianplanes.net/id118699" TargetMode="External"/><Relationship Id="rId2127" Type="http://schemas.openxmlformats.org/officeDocument/2006/relationships/hyperlink" Target="https://russianplanes.net/id226139" TargetMode="External"/><Relationship Id="rId2128" Type="http://schemas.openxmlformats.org/officeDocument/2006/relationships/hyperlink" Target="https://russianplanes.net/id120184" TargetMode="External"/><Relationship Id="rId2129" Type="http://schemas.openxmlformats.org/officeDocument/2006/relationships/hyperlink" Target="https://russianplanes.net/id119527" TargetMode="External"/><Relationship Id="rId2130" Type="http://schemas.openxmlformats.org/officeDocument/2006/relationships/hyperlink" Target="https://russianplanes.net/id83484" TargetMode="External"/><Relationship Id="rId2131" Type="http://schemas.openxmlformats.org/officeDocument/2006/relationships/hyperlink" Target="https://russianplanes.net/id63979" TargetMode="External"/><Relationship Id="rId2132" Type="http://schemas.openxmlformats.org/officeDocument/2006/relationships/hyperlink" Target="https://russianplanes.net/id226633" TargetMode="External"/><Relationship Id="rId2133" Type="http://schemas.openxmlformats.org/officeDocument/2006/relationships/hyperlink" Target="https://russianplanes.net/id120182" TargetMode="External"/><Relationship Id="rId2134" Type="http://schemas.openxmlformats.org/officeDocument/2006/relationships/hyperlink" Target="https://russianplanes.net/id72042" TargetMode="External"/><Relationship Id="rId2135" Type="http://schemas.openxmlformats.org/officeDocument/2006/relationships/hyperlink" Target="https://russianplanes.net/id186848" TargetMode="External"/><Relationship Id="rId2136" Type="http://schemas.openxmlformats.org/officeDocument/2006/relationships/hyperlink" Target="https://russianplanes.net/id156874" TargetMode="External"/><Relationship Id="rId2137" Type="http://schemas.openxmlformats.org/officeDocument/2006/relationships/hyperlink" Target="https://russianplanes.net/id119526" TargetMode="External"/><Relationship Id="rId2138" Type="http://schemas.openxmlformats.org/officeDocument/2006/relationships/hyperlink" Target="https://russianplanes.net/id120185" TargetMode="External"/><Relationship Id="rId2139" Type="http://schemas.openxmlformats.org/officeDocument/2006/relationships/hyperlink" Target="https://russianplanes.net/id150642" TargetMode="External"/><Relationship Id="rId2140" Type="http://schemas.openxmlformats.org/officeDocument/2006/relationships/hyperlink" Target="https://russianplanes.net/id170988" TargetMode="External"/><Relationship Id="rId2141" Type="http://schemas.openxmlformats.org/officeDocument/2006/relationships/hyperlink" Target="https://russianplanes.net/id188121" TargetMode="External"/><Relationship Id="rId2142" Type="http://schemas.openxmlformats.org/officeDocument/2006/relationships/hyperlink" Target="https://russianplanes.net/id193630" TargetMode="External"/><Relationship Id="rId2143" Type="http://schemas.openxmlformats.org/officeDocument/2006/relationships/hyperlink" Target="https://russianplanes.net/id74927" TargetMode="External"/><Relationship Id="rId2144" Type="http://schemas.openxmlformats.org/officeDocument/2006/relationships/hyperlink" Target="http://img.vz.ru/upimg/p_5/p_566703.jpg" TargetMode="External"/><Relationship Id="rId2145" Type="http://schemas.openxmlformats.org/officeDocument/2006/relationships/hyperlink" Target="https://russianplanes.net/id214766" TargetMode="External"/><Relationship Id="rId2146" Type="http://schemas.openxmlformats.org/officeDocument/2006/relationships/hyperlink" Target="http://s018.radikal.ru/i516/1301/20/80a9a1a49151.jpg" TargetMode="External"/><Relationship Id="rId2147" Type="http://schemas.openxmlformats.org/officeDocument/2006/relationships/hyperlink" Target="http://forums.airforce.ru/attachments/matchast/73316-792031_f022e6efdd2612153c68ae60ac12fc69.jpg/" TargetMode="External"/><Relationship Id="rId2148" Type="http://schemas.openxmlformats.org/officeDocument/2006/relationships/hyperlink" Target="https://russianplanes.net/id138947" TargetMode="External"/><Relationship Id="rId2149" Type="http://schemas.openxmlformats.org/officeDocument/2006/relationships/hyperlink" Target="https://russianplanes.net/id196938" TargetMode="External"/><Relationship Id="rId2150" Type="http://schemas.openxmlformats.org/officeDocument/2006/relationships/hyperlink" Target="https://russianplanes.net/id206610" TargetMode="External"/><Relationship Id="rId2151" Type="http://schemas.openxmlformats.org/officeDocument/2006/relationships/hyperlink" Target="https://russianplanes.net/id233946" TargetMode="External"/><Relationship Id="rId2152" Type="http://schemas.openxmlformats.org/officeDocument/2006/relationships/hyperlink" Target="https://russianplanes.net/id149774" TargetMode="External"/><Relationship Id="rId2153" Type="http://schemas.openxmlformats.org/officeDocument/2006/relationships/hyperlink" Target="https://russianplanes.net/id161253" TargetMode="External"/><Relationship Id="rId2154" Type="http://schemas.openxmlformats.org/officeDocument/2006/relationships/hyperlink" Target="http://forums.airforce.ru/attachments/matchast/73619d1473589633-38208df200000578-0-image-86_1473464057933.jpg/" TargetMode="External"/><Relationship Id="rId2155" Type="http://schemas.openxmlformats.org/officeDocument/2006/relationships/hyperlink" Target="https://russianplanes.net/id105662" TargetMode="External"/><Relationship Id="rId2156" Type="http://schemas.openxmlformats.org/officeDocument/2006/relationships/hyperlink" Target="https://russianplanes.net/id201061" TargetMode="External"/><Relationship Id="rId2157" Type="http://schemas.openxmlformats.org/officeDocument/2006/relationships/hyperlink" Target="https://russianplanes.net/id138378" TargetMode="External"/><Relationship Id="rId2158" Type="http://schemas.openxmlformats.org/officeDocument/2006/relationships/hyperlink" Target="http://forums.airforce.ru/attachments/matchast/76707d1485113658-c2y96trwiaeknc4.jpg/" TargetMode="External"/><Relationship Id="rId2159" Type="http://schemas.openxmlformats.org/officeDocument/2006/relationships/hyperlink" Target="https://russianplanes.net/id161625" TargetMode="External"/><Relationship Id="rId2160" Type="http://schemas.openxmlformats.org/officeDocument/2006/relationships/hyperlink" Target="https://russianplanes.net/id225998" TargetMode="External"/><Relationship Id="rId2161" Type="http://schemas.openxmlformats.org/officeDocument/2006/relationships/hyperlink" Target="https://image.inforesist.org/uploads/2016/09/SAVX4899.jpg" TargetMode="External"/><Relationship Id="rId2162" Type="http://schemas.openxmlformats.org/officeDocument/2006/relationships/hyperlink" Target="https://russianplanes.net/id136251" TargetMode="External"/><Relationship Id="rId2163" Type="http://schemas.openxmlformats.org/officeDocument/2006/relationships/hyperlink" Target="http://forums.airforce.ru/attachments/matchast/71092d1461485934-472897_900.jpg/" TargetMode="External"/><Relationship Id="rId2164" Type="http://schemas.openxmlformats.org/officeDocument/2006/relationships/hyperlink" Target="https://russianplanes.net/id120520" TargetMode="External"/><Relationship Id="rId2165" Type="http://schemas.openxmlformats.org/officeDocument/2006/relationships/hyperlink" Target="https://russianplanes.net/id224090" TargetMode="External"/><Relationship Id="rId2166" Type="http://schemas.openxmlformats.org/officeDocument/2006/relationships/hyperlink" Target="https://russianplanes.net/id144369" TargetMode="External"/><Relationship Id="rId2167" Type="http://schemas.openxmlformats.org/officeDocument/2006/relationships/hyperlink" Target="https://russianplanes.net/id228254" TargetMode="External"/><Relationship Id="rId2168" Type="http://schemas.openxmlformats.org/officeDocument/2006/relationships/hyperlink" Target="https://russianplanes.net/id168924" TargetMode="External"/><Relationship Id="rId2169" Type="http://schemas.openxmlformats.org/officeDocument/2006/relationships/hyperlink" Target="https://russianplanes.net/id126457" TargetMode="External"/><Relationship Id="rId2170" Type="http://schemas.openxmlformats.org/officeDocument/2006/relationships/hyperlink" Target="https://russianplanes.net/id187529" TargetMode="External"/><Relationship Id="rId2171" Type="http://schemas.openxmlformats.org/officeDocument/2006/relationships/hyperlink" Target="https://russianplanes.net/id136288" TargetMode="External"/><Relationship Id="rId2172" Type="http://schemas.openxmlformats.org/officeDocument/2006/relationships/hyperlink" Target="https://russianplanes.net/id198346" TargetMode="External"/><Relationship Id="rId2173" Type="http://schemas.openxmlformats.org/officeDocument/2006/relationships/hyperlink" Target="https://russianplanes.net/id138420" TargetMode="External"/><Relationship Id="rId2174" Type="http://schemas.openxmlformats.org/officeDocument/2006/relationships/hyperlink" Target="https://russianplanes.net/id168213" TargetMode="External"/><Relationship Id="rId2175" Type="http://schemas.openxmlformats.org/officeDocument/2006/relationships/hyperlink" Target="https://russianplanes.net/id168216" TargetMode="External"/><Relationship Id="rId2176" Type="http://schemas.openxmlformats.org/officeDocument/2006/relationships/hyperlink" Target="https://russianplanes.net/id216532" TargetMode="External"/><Relationship Id="rId2177" Type="http://schemas.openxmlformats.org/officeDocument/2006/relationships/hyperlink" Target="https://russianplanes.net/id119098" TargetMode="External"/><Relationship Id="rId2178" Type="http://schemas.openxmlformats.org/officeDocument/2006/relationships/hyperlink" Target="https://russianplanes.net/id120183" TargetMode="External"/><Relationship Id="rId2179" Type="http://schemas.openxmlformats.org/officeDocument/2006/relationships/hyperlink" Target="https://russianplanes.net/id196607" TargetMode="External"/><Relationship Id="rId2180" Type="http://schemas.openxmlformats.org/officeDocument/2006/relationships/hyperlink" Target="https://img-fotki.yandex.ru/get/67777/10664952.37/0_1507b3_6e17edc2_XXXL.jpg" TargetMode="External"/><Relationship Id="rId2181" Type="http://schemas.openxmlformats.org/officeDocument/2006/relationships/hyperlink" Target="https://russianplanes.net/id115711" TargetMode="External"/><Relationship Id="rId2182" Type="http://schemas.openxmlformats.org/officeDocument/2006/relationships/hyperlink" Target="https://russianplanes.net/id212634" TargetMode="External"/><Relationship Id="rId2183" Type="http://schemas.openxmlformats.org/officeDocument/2006/relationships/hyperlink" Target="https://russianplanes.net/id189264" TargetMode="External"/><Relationship Id="rId2184" Type="http://schemas.openxmlformats.org/officeDocument/2006/relationships/hyperlink" Target="https://russianplanes.net/id167508" TargetMode="External"/><Relationship Id="rId2185" Type="http://schemas.openxmlformats.org/officeDocument/2006/relationships/hyperlink" Target="https://russianplanes.net/id155862" TargetMode="External"/><Relationship Id="rId2186" Type="http://schemas.openxmlformats.org/officeDocument/2006/relationships/hyperlink" Target="https://russianplanes.net/id157364" TargetMode="External"/><Relationship Id="rId2187" Type="http://schemas.openxmlformats.org/officeDocument/2006/relationships/hyperlink" Target="https://russianplanes.net/id207136" TargetMode="External"/><Relationship Id="rId2188" Type="http://schemas.openxmlformats.org/officeDocument/2006/relationships/hyperlink" Target="https://russianplanes.net/id171971" TargetMode="External"/><Relationship Id="rId2189" Type="http://schemas.openxmlformats.org/officeDocument/2006/relationships/hyperlink" Target="https://russianplanes.net/id197202" TargetMode="External"/><Relationship Id="rId2190" Type="http://schemas.openxmlformats.org/officeDocument/2006/relationships/hyperlink" Target="https://russianplanes.net/id169719" TargetMode="External"/><Relationship Id="rId2191" Type="http://schemas.openxmlformats.org/officeDocument/2006/relationships/hyperlink" Target="https://russianplanes.net/id198941" TargetMode="External"/><Relationship Id="rId2192" Type="http://schemas.openxmlformats.org/officeDocument/2006/relationships/hyperlink" Target="https://russianplanes.net/id217293" TargetMode="External"/><Relationship Id="rId2193" Type="http://schemas.openxmlformats.org/officeDocument/2006/relationships/hyperlink" Target="https://russianplanes.net/id222781" TargetMode="External"/><Relationship Id="rId2194" Type="http://schemas.openxmlformats.org/officeDocument/2006/relationships/hyperlink" Target="http://forums.airforce.ru/attachments/matchast/79943d1500198975-20066735_809593879200372_6957473894236160000_n.jpg/" TargetMode="External"/><Relationship Id="rId2195" Type="http://schemas.openxmlformats.org/officeDocument/2006/relationships/hyperlink" Target="http://forums.airforce.ru/attachments/matchast/83490d1516565537-0_e115f_a4ac575c_orig.jpg/" TargetMode="External"/><Relationship Id="rId2196" Type="http://schemas.openxmlformats.org/officeDocument/2006/relationships/hyperlink" Target="https://russianplanes.net/id194550" TargetMode="External"/><Relationship Id="rId2197" Type="http://schemas.openxmlformats.org/officeDocument/2006/relationships/hyperlink" Target="https://russianplanes.net/id232071" TargetMode="External"/><Relationship Id="rId2198" Type="http://schemas.openxmlformats.org/officeDocument/2006/relationships/hyperlink" Target="https://russianplanes.net/id194943" TargetMode="External"/><Relationship Id="rId2199" Type="http://schemas.openxmlformats.org/officeDocument/2006/relationships/hyperlink" Target="https://russianplanes.net/id134692" TargetMode="External"/><Relationship Id="rId2200" Type="http://schemas.openxmlformats.org/officeDocument/2006/relationships/hyperlink" Target="http://forums.airforce.ru/attachments/matchast/80586d1503679900-1_565558-1432.jpg/" TargetMode="External"/><Relationship Id="rId2201" Type="http://schemas.openxmlformats.org/officeDocument/2006/relationships/hyperlink" Target="http://forums.airforce.ru/attachments/matchast/74771-123.jpg/" TargetMode="External"/><Relationship Id="rId2202" Type="http://schemas.openxmlformats.org/officeDocument/2006/relationships/hyperlink" Target="https://farm1.staticflickr.com/288/19805061384_9516d61378_z.jpg" TargetMode="External"/><Relationship Id="rId2203" Type="http://schemas.openxmlformats.org/officeDocument/2006/relationships/hyperlink" Target="https://c1.staticflickr.com/9/8568/28758826155_1d2dfccb74_k.jpg" TargetMode="External"/><Relationship Id="rId2204" Type="http://schemas.openxmlformats.org/officeDocument/2006/relationships/hyperlink" Target="http://forums.airforce.ru/attachments/matchast/80585d1503679896-1_565558-769.jpg/" TargetMode="External"/><Relationship Id="rId2205" Type="http://schemas.openxmlformats.org/officeDocument/2006/relationships/hyperlink" Target="https://farm1.staticflickr.com/339/19543639972_3018ed7f87_o.jpg" TargetMode="External"/><Relationship Id="rId2206" Type="http://schemas.openxmlformats.org/officeDocument/2006/relationships/hyperlink" Target="http://forums.airforce.ru/attachments/matchast/74403-52-.jpg/" TargetMode="External"/><Relationship Id="rId2207" Type="http://schemas.openxmlformats.org/officeDocument/2006/relationships/hyperlink" Target="https://cdn.aviaforum.ru/images/2017/06/850217_6adcad0e2cabc04ab00686da342b5447.JPG" TargetMode="External"/><Relationship Id="rId2208" Type="http://schemas.openxmlformats.org/officeDocument/2006/relationships/hyperlink" Target="https://youtu.be/i9V0Oiukft0?t=100" TargetMode="External"/><Relationship Id="rId2209" Type="http://schemas.openxmlformats.org/officeDocument/2006/relationships/hyperlink" Target="https://youtu.be/i9V0Oiukft0?t=88" TargetMode="External"/><Relationship Id="rId2210" Type="http://schemas.openxmlformats.org/officeDocument/2006/relationships/hyperlink" Target="http://forums.airforce.ru/attachments/matchast/80446d1502919766-20157262_10203149872544420_3344743584326118145_o.jpg/" TargetMode="External"/><Relationship Id="rId2211" Type="http://schemas.openxmlformats.org/officeDocument/2006/relationships/hyperlink" Target="http://forums.airforce.ru/attachments/matchast/80448d1502919914-20045752_10203149875464493_1074516402442689226_o.jpg/" TargetMode="External"/><Relationship Id="rId2212" Type="http://schemas.openxmlformats.org/officeDocument/2006/relationships/hyperlink" Target="http://forums.airforce.ru/attachments/matchast/82129d1510693456-2016-06-01_8021.jpg/" TargetMode="External"/><Relationship Id="rId2213" Type="http://schemas.openxmlformats.org/officeDocument/2006/relationships/hyperlink" Target="http://forums.airforce.ru/attachments/matchast/76815d1471973796-daxrpl1qhaw.jpg/" TargetMode="External"/><Relationship Id="rId2214" Type="http://schemas.openxmlformats.org/officeDocument/2006/relationships/hyperlink" Target="https://russianplanes.net/id211922" TargetMode="External"/><Relationship Id="rId2215" Type="http://schemas.openxmlformats.org/officeDocument/2006/relationships/hyperlink" Target="https://russianplanes.net/id210326" TargetMode="External"/><Relationship Id="rId2216" Type="http://schemas.openxmlformats.org/officeDocument/2006/relationships/hyperlink" Target="https://russianplanes.net/id208729" TargetMode="External"/><Relationship Id="rId2217" Type="http://schemas.openxmlformats.org/officeDocument/2006/relationships/hyperlink" Target="https://russianplanes.net/id210040" TargetMode="External"/><Relationship Id="rId2218" Type="http://schemas.openxmlformats.org/officeDocument/2006/relationships/hyperlink" Target="https://pbs.twimg.com/media/DZ3CfkZWAAID9i_.jpg" TargetMode="External"/><Relationship Id="rId2219" Type="http://schemas.openxmlformats.org/officeDocument/2006/relationships/hyperlink" Target="http://forums.airforce.ru/attachments/matchast/70804d1459874474-pi5dhmuwz6g.jpg/" TargetMode="External"/><Relationship Id="rId2220" Type="http://schemas.openxmlformats.org/officeDocument/2006/relationships/hyperlink" Target="http://forums.airforce.ru/attachments/matchast/70821d1459965503-12321524_1150253995006919_3514225674165145507_n.jpg/" TargetMode="External"/><Relationship Id="rId2221" Type="http://schemas.openxmlformats.org/officeDocument/2006/relationships/hyperlink" Target="https://russianplanes.net/id221468" TargetMode="External"/><Relationship Id="rId2222" Type="http://schemas.openxmlformats.org/officeDocument/2006/relationships/hyperlink" Target="https://russianplanes.net/id228693" TargetMode="External"/><Relationship Id="rId2223" Type="http://schemas.openxmlformats.org/officeDocument/2006/relationships/hyperlink" Target="https://russianplanes.net/id215408" TargetMode="External"/><Relationship Id="rId2224" Type="http://schemas.openxmlformats.org/officeDocument/2006/relationships/hyperlink" Target="https://russianplanes.net/id211215" TargetMode="External"/><Relationship Id="rId2225" Type="http://schemas.openxmlformats.org/officeDocument/2006/relationships/hyperlink" Target="https://russianplanes.net/id229081" TargetMode="External"/><Relationship Id="rId2226" Type="http://schemas.openxmlformats.org/officeDocument/2006/relationships/hyperlink" Target="https://russianplanes.net/id212591" TargetMode="External"/><Relationship Id="rId2227" Type="http://schemas.openxmlformats.org/officeDocument/2006/relationships/hyperlink" Target="https://russianplanes.net/id211889" TargetMode="External"/><Relationship Id="rId2228" Type="http://schemas.openxmlformats.org/officeDocument/2006/relationships/hyperlink" Target="https://russianplanes.net/id216799" TargetMode="External"/><Relationship Id="rId2229" Type="http://schemas.openxmlformats.org/officeDocument/2006/relationships/hyperlink" Target="https://russianplanes.net/id216895" TargetMode="External"/><Relationship Id="rId2230" Type="http://schemas.openxmlformats.org/officeDocument/2006/relationships/hyperlink" Target="https://russianplanes.net/id234835" TargetMode="External"/><Relationship Id="rId2231" Type="http://schemas.openxmlformats.org/officeDocument/2006/relationships/hyperlink" Target="https://russianplanes.net/id230806" TargetMode="External"/><Relationship Id="rId2232" Type="http://schemas.openxmlformats.org/officeDocument/2006/relationships/hyperlink" Target="http://forums.airforce.ru/attachments/matchast/79528-52-80-.-rf-13415-77-.-rf-13412..jpg/" TargetMode="External"/><Relationship Id="rId2233" Type="http://schemas.openxmlformats.org/officeDocument/2006/relationships/hyperlink" Target="https://russianplanes.net/id217277" TargetMode="External"/><Relationship Id="rId2234" Type="http://schemas.openxmlformats.org/officeDocument/2006/relationships/hyperlink" Target="http://forums.airforce.ru/attachments/matchast/85434d1525029435-17817_1524513474.jpg/" TargetMode="External"/><Relationship Id="rId2235" Type="http://schemas.openxmlformats.org/officeDocument/2006/relationships/hyperlink" Target="http://forums.airforce.ru/attachments/matchast/80449d1500822975-20045701_10203149876784526_3728697448015783193_o.jpg/" TargetMode="External"/><Relationship Id="rId2236" Type="http://schemas.openxmlformats.org/officeDocument/2006/relationships/hyperlink" Target="http://forums.airforce.ru/attachments/matchast/86505d1530124860-ue66qhj00003lq3l3fw65g9yt00-4595.jpg/" TargetMode="External"/><Relationship Id="rId2237" Type="http://schemas.openxmlformats.org/officeDocument/2006/relationships/hyperlink" Target="http://forums.airforce.ru/attachments/matchast/85856d1526934002-100rostovondon5may2018-89.jpg/" TargetMode="External"/><Relationship Id="rId2238" Type="http://schemas.openxmlformats.org/officeDocument/2006/relationships/hyperlink" Target="https://russianplanes.net/id230965" TargetMode="External"/><Relationship Id="rId2239" Type="http://schemas.openxmlformats.org/officeDocument/2006/relationships/hyperlink" Target="https://russianplanes.net/id235556" TargetMode="External"/><Relationship Id="rId2240" Type="http://schemas.openxmlformats.org/officeDocument/2006/relationships/hyperlink" Target="https://russianplanes.net/id237115" TargetMode="External"/><Relationship Id="rId2241" Type="http://schemas.openxmlformats.org/officeDocument/2006/relationships/hyperlink" Target="https://russianplanes.net/id230030" TargetMode="External"/><Relationship Id="rId2242" Type="http://schemas.openxmlformats.org/officeDocument/2006/relationships/hyperlink" Target="https://russianplanes.net/id236539" TargetMode="External"/><Relationship Id="rId2243" Type="http://schemas.openxmlformats.org/officeDocument/2006/relationships/hyperlink" Target="http://forums.airforce.ru/attachment.php?attachmentid=86506&amp;d=1530125420" TargetMode="External"/><Relationship Id="rId2244" Type="http://schemas.openxmlformats.org/officeDocument/2006/relationships/hyperlink" Target="http://forums.airforce.ru/attachment.php?attachmentid=86507&amp;d=1530125433" TargetMode="External"/><Relationship Id="rId2245" Type="http://schemas.openxmlformats.org/officeDocument/2006/relationships/hyperlink" Target="https://russianplanes.net/id91192" TargetMode="External"/><Relationship Id="rId2246" Type="http://schemas.openxmlformats.org/officeDocument/2006/relationships/hyperlink" Target="https://russianplanes.net/id79828" TargetMode="External"/><Relationship Id="rId2247" Type="http://schemas.openxmlformats.org/officeDocument/2006/relationships/hyperlink" Target="https://russianplanes.net/id230023" TargetMode="External"/><Relationship Id="rId2248" Type="http://schemas.openxmlformats.org/officeDocument/2006/relationships/hyperlink" Target="https://russianplanes.net/id169611" TargetMode="External"/><Relationship Id="rId2249" Type="http://schemas.openxmlformats.org/officeDocument/2006/relationships/hyperlink" Target="https://russianplanes.net/id236478" TargetMode="External"/><Relationship Id="rId2250" Type="http://schemas.openxmlformats.org/officeDocument/2006/relationships/hyperlink" Target="https://russianplanes.net/id235966" TargetMode="External"/><Relationship Id="rId2251" Type="http://schemas.openxmlformats.org/officeDocument/2006/relationships/hyperlink" Target="https://russianplanes.net/id211230" TargetMode="External"/><Relationship Id="rId2252" Type="http://schemas.openxmlformats.org/officeDocument/2006/relationships/hyperlink" Target="https://russianplanes.net/id148683" TargetMode="External"/><Relationship Id="rId2253" Type="http://schemas.openxmlformats.org/officeDocument/2006/relationships/hyperlink" Target="https://russianplanes.net/id89481" TargetMode="External"/><Relationship Id="rId2254" Type="http://schemas.openxmlformats.org/officeDocument/2006/relationships/hyperlink" Target="https://russianplanes.net/id181288" TargetMode="External"/><Relationship Id="rId2255" Type="http://schemas.openxmlformats.org/officeDocument/2006/relationships/hyperlink" Target="https://russianplanes.net/id232533" TargetMode="External"/><Relationship Id="rId2256" Type="http://schemas.openxmlformats.org/officeDocument/2006/relationships/hyperlink" Target="https://russianplanes.net/id236757" TargetMode="External"/><Relationship Id="rId2257" Type="http://schemas.openxmlformats.org/officeDocument/2006/relationships/hyperlink" Target="https://russianplanes.net/id165925" TargetMode="External"/><Relationship Id="rId2258" Type="http://schemas.openxmlformats.org/officeDocument/2006/relationships/hyperlink" Target="https://russianplanes.net/id111993" TargetMode="External"/><Relationship Id="rId2259" Type="http://schemas.openxmlformats.org/officeDocument/2006/relationships/hyperlink" Target="https://russianplanes.net/id154695" TargetMode="External"/><Relationship Id="rId2260" Type="http://schemas.openxmlformats.org/officeDocument/2006/relationships/hyperlink" Target="http://www.army.lv/photos/14867.jpg" TargetMode="External"/><Relationship Id="rId2261" Type="http://schemas.openxmlformats.org/officeDocument/2006/relationships/hyperlink" Target="https://russianplanes.net/id154816" TargetMode="External"/><Relationship Id="rId2262" Type="http://schemas.openxmlformats.org/officeDocument/2006/relationships/hyperlink" Target="https://russianplanes.net/id204229" TargetMode="External"/><Relationship Id="rId2263" Type="http://schemas.openxmlformats.org/officeDocument/2006/relationships/hyperlink" Target="https://russianplanes.net/id174844" TargetMode="External"/><Relationship Id="rId2264" Type="http://schemas.openxmlformats.org/officeDocument/2006/relationships/hyperlink" Target="https://russianplanes.net/id193551" TargetMode="External"/><Relationship Id="rId2265" Type="http://schemas.openxmlformats.org/officeDocument/2006/relationships/hyperlink" Target="https://russianplanes.net/id207360" TargetMode="External"/><Relationship Id="rId2266" Type="http://schemas.openxmlformats.org/officeDocument/2006/relationships/hyperlink" Target="https://russianplanes.net/id176350" TargetMode="External"/><Relationship Id="rId2267" Type="http://schemas.openxmlformats.org/officeDocument/2006/relationships/hyperlink" Target="https://russianplanes.net/id235393" TargetMode="External"/><Relationship Id="rId2268" Type="http://schemas.openxmlformats.org/officeDocument/2006/relationships/hyperlink" Target="https://russianplanes.net/id173763" TargetMode="External"/><Relationship Id="rId2269" Type="http://schemas.openxmlformats.org/officeDocument/2006/relationships/hyperlink" Target="http://forums.airforce.ru/attachments/matchast/82186d1511097726-img_4256.jpg" TargetMode="External"/><Relationship Id="rId2270" Type="http://schemas.openxmlformats.org/officeDocument/2006/relationships/hyperlink" Target="https://russianplanes.net/id210640" TargetMode="External"/><Relationship Id="rId2271" Type="http://schemas.openxmlformats.org/officeDocument/2006/relationships/hyperlink" Target="https://russianplanes.net/id177745" TargetMode="External"/><Relationship Id="rId2272" Type="http://schemas.openxmlformats.org/officeDocument/2006/relationships/hyperlink" Target="https://russianplanes.net/id226632" TargetMode="External"/><Relationship Id="rId2273" Type="http://schemas.openxmlformats.org/officeDocument/2006/relationships/hyperlink" Target="https://russianplanes.net/id236969" TargetMode="External"/><Relationship Id="rId2274" Type="http://schemas.openxmlformats.org/officeDocument/2006/relationships/hyperlink" Target="https://russianplanes.net/id151876" TargetMode="External"/><Relationship Id="rId2275" Type="http://schemas.openxmlformats.org/officeDocument/2006/relationships/hyperlink" Target="https://russianplanes.net/id189435" TargetMode="External"/><Relationship Id="rId2276" Type="http://schemas.openxmlformats.org/officeDocument/2006/relationships/hyperlink" Target="https://russianplanes.net/id169524" TargetMode="External"/><Relationship Id="rId2277" Type="http://schemas.openxmlformats.org/officeDocument/2006/relationships/hyperlink" Target="https://russianplanes.net/id207341" TargetMode="External"/><Relationship Id="rId2278" Type="http://schemas.openxmlformats.org/officeDocument/2006/relationships/hyperlink" Target="https://russianplanes.net/id210640" TargetMode="External"/><Relationship Id="rId2279" Type="http://schemas.openxmlformats.org/officeDocument/2006/relationships/hyperlink" Target="https://russianplanes.net/id150451" TargetMode="External"/><Relationship Id="rId2280" Type="http://schemas.openxmlformats.org/officeDocument/2006/relationships/hyperlink" Target="https://russianplanes.net/id140097" TargetMode="External"/><Relationship Id="rId2281" Type="http://schemas.openxmlformats.org/officeDocument/2006/relationships/hyperlink" Target="https://russianplanes.net/id163419" TargetMode="External"/><Relationship Id="rId2282" Type="http://schemas.openxmlformats.org/officeDocument/2006/relationships/hyperlink" Target="https://russianplanes.net/id216715" TargetMode="External"/><Relationship Id="rId2283" Type="http://schemas.openxmlformats.org/officeDocument/2006/relationships/hyperlink" Target="http://forums.airforce.ru/attachments/matchast/81479d1508522305-c_ipguh77tg.jpg" TargetMode="External"/><Relationship Id="rId2284" Type="http://schemas.openxmlformats.org/officeDocument/2006/relationships/hyperlink" Target="https://pp.userapi.com/c639219/v639219722/4edcc/Sbk3ak8xZRs.jpg" TargetMode="External"/><Relationship Id="rId2285" Type="http://schemas.openxmlformats.org/officeDocument/2006/relationships/hyperlink" Target="https://russianplanes.net/id133803" TargetMode="External"/><Relationship Id="rId2286" Type="http://schemas.openxmlformats.org/officeDocument/2006/relationships/hyperlink" Target="http://forums.airforce.ru/attachments/matchast/73017d1471507367-imgp1162.jpg" TargetMode="External"/><Relationship Id="rId2287" Type="http://schemas.openxmlformats.org/officeDocument/2006/relationships/hyperlink" Target="https://russianplanes.net/id217609" TargetMode="External"/><Relationship Id="rId2288" Type="http://schemas.openxmlformats.org/officeDocument/2006/relationships/hyperlink" Target="https://russianplanes.net/id208428" TargetMode="External"/><Relationship Id="rId2289" Type="http://schemas.openxmlformats.org/officeDocument/2006/relationships/hyperlink" Target="https://russianplanes.net/id197287" TargetMode="External"/><Relationship Id="rId2290" Type="http://schemas.openxmlformats.org/officeDocument/2006/relationships/hyperlink" Target="https://russianplanes.net/id210406" TargetMode="External"/><Relationship Id="rId2291" Type="http://schemas.openxmlformats.org/officeDocument/2006/relationships/hyperlink" Target="https://russianplanes.net/id201241" TargetMode="External"/><Relationship Id="rId2292" Type="http://schemas.openxmlformats.org/officeDocument/2006/relationships/hyperlink" Target="https://russianplanes.net/id210713" TargetMode="External"/><Relationship Id="rId2293" Type="http://schemas.openxmlformats.org/officeDocument/2006/relationships/hyperlink" Target="https://russianplanes.net/id203852" TargetMode="External"/><Relationship Id="rId2294" Type="http://schemas.openxmlformats.org/officeDocument/2006/relationships/hyperlink" Target="https://www.airplane-pictures.net/photo/864820/rf-13627-russia-air-force-mil-mi-28/" TargetMode="External"/><Relationship Id="rId2295" Type="http://schemas.openxmlformats.org/officeDocument/2006/relationships/hyperlink" Target="https://cdn.aviaforum.ru/images/2017/07/860307_268ead6277e867fc9d55d9106b14db52.jpg" TargetMode="External"/><Relationship Id="rId2296" Type="http://schemas.openxmlformats.org/officeDocument/2006/relationships/hyperlink" Target="http://cdn.aviaforum.ru/images/2015/01/662966_cd4a59630d70edfda739b66cacd567a7.jpg" TargetMode="External"/><Relationship Id="rId2297" Type="http://schemas.openxmlformats.org/officeDocument/2006/relationships/hyperlink" Target="https://russianplanes.net/id236083" TargetMode="External"/><Relationship Id="rId2298" Type="http://schemas.openxmlformats.org/officeDocument/2006/relationships/hyperlink" Target="https://russianplanes.net/id208547" TargetMode="External"/><Relationship Id="rId2299" Type="http://schemas.openxmlformats.org/officeDocument/2006/relationships/hyperlink" Target="https://russianplanes.net/id237639" TargetMode="External"/><Relationship Id="rId2300" Type="http://schemas.openxmlformats.org/officeDocument/2006/relationships/hyperlink" Target="https://pp.userapi.com/c841623/v841623888/441ca/mXCWkLCxLhw.jpg" TargetMode="External"/><Relationship Id="rId2301" Type="http://schemas.openxmlformats.org/officeDocument/2006/relationships/hyperlink" Target="http://forums.airforce.ru/attachments/matchast/81548d1508778510-28-.jpg" TargetMode="External"/><Relationship Id="rId2302" Type="http://schemas.openxmlformats.org/officeDocument/2006/relationships/hyperlink" Target="https://c1.staticflickr.com/9/8276/29646733334_9a54980bc9_o.jpg" TargetMode="External"/><Relationship Id="rId2303" Type="http://schemas.openxmlformats.org/officeDocument/2006/relationships/hyperlink" Target="https://youtu.be/qSxgUDz6l_c?t=72" TargetMode="External"/><Relationship Id="rId2304" Type="http://schemas.openxmlformats.org/officeDocument/2006/relationships/hyperlink" Target="https://russianplanes.net/id223180" TargetMode="External"/><Relationship Id="rId2305" Type="http://schemas.openxmlformats.org/officeDocument/2006/relationships/hyperlink" Target="https://russianplanes.net/id158758" TargetMode="External"/><Relationship Id="rId2306" Type="http://schemas.openxmlformats.org/officeDocument/2006/relationships/hyperlink" Target="https://russianplanes.net/id221601" TargetMode="External"/><Relationship Id="rId2307" Type="http://schemas.openxmlformats.org/officeDocument/2006/relationships/hyperlink" Target="https://russianplanes.net/id216212" TargetMode="External"/><Relationship Id="rId2308" Type="http://schemas.openxmlformats.org/officeDocument/2006/relationships/hyperlink" Target="https://russianplanes.net/id221630" TargetMode="External"/><Relationship Id="rId2309" Type="http://schemas.openxmlformats.org/officeDocument/2006/relationships/hyperlink" Target="https://z67.d.sdska.ru/2-z67-4f77853f-1f51-47e7-9359-bc2229c7f106.jpg" TargetMode="External"/><Relationship Id="rId2310" Type="http://schemas.openxmlformats.org/officeDocument/2006/relationships/hyperlink" Target="https://z73.d.sdska.ru/2-z73-59925d38-efd6-4e96-b5a0-e7a1dcc4b72f.jpg" TargetMode="External"/><Relationship Id="rId2311" Type="http://schemas.openxmlformats.org/officeDocument/2006/relationships/hyperlink" Target="http://forums.airforce.ru/attachments/matchast/81260d1507267483-10.jpg" TargetMode="External"/><Relationship Id="rId2312" Type="http://schemas.openxmlformats.org/officeDocument/2006/relationships/hyperlink" Target="http://forums.airforce.ru/attachments/matchast/81269d1507314086-mi-28-ub-training-helicopter-russian-vks.jpg" TargetMode="External"/><Relationship Id="rId2313" Type="http://schemas.openxmlformats.org/officeDocument/2006/relationships/hyperlink" Target="https://russianplanes.net/id209020" TargetMode="External"/><Relationship Id="rId2314" Type="http://schemas.openxmlformats.org/officeDocument/2006/relationships/hyperlink" Target="https://russianplanes.net/id236746" TargetMode="External"/><Relationship Id="rId2315" Type="http://schemas.openxmlformats.org/officeDocument/2006/relationships/hyperlink" Target="http://forums.airforce.ru/attachments/matchast/40283d1343491338-image12.jpg" TargetMode="External"/><Relationship Id="rId2316" Type="http://schemas.openxmlformats.org/officeDocument/2006/relationships/hyperlink" Target="http://forums.airforce.ru/attachments/foto-video/33646d1317059311-img_1236.jpg/" TargetMode="External"/><Relationship Id="rId2317" Type="http://schemas.openxmlformats.org/officeDocument/2006/relationships/hyperlink" Target="https://youtu.be/w3XiBJeQGtw?t=34" TargetMode="External"/><Relationship Id="rId2318" Type="http://schemas.openxmlformats.org/officeDocument/2006/relationships/hyperlink" Target="https://youtu.be/w3XiBJeQGtw?t=40" TargetMode="External"/><Relationship Id="rId2319" Type="http://schemas.openxmlformats.org/officeDocument/2006/relationships/hyperlink" Target="http://forums.airforce.ru/attachments/foto-video/33420d1316112878-dsc_2160.jpg/" TargetMode="External"/><Relationship Id="rId2320" Type="http://schemas.openxmlformats.org/officeDocument/2006/relationships/hyperlink" Target="https://russianplanes.net/id212336" TargetMode="External"/><Relationship Id="rId2321" Type="http://schemas.openxmlformats.org/officeDocument/2006/relationships/hyperlink" Target="https://russianplanes.net/id150012" TargetMode="External"/><Relationship Id="rId2322" Type="http://schemas.openxmlformats.org/officeDocument/2006/relationships/hyperlink" Target="https://russianplanes.net/id235492" TargetMode="External"/><Relationship Id="rId2323" Type="http://schemas.openxmlformats.org/officeDocument/2006/relationships/hyperlink" Target="https://russianplanes.net/id207705" TargetMode="External"/><Relationship Id="rId2324" Type="http://schemas.openxmlformats.org/officeDocument/2006/relationships/hyperlink" Target="http://forums.airforce.ru/attachments/matchast/81262d1507267485-10.jpg" TargetMode="External"/><Relationship Id="rId2325" Type="http://schemas.openxmlformats.org/officeDocument/2006/relationships/hyperlink" Target="http://forums.airforce.ru/attachments/matchast/73306d1472222783-img_4947.jpg" TargetMode="External"/><Relationship Id="rId2326" Type="http://schemas.openxmlformats.org/officeDocument/2006/relationships/hyperlink" Target="https://radikal.ru/lfp/s41.radikal.ru/i094/0905/32/c565032e5ab3.jpg/htm" TargetMode="External"/><Relationship Id="rId2327" Type="http://schemas.openxmlformats.org/officeDocument/2006/relationships/hyperlink" Target="https://russianplanes.net/id009896" TargetMode="External"/><Relationship Id="rId2328" Type="http://schemas.openxmlformats.org/officeDocument/2006/relationships/hyperlink" Target="https://russianplanes.net/images/to36000/035321.jpg" TargetMode="External"/><Relationship Id="rId2329" Type="http://schemas.openxmlformats.org/officeDocument/2006/relationships/hyperlink" Target="https://russianplanes.net/images/to24000/023896.jpg" TargetMode="External"/><Relationship Id="rId2330" Type="http://schemas.openxmlformats.org/officeDocument/2006/relationships/hyperlink" Target="https://russianplanes.net/images/to37000/036977.jpg" TargetMode="External"/><Relationship Id="rId2331" Type="http://schemas.openxmlformats.org/officeDocument/2006/relationships/hyperlink" Target="https://russianplanes.net/id124658" TargetMode="External"/><Relationship Id="rId2332" Type="http://schemas.openxmlformats.org/officeDocument/2006/relationships/hyperlink" Target="https://russianplanes.net/id125032" TargetMode="External"/><Relationship Id="rId2333" Type="http://schemas.openxmlformats.org/officeDocument/2006/relationships/hyperlink" Target="https://russianplanes.net/id010024" TargetMode="External"/><Relationship Id="rId2334" Type="http://schemas.openxmlformats.org/officeDocument/2006/relationships/hyperlink" Target="https://russianplanes.net/id209359" TargetMode="External"/><Relationship Id="rId2335" Type="http://schemas.openxmlformats.org/officeDocument/2006/relationships/hyperlink" Target="https://russianplanes.net/id128112" TargetMode="External"/><Relationship Id="rId2336" Type="http://schemas.openxmlformats.org/officeDocument/2006/relationships/hyperlink" Target="https://russianplanes.net/id032743" TargetMode="External"/><Relationship Id="rId2337" Type="http://schemas.openxmlformats.org/officeDocument/2006/relationships/hyperlink" Target="http://forums.airforce.ru/attachments/matchast/32305d1309083151-12.jpg/" TargetMode="External"/><Relationship Id="rId2338" Type="http://schemas.openxmlformats.org/officeDocument/2006/relationships/hyperlink" Target="https://russianplanes.net/id133324" TargetMode="External"/><Relationship Id="rId2339" Type="http://schemas.openxmlformats.org/officeDocument/2006/relationships/hyperlink" Target="" TargetMode="External"/><Relationship Id="rId2340" Type="http://schemas.openxmlformats.org/officeDocument/2006/relationships/hyperlink" Target="https://russianplanes.net/id089753" TargetMode="External"/><Relationship Id="rId2341" Type="http://schemas.openxmlformats.org/officeDocument/2006/relationships/hyperlink" Target="https://www.airliners.net/photos/airliners/7/9/2/1824297.jpg" TargetMode="External"/><Relationship Id="rId2342" Type="http://schemas.openxmlformats.org/officeDocument/2006/relationships/hyperlink" Target="https://farm1.staticflickr.com/394/19670248839_3d1cbd25ed_o.jpg" TargetMode="External"/><Relationship Id="rId2343" Type="http://schemas.openxmlformats.org/officeDocument/2006/relationships/hyperlink" Target="https://img-fotki.yandex.ru/get/5806/elberet545.61/0_62eea_afe50100_XL.jpg" TargetMode="External"/><Relationship Id="rId2344" Type="http://schemas.openxmlformats.org/officeDocument/2006/relationships/hyperlink" Target="http://forums.airforce.ru/attachments/matchast/86235d1528614514-10.jpg" TargetMode="External"/><Relationship Id="rId2345" Type="http://schemas.openxmlformats.org/officeDocument/2006/relationships/hyperlink" Target="https://russianplanes.net/id178212" TargetMode="External"/><Relationship Id="rId2346" Type="http://schemas.openxmlformats.org/officeDocument/2006/relationships/hyperlink" Target="https://russianplanes.net/id97459" TargetMode="External"/><Relationship Id="rId2347" Type="http://schemas.openxmlformats.org/officeDocument/2006/relationships/hyperlink" Target="https://russianplanes.net/id141047" TargetMode="External"/><Relationship Id="rId2348" Type="http://schemas.openxmlformats.org/officeDocument/2006/relationships/hyperlink" Target="https://russianplanes.net/id140152" TargetMode="External"/><Relationship Id="rId2349" Type="http://schemas.openxmlformats.org/officeDocument/2006/relationships/hyperlink" Target="https://russianplanes.net/id164067" TargetMode="External"/><Relationship Id="rId2350" Type="http://schemas.openxmlformats.org/officeDocument/2006/relationships/hyperlink" Target="https://russianplanes.net/id163097" TargetMode="External"/><Relationship Id="rId2351" Type="http://schemas.openxmlformats.org/officeDocument/2006/relationships/hyperlink" Target="http://forums.airforce.ru/attachments/matchast/74068d1474575686-.jpg" TargetMode="External"/><Relationship Id="rId2352" Type="http://schemas.openxmlformats.org/officeDocument/2006/relationships/hyperlink" Target="https://ic.pics.livejournal.com/bmpd/38024980/431174/431174_original.jpg" TargetMode="External"/><Relationship Id="rId2353" Type="http://schemas.openxmlformats.org/officeDocument/2006/relationships/hyperlink" Target="https://russianplanes.net/id120253" TargetMode="External"/><Relationship Id="rId2354" Type="http://schemas.openxmlformats.org/officeDocument/2006/relationships/hyperlink" Target="https://farm8.staticflickr.com/7340/27727117195_0f9370974e_c.jpg" TargetMode="External"/><Relationship Id="rId2355" Type="http://schemas.openxmlformats.org/officeDocument/2006/relationships/hyperlink" Target="https://russianplanes.net/id150663" TargetMode="External"/><Relationship Id="rId2356" Type="http://schemas.openxmlformats.org/officeDocument/2006/relationships/hyperlink" Target="https://russianplanes.net/id212174" TargetMode="External"/><Relationship Id="rId2357" Type="http://schemas.openxmlformats.org/officeDocument/2006/relationships/hyperlink" Target="https://farm1.staticflickr.com/489/19791815523_4615d9690a_h.jpg" TargetMode="External"/><Relationship Id="rId2358" Type="http://schemas.openxmlformats.org/officeDocument/2006/relationships/hyperlink" Target="https://russianplanes.net/id224093" TargetMode="External"/><Relationship Id="rId2359" Type="http://schemas.openxmlformats.org/officeDocument/2006/relationships/hyperlink" Target="https://img-fotki.yandex.ru/get/17846/414616.3e0/0_d16e0_bdd81a22_orig" TargetMode="External"/><Relationship Id="rId2360" Type="http://schemas.openxmlformats.org/officeDocument/2006/relationships/hyperlink" Target="https://russianplanes.net/id216550" TargetMode="External"/><Relationship Id="rId2361" Type="http://schemas.openxmlformats.org/officeDocument/2006/relationships/hyperlink" Target="http://www.russianhelicopters.aero/ru/press/news/foto/2014/2014-09-04_Rostvertol.jpg" TargetMode="External"/><Relationship Id="rId2362" Type="http://schemas.openxmlformats.org/officeDocument/2006/relationships/hyperlink" Target="https://russianplanes.net/id221400" TargetMode="External"/><Relationship Id="rId2363" Type="http://schemas.openxmlformats.org/officeDocument/2006/relationships/hyperlink" Target="https://russianplanes.net/id236696" TargetMode="External"/><Relationship Id="rId2364" Type="http://schemas.openxmlformats.org/officeDocument/2006/relationships/hyperlink" Target="https://pp.vk.me/c543106/v543106061/e7f4/ctCwCTmf9wc.jpg" TargetMode="External"/><Relationship Id="rId2365" Type="http://schemas.openxmlformats.org/officeDocument/2006/relationships/hyperlink" Target="https://cdn.aviaforum.ru/images/2017/07/862741_874c6734413db2cf0d954fcac432d5ff.jpg" TargetMode="External"/><Relationship Id="rId2366" Type="http://schemas.openxmlformats.org/officeDocument/2006/relationships/hyperlink" Target="https://russianplanes.net/id237606" TargetMode="External"/><Relationship Id="rId2367" Type="http://schemas.openxmlformats.org/officeDocument/2006/relationships/hyperlink" Target="https://russianplanes.net/id159120" TargetMode="External"/><Relationship Id="rId2368" Type="http://schemas.openxmlformats.org/officeDocument/2006/relationships/hyperlink" Target="https://russianplanes.net/id204909" TargetMode="External"/><Relationship Id="rId2369" Type="http://schemas.openxmlformats.org/officeDocument/2006/relationships/hyperlink" Target="https://russianplanes.net/id195787" TargetMode="External"/><Relationship Id="rId2370" Type="http://schemas.openxmlformats.org/officeDocument/2006/relationships/hyperlink" Target="https://russianplanes.net/id111993" TargetMode="External"/><Relationship Id="rId2371" Type="http://schemas.openxmlformats.org/officeDocument/2006/relationships/hyperlink" Target="https://russianplanes.net/id201775" TargetMode="External"/><Relationship Id="rId2372" Type="http://schemas.openxmlformats.org/officeDocument/2006/relationships/hyperlink" Target="https://russianplanes.net/id223650" TargetMode="External"/><Relationship Id="rId2373" Type="http://schemas.openxmlformats.org/officeDocument/2006/relationships/hyperlink" Target="https://russianplanes.net/id187754" TargetMode="External"/><Relationship Id="rId2374" Type="http://schemas.openxmlformats.org/officeDocument/2006/relationships/hyperlink" Target="https://russianplanes.net/id125393" TargetMode="External"/><Relationship Id="rId2375" Type="http://schemas.openxmlformats.org/officeDocument/2006/relationships/hyperlink" Target="https://russianplanes.net/id151870" TargetMode="External"/><Relationship Id="rId2376" Type="http://schemas.openxmlformats.org/officeDocument/2006/relationships/hyperlink" Target="https://russianplanes.net/id173801" TargetMode="External"/><Relationship Id="rId2377" Type="http://schemas.openxmlformats.org/officeDocument/2006/relationships/hyperlink" Target="https://russianplanes.net/id188788" TargetMode="External"/><Relationship Id="rId2378" Type="http://schemas.openxmlformats.org/officeDocument/2006/relationships/hyperlink" Target="https://russianplanes.net/id196024" TargetMode="External"/><Relationship Id="rId2379" Type="http://schemas.openxmlformats.org/officeDocument/2006/relationships/hyperlink" Target="https://russianplanes.net/id182743" TargetMode="External"/><Relationship Id="rId2380" Type="http://schemas.openxmlformats.org/officeDocument/2006/relationships/hyperlink" Target="https://russianplanes.net/id224484" TargetMode="External"/><Relationship Id="rId2381" Type="http://schemas.openxmlformats.org/officeDocument/2006/relationships/hyperlink" Target="https://russianplanes.net/id178977" TargetMode="External"/><Relationship Id="rId2382" Type="http://schemas.openxmlformats.org/officeDocument/2006/relationships/hyperlink" Target="https://russianplanes.net/id209430" TargetMode="External"/><Relationship Id="rId2383" Type="http://schemas.openxmlformats.org/officeDocument/2006/relationships/hyperlink" Target="https://russianplanes.net/id237022" TargetMode="External"/><Relationship Id="rId2384" Type="http://schemas.openxmlformats.org/officeDocument/2006/relationships/hyperlink" Target="https://russianplanes.net/id232498" TargetMode="External"/><Relationship Id="rId2385" Type="http://schemas.openxmlformats.org/officeDocument/2006/relationships/hyperlink" Target="https://russianplanes.net/id211548" TargetMode="External"/><Relationship Id="rId2386" Type="http://schemas.openxmlformats.org/officeDocument/2006/relationships/hyperlink" Target="https://russianplanes.net/id203984" TargetMode="External"/><Relationship Id="rId2387" Type="http://schemas.openxmlformats.org/officeDocument/2006/relationships/hyperlink" Target="https://russianplanes.net/id232498" TargetMode="External"/><Relationship Id="rId2388" Type="http://schemas.openxmlformats.org/officeDocument/2006/relationships/hyperlink" Target="https://russianplanes.net/id219019" TargetMode="External"/><Relationship Id="rId2389" Type="http://schemas.openxmlformats.org/officeDocument/2006/relationships/hyperlink" Target="https://russianplanes.net/id203985" TargetMode="External"/><Relationship Id="rId2390" Type="http://schemas.openxmlformats.org/officeDocument/2006/relationships/hyperlink" Target="https://pbs.twimg.com/media/ChXeA5zWwAQVVbi.jpg:large" TargetMode="External"/><Relationship Id="rId2391" Type="http://schemas.openxmlformats.org/officeDocument/2006/relationships/hyperlink" Target="https://russianplanes.net/id237805" TargetMode="External"/><Relationship Id="rId2392" Type="http://schemas.openxmlformats.org/officeDocument/2006/relationships/hyperlink" Target="https://russianplanes.net/id209393" TargetMode="External"/><Relationship Id="rId2393" Type="http://schemas.openxmlformats.org/officeDocument/2006/relationships/hyperlink" Target="https://russianplanes.net/id231992" TargetMode="External"/><Relationship Id="rId2394" Type="http://schemas.openxmlformats.org/officeDocument/2006/relationships/hyperlink" Target="https://russianplanes.net/id231024" TargetMode="External"/><Relationship Id="rId2395" Type="http://schemas.openxmlformats.org/officeDocument/2006/relationships/hyperlink" Target="https://russianplanes.net/id136299" TargetMode="External"/><Relationship Id="rId2396" Type="http://schemas.openxmlformats.org/officeDocument/2006/relationships/hyperlink" Target="https://russianplanes.net/id137845" TargetMode="External"/><Relationship Id="rId2397" Type="http://schemas.openxmlformats.org/officeDocument/2006/relationships/hyperlink" Target="https://russianplanes.net/id138980" TargetMode="External"/><Relationship Id="rId2398" Type="http://schemas.openxmlformats.org/officeDocument/2006/relationships/hyperlink" Target="https://russianplanes.net/id140935" TargetMode="External"/><Relationship Id="rId2399" Type="http://schemas.openxmlformats.org/officeDocument/2006/relationships/hyperlink" Target="https://russianplanes.net/id178307" TargetMode="External"/><Relationship Id="rId2400" Type="http://schemas.openxmlformats.org/officeDocument/2006/relationships/hyperlink" Target="https://farm1.staticflickr.com/459/20220795459_aa4d5a61ca_o.jpg" TargetMode="External"/><Relationship Id="rId2401" Type="http://schemas.openxmlformats.org/officeDocument/2006/relationships/hyperlink" Target="https://russianplanes.net/id212173" TargetMode="External"/><Relationship Id="rId2402" Type="http://schemas.openxmlformats.org/officeDocument/2006/relationships/hyperlink" Target="https://farm1.staticflickr.com/547/20381193566_3dc365a308_o.jpg" TargetMode="External"/><Relationship Id="rId2403" Type="http://schemas.openxmlformats.org/officeDocument/2006/relationships/hyperlink" Target="https://russianplanes.net/id216211" TargetMode="External"/><Relationship Id="rId2404" Type="http://schemas.openxmlformats.org/officeDocument/2006/relationships/hyperlink" Target="https://russianplanes.net/id149216" TargetMode="External"/><Relationship Id="rId2405" Type="http://schemas.openxmlformats.org/officeDocument/2006/relationships/hyperlink" Target="http://forums.airforce.ru/attachments/matchast/70056d1457466939-94982-781368_original.jpg/" TargetMode="External"/><Relationship Id="rId2406" Type="http://schemas.openxmlformats.org/officeDocument/2006/relationships/hyperlink" Target="https://russianplanes.net/id217245" TargetMode="External"/><Relationship Id="rId2407" Type="http://schemas.openxmlformats.org/officeDocument/2006/relationships/hyperlink" Target="https://russianplanes.net/id217244" TargetMode="External"/><Relationship Id="rId2408" Type="http://schemas.openxmlformats.org/officeDocument/2006/relationships/hyperlink" Target="https://russianplanes.net/id183269" TargetMode="External"/><Relationship Id="rId2409" Type="http://schemas.openxmlformats.org/officeDocument/2006/relationships/hyperlink" Target="https://russianplanes.net/id130322" TargetMode="External"/><Relationship Id="rId2410" Type="http://schemas.openxmlformats.org/officeDocument/2006/relationships/hyperlink" Target="https://russianplanes.net/id164071" TargetMode="External"/><Relationship Id="rId2411" Type="http://schemas.openxmlformats.org/officeDocument/2006/relationships/hyperlink" Target="https://russianplanes.net/id118989" TargetMode="External"/><Relationship Id="rId2412" Type="http://schemas.openxmlformats.org/officeDocument/2006/relationships/hyperlink" Target="https://russianplanes.net/id141098" TargetMode="External"/><Relationship Id="rId2413" Type="http://schemas.openxmlformats.org/officeDocument/2006/relationships/hyperlink" Target="https://russianplanes.net/id233048" TargetMode="External"/><Relationship Id="rId2414" Type="http://schemas.openxmlformats.org/officeDocument/2006/relationships/hyperlink" Target="https://russianplanes.net/id233049" TargetMode="External"/><Relationship Id="rId2415" Type="http://schemas.openxmlformats.org/officeDocument/2006/relationships/hyperlink" Target="https://russianplanes.net/id224394" TargetMode="External"/><Relationship Id="rId2416" Type="http://schemas.openxmlformats.org/officeDocument/2006/relationships/hyperlink" Target="https://russianplanes.net/id171051" TargetMode="External"/><Relationship Id="rId2417" Type="http://schemas.openxmlformats.org/officeDocument/2006/relationships/hyperlink" Target="https://russianplanes.net/id162114" TargetMode="External"/><Relationship Id="rId2418" Type="http://schemas.openxmlformats.org/officeDocument/2006/relationships/hyperlink" Target="https://russianplanes.net/id188321" TargetMode="External"/><Relationship Id="rId2419" Type="http://schemas.openxmlformats.org/officeDocument/2006/relationships/hyperlink" Target="https://russianplanes.net/id234540" TargetMode="External"/><Relationship Id="rId2420" Type="http://schemas.openxmlformats.org/officeDocument/2006/relationships/hyperlink" Target="http://s5.uploads.ru/HDW3r.jpg" TargetMode="External"/><Relationship Id="rId2421" Type="http://schemas.openxmlformats.org/officeDocument/2006/relationships/hyperlink" Target="https://russianplanes.net/id202751" TargetMode="External"/><Relationship Id="rId2422" Type="http://schemas.openxmlformats.org/officeDocument/2006/relationships/hyperlink" Target="https://russianplanes.net/id171049" TargetMode="External"/><Relationship Id="rId2423" Type="http://schemas.openxmlformats.org/officeDocument/2006/relationships/hyperlink" Target="https://russianplanes.net/id230889" TargetMode="External"/><Relationship Id="rId2424" Type="http://schemas.openxmlformats.org/officeDocument/2006/relationships/hyperlink" Target="https://russianplanes.net/id224887" TargetMode="External"/><Relationship Id="rId2425" Type="http://schemas.openxmlformats.org/officeDocument/2006/relationships/hyperlink" Target="http://www.helicopter-database.de/open.photo.php?idphoto=13439" TargetMode="External"/><Relationship Id="rId2426" Type="http://schemas.openxmlformats.org/officeDocument/2006/relationships/hyperlink" Target="http://forums.airforce.ru/attachments/matchast/73608d1473444716-5a7mf6matbm.jpg/" TargetMode="External"/><Relationship Id="rId2427" Type="http://schemas.openxmlformats.org/officeDocument/2006/relationships/hyperlink" Target="https://russianplanes.net/id218861" TargetMode="External"/><Relationship Id="rId2428" Type="http://schemas.openxmlformats.org/officeDocument/2006/relationships/hyperlink" Target="https://russianplanes.net/id220555" TargetMode="External"/><Relationship Id="rId2429" Type="http://schemas.openxmlformats.org/officeDocument/2006/relationships/hyperlink" Target="http://cs635101.vk.me/v635101397/ef9/eCA1Zn2WQdE.jpg" TargetMode="External"/><Relationship Id="rId2430" Type="http://schemas.openxmlformats.org/officeDocument/2006/relationships/hyperlink" Target="https://pp.userapi.com/c837336/v837336373/351f8/LN24JQKaapE.jpg" TargetMode="External"/><Relationship Id="rId2431" Type="http://schemas.openxmlformats.org/officeDocument/2006/relationships/hyperlink" Target="http://www.helicopter-database.de/open.photo.php?idphoto=13821" TargetMode="External"/><Relationship Id="rId2432" Type="http://schemas.openxmlformats.org/officeDocument/2006/relationships/hyperlink" Target="https://russianplanes.net/id173897" TargetMode="External"/><Relationship Id="rId2433" Type="http://schemas.openxmlformats.org/officeDocument/2006/relationships/hyperlink" Target="https://russianplanes.net/id173898" TargetMode="External"/><Relationship Id="rId2434" Type="http://schemas.openxmlformats.org/officeDocument/2006/relationships/hyperlink" Target="https://russianplanes.net/id184221" TargetMode="External"/><Relationship Id="rId2435" Type="http://schemas.openxmlformats.org/officeDocument/2006/relationships/hyperlink" Target="https://russianplanes.net/id223650" TargetMode="External"/><Relationship Id="rId2436" Type="http://schemas.openxmlformats.org/officeDocument/2006/relationships/hyperlink" Target="https://russianplanes.net/id187754" TargetMode="External"/><Relationship Id="rId2437" Type="http://schemas.openxmlformats.org/officeDocument/2006/relationships/hyperlink" Target="https://russianplanes.net/id125393" TargetMode="External"/><Relationship Id="rId2438" Type="http://schemas.openxmlformats.org/officeDocument/2006/relationships/hyperlink" Target="https://russianplanes.net/id151870" TargetMode="External"/><Relationship Id="rId2439" Type="http://schemas.openxmlformats.org/officeDocument/2006/relationships/hyperlink" Target="https://russianplanes.net/id173801" TargetMode="External"/><Relationship Id="rId2440" Type="http://schemas.openxmlformats.org/officeDocument/2006/relationships/hyperlink" Target="https://russianplanes.net/id188788" TargetMode="External"/><Relationship Id="rId2441" Type="http://schemas.openxmlformats.org/officeDocument/2006/relationships/hyperlink" Target="https://russianplanes.net/id196024" TargetMode="External"/><Relationship Id="rId2442" Type="http://schemas.openxmlformats.org/officeDocument/2006/relationships/hyperlink" Target="https://russianplanes.net/id182743" TargetMode="External"/><Relationship Id="rId2443" Type="http://schemas.openxmlformats.org/officeDocument/2006/relationships/hyperlink" Target="https://russianplanes.net/id224484" TargetMode="External"/><Relationship Id="rId2444" Type="http://schemas.openxmlformats.org/officeDocument/2006/relationships/hyperlink" Target="https://russianplanes.net/id178977" TargetMode="External"/><Relationship Id="rId2445" Type="http://schemas.openxmlformats.org/officeDocument/2006/relationships/hyperlink" Target="https://russianplanes.net/id209430" TargetMode="External"/><Relationship Id="rId2446" Type="http://schemas.openxmlformats.org/officeDocument/2006/relationships/hyperlink" Target="https://russianplanes.net/id237022" TargetMode="External"/><Relationship Id="rId2447" Type="http://schemas.openxmlformats.org/officeDocument/2006/relationships/hyperlink" Target="https://russianplanes.net/id232498" TargetMode="External"/><Relationship Id="rId2448" Type="http://schemas.openxmlformats.org/officeDocument/2006/relationships/hyperlink" Target="https://russianplanes.net/id211548" TargetMode="External"/><Relationship Id="rId2449" Type="http://schemas.openxmlformats.org/officeDocument/2006/relationships/hyperlink" Target="https://russianplanes.net/id203984" TargetMode="External"/><Relationship Id="rId2450" Type="http://schemas.openxmlformats.org/officeDocument/2006/relationships/hyperlink" Target="https://russianplanes.net/id232498" TargetMode="External"/><Relationship Id="rId2451" Type="http://schemas.openxmlformats.org/officeDocument/2006/relationships/hyperlink" Target="https://russianplanes.net/id219019" TargetMode="External"/><Relationship Id="rId2452" Type="http://schemas.openxmlformats.org/officeDocument/2006/relationships/hyperlink" Target="https://russianplanes.net/id203985" TargetMode="External"/><Relationship Id="rId2453" Type="http://schemas.openxmlformats.org/officeDocument/2006/relationships/hyperlink" Target="https://pbs.twimg.com/media/ChXeA5zWwAQVVbi.jpg:large" TargetMode="External"/><Relationship Id="rId2454" Type="http://schemas.openxmlformats.org/officeDocument/2006/relationships/hyperlink" Target="https://russianplanes.net/id237805" TargetMode="External"/><Relationship Id="rId2455" Type="http://schemas.openxmlformats.org/officeDocument/2006/relationships/hyperlink" Target="https://russianplanes.net/id209393" TargetMode="External"/><Relationship Id="rId2456" Type="http://schemas.openxmlformats.org/officeDocument/2006/relationships/hyperlink" Target="https://russianplanes.net/id231992" TargetMode="External"/><Relationship Id="rId2457" Type="http://schemas.openxmlformats.org/officeDocument/2006/relationships/hyperlink" Target="https://russianplanes.net/id231024" TargetMode="External"/><Relationship Id="rId2458" Type="http://schemas.openxmlformats.org/officeDocument/2006/relationships/hyperlink" Target="https://russianplanes.net/id136299" TargetMode="External"/><Relationship Id="rId2459" Type="http://schemas.openxmlformats.org/officeDocument/2006/relationships/hyperlink" Target="https://russianplanes.net/id137845" TargetMode="External"/><Relationship Id="rId2460" Type="http://schemas.openxmlformats.org/officeDocument/2006/relationships/hyperlink" Target="https://russianplanes.net/id138980" TargetMode="External"/><Relationship Id="rId2461" Type="http://schemas.openxmlformats.org/officeDocument/2006/relationships/hyperlink" Target="https://russianplanes.net/id140935" TargetMode="External"/><Relationship Id="rId2462" Type="http://schemas.openxmlformats.org/officeDocument/2006/relationships/hyperlink" Target="https://russianplanes.net/id178307" TargetMode="External"/><Relationship Id="rId2463" Type="http://schemas.openxmlformats.org/officeDocument/2006/relationships/hyperlink" Target="https://farm1.staticflickr.com/459/20220795459_aa4d5a61ca_o.jpg" TargetMode="External"/><Relationship Id="rId2464" Type="http://schemas.openxmlformats.org/officeDocument/2006/relationships/hyperlink" Target="https://russianplanes.net/id212173" TargetMode="External"/><Relationship Id="rId2465" Type="http://schemas.openxmlformats.org/officeDocument/2006/relationships/hyperlink" Target="https://farm1.staticflickr.com/547/20381193566_3dc365a308_o.jpg" TargetMode="External"/><Relationship Id="rId2466" Type="http://schemas.openxmlformats.org/officeDocument/2006/relationships/hyperlink" Target="https://russianplanes.net/id216211" TargetMode="External"/><Relationship Id="rId2467" Type="http://schemas.openxmlformats.org/officeDocument/2006/relationships/hyperlink" Target="" TargetMode="External"/><Relationship Id="rId2468" Type="http://schemas.openxmlformats.org/officeDocument/2006/relationships/hyperlink" Target="https://russianplanes.net/id149216" TargetMode="External"/><Relationship Id="rId2469" Type="http://schemas.openxmlformats.org/officeDocument/2006/relationships/hyperlink" Target="http://forums.airforce.ru/attachments/matchast/70056d1457466939-94982-781368_original.jpg/" TargetMode="External"/><Relationship Id="rId2470" Type="http://schemas.openxmlformats.org/officeDocument/2006/relationships/hyperlink" Target="https://russianplanes.net/id217245" TargetMode="External"/><Relationship Id="rId2471" Type="http://schemas.openxmlformats.org/officeDocument/2006/relationships/hyperlink" Target="https://russianplanes.net/id217244" TargetMode="External"/><Relationship Id="rId2472" Type="http://schemas.openxmlformats.org/officeDocument/2006/relationships/hyperlink" Target="https://russianplanes.net/id183269" TargetMode="External"/><Relationship Id="rId2473" Type="http://schemas.openxmlformats.org/officeDocument/2006/relationships/hyperlink" Target="http://s4.uploads.ru/srt3G.jpg" TargetMode="External"/><Relationship Id="rId2474" Type="http://schemas.openxmlformats.org/officeDocument/2006/relationships/hyperlink" Target="https://russianplanes.net/id130322" TargetMode="External"/><Relationship Id="rId2475" Type="http://schemas.openxmlformats.org/officeDocument/2006/relationships/hyperlink" Target="https://russianplanes.net/id164071" TargetMode="External"/><Relationship Id="rId2476" Type="http://schemas.openxmlformats.org/officeDocument/2006/relationships/hyperlink" Target="https://russianplanes.net/id118989" TargetMode="External"/><Relationship Id="rId2477" Type="http://schemas.openxmlformats.org/officeDocument/2006/relationships/hyperlink" Target="" TargetMode="External"/><Relationship Id="rId2478" Type="http://schemas.openxmlformats.org/officeDocument/2006/relationships/hyperlink" Target="" TargetMode="External"/><Relationship Id="rId2479" Type="http://schemas.openxmlformats.org/officeDocument/2006/relationships/hyperlink" Target="https://russianplanes.net/id141098" TargetMode="External"/><Relationship Id="rId2480" Type="http://schemas.openxmlformats.org/officeDocument/2006/relationships/hyperlink" Target="https://russianplanes.net/id233048" TargetMode="External"/><Relationship Id="rId2481" Type="http://schemas.openxmlformats.org/officeDocument/2006/relationships/hyperlink" Target="https://russianplanes.net/id233049" TargetMode="External"/><Relationship Id="rId2482" Type="http://schemas.openxmlformats.org/officeDocument/2006/relationships/hyperlink" Target="https://russianplanes.net/id224394" TargetMode="External"/><Relationship Id="rId2483" Type="http://schemas.openxmlformats.org/officeDocument/2006/relationships/hyperlink" Target="https://russianplanes.net/id171051" TargetMode="External"/><Relationship Id="rId2484" Type="http://schemas.openxmlformats.org/officeDocument/2006/relationships/hyperlink" Target="https://russianplanes.net/id162114" TargetMode="External"/><Relationship Id="rId2485" Type="http://schemas.openxmlformats.org/officeDocument/2006/relationships/hyperlink" Target="https://russianplanes.net/id188321" TargetMode="External"/><Relationship Id="rId2486" Type="http://schemas.openxmlformats.org/officeDocument/2006/relationships/hyperlink" Target="https://russianplanes.net/id234540" TargetMode="External"/><Relationship Id="rId2487" Type="http://schemas.openxmlformats.org/officeDocument/2006/relationships/hyperlink" Target="http://s5.uploads.ru/HDW3r.jpg" TargetMode="External"/><Relationship Id="rId2488" Type="http://schemas.openxmlformats.org/officeDocument/2006/relationships/hyperlink" Target="https://russianplanes.net/id202751" TargetMode="External"/><Relationship Id="rId2489" Type="http://schemas.openxmlformats.org/officeDocument/2006/relationships/hyperlink" Target="https://russianplanes.net/id171049" TargetMode="External"/><Relationship Id="rId2490" Type="http://schemas.openxmlformats.org/officeDocument/2006/relationships/hyperlink" Target="https://russianplanes.net/id230889" TargetMode="External"/><Relationship Id="rId2491" Type="http://schemas.openxmlformats.org/officeDocument/2006/relationships/hyperlink" Target="https://russianplanes.net/id224887" TargetMode="External"/><Relationship Id="rId2492" Type="http://schemas.openxmlformats.org/officeDocument/2006/relationships/hyperlink" Target="http://www.helicopter-database.de/open.photo.php?idphoto=13439" TargetMode="External"/><Relationship Id="rId2493" Type="http://schemas.openxmlformats.org/officeDocument/2006/relationships/hyperlink" Target="http://forums.airforce.ru/attachments/matchast/73608d1473444716-5a7mf6matbm.jpg/" TargetMode="External"/><Relationship Id="rId2494" Type="http://schemas.openxmlformats.org/officeDocument/2006/relationships/hyperlink" Target="https://russianplanes.net/id218861" TargetMode="External"/><Relationship Id="rId2495" Type="http://schemas.openxmlformats.org/officeDocument/2006/relationships/hyperlink" Target="https://russianplanes.net/id220555" TargetMode="External"/><Relationship Id="rId2496" Type="http://schemas.openxmlformats.org/officeDocument/2006/relationships/hyperlink" Target="http://cs635101.vk.me/v635101397/ef9/eCA1Zn2WQdE.jpg" TargetMode="External"/><Relationship Id="rId2497" Type="http://schemas.openxmlformats.org/officeDocument/2006/relationships/hyperlink" Target="https://pp.userapi.com/c837336/v837336373/351f8/LN24JQKaapE.jpg" TargetMode="External"/><Relationship Id="rId2498" Type="http://schemas.openxmlformats.org/officeDocument/2006/relationships/hyperlink" Target="http://www.helicopter-database.de/open.photo.php?idphoto=13821" TargetMode="External"/><Relationship Id="rId2499" Type="http://schemas.openxmlformats.org/officeDocument/2006/relationships/hyperlink" Target="https://russianplanes.net/id173897" TargetMode="External"/><Relationship Id="rId2500" Type="http://schemas.openxmlformats.org/officeDocument/2006/relationships/hyperlink" Target="https://russianplanes.net/id173898" TargetMode="External"/><Relationship Id="rId2501" Type="http://schemas.openxmlformats.org/officeDocument/2006/relationships/hyperlink" Target="https://russianplanes.net/id184221" TargetMode="External"/><Relationship Id="rId2502" Type="http://schemas.openxmlformats.org/officeDocument/2006/relationships/hyperlink" Target="https://russianplanes.net/id179255" TargetMode="External"/><Relationship Id="rId2503" Type="http://schemas.openxmlformats.org/officeDocument/2006/relationships/hyperlink" Target="https://russianplanes.net/id174895" TargetMode="External"/><Relationship Id="rId2504" Type="http://schemas.openxmlformats.org/officeDocument/2006/relationships/hyperlink" Target="https://russianplanes.net/id139878" TargetMode="External"/><Relationship Id="rId2505" Type="http://schemas.openxmlformats.org/officeDocument/2006/relationships/hyperlink" Target="https://russianplanes.net/id224375" TargetMode="External"/><Relationship Id="rId2506" Type="http://schemas.openxmlformats.org/officeDocument/2006/relationships/hyperlink" Target="https://russianplanes.net/id112506" TargetMode="External"/><Relationship Id="rId2507" Type="http://schemas.openxmlformats.org/officeDocument/2006/relationships/hyperlink" Target="https://russianplanes.net/id113580" TargetMode="External"/><Relationship Id="rId2508" Type="http://schemas.openxmlformats.org/officeDocument/2006/relationships/hyperlink" Target="https://russianplanes.net/id194610" TargetMode="External"/><Relationship Id="rId2509" Type="http://schemas.openxmlformats.org/officeDocument/2006/relationships/hyperlink" Target="https://russianplanes.net/id223991" TargetMode="External"/><Relationship Id="rId2510" Type="http://schemas.openxmlformats.org/officeDocument/2006/relationships/hyperlink" Target="https://russianplanes.net/id144644" TargetMode="External"/><Relationship Id="rId2511" Type="http://schemas.openxmlformats.org/officeDocument/2006/relationships/hyperlink" Target="https://russianplanes.net/id186515" TargetMode="External"/><Relationship Id="rId2512" Type="http://schemas.openxmlformats.org/officeDocument/2006/relationships/hyperlink" Target="https://russianplanes.net/id145890" TargetMode="External"/><Relationship Id="rId2513" Type="http://schemas.openxmlformats.org/officeDocument/2006/relationships/hyperlink" Target="https://russianplanes.net/id145889" TargetMode="External"/><Relationship Id="rId2514" Type="http://schemas.openxmlformats.org/officeDocument/2006/relationships/hyperlink" Target="https://russianplanes.net/id34419" TargetMode="External"/><Relationship Id="rId2515" Type="http://schemas.openxmlformats.org/officeDocument/2006/relationships/hyperlink" Target="https://russianplanes.net/id193" TargetMode="External"/><Relationship Id="rId2516" Type="http://schemas.openxmlformats.org/officeDocument/2006/relationships/hyperlink" Target="https://russianplanes.net/id215405" TargetMode="External"/><Relationship Id="rId2517" Type="http://schemas.openxmlformats.org/officeDocument/2006/relationships/hyperlink" Target="https://russianplanes.net/id168474" TargetMode="External"/><Relationship Id="rId2518" Type="http://schemas.openxmlformats.org/officeDocument/2006/relationships/hyperlink" Target="https://russianplanes.net/id197099" TargetMode="External"/><Relationship Id="rId2519" Type="http://schemas.openxmlformats.org/officeDocument/2006/relationships/hyperlink" Target="https://russianplanes.net/id228924" TargetMode="External"/><Relationship Id="rId2520" Type="http://schemas.openxmlformats.org/officeDocument/2006/relationships/hyperlink" Target="https://russianplanes.net/id229410" TargetMode="External"/><Relationship Id="rId2521" Type="http://schemas.openxmlformats.org/officeDocument/2006/relationships/hyperlink" Target="https://russianplanes.net/id181680" TargetMode="External"/><Relationship Id="rId2522" Type="http://schemas.openxmlformats.org/officeDocument/2006/relationships/hyperlink" Target="https://russianplanes.net/id229297" TargetMode="External"/><Relationship Id="rId2523" Type="http://schemas.openxmlformats.org/officeDocument/2006/relationships/hyperlink" Target="https://russianplanes.net/id194825" TargetMode="External"/><Relationship Id="rId2524" Type="http://schemas.openxmlformats.org/officeDocument/2006/relationships/hyperlink" Target="https://russianplanes.net/id40509" TargetMode="External"/><Relationship Id="rId2525" Type="http://schemas.openxmlformats.org/officeDocument/2006/relationships/hyperlink" Target="https://russianplanes.net/id209267" TargetMode="External"/><Relationship Id="rId2526" Type="http://schemas.openxmlformats.org/officeDocument/2006/relationships/hyperlink" Target="https://russianplanes.net/id220097" TargetMode="External"/><Relationship Id="rId2527" Type="http://schemas.openxmlformats.org/officeDocument/2006/relationships/hyperlink" Target="https://russianplanes.net/id211034" TargetMode="External"/><Relationship Id="rId2528" Type="http://schemas.openxmlformats.org/officeDocument/2006/relationships/hyperlink" Target="https://russianplanes.net/id196900" TargetMode="External"/><Relationship Id="rId2529" Type="http://schemas.openxmlformats.org/officeDocument/2006/relationships/hyperlink" Target="https://russianplanes.net/id91955" TargetMode="External"/><Relationship Id="rId2530" Type="http://schemas.openxmlformats.org/officeDocument/2006/relationships/hyperlink" Target="https://russianplanes.net/id225679" TargetMode="External"/><Relationship Id="rId2531" Type="http://schemas.openxmlformats.org/officeDocument/2006/relationships/hyperlink" Target="https://russianplanes.net/id194668" TargetMode="External"/><Relationship Id="rId2532" Type="http://schemas.openxmlformats.org/officeDocument/2006/relationships/hyperlink" Target="https://russianplanes.net/id144411" TargetMode="External"/><Relationship Id="rId2533" Type="http://schemas.openxmlformats.org/officeDocument/2006/relationships/hyperlink" Target="https://russianplanes.net/id144843" TargetMode="External"/><Relationship Id="rId2534" Type="http://schemas.openxmlformats.org/officeDocument/2006/relationships/hyperlink" Target="https://russianplanes.net/id88299" TargetMode="External"/><Relationship Id="rId2535" Type="http://schemas.openxmlformats.org/officeDocument/2006/relationships/hyperlink" Target="https://russianplanes.net/id53803" TargetMode="External"/><Relationship Id="rId2536" Type="http://schemas.openxmlformats.org/officeDocument/2006/relationships/hyperlink" Target="https://russianplanes.net/id144326" TargetMode="External"/><Relationship Id="rId2537" Type="http://schemas.openxmlformats.org/officeDocument/2006/relationships/hyperlink" Target="https://russianplanes.net/id81195" TargetMode="External"/><Relationship Id="rId2538" Type="http://schemas.openxmlformats.org/officeDocument/2006/relationships/hyperlink" Target="https://russianplanes.net/id144289" TargetMode="External"/><Relationship Id="rId2539" Type="http://schemas.openxmlformats.org/officeDocument/2006/relationships/hyperlink" Target="https://russianplanes.net/id54827" TargetMode="External"/><Relationship Id="rId2540" Type="http://schemas.openxmlformats.org/officeDocument/2006/relationships/hyperlink" Target="https://russianplanes.net/id53410" TargetMode="External"/><Relationship Id="rId2541" Type="http://schemas.openxmlformats.org/officeDocument/2006/relationships/hyperlink" Target="https://russianplanes.net/id145887" TargetMode="External"/><Relationship Id="rId2542" Type="http://schemas.openxmlformats.org/officeDocument/2006/relationships/hyperlink" Target="https://russianplanes.net/id193781" TargetMode="External"/><Relationship Id="rId2543" Type="http://schemas.openxmlformats.org/officeDocument/2006/relationships/hyperlink" Target="https://russianplanes.net/id215733" TargetMode="External"/><Relationship Id="rId2544" Type="http://schemas.openxmlformats.org/officeDocument/2006/relationships/hyperlink" Target="https://russianplanes.net/id221631" TargetMode="External"/><Relationship Id="rId2545" Type="http://schemas.openxmlformats.org/officeDocument/2006/relationships/hyperlink" Target="https://russianplanes.net/id203656" TargetMode="External"/><Relationship Id="rId2546" Type="http://schemas.openxmlformats.org/officeDocument/2006/relationships/hyperlink" Target="https://russianplanes.net/id215375" TargetMode="External"/><Relationship Id="rId2547" Type="http://schemas.openxmlformats.org/officeDocument/2006/relationships/hyperlink" Target="https://russianplanes.net/id210236" TargetMode="External"/><Relationship Id="rId2548" Type="http://schemas.openxmlformats.org/officeDocument/2006/relationships/hyperlink" Target="http://www.helicopter-database.de/open.photo.php?idphoto=13083" TargetMode="External"/><Relationship Id="rId2549" Type="http://schemas.openxmlformats.org/officeDocument/2006/relationships/hyperlink" Target="https://russianplanes.net/id148062" TargetMode="External"/><Relationship Id="rId2550" Type="http://schemas.openxmlformats.org/officeDocument/2006/relationships/hyperlink" Target="https://russianplanes.net/id157601" TargetMode="External"/><Relationship Id="rId2551" Type="http://schemas.openxmlformats.org/officeDocument/2006/relationships/hyperlink" Target="https://russianplanes.net/id233893" TargetMode="External"/><Relationship Id="rId2552" Type="http://schemas.openxmlformats.org/officeDocument/2006/relationships/hyperlink" Target="https://russianplanes.net/id209455" TargetMode="External"/><Relationship Id="rId2553" Type="http://schemas.openxmlformats.org/officeDocument/2006/relationships/hyperlink" Target="https://russianplanes.net/id228865" TargetMode="External"/><Relationship Id="rId2554" Type="http://schemas.openxmlformats.org/officeDocument/2006/relationships/hyperlink" Target="https://russianplanes.net/id89348" TargetMode="External"/><Relationship Id="rId2555" Type="http://schemas.openxmlformats.org/officeDocument/2006/relationships/hyperlink" Target="https://russianplanes.net/id229024" TargetMode="External"/><Relationship Id="rId2556" Type="http://schemas.openxmlformats.org/officeDocument/2006/relationships/hyperlink" Target="https://russianplanes.net/id164446" TargetMode="External"/><Relationship Id="rId2557" Type="http://schemas.openxmlformats.org/officeDocument/2006/relationships/hyperlink" Target="https://russianplanes.net/id235648" TargetMode="External"/><Relationship Id="rId2558" Type="http://schemas.openxmlformats.org/officeDocument/2006/relationships/hyperlink" Target="https://russianplanes.net/id159021" TargetMode="External"/><Relationship Id="rId2559" Type="http://schemas.openxmlformats.org/officeDocument/2006/relationships/hyperlink" Target="https://russianplanes.net/id133390" TargetMode="External"/><Relationship Id="rId2560" Type="http://schemas.openxmlformats.org/officeDocument/2006/relationships/hyperlink" Target="http://www.hef.ru.nl/~P.Klok/aircraft/pics/2017/20170608-N986-helicopter-RussianAirForce-RF-93138-MilMi24-bezoekDudukspeler-Yerevan-AM.jpg" TargetMode="External"/><Relationship Id="rId2561" Type="http://schemas.openxmlformats.org/officeDocument/2006/relationships/hyperlink" Target="https://pp.vk.me/b-0CcI6595nxgK4RyMWvu3QXUAQla9HF-veBCw/x9SVPfFuicY.jpg" TargetMode="External"/><Relationship Id="rId2562" Type="http://schemas.openxmlformats.org/officeDocument/2006/relationships/hyperlink" Target="https://russianplanes.net/id197832" TargetMode="External"/><Relationship Id="rId2563" Type="http://schemas.openxmlformats.org/officeDocument/2006/relationships/hyperlink" Target="https://russianplanes.net/id139849" TargetMode="External"/><Relationship Id="rId2564" Type="http://schemas.openxmlformats.org/officeDocument/2006/relationships/hyperlink" Target="https://russianplanes.net/id148659" TargetMode="External"/><Relationship Id="rId2565" Type="http://schemas.openxmlformats.org/officeDocument/2006/relationships/hyperlink" Target="https://russianplanes.net/id164412" TargetMode="External"/><Relationship Id="rId2566" Type="http://schemas.openxmlformats.org/officeDocument/2006/relationships/hyperlink" Target="https://russianplanes.net/id155725" TargetMode="External"/><Relationship Id="rId2567" Type="http://schemas.openxmlformats.org/officeDocument/2006/relationships/hyperlink" Target="https://russianplanes.net/id229233" TargetMode="External"/><Relationship Id="rId2568" Type="http://schemas.openxmlformats.org/officeDocument/2006/relationships/hyperlink" Target="https://russianplanes.net/id235901" TargetMode="External"/><Relationship Id="rId2569" Type="http://schemas.openxmlformats.org/officeDocument/2006/relationships/hyperlink" Target="https://russianplanes.net/id238180" TargetMode="External"/><Relationship Id="rId2570" Type="http://schemas.openxmlformats.org/officeDocument/2006/relationships/hyperlink" Target="https://russianplanes.net/id166859" TargetMode="External"/><Relationship Id="rId2571" Type="http://schemas.openxmlformats.org/officeDocument/2006/relationships/hyperlink" Target="https://russianplanes.net/id174414" TargetMode="External"/><Relationship Id="rId2572" Type="http://schemas.openxmlformats.org/officeDocument/2006/relationships/hyperlink" Target="https://russianplanes.net/id162872" TargetMode="External"/><Relationship Id="rId2573" Type="http://schemas.openxmlformats.org/officeDocument/2006/relationships/hyperlink" Target="https://russianplanes.net/id135529" TargetMode="External"/><Relationship Id="rId2574" Type="http://schemas.openxmlformats.org/officeDocument/2006/relationships/hyperlink" Target="https://russianplanes.net/id128351" TargetMode="External"/><Relationship Id="rId2575" Type="http://schemas.openxmlformats.org/officeDocument/2006/relationships/hyperlink" Target="https://russianplanes.net/id227349" TargetMode="External"/><Relationship Id="rId2576" Type="http://schemas.openxmlformats.org/officeDocument/2006/relationships/hyperlink" Target="https://russianplanes.net/id223252" TargetMode="External"/><Relationship Id="rId2577" Type="http://schemas.openxmlformats.org/officeDocument/2006/relationships/hyperlink" Target="https://russianplanes.net/id234320" TargetMode="External"/><Relationship Id="rId2578" Type="http://schemas.openxmlformats.org/officeDocument/2006/relationships/hyperlink" Target="https://russianplanes.net/id179793" TargetMode="External"/><Relationship Id="rId2579" Type="http://schemas.openxmlformats.org/officeDocument/2006/relationships/hyperlink" Target="https://russianplanes.net/id166865" TargetMode="External"/><Relationship Id="rId2580" Type="http://schemas.openxmlformats.org/officeDocument/2006/relationships/hyperlink" Target="https://russianplanes.net/id219178" TargetMode="External"/><Relationship Id="rId2581" Type="http://schemas.openxmlformats.org/officeDocument/2006/relationships/hyperlink" Target="https://russianplanes.net/id199750" TargetMode="External"/><Relationship Id="rId2582" Type="http://schemas.openxmlformats.org/officeDocument/2006/relationships/hyperlink" Target="https://russianplanes.net/id180858" TargetMode="External"/><Relationship Id="rId2583" Type="http://schemas.openxmlformats.org/officeDocument/2006/relationships/hyperlink" Target="https://russianplanes.net/id156539" TargetMode="External"/><Relationship Id="rId2584" Type="http://schemas.openxmlformats.org/officeDocument/2006/relationships/hyperlink" Target="https://russianplanes.net/id168953" TargetMode="External"/><Relationship Id="rId2585" Type="http://schemas.openxmlformats.org/officeDocument/2006/relationships/hyperlink" Target="https://russianplanes.net/id162529" TargetMode="External"/><Relationship Id="rId2586" Type="http://schemas.openxmlformats.org/officeDocument/2006/relationships/hyperlink" Target="https://russianplanes.net/id199753" TargetMode="External"/><Relationship Id="rId2587" Type="http://schemas.openxmlformats.org/officeDocument/2006/relationships/hyperlink" Target="https://russianplanes.net/id199313" TargetMode="External"/><Relationship Id="rId2588" Type="http://schemas.openxmlformats.org/officeDocument/2006/relationships/hyperlink" Target="https://russianplanes.net/id170929" TargetMode="External"/><Relationship Id="rId2589" Type="http://schemas.openxmlformats.org/officeDocument/2006/relationships/hyperlink" Target="https://russianplanes.net/id199751" TargetMode="External"/><Relationship Id="rId2590" Type="http://schemas.openxmlformats.org/officeDocument/2006/relationships/hyperlink" Target="https://russianplanes.net/id214380" TargetMode="External"/><Relationship Id="rId2591" Type="http://schemas.openxmlformats.org/officeDocument/2006/relationships/hyperlink" Target="https://russianplanes.net/id135530" TargetMode="External"/><Relationship Id="rId2592" Type="http://schemas.openxmlformats.org/officeDocument/2006/relationships/hyperlink" Target="https://russianplanes.net/id188539" TargetMode="External"/><Relationship Id="rId2593" Type="http://schemas.openxmlformats.org/officeDocument/2006/relationships/hyperlink" Target="https://russianplanes.net/id139060" TargetMode="External"/><Relationship Id="rId2594" Type="http://schemas.openxmlformats.org/officeDocument/2006/relationships/hyperlink" Target="http://cdn.aviaforum.ru/images/2016/08/787899_ea95a6910cfa67d9c176220988650814.JPG" TargetMode="External"/><Relationship Id="rId2595" Type="http://schemas.openxmlformats.org/officeDocument/2006/relationships/hyperlink" Target="https://russianplanes.net/id162787" TargetMode="External"/><Relationship Id="rId2596" Type="http://schemas.openxmlformats.org/officeDocument/2006/relationships/hyperlink" Target="https://russianplanes.net/id93593" TargetMode="External"/><Relationship Id="rId2597" Type="http://schemas.openxmlformats.org/officeDocument/2006/relationships/hyperlink" Target="https://topwar.ru/uploads/posts/2014-09/1411588992_29.jpg" TargetMode="External"/><Relationship Id="rId2598" Type="http://schemas.openxmlformats.org/officeDocument/2006/relationships/hyperlink" Target="http://cdn.aviaforum.ru/images/2016/08/789458_2a4ebc7f32c83f61c096011a9fb4fa17.JPG" TargetMode="External"/><Relationship Id="rId2599" Type="http://schemas.openxmlformats.org/officeDocument/2006/relationships/hyperlink" Target="https://russianplanes.net/id163713" TargetMode="External"/><Relationship Id="rId2600" Type="http://schemas.openxmlformats.org/officeDocument/2006/relationships/hyperlink" Target="https://russianplanes.net/id138925" TargetMode="External"/><Relationship Id="rId2601" Type="http://schemas.openxmlformats.org/officeDocument/2006/relationships/hyperlink" Target="https://russianplanes.net/id42310" TargetMode="External"/><Relationship Id="rId2602" Type="http://schemas.openxmlformats.org/officeDocument/2006/relationships/hyperlink" Target="https://russianplanes.net/id116364" TargetMode="External"/><Relationship Id="rId2603" Type="http://schemas.openxmlformats.org/officeDocument/2006/relationships/hyperlink" Target="https://russianplanes.net/id149691" TargetMode="External"/><Relationship Id="rId2604" Type="http://schemas.openxmlformats.org/officeDocument/2006/relationships/hyperlink" Target="https://russianplanes.net/id157076" TargetMode="External"/><Relationship Id="rId2605" Type="http://schemas.openxmlformats.org/officeDocument/2006/relationships/hyperlink" Target="https://zab.ru/image/1921x1201/34fbc26532c30ae092d37e9b2c2b12bf.jpg" TargetMode="External"/><Relationship Id="rId2606" Type="http://schemas.openxmlformats.org/officeDocument/2006/relationships/hyperlink" Target="https://zab.ru/image/1921x1201/4e67ca3e296895c153fe7dda2e33b4eb.jpg" TargetMode="External"/><Relationship Id="rId2607" Type="http://schemas.openxmlformats.org/officeDocument/2006/relationships/hyperlink" Target="https://russianplanes.net/id103188" TargetMode="External"/><Relationship Id="rId2608" Type="http://schemas.openxmlformats.org/officeDocument/2006/relationships/hyperlink" Target="http://cdn.aviaforum.ru/images/2015/08/701358_567b971b05dac447a64766e4e3109bf8.JPG" TargetMode="External"/><Relationship Id="rId2609" Type="http://schemas.openxmlformats.org/officeDocument/2006/relationships/hyperlink" Target="http://www.helicopter-database.de/open.photo.php?idphoto=13121" TargetMode="External"/><Relationship Id="rId2610" Type="http://schemas.openxmlformats.org/officeDocument/2006/relationships/hyperlink" Target="https://russianplanes.net/id162002" TargetMode="External"/><Relationship Id="rId2611" Type="http://schemas.openxmlformats.org/officeDocument/2006/relationships/hyperlink" Target="https://cdn.aviaforum.ru/images/2017/03/834425_fd80e4943e862a2bce24daa1e60cf342.JPG" TargetMode="External"/><Relationship Id="rId2612" Type="http://schemas.openxmlformats.org/officeDocument/2006/relationships/hyperlink" Target="http://cdn.aviaforum.ru/images/2016/08/787901_a91c03b263ce8447c4485d6da828c9a6.JPG" TargetMode="External"/><Relationship Id="rId2613" Type="http://schemas.openxmlformats.org/officeDocument/2006/relationships/hyperlink" Target="https://russianplanes.net/id225335" TargetMode="External"/><Relationship Id="rId2614" Type="http://schemas.openxmlformats.org/officeDocument/2006/relationships/hyperlink" Target="" TargetMode="External"/><Relationship Id="rId2615" Type="http://schemas.openxmlformats.org/officeDocument/2006/relationships/hyperlink" Target="" TargetMode="External"/><Relationship Id="rId2616" Type="http://schemas.openxmlformats.org/officeDocument/2006/relationships/hyperlink" Target="" TargetMode="External"/><Relationship Id="rId2617" Type="http://schemas.openxmlformats.org/officeDocument/2006/relationships/hyperlink" Target="" TargetMode="External"/><Relationship Id="rId2618" Type="http://schemas.openxmlformats.org/officeDocument/2006/relationships/hyperlink" Target="https://russianplanes.net/id141634" TargetMode="External"/><Relationship Id="rId2619" Type="http://schemas.openxmlformats.org/officeDocument/2006/relationships/hyperlink" Target="https://russianplanes.net/id141635" TargetMode="External"/><Relationship Id="rId2620" Type="http://schemas.openxmlformats.org/officeDocument/2006/relationships/hyperlink" Target="https://russianplanes.net/id184063" TargetMode="External"/><Relationship Id="rId2621" Type="http://schemas.openxmlformats.org/officeDocument/2006/relationships/hyperlink" Target="https://ilja10.livejournal.com/53554.html" TargetMode="External"/><Relationship Id="rId2622" Type="http://schemas.openxmlformats.org/officeDocument/2006/relationships/hyperlink" Target="https://russianplanes.net/id230757" TargetMode="External"/><Relationship Id="rId2623" Type="http://schemas.openxmlformats.org/officeDocument/2006/relationships/hyperlink" Target="https://ilja10.livejournal.com/53554.html" TargetMode="External"/><Relationship Id="rId2624" Type="http://schemas.openxmlformats.org/officeDocument/2006/relationships/hyperlink" Target="https://www.avsim.su/forum/uploads/monthly_11_2015/post-79024-0-14122800-1448108933.jpg" TargetMode="External"/><Relationship Id="rId2625" Type="http://schemas.openxmlformats.org/officeDocument/2006/relationships/hyperlink" Target="https://russianplanes.net/id180474" TargetMode="External"/><Relationship Id="rId2626" Type="http://schemas.openxmlformats.org/officeDocument/2006/relationships/hyperlink" Target="https://russianplanes.net/id150206" TargetMode="External"/><Relationship Id="rId2627" Type="http://schemas.openxmlformats.org/officeDocument/2006/relationships/hyperlink" Target="https://russianplanes.net/id152512" TargetMode="External"/><Relationship Id="rId2628" Type="http://schemas.openxmlformats.org/officeDocument/2006/relationships/hyperlink" Target="https://russianplanes.net/id180474" TargetMode="External"/><Relationship Id="rId2629" Type="http://schemas.openxmlformats.org/officeDocument/2006/relationships/hyperlink" Target="https://russianplanes.net/id174572" TargetMode="External"/><Relationship Id="rId2630" Type="http://schemas.openxmlformats.org/officeDocument/2006/relationships/hyperlink" Target="https://russianplanes.net/id152510" TargetMode="External"/><Relationship Id="rId2631" Type="http://schemas.openxmlformats.org/officeDocument/2006/relationships/hyperlink" Target="https://russianplanes.net/id181900" TargetMode="External"/><Relationship Id="rId2632" Type="http://schemas.openxmlformats.org/officeDocument/2006/relationships/hyperlink" Target="https://russianplanes.net/id196646" TargetMode="External"/><Relationship Id="rId2633" Type="http://schemas.openxmlformats.org/officeDocument/2006/relationships/hyperlink" Target="https://russianplanes.net/id184575" TargetMode="External"/><Relationship Id="rId2634" Type="http://schemas.openxmlformats.org/officeDocument/2006/relationships/hyperlink" Target="" TargetMode="External"/><Relationship Id="rId2635" Type="http://schemas.openxmlformats.org/officeDocument/2006/relationships/hyperlink" Target="https://russianplanes.net/id195067" TargetMode="External"/><Relationship Id="rId2636" Type="http://schemas.openxmlformats.org/officeDocument/2006/relationships/hyperlink" Target="https://russianplanes.net/id193317" TargetMode="External"/><Relationship Id="rId2637" Type="http://schemas.openxmlformats.org/officeDocument/2006/relationships/hyperlink" Target="https://russianplanes.net/id191341" TargetMode="External"/><Relationship Id="rId2638" Type="http://schemas.openxmlformats.org/officeDocument/2006/relationships/hyperlink" Target="https://russianplanes.net/id140955" TargetMode="External"/><Relationship Id="rId2639" Type="http://schemas.openxmlformats.org/officeDocument/2006/relationships/hyperlink" Target="https://russianplanes.net/id189499" TargetMode="External"/><Relationship Id="rId2640" Type="http://schemas.openxmlformats.org/officeDocument/2006/relationships/hyperlink" Target="https://russianplanes.net/id189382" TargetMode="External"/><Relationship Id="rId2641" Type="http://schemas.openxmlformats.org/officeDocument/2006/relationships/hyperlink" Target="https://russianplanes.net/id210397" TargetMode="External"/><Relationship Id="rId2642" Type="http://schemas.openxmlformats.org/officeDocument/2006/relationships/hyperlink" Target="https://russianplanes.net/id212099" TargetMode="External"/><Relationship Id="rId2643" Type="http://schemas.openxmlformats.org/officeDocument/2006/relationships/hyperlink" Target="" TargetMode="External"/><Relationship Id="rId2644" Type="http://schemas.openxmlformats.org/officeDocument/2006/relationships/hyperlink" Target="https://russianplanes.net/id226664" TargetMode="External"/><Relationship Id="rId2645" Type="http://schemas.openxmlformats.org/officeDocument/2006/relationships/hyperlink" Target="https://russianplanes.net/id185149" TargetMode="External"/><Relationship Id="rId2646" Type="http://schemas.openxmlformats.org/officeDocument/2006/relationships/hyperlink" Target="https://russianplanes.net/id185197" TargetMode="External"/><Relationship Id="rId2647" Type="http://schemas.openxmlformats.org/officeDocument/2006/relationships/hyperlink" Target="https://russianplanes.net/id225995" TargetMode="External"/><Relationship Id="rId2648" Type="http://schemas.openxmlformats.org/officeDocument/2006/relationships/hyperlink" Target="https://russianplanes.net/id162688" TargetMode="External"/><Relationship Id="rId2649" Type="http://schemas.openxmlformats.org/officeDocument/2006/relationships/hyperlink" Target="https://russianplanes.net/id216268" TargetMode="External"/><Relationship Id="rId2650" Type="http://schemas.openxmlformats.org/officeDocument/2006/relationships/hyperlink" Target="https://russianplanes.net/id232967" TargetMode="External"/><Relationship Id="rId2651" Type="http://schemas.openxmlformats.org/officeDocument/2006/relationships/hyperlink" Target="https://cdn.aviaforum.ru/images/2018/03/924994_dd1a7cb1b2848e76306d01db17ed7bad.jpg" TargetMode="External"/><Relationship Id="rId2652" Type="http://schemas.openxmlformats.org/officeDocument/2006/relationships/hyperlink" Target="https://russianplanes.net/id48245" TargetMode="External"/><Relationship Id="rId2653" Type="http://schemas.openxmlformats.org/officeDocument/2006/relationships/hyperlink" Target="https://russianplanes.net/id230026" TargetMode="External"/><Relationship Id="rId2654" Type="http://schemas.openxmlformats.org/officeDocument/2006/relationships/hyperlink" Target="https://russianplanes.net/id229435" TargetMode="External"/><Relationship Id="rId2655" Type="http://schemas.openxmlformats.org/officeDocument/2006/relationships/hyperlink" Target="https://russianplanes.net/id128094" TargetMode="External"/><Relationship Id="rId2656" Type="http://schemas.openxmlformats.org/officeDocument/2006/relationships/hyperlink" Target="https://russianplanes.net/id229059" TargetMode="External"/><Relationship Id="rId2657" Type="http://schemas.openxmlformats.org/officeDocument/2006/relationships/hyperlink" Target="https://russianplanes.net/id180337" TargetMode="External"/><Relationship Id="rId2658" Type="http://schemas.openxmlformats.org/officeDocument/2006/relationships/hyperlink" Target="https://russianplanes.net/id190485" TargetMode="External"/><Relationship Id="rId2659" Type="http://schemas.openxmlformats.org/officeDocument/2006/relationships/hyperlink" Target="https://russianplanes.net/id235277" TargetMode="External"/><Relationship Id="rId2660" Type="http://schemas.openxmlformats.org/officeDocument/2006/relationships/hyperlink" Target="https://russianplanes.net/id217090" TargetMode="External"/><Relationship Id="rId2661" Type="http://schemas.openxmlformats.org/officeDocument/2006/relationships/hyperlink" Target="https://russianplanes.net/id197790" TargetMode="External"/><Relationship Id="rId2662" Type="http://schemas.openxmlformats.org/officeDocument/2006/relationships/hyperlink" Target="https://russianplanes.net/id142038" TargetMode="External"/><Relationship Id="rId2663" Type="http://schemas.openxmlformats.org/officeDocument/2006/relationships/hyperlink" Target="https://cdn.aviaforum.ru/images/2018/03/919400_29d50ac20f1975683f727344136e2303.jpg" TargetMode="External"/><Relationship Id="rId2664" Type="http://schemas.openxmlformats.org/officeDocument/2006/relationships/hyperlink" Target="https://russianplanes.net/id157127" TargetMode="External"/><Relationship Id="rId2665" Type="http://schemas.openxmlformats.org/officeDocument/2006/relationships/hyperlink" Target="https://russianplanes.net/id217117" TargetMode="External"/><Relationship Id="rId2666" Type="http://schemas.openxmlformats.org/officeDocument/2006/relationships/hyperlink" Target="https://russianplanes.net/id213461" TargetMode="External"/><Relationship Id="rId2667" Type="http://schemas.openxmlformats.org/officeDocument/2006/relationships/hyperlink" Target="https://russianplanes.net/id195520" TargetMode="External"/><Relationship Id="rId2668" Type="http://schemas.openxmlformats.org/officeDocument/2006/relationships/hyperlink" Target="https://russianplanes.net/id188528" TargetMode="External"/><Relationship Id="rId2669" Type="http://schemas.openxmlformats.org/officeDocument/2006/relationships/hyperlink" Target="https://russianplanes.net/id232630" TargetMode="External"/><Relationship Id="rId2670" Type="http://schemas.openxmlformats.org/officeDocument/2006/relationships/hyperlink" Target="https://russianplanes.net/id161627" TargetMode="External"/><Relationship Id="rId2671" Type="http://schemas.openxmlformats.org/officeDocument/2006/relationships/hyperlink" Target="https://russianplanes.net/id161804" TargetMode="External"/><Relationship Id="rId2672" Type="http://schemas.openxmlformats.org/officeDocument/2006/relationships/hyperlink" Target="https://russianplanes.net/id195515" TargetMode="External"/><Relationship Id="rId2673" Type="http://schemas.openxmlformats.org/officeDocument/2006/relationships/hyperlink" Target="https://russianplanes.net/id138111" TargetMode="External"/><Relationship Id="rId2674" Type="http://schemas.openxmlformats.org/officeDocument/2006/relationships/hyperlink" Target="https://russianplanes.net/id227876" TargetMode="External"/><Relationship Id="rId2675" Type="http://schemas.openxmlformats.org/officeDocument/2006/relationships/hyperlink" Target="https://russianplanes.net/id211011" TargetMode="External"/><Relationship Id="rId2676" Type="http://schemas.openxmlformats.org/officeDocument/2006/relationships/hyperlink" Target="https://russianplanes.net/id211553" TargetMode="External"/><Relationship Id="rId2677" Type="http://schemas.openxmlformats.org/officeDocument/2006/relationships/hyperlink" Target="https://russianplanes.net/id223209" TargetMode="External"/><Relationship Id="rId2678" Type="http://schemas.openxmlformats.org/officeDocument/2006/relationships/hyperlink" Target="https://russianplanes.net/id169834" TargetMode="External"/><Relationship Id="rId2679" Type="http://schemas.openxmlformats.org/officeDocument/2006/relationships/hyperlink" Target="https://russianplanes.net/id180288" TargetMode="External"/><Relationship Id="rId2680" Type="http://schemas.openxmlformats.org/officeDocument/2006/relationships/hyperlink" Target="https://russianplanes.net/id157184" TargetMode="External"/><Relationship Id="rId2681" Type="http://schemas.openxmlformats.org/officeDocument/2006/relationships/hyperlink" Target="https://russianplanes.net/id212272" TargetMode="External"/><Relationship Id="rId2682" Type="http://schemas.openxmlformats.org/officeDocument/2006/relationships/hyperlink" Target="https://russianplanes.net/id188881.jpg" TargetMode="External"/><Relationship Id="rId2683" Type="http://schemas.openxmlformats.org/officeDocument/2006/relationships/hyperlink" Target="https://russianplanes.net/id235512" TargetMode="External"/><Relationship Id="rId2684" Type="http://schemas.openxmlformats.org/officeDocument/2006/relationships/hyperlink" Target="https://cdn.aviaforum.ru/images/2017/12/897787_ac174be43bc95bf030b203163930acd5.jpg" TargetMode="External"/><Relationship Id="rId2685" Type="http://schemas.openxmlformats.org/officeDocument/2006/relationships/hyperlink" Target="https://russianplanes.net/id226707" TargetMode="External"/><Relationship Id="rId2686" Type="http://schemas.openxmlformats.org/officeDocument/2006/relationships/hyperlink" Target="https://russianplanes.net/id224562" TargetMode="External"/><Relationship Id="rId2687" Type="http://schemas.openxmlformats.org/officeDocument/2006/relationships/hyperlink" Target="https://ic.pics.livejournal.com/bmpd/38024980/4787855/4787855_original.jpg" TargetMode="External"/><Relationship Id="rId2688" Type="http://schemas.openxmlformats.org/officeDocument/2006/relationships/hyperlink" Target="https://russianplanes.net/id235884" TargetMode="External"/><Relationship Id="rId2689" Type="http://schemas.openxmlformats.org/officeDocument/2006/relationships/hyperlink" Target="https://russianplanes.net/id234969" TargetMode="External"/><Relationship Id="rId2690" Type="http://schemas.openxmlformats.org/officeDocument/2006/relationships/hyperlink" Target="https://russianplanes.net/id190323" TargetMode="External"/><Relationship Id="rId2691" Type="http://schemas.openxmlformats.org/officeDocument/2006/relationships/hyperlink" Target="https://russianplanes.net/id221732" TargetMode="External"/><Relationship Id="rId2692" Type="http://schemas.openxmlformats.org/officeDocument/2006/relationships/hyperlink" Target="https://russianplanes.net/id166690" TargetMode="External"/><Relationship Id="rId2693" Type="http://schemas.openxmlformats.org/officeDocument/2006/relationships/hyperlink" Target="https://russianplanes.net/id154964" TargetMode="External"/><Relationship Id="rId2694" Type="http://schemas.openxmlformats.org/officeDocument/2006/relationships/hyperlink" Target="https://ic.pics.livejournal.com/fotografersha/13042289/5090800/5090800_original.jpg" TargetMode="External"/><Relationship Id="rId2695" Type="http://schemas.openxmlformats.org/officeDocument/2006/relationships/hyperlink" Target="https://russianplanes.net/id170901" TargetMode="External"/><Relationship Id="rId2696" Type="http://schemas.openxmlformats.org/officeDocument/2006/relationships/hyperlink" Target="https://russianplanes.net/id233911" TargetMode="External"/><Relationship Id="rId2697" Type="http://schemas.openxmlformats.org/officeDocument/2006/relationships/hyperlink" Target="https://russianplanes.net/id166089" TargetMode="External"/><Relationship Id="rId2698" Type="http://schemas.openxmlformats.org/officeDocument/2006/relationships/hyperlink" Target="https://russianplanes.net/id237297" TargetMode="External"/><Relationship Id="rId2699" Type="http://schemas.openxmlformats.org/officeDocument/2006/relationships/hyperlink" Target="https://russianplanes.net/id175037" TargetMode="External"/><Relationship Id="rId2700" Type="http://schemas.openxmlformats.org/officeDocument/2006/relationships/hyperlink" Target="https://russianplanes.net/id80021" TargetMode="External"/><Relationship Id="rId2701" Type="http://schemas.openxmlformats.org/officeDocument/2006/relationships/hyperlink" Target="https://russianplanes.net/id85092" TargetMode="External"/><Relationship Id="rId2702" Type="http://schemas.openxmlformats.org/officeDocument/2006/relationships/hyperlink" Target="https://russianplanes.net/id116857" TargetMode="External"/><Relationship Id="rId2703" Type="http://schemas.openxmlformats.org/officeDocument/2006/relationships/hyperlink" Target="https://russianplanes.net/id64144" TargetMode="External"/><Relationship Id="rId2704" Type="http://schemas.openxmlformats.org/officeDocument/2006/relationships/hyperlink" Target="https://russianplanes.net/id72600" TargetMode="External"/><Relationship Id="rId2705" Type="http://schemas.openxmlformats.org/officeDocument/2006/relationships/hyperlink" Target="https://russianplanes.net/id112335" TargetMode="External"/><Relationship Id="rId2706" Type="http://schemas.openxmlformats.org/officeDocument/2006/relationships/hyperlink" Target="https://ic.pics.livejournal.com/kuban_spotting/42870072/321311/321311_original.jpg" TargetMode="External"/><Relationship Id="rId2707" Type="http://schemas.openxmlformats.org/officeDocument/2006/relationships/hyperlink" Target="https://russianplanes.net/id83987" TargetMode="External"/><Relationship Id="rId2708" Type="http://schemas.openxmlformats.org/officeDocument/2006/relationships/hyperlink" Target="https://russianplanes.net/id168404" TargetMode="External"/><Relationship Id="rId2709" Type="http://schemas.openxmlformats.org/officeDocument/2006/relationships/hyperlink" Target="https://russianplanes.net/id125024" TargetMode="External"/><Relationship Id="rId2710" Type="http://schemas.openxmlformats.org/officeDocument/2006/relationships/hyperlink" Target="https://russianplanes.net/id148585" TargetMode="External"/><Relationship Id="rId2711" Type="http://schemas.openxmlformats.org/officeDocument/2006/relationships/hyperlink" Target="https://russianplanes.net/id149213" TargetMode="External"/><Relationship Id="rId2712" Type="http://schemas.openxmlformats.org/officeDocument/2006/relationships/hyperlink" Target="https://russianplanes.net/id180335" TargetMode="External"/><Relationship Id="rId2713" Type="http://schemas.openxmlformats.org/officeDocument/2006/relationships/hyperlink" Target="https://russianplanes.net/id103296" TargetMode="External"/><Relationship Id="rId2714" Type="http://schemas.openxmlformats.org/officeDocument/2006/relationships/hyperlink" Target="https://russianplanes.net/id168087" TargetMode="External"/><Relationship Id="rId2715" Type="http://schemas.openxmlformats.org/officeDocument/2006/relationships/hyperlink" Target="https://russianplanes.net/id217070" TargetMode="External"/><Relationship Id="rId2716" Type="http://schemas.openxmlformats.org/officeDocument/2006/relationships/hyperlink" Target="https://russianplanes.net/id193909" TargetMode="External"/><Relationship Id="rId2717" Type="http://schemas.openxmlformats.org/officeDocument/2006/relationships/hyperlink" Target="https://russianplanes.net/id133843" TargetMode="External"/><Relationship Id="rId2718" Type="http://schemas.openxmlformats.org/officeDocument/2006/relationships/hyperlink" Target="https://img-fotki.yandex.ru/get/3418/13220503.7c/0_fe051_b29ce717_XXXL.jpg" TargetMode="External"/><Relationship Id="rId2719" Type="http://schemas.openxmlformats.org/officeDocument/2006/relationships/hyperlink" Target="https://russianplanes.net/id232116" TargetMode="External"/><Relationship Id="rId2720" Type="http://schemas.openxmlformats.org/officeDocument/2006/relationships/hyperlink" Target="https://russianplanes.net/id229967" TargetMode="External"/><Relationship Id="rId2721" Type="http://schemas.openxmlformats.org/officeDocument/2006/relationships/hyperlink" Target="https://russianplanes.net/id227641" TargetMode="External"/><Relationship Id="rId2722" Type="http://schemas.openxmlformats.org/officeDocument/2006/relationships/hyperlink" Target="https://russianplanes.net/id237062" TargetMode="External"/><Relationship Id="rId2723" Type="http://schemas.openxmlformats.org/officeDocument/2006/relationships/hyperlink" Target="https://www.airliners.net/photo/Russia-Air-Force/Mil-Mi-8AMTSh/2005800" TargetMode="External"/><Relationship Id="rId2724" Type="http://schemas.openxmlformats.org/officeDocument/2006/relationships/hyperlink" Target="https://russianplanes.net/id237062" TargetMode="External"/><Relationship Id="rId2725" Type="http://schemas.openxmlformats.org/officeDocument/2006/relationships/hyperlink" Target="https://russianplanes.net/id141723" TargetMode="External"/><Relationship Id="rId2726" Type="http://schemas.openxmlformats.org/officeDocument/2006/relationships/hyperlink" Target="https://russianplanes.net/id43797" TargetMode="External"/><Relationship Id="rId2727" Type="http://schemas.openxmlformats.org/officeDocument/2006/relationships/hyperlink" Target="https://russianplanes.net/id179313" TargetMode="External"/><Relationship Id="rId2728" Type="http://schemas.openxmlformats.org/officeDocument/2006/relationships/hyperlink" Target="https://russianplanes.net/id140999" TargetMode="External"/><Relationship Id="rId2729" Type="http://schemas.openxmlformats.org/officeDocument/2006/relationships/hyperlink" Target="https://russianplanes.net/id35374" TargetMode="External"/><Relationship Id="rId2730" Type="http://schemas.openxmlformats.org/officeDocument/2006/relationships/hyperlink" Target="" TargetMode="External"/><Relationship Id="rId2731" Type="http://schemas.openxmlformats.org/officeDocument/2006/relationships/hyperlink" Target="https://russianplanes.net/id135239" TargetMode="External"/><Relationship Id="rId2732" Type="http://schemas.openxmlformats.org/officeDocument/2006/relationships/hyperlink" Target="https://russianplanes.net/id180334" TargetMode="External"/><Relationship Id="rId2733" Type="http://schemas.openxmlformats.org/officeDocument/2006/relationships/hyperlink" Target="https://russianplanes.net/id52433" TargetMode="External"/><Relationship Id="rId2734" Type="http://schemas.openxmlformats.org/officeDocument/2006/relationships/hyperlink" Target="" TargetMode="External"/><Relationship Id="rId2735" Type="http://schemas.openxmlformats.org/officeDocument/2006/relationships/hyperlink" Target="https://russianplanes.net/id94759" TargetMode="External"/><Relationship Id="rId2736" Type="http://schemas.openxmlformats.org/officeDocument/2006/relationships/hyperlink" Target="https://russianplanes.net/id179313" TargetMode="External"/><Relationship Id="rId2737" Type="http://schemas.openxmlformats.org/officeDocument/2006/relationships/hyperlink" Target="https://russianplanes.net/id78851" TargetMode="External"/><Relationship Id="rId2738" Type="http://schemas.openxmlformats.org/officeDocument/2006/relationships/hyperlink" Target="" TargetMode="External"/><Relationship Id="rId2739" Type="http://schemas.openxmlformats.org/officeDocument/2006/relationships/hyperlink" Target="https://russianplanes.net/id165677" TargetMode="External"/><Relationship Id="rId2740" Type="http://schemas.openxmlformats.org/officeDocument/2006/relationships/hyperlink" Target="https://russianplanes.net/id213151" TargetMode="External"/><Relationship Id="rId2741" Type="http://schemas.openxmlformats.org/officeDocument/2006/relationships/hyperlink" Target="https://russianplanes.net/id128147" TargetMode="External"/><Relationship Id="rId2742" Type="http://schemas.openxmlformats.org/officeDocument/2006/relationships/hyperlink" Target="https://russianplanes.net/id203854" TargetMode="External"/><Relationship Id="rId2743" Type="http://schemas.openxmlformats.org/officeDocument/2006/relationships/hyperlink" Target="https://russianplanes.net/id146049" TargetMode="External"/><Relationship Id="rId2744" Type="http://schemas.openxmlformats.org/officeDocument/2006/relationships/hyperlink" Target="https://russianplanes.net/id230761" TargetMode="External"/><Relationship Id="rId2745" Type="http://schemas.openxmlformats.org/officeDocument/2006/relationships/hyperlink" Target="https://russianplanes.net/id165681" TargetMode="External"/><Relationship Id="rId2746" Type="http://schemas.openxmlformats.org/officeDocument/2006/relationships/hyperlink" Target="https://russianplanes.net/id216030" TargetMode="External"/><Relationship Id="rId2747" Type="http://schemas.openxmlformats.org/officeDocument/2006/relationships/hyperlink" Target="http://forums.airforce.ru/attachments/matchast/66096d1440118461-0_117f8a_24edd5f0_orig.jpg/" TargetMode="External"/><Relationship Id="rId2748" Type="http://schemas.openxmlformats.org/officeDocument/2006/relationships/hyperlink" Target="http://s7.uploads.ru/Ub3hW.jpg" TargetMode="External"/><Relationship Id="rId2749" Type="http://schemas.openxmlformats.org/officeDocument/2006/relationships/hyperlink" Target="" TargetMode="External"/><Relationship Id="rId2750" Type="http://schemas.openxmlformats.org/officeDocument/2006/relationships/hyperlink" Target="https://russianplanes.net/id211522" TargetMode="External"/><Relationship Id="rId2751" Type="http://schemas.openxmlformats.org/officeDocument/2006/relationships/hyperlink" Target="https://russianplanes.net/id217077" TargetMode="External"/><Relationship Id="rId2752" Type="http://schemas.openxmlformats.org/officeDocument/2006/relationships/hyperlink" Target="http://www.helicopter-database.de/open.photo.php?idphoto=14816" TargetMode="External"/><Relationship Id="rId2753" Type="http://schemas.openxmlformats.org/officeDocument/2006/relationships/hyperlink" Target="https://russianplanes.net/id171023" TargetMode="External"/><Relationship Id="rId2754" Type="http://schemas.openxmlformats.org/officeDocument/2006/relationships/hyperlink" Target="http://s3.uploads.ru/HLMGi.jpg" TargetMode="External"/><Relationship Id="rId2755" Type="http://schemas.openxmlformats.org/officeDocument/2006/relationships/hyperlink" Target="https://russianplanes.net/id216214" TargetMode="External"/><Relationship Id="rId2756" Type="http://schemas.openxmlformats.org/officeDocument/2006/relationships/hyperlink" Target="https://ic.pics.livejournal.com/kuban_spotting/42870072/971028/971028_original.jpg" TargetMode="External"/><Relationship Id="rId2757" Type="http://schemas.openxmlformats.org/officeDocument/2006/relationships/hyperlink" Target="https://russianplanes.net/id112368" TargetMode="External"/><Relationship Id="rId2758" Type="http://schemas.openxmlformats.org/officeDocument/2006/relationships/hyperlink" Target="https://russianplanes.net/id166789" TargetMode="External"/><Relationship Id="rId2759" Type="http://schemas.openxmlformats.org/officeDocument/2006/relationships/hyperlink" Target="https://russianplanes.net/id233685" TargetMode="External"/><Relationship Id="rId2760" Type="http://schemas.openxmlformats.org/officeDocument/2006/relationships/hyperlink" Target="https://russianplanes.net/id167914" TargetMode="External"/><Relationship Id="rId2761" Type="http://schemas.openxmlformats.org/officeDocument/2006/relationships/hyperlink" Target="https://russianplanes.net/id133145" TargetMode="External"/><Relationship Id="rId2762" Type="http://schemas.openxmlformats.org/officeDocument/2006/relationships/hyperlink" Target="https://russianplanes.net/id48490" TargetMode="External"/><Relationship Id="rId2763" Type="http://schemas.openxmlformats.org/officeDocument/2006/relationships/hyperlink" Target="https://russianplanes.net/id163701" TargetMode="External"/><Relationship Id="rId2764" Type="http://schemas.openxmlformats.org/officeDocument/2006/relationships/hyperlink" Target="https://russianplanes.net/id228432" TargetMode="External"/><Relationship Id="rId2765" Type="http://schemas.openxmlformats.org/officeDocument/2006/relationships/hyperlink" Target="http://img-fotki.yandex.ru/get/27836/297963494.113/0_f77b3_98f12c94_XL.jpg" TargetMode="External"/><Relationship Id="rId2766" Type="http://schemas.openxmlformats.org/officeDocument/2006/relationships/hyperlink" Target="https://upload.wikimedia.org/wikipedia/commons/7/7f/&#1044;&#1077;&#1089;&#1072;&#1085;&#1090;&#1080;&#1088;&#1086;&#1074;&#1072;&#1085;&#1080;&#1077;_&#1091;&#1095;&#1072;&#1089;&#1090;&#1085;&#1080;&#1082;&#1086;&#1074;_&#1082;&#1086;&#1085;&#1082;&#1091;&#1088;&#1089;&#1072;_&quot;&#1069;&#1083;&#1100;&#1073;&#1088;&#1091;&#1089;&#1089;&#1082;&#1086;&#1077;_&#1082;&#1086;&#1083;&#1100;&#1094;&#1086;&quot;_&#1089;_&#1074;&#1077;&#1088;&#1090;&#1086;&#1083;&#1077;&#1090;&#1086;&#1074;_&#1052;&#1080;-8_&#1089;_&#1087;&#1086;&#1089;&#1083;&#1077;&#1076;&#1091;&#1102;&#1097;&#1080;&#1084;_&#1089;&#1086;&#1074;&#1077;&#1088;&#1096;&#1077;&#1085;&#1080;&#1077;&#1084;_&#1075;&#1086;&#1088;&#1085;&#1086;&#1075;&#1086;_&#1084;&#1072;&#1088;&#1096;&#1072;_(19).jpg" TargetMode="External"/><Relationship Id="rId2767" Type="http://schemas.openxmlformats.org/officeDocument/2006/relationships/hyperlink" Target="https://ic.pics.livejournal.com/kuban_spotting/42870072/779980/779980_original.jpg" TargetMode="External"/><Relationship Id="rId2768" Type="http://schemas.openxmlformats.org/officeDocument/2006/relationships/hyperlink" Target="" TargetMode="External"/><Relationship Id="rId2769" Type="http://schemas.openxmlformats.org/officeDocument/2006/relationships/hyperlink" Target="https://russianplanes.net/id160612" TargetMode="External"/><Relationship Id="rId2770" Type="http://schemas.openxmlformats.org/officeDocument/2006/relationships/hyperlink" Target="https://russianplanes.net/id147711" TargetMode="External"/><Relationship Id="rId2771" Type="http://schemas.openxmlformats.org/officeDocument/2006/relationships/hyperlink" Target="https://russianplanes.net/id119310" TargetMode="External"/><Relationship Id="rId2772" Type="http://schemas.openxmlformats.org/officeDocument/2006/relationships/hyperlink" Target="http://s3.uploads.ru/HLMGi.jpg" TargetMode="External"/><Relationship Id="rId2773" Type="http://schemas.openxmlformats.org/officeDocument/2006/relationships/hyperlink" Target="https://russianplanes.net/id199373" TargetMode="External"/><Relationship Id="rId2774" Type="http://schemas.openxmlformats.org/officeDocument/2006/relationships/hyperlink" Target="https://russianplanes.net/id160052" TargetMode="External"/><Relationship Id="rId2775" Type="http://schemas.openxmlformats.org/officeDocument/2006/relationships/hyperlink" Target="https://russianplanes.net/id203767" TargetMode="External"/><Relationship Id="rId2776" Type="http://schemas.openxmlformats.org/officeDocument/2006/relationships/hyperlink" Target="https://russianplanes.net/id221589" TargetMode="External"/><Relationship Id="rId2777" Type="http://schemas.openxmlformats.org/officeDocument/2006/relationships/hyperlink" Target="https://russianplanes.net/id164526" TargetMode="External"/><Relationship Id="rId2778" Type="http://schemas.openxmlformats.org/officeDocument/2006/relationships/hyperlink" Target="https://russianplanes.net/id186820" TargetMode="External"/><Relationship Id="rId2779" Type="http://schemas.openxmlformats.org/officeDocument/2006/relationships/hyperlink" Target="https://russianplanes.net/id195330" TargetMode="External"/><Relationship Id="rId2780" Type="http://schemas.openxmlformats.org/officeDocument/2006/relationships/hyperlink" Target="https://russianplanes.net/id193466" TargetMode="External"/><Relationship Id="rId2781" Type="http://schemas.openxmlformats.org/officeDocument/2006/relationships/hyperlink" Target="https://russianplanes.net/id188127" TargetMode="External"/><Relationship Id="rId2782" Type="http://schemas.openxmlformats.org/officeDocument/2006/relationships/hyperlink" Target="https://russianplanes.net/id182099" TargetMode="External"/><Relationship Id="rId2783" Type="http://schemas.openxmlformats.org/officeDocument/2006/relationships/hyperlink" Target="https://russianplanes.net/id218783" TargetMode="External"/><Relationship Id="rId2784" Type="http://schemas.openxmlformats.org/officeDocument/2006/relationships/hyperlink" Target="https://russianplanes.net/id188538" TargetMode="External"/><Relationship Id="rId2785" Type="http://schemas.openxmlformats.org/officeDocument/2006/relationships/hyperlink" Target="" TargetMode="External"/><Relationship Id="rId2786" Type="http://schemas.openxmlformats.org/officeDocument/2006/relationships/hyperlink" Target="https://russianplanes.net/id209248" TargetMode="External"/><Relationship Id="rId2787" Type="http://schemas.openxmlformats.org/officeDocument/2006/relationships/hyperlink" Target="https://russianplanes.net/id189059" TargetMode="External"/><Relationship Id="rId2788" Type="http://schemas.openxmlformats.org/officeDocument/2006/relationships/hyperlink" Target="https://russianplanes.net/id202934" TargetMode="External"/><Relationship Id="rId2789" Type="http://schemas.openxmlformats.org/officeDocument/2006/relationships/hyperlink" Target="https://russianplanes.net/id161294" TargetMode="External"/><Relationship Id="rId2790" Type="http://schemas.openxmlformats.org/officeDocument/2006/relationships/hyperlink" Target="https://russianplanes.net/id178812" TargetMode="External"/><Relationship Id="rId2791" Type="http://schemas.openxmlformats.org/officeDocument/2006/relationships/hyperlink" Target="https://russianplanes.net/id180023" TargetMode="External"/><Relationship Id="rId2792" Type="http://schemas.openxmlformats.org/officeDocument/2006/relationships/hyperlink" Target="https://russianplanes.net/id180024" TargetMode="External"/><Relationship Id="rId2793" Type="http://schemas.openxmlformats.org/officeDocument/2006/relationships/hyperlink" Target="https://russianplanes.net/id188974" TargetMode="External"/><Relationship Id="rId2794" Type="http://schemas.openxmlformats.org/officeDocument/2006/relationships/hyperlink" Target="https://russianplanes.net/id209247" TargetMode="External"/><Relationship Id="rId2795" Type="http://schemas.openxmlformats.org/officeDocument/2006/relationships/hyperlink" Target="https://russianplanes.net/id196648" TargetMode="External"/><Relationship Id="rId2796" Type="http://schemas.openxmlformats.org/officeDocument/2006/relationships/hyperlink" Target="https://russianplanes.net/id190195" TargetMode="External"/><Relationship Id="rId2797" Type="http://schemas.openxmlformats.org/officeDocument/2006/relationships/hyperlink" Target="https://russianplanes.net/id227211" TargetMode="External"/><Relationship Id="rId2798" Type="http://schemas.openxmlformats.org/officeDocument/2006/relationships/hyperlink" Target="https://russianplanes.net/id188169" TargetMode="External"/><Relationship Id="rId2799" Type="http://schemas.openxmlformats.org/officeDocument/2006/relationships/hyperlink" Target="https://russianplanes.net/id175449" TargetMode="External"/><Relationship Id="rId2800" Type="http://schemas.openxmlformats.org/officeDocument/2006/relationships/hyperlink" Target="https://russianplanes.net/id203631" TargetMode="External"/><Relationship Id="rId2801" Type="http://schemas.openxmlformats.org/officeDocument/2006/relationships/hyperlink" Target="https://russianplanes.net/id168032" TargetMode="External"/><Relationship Id="rId2802" Type="http://schemas.openxmlformats.org/officeDocument/2006/relationships/hyperlink" Target="https://russianplanes.net/id234409" TargetMode="External"/><Relationship Id="rId2803" Type="http://schemas.openxmlformats.org/officeDocument/2006/relationships/hyperlink" Target="https://russianplanes.net/id219494" TargetMode="External"/><Relationship Id="rId2804" Type="http://schemas.openxmlformats.org/officeDocument/2006/relationships/hyperlink" Target="https://russianplanes.net/id228427" TargetMode="External"/><Relationship Id="rId2805" Type="http://schemas.openxmlformats.org/officeDocument/2006/relationships/hyperlink" Target="https://russianplanes.net/id192324" TargetMode="External"/><Relationship Id="rId2806" Type="http://schemas.openxmlformats.org/officeDocument/2006/relationships/hyperlink" Target="http://cdn.aviaforum.ru/images/2016/09/793736_0c7d6983eebda29abdb0f9bdf9be20fe.jpg" TargetMode="External"/><Relationship Id="rId2807" Type="http://schemas.openxmlformats.org/officeDocument/2006/relationships/hyperlink" Target="https://www.airteamimages.com/mil-mi-8_RF-95181_russia---russian-air-force_207441.html" TargetMode="External"/><Relationship Id="rId2808" Type="http://schemas.openxmlformats.org/officeDocument/2006/relationships/hyperlink" Target="" TargetMode="External"/><Relationship Id="rId2809" Type="http://schemas.openxmlformats.org/officeDocument/2006/relationships/hyperlink" Target="https://russianplanes.net/id183310" TargetMode="External"/><Relationship Id="rId2810" Type="http://schemas.openxmlformats.org/officeDocument/2006/relationships/hyperlink" Target="https://russianplanes.net/id222858" TargetMode="External"/><Relationship Id="rId2811" Type="http://schemas.openxmlformats.org/officeDocument/2006/relationships/hyperlink" Target="https://russianplanes.net/id210787" TargetMode="External"/><Relationship Id="rId2812" Type="http://schemas.openxmlformats.org/officeDocument/2006/relationships/hyperlink" Target="https://russianplanes.net/id136941" TargetMode="External"/><Relationship Id="rId2813" Type="http://schemas.openxmlformats.org/officeDocument/2006/relationships/hyperlink" Target="https://russianplanes.net/id191495" TargetMode="External"/><Relationship Id="rId2814" Type="http://schemas.openxmlformats.org/officeDocument/2006/relationships/hyperlink" Target="https://russianplanes.net/id170847" TargetMode="External"/><Relationship Id="rId2815" Type="http://schemas.openxmlformats.org/officeDocument/2006/relationships/hyperlink" Target="" TargetMode="External"/><Relationship Id="rId2816" Type="http://schemas.openxmlformats.org/officeDocument/2006/relationships/hyperlink" Target="https://russianplanes.net/id203435" TargetMode="External"/><Relationship Id="rId2817" Type="http://schemas.openxmlformats.org/officeDocument/2006/relationships/hyperlink" Target="https://zab.ru/image/1921x1201/6bccb06700bdcfa26c9ef709fd5d8be0.jpg" TargetMode="External"/><Relationship Id="rId2818" Type="http://schemas.openxmlformats.org/officeDocument/2006/relationships/hyperlink" Target="" TargetMode="External"/><Relationship Id="rId2819" Type="http://schemas.openxmlformats.org/officeDocument/2006/relationships/hyperlink" Target="http://cdn.aviaforum.ru/images/2015/03/669365_3dd5062ba6c5e81f8bc0baf6f0661257.jpg" TargetMode="External"/><Relationship Id="rId2820" Type="http://schemas.openxmlformats.org/officeDocument/2006/relationships/hyperlink" Target="https://russianplanes.net/id227709" TargetMode="External"/><Relationship Id="rId2821" Type="http://schemas.openxmlformats.org/officeDocument/2006/relationships/hyperlink" Target="https://russianplanes.net/id149692" TargetMode="External"/><Relationship Id="rId2822" Type="http://schemas.openxmlformats.org/officeDocument/2006/relationships/hyperlink" Target="http://cdn.aviaforum.ru/images/2014/02/624918_ddbc03f1246d163ee86c8e5a83032ab8.jpg" TargetMode="External"/><Relationship Id="rId2823" Type="http://schemas.openxmlformats.org/officeDocument/2006/relationships/hyperlink" Target="https://russianplanes.net/id217706/" TargetMode="External"/><Relationship Id="rId2824" Type="http://schemas.openxmlformats.org/officeDocument/2006/relationships/hyperlink" Target="http://cdn.aviaforum.ru/images/2016/09/793737_ba93dcb9d7a04199a6d4dbb8d2c2ec4b.jpg" TargetMode="External"/><Relationship Id="rId2825" Type="http://schemas.openxmlformats.org/officeDocument/2006/relationships/hyperlink" Target="https://russianplanes.net/id137630" TargetMode="External"/><Relationship Id="rId2826" Type="http://schemas.openxmlformats.org/officeDocument/2006/relationships/hyperlink" Target="https://russianplanes.net/id147359" TargetMode="External"/><Relationship Id="rId2827" Type="http://schemas.openxmlformats.org/officeDocument/2006/relationships/hyperlink" Target="https://farm8.staticflickr.com/7360/12098895774_b014308f07_b.jpg" TargetMode="External"/><Relationship Id="rId2828" Type="http://schemas.openxmlformats.org/officeDocument/2006/relationships/hyperlink" Target="https://russianplanes.net/id202870" TargetMode="External"/><Relationship Id="rId2829" Type="http://schemas.openxmlformats.org/officeDocument/2006/relationships/hyperlink" Target="http://cdn.aviaforum.ru/images/2016/03/751620_55b6ffa3c0c12cc776320443108a2f42.JPG" TargetMode="External"/><Relationship Id="rId2830" Type="http://schemas.openxmlformats.org/officeDocument/2006/relationships/hyperlink" Target="https://russianplanes.net/id238290" TargetMode="External"/><Relationship Id="rId2831" Type="http://schemas.openxmlformats.org/officeDocument/2006/relationships/hyperlink" Target="https://russianplanes.net/id212897" TargetMode="External"/><Relationship Id="rId2832" Type="http://schemas.openxmlformats.org/officeDocument/2006/relationships/hyperlink" Target="https://russianplanes.net/id202869" TargetMode="External"/><Relationship Id="rId2833" Type="http://schemas.openxmlformats.org/officeDocument/2006/relationships/hyperlink" Target="http://cdn.aviaforum.ru/images/2014/08/648212_e555707d5f22be115aa64230f681d633.jpg" TargetMode="External"/><Relationship Id="rId2834" Type="http://schemas.openxmlformats.org/officeDocument/2006/relationships/hyperlink" Target="http://cdn.aviaforum.ru/images/2014/08/649760_1dd728f1422090bd5d08722bbb42e892.jpg" TargetMode="External"/><Relationship Id="rId2835" Type="http://schemas.openxmlformats.org/officeDocument/2006/relationships/hyperlink" Target="http://forums.airforce.ru/attachments/foto-video/57931d1412297035-mi-8amtsh-bn-82-sinii-rf-92291-4.jpg/" TargetMode="External"/><Relationship Id="rId2836" Type="http://schemas.openxmlformats.org/officeDocument/2006/relationships/hyperlink" Target="" TargetMode="External"/><Relationship Id="rId2837" Type="http://schemas.openxmlformats.org/officeDocument/2006/relationships/hyperlink" Target="https://russianplanes.net/id157356" TargetMode="External"/><Relationship Id="rId2838" Type="http://schemas.openxmlformats.org/officeDocument/2006/relationships/hyperlink" Target="http://forums.airforce.ru/attachments/foto-video/69298d1454392296-mi-8amtsh-bn-85-sinii-rf-91294.jpg/" TargetMode="External"/><Relationship Id="rId2839" Type="http://schemas.openxmlformats.org/officeDocument/2006/relationships/hyperlink" Target="https://russianplanes.net/id202132" TargetMode="External"/><Relationship Id="rId2840" Type="http://schemas.openxmlformats.org/officeDocument/2006/relationships/hyperlink" Target="http://forums.airforce.ru/attachments/foto-video/69111d1453873343-mi-8amtsh-bn-87-sinii-s-beloi-okantovkoi-rf-91296.jpg/" TargetMode="External"/><Relationship Id="rId2841" Type="http://schemas.openxmlformats.org/officeDocument/2006/relationships/hyperlink" Target="https://farm6.staticflickr.com/5514/12099173596_acfdbd503e_b.jpg" TargetMode="External"/><Relationship Id="rId2842" Type="http://schemas.openxmlformats.org/officeDocument/2006/relationships/hyperlink" Target="https://russianplanes.net/id157357" TargetMode="External"/><Relationship Id="rId2843" Type="http://schemas.openxmlformats.org/officeDocument/2006/relationships/hyperlink" Target="https://russianplanes.net/id202131" TargetMode="External"/><Relationship Id="rId2844" Type="http://schemas.openxmlformats.org/officeDocument/2006/relationships/hyperlink" Target="https://russianplanes.net/id157355" TargetMode="External"/><Relationship Id="rId2845" Type="http://schemas.openxmlformats.org/officeDocument/2006/relationships/hyperlink" Target="http://forums.airforce.ru/attachments/foto-video/55432d1406095046-dsc01086.jpg/" TargetMode="External"/><Relationship Id="rId2846" Type="http://schemas.openxmlformats.org/officeDocument/2006/relationships/hyperlink" Target="https://russianplanes.net/id202130" TargetMode="External"/><Relationship Id="rId2847" Type="http://schemas.openxmlformats.org/officeDocument/2006/relationships/hyperlink" Target="https://russianplanes.net/id171056" TargetMode="External"/><Relationship Id="rId2848" Type="http://schemas.openxmlformats.org/officeDocument/2006/relationships/hyperlink" Target="https://russianplanes.net/id202129" TargetMode="External"/><Relationship Id="rId2849" Type="http://schemas.openxmlformats.org/officeDocument/2006/relationships/hyperlink" Target="https://farm8.staticflickr.com/7354/12098439205_09c23fbebb_b.jpg" TargetMode="External"/><Relationship Id="rId2850" Type="http://schemas.openxmlformats.org/officeDocument/2006/relationships/hyperlink" Target="https://russianplanes.net/id226662" TargetMode="External"/><Relationship Id="rId2851" Type="http://schemas.openxmlformats.org/officeDocument/2006/relationships/hyperlink" Target="http://forums.airforce.ru/attachments/foto-video/59263d1416359785-mi-8amtsh-bn-98-sinii-rf-91307-2.jpg/" TargetMode="External"/><Relationship Id="rId2852" Type="http://schemas.openxmlformats.org/officeDocument/2006/relationships/hyperlink" Target="https://russianplanes.net/id179102" TargetMode="External"/><Relationship Id="rId2853" Type="http://schemas.openxmlformats.org/officeDocument/2006/relationships/hyperlink" Target="https://russianplanes.net/id143594" TargetMode="External"/><Relationship Id="rId2854" Type="http://schemas.openxmlformats.org/officeDocument/2006/relationships/hyperlink" Target="https://russianplanes.net/id115710" TargetMode="External"/><Relationship Id="rId2855" Type="http://schemas.openxmlformats.org/officeDocument/2006/relationships/hyperlink" Target="https://russianplanes.net/id188474" TargetMode="External"/><Relationship Id="rId2856" Type="http://schemas.openxmlformats.org/officeDocument/2006/relationships/hyperlink" Target="https://russianplanes.net/id78232" TargetMode="External"/><Relationship Id="rId2857" Type="http://schemas.openxmlformats.org/officeDocument/2006/relationships/hyperlink" Target="https://russianplanes.net/id134686" TargetMode="External"/><Relationship Id="rId2858" Type="http://schemas.openxmlformats.org/officeDocument/2006/relationships/hyperlink" Target="https://russianplanes.net/id134684" TargetMode="External"/><Relationship Id="rId2859" Type="http://schemas.openxmlformats.org/officeDocument/2006/relationships/hyperlink" Target="https://russianplanes.net/id134685" TargetMode="External"/><Relationship Id="rId2860" Type="http://schemas.openxmlformats.org/officeDocument/2006/relationships/hyperlink" Target="https://russianplanes.net/id187979" TargetMode="External"/><Relationship Id="rId2861" Type="http://schemas.openxmlformats.org/officeDocument/2006/relationships/hyperlink" Target="https://russianplanes.net/id160898" TargetMode="External"/><Relationship Id="rId2862" Type="http://schemas.openxmlformats.org/officeDocument/2006/relationships/hyperlink" Target="https://russianplanes.net/id130200" TargetMode="External"/><Relationship Id="rId2863" Type="http://schemas.openxmlformats.org/officeDocument/2006/relationships/hyperlink" Target="https://russianplanes.net/id143583" TargetMode="External"/><Relationship Id="rId2864" Type="http://schemas.openxmlformats.org/officeDocument/2006/relationships/hyperlink" Target="https://russianplanes.net/id143582" TargetMode="External"/><Relationship Id="rId2865" Type="http://schemas.openxmlformats.org/officeDocument/2006/relationships/hyperlink" Target="https://russianplanes.net/id143581" TargetMode="External"/><Relationship Id="rId2866" Type="http://schemas.openxmlformats.org/officeDocument/2006/relationships/hyperlink" Target="https://russianplanes.net/id134687" TargetMode="External"/><Relationship Id="rId2867" Type="http://schemas.openxmlformats.org/officeDocument/2006/relationships/hyperlink" Target="https://russianplanes.net/id134688" TargetMode="External"/><Relationship Id="rId2868" Type="http://schemas.openxmlformats.org/officeDocument/2006/relationships/hyperlink" Target="https://russianplanes.net/id175307" TargetMode="External"/><Relationship Id="rId2869" Type="http://schemas.openxmlformats.org/officeDocument/2006/relationships/hyperlink" Target="https://russianplanes.net/id134683" TargetMode="External"/><Relationship Id="rId2870" Type="http://schemas.openxmlformats.org/officeDocument/2006/relationships/hyperlink" Target="https://russianplanes.net/id202733" TargetMode="External"/><Relationship Id="rId2871" Type="http://schemas.openxmlformats.org/officeDocument/2006/relationships/hyperlink" Target="https://russianplanes.net/id188473" TargetMode="External"/><Relationship Id="rId2872" Type="http://schemas.openxmlformats.org/officeDocument/2006/relationships/hyperlink" Target="https://russianplanes.net/id143578" TargetMode="External"/><Relationship Id="rId2873" Type="http://schemas.openxmlformats.org/officeDocument/2006/relationships/hyperlink" Target="https://russianplanes.net/id234806" TargetMode="External"/><Relationship Id="rId2874" Type="http://schemas.openxmlformats.org/officeDocument/2006/relationships/hyperlink" Target="https://russianplanes.net/id197844" TargetMode="External"/><Relationship Id="rId2875" Type="http://schemas.openxmlformats.org/officeDocument/2006/relationships/hyperlink" Target="http://i.yapx.ru/B8Vc6.jpg" TargetMode="External"/><Relationship Id="rId2876" Type="http://schemas.openxmlformats.org/officeDocument/2006/relationships/hyperlink" Target="https://russianplanes.net/id238239" TargetMode="External"/><Relationship Id="rId2877" Type="http://schemas.openxmlformats.org/officeDocument/2006/relationships/hyperlink" Target="https://russianplanes.net/id231312" TargetMode="External"/><Relationship Id="rId2878" Type="http://schemas.openxmlformats.org/officeDocument/2006/relationships/hyperlink" Target="https://russianplanes.net/id238228" TargetMode="External"/><Relationship Id="rId2879" Type="http://schemas.openxmlformats.org/officeDocument/2006/relationships/hyperlink" Target="https://russianplanes.net/id209972" TargetMode="External"/><Relationship Id="rId2880" Type="http://schemas.openxmlformats.org/officeDocument/2006/relationships/hyperlink" Target="https://russianplanes.net/id197175" TargetMode="External"/><Relationship Id="rId2881" Type="http://schemas.openxmlformats.org/officeDocument/2006/relationships/hyperlink" Target="https://russianplanes.net/id168408" TargetMode="External"/><Relationship Id="rId2882" Type="http://schemas.openxmlformats.org/officeDocument/2006/relationships/hyperlink" Target="https://russianplanes.net/id162869" TargetMode="External"/><Relationship Id="rId2883" Type="http://schemas.openxmlformats.org/officeDocument/2006/relationships/hyperlink" Target="https://russianplanes.net/id212223" TargetMode="External"/><Relationship Id="rId2884" Type="http://schemas.openxmlformats.org/officeDocument/2006/relationships/hyperlink" Target="http://cdn.aviaforum.ru/images/2016/11/810362_69498fcc3027554f0999498996507781.JPG" TargetMode="External"/><Relationship Id="rId2885" Type="http://schemas.openxmlformats.org/officeDocument/2006/relationships/hyperlink" Target="https://russianplanes.net/id233182" TargetMode="External"/><Relationship Id="rId2886" Type="http://schemas.openxmlformats.org/officeDocument/2006/relationships/hyperlink" Target="https://russianplanes.net/id220488" TargetMode="External"/><Relationship Id="rId2887" Type="http://schemas.openxmlformats.org/officeDocument/2006/relationships/hyperlink" Target="https://russianplanes.net/id152008" TargetMode="External"/><Relationship Id="rId2888" Type="http://schemas.openxmlformats.org/officeDocument/2006/relationships/hyperlink" Target="https://russianplanes.net/id172599" TargetMode="External"/><Relationship Id="rId2889" Type="http://schemas.openxmlformats.org/officeDocument/2006/relationships/hyperlink" Target="https://russianplanes.net/id228206" TargetMode="External"/><Relationship Id="rId2890" Type="http://schemas.openxmlformats.org/officeDocument/2006/relationships/hyperlink" Target="https://russianplanes.net/id186962" TargetMode="External"/><Relationship Id="rId2891" Type="http://schemas.openxmlformats.org/officeDocument/2006/relationships/hyperlink" Target="https://pp.userapi.com/c846216/v846216444/efdeb/Eem6vFnFZJk.jpg" TargetMode="External"/><Relationship Id="rId2892" Type="http://schemas.openxmlformats.org/officeDocument/2006/relationships/hyperlink" Target="https://russianplanes.net/id237774" TargetMode="External"/><Relationship Id="rId2893" Type="http://schemas.openxmlformats.org/officeDocument/2006/relationships/hyperlink" Target="https://russianplanes.net/id217872" TargetMode="External"/><Relationship Id="rId2894" Type="http://schemas.openxmlformats.org/officeDocument/2006/relationships/hyperlink" Target="https://russianplanes.net/id235872" TargetMode="External"/><Relationship Id="rId2895" Type="http://schemas.openxmlformats.org/officeDocument/2006/relationships/hyperlink" Target="https://ic.pics.livejournal.com/dambiev/74651708/1962462/1962462_900.png" TargetMode="External"/><Relationship Id="rId2896" Type="http://schemas.openxmlformats.org/officeDocument/2006/relationships/hyperlink" Target="https://russianplanes.net/id206910" TargetMode="External"/><Relationship Id="rId2897" Type="http://schemas.openxmlformats.org/officeDocument/2006/relationships/hyperlink" Target="https://c1.staticflickr.com/5/4379/36495520921_45f9038af0_o.jpg" TargetMode="External"/><Relationship Id="rId2898" Type="http://schemas.openxmlformats.org/officeDocument/2006/relationships/hyperlink" Target="https://russianplanes.net/id215887" TargetMode="External"/><Relationship Id="rId2899" Type="http://schemas.openxmlformats.org/officeDocument/2006/relationships/hyperlink" Target="https://russianplanes.net/id114953" TargetMode="External"/><Relationship Id="rId2900" Type="http://schemas.openxmlformats.org/officeDocument/2006/relationships/hyperlink" Target="https://russianplanes.net/id238814" TargetMode="External"/><Relationship Id="rId2901" Type="http://schemas.openxmlformats.org/officeDocument/2006/relationships/hyperlink" Target="" TargetMode="External"/><Relationship Id="rId2902" Type="http://schemas.openxmlformats.org/officeDocument/2006/relationships/hyperlink" Target="" TargetMode="External"/><Relationship Id="rId2903" Type="http://schemas.openxmlformats.org/officeDocument/2006/relationships/hyperlink" Target="https://russianplanes.net/id211135" TargetMode="External"/><Relationship Id="rId2904" Type="http://schemas.openxmlformats.org/officeDocument/2006/relationships/hyperlink" Target="https://russianplanes.net/id177928" TargetMode="External"/><Relationship Id="rId2905" Type="http://schemas.openxmlformats.org/officeDocument/2006/relationships/hyperlink" Target="https://russianplanes.net/id224138" TargetMode="External"/><Relationship Id="rId2906" Type="http://schemas.openxmlformats.org/officeDocument/2006/relationships/hyperlink" Target="https://russianplanes.net/id220276" TargetMode="External"/><Relationship Id="rId2907" Type="http://schemas.openxmlformats.org/officeDocument/2006/relationships/hyperlink" Target="https://russianplanes.net/id142106" TargetMode="External"/><Relationship Id="rId2908" Type="http://schemas.openxmlformats.org/officeDocument/2006/relationships/hyperlink" Target="https://russianplanes.net/id166158" TargetMode="External"/><Relationship Id="rId2909" Type="http://schemas.openxmlformats.org/officeDocument/2006/relationships/hyperlink" Target="https://russianplanes.net/id171037" TargetMode="External"/><Relationship Id="rId2910" Type="http://schemas.openxmlformats.org/officeDocument/2006/relationships/hyperlink" Target="https://russianplanes.net/id186019" TargetMode="External"/><Relationship Id="rId2911" Type="http://schemas.openxmlformats.org/officeDocument/2006/relationships/hyperlink" Target="https://russianplanes.net/id160657" TargetMode="External"/><Relationship Id="rId2912" Type="http://schemas.openxmlformats.org/officeDocument/2006/relationships/hyperlink" Target="https://russianplanes.net/id160969" TargetMode="External"/><Relationship Id="rId2913" Type="http://schemas.openxmlformats.org/officeDocument/2006/relationships/hyperlink" Target="https://russianplanes.net/id233045" TargetMode="External"/><Relationship Id="rId2914" Type="http://schemas.openxmlformats.org/officeDocument/2006/relationships/hyperlink" Target="https://russianplanes.net/id184592" TargetMode="External"/><Relationship Id="rId2915" Type="http://schemas.openxmlformats.org/officeDocument/2006/relationships/hyperlink" Target="https://russianplanes.net/id166139" TargetMode="External"/><Relationship Id="rId2916" Type="http://schemas.openxmlformats.org/officeDocument/2006/relationships/hyperlink" Target="" TargetMode="External"/><Relationship Id="rId2917" Type="http://schemas.openxmlformats.org/officeDocument/2006/relationships/hyperlink" Target="https://russianplanes.net/id132628" TargetMode="External"/><Relationship Id="rId2918" Type="http://schemas.openxmlformats.org/officeDocument/2006/relationships/hyperlink" Target="https://russianplanes.net/id133521" TargetMode="External"/><Relationship Id="rId2919" Type="http://schemas.openxmlformats.org/officeDocument/2006/relationships/hyperlink" Target="https://img-fotki.yandex.ru/get/5902/27933326.12/0_bb333_eaf3b959_orig" TargetMode="External"/><Relationship Id="rId2920" Type="http://schemas.openxmlformats.org/officeDocument/2006/relationships/hyperlink" Target="https://farm6.staticflickr.com/5770/21389301976_74fb8f8acf_o.jpg" TargetMode="External"/><Relationship Id="rId2921" Type="http://schemas.openxmlformats.org/officeDocument/2006/relationships/hyperlink" Target="https://russianplanes.net/id210031" TargetMode="External"/><Relationship Id="rId2922" Type="http://schemas.openxmlformats.org/officeDocument/2006/relationships/hyperlink" Target="https://russianplanes.net/id194275" TargetMode="External"/><Relationship Id="rId2923" Type="http://schemas.openxmlformats.org/officeDocument/2006/relationships/hyperlink" Target="https://russianplanes.net/id184596" TargetMode="External"/><Relationship Id="rId2924" Type="http://schemas.openxmlformats.org/officeDocument/2006/relationships/hyperlink" Target="" TargetMode="External"/><Relationship Id="rId2925" Type="http://schemas.openxmlformats.org/officeDocument/2006/relationships/hyperlink" Target="" TargetMode="External"/><Relationship Id="rId2926" Type="http://schemas.openxmlformats.org/officeDocument/2006/relationships/hyperlink" Target="https://russianplanes.net/id216821" TargetMode="External"/><Relationship Id="rId2927" Type="http://schemas.openxmlformats.org/officeDocument/2006/relationships/hyperlink" Target="https://russianplanes.net/id194094" TargetMode="External"/><Relationship Id="rId2928" Type="http://schemas.openxmlformats.org/officeDocument/2006/relationships/hyperlink" Target="" TargetMode="External"/><Relationship Id="rId2929" Type="http://schemas.openxmlformats.org/officeDocument/2006/relationships/hyperlink" Target="https://russianplanes.net/id210738" TargetMode="External"/><Relationship Id="rId2930" Type="http://schemas.openxmlformats.org/officeDocument/2006/relationships/hyperlink" Target="https://russianplanes.net/id138279" TargetMode="External"/><Relationship Id="rId2931" Type="http://schemas.openxmlformats.org/officeDocument/2006/relationships/hyperlink" Target="https://russianplanes.net/id98951" TargetMode="External"/><Relationship Id="rId2932" Type="http://schemas.openxmlformats.org/officeDocument/2006/relationships/hyperlink" Target="https://www.jetphotos.com/photo/8582051" TargetMode="External"/><Relationship Id="rId2933" Type="http://schemas.openxmlformats.org/officeDocument/2006/relationships/hyperlink" Target="https://cdn.aviaforum.ru/images/2017/06/854835_58c9698e1881f800e00d051970feee36.jpg" TargetMode="External"/><Relationship Id="rId2934" Type="http://schemas.openxmlformats.org/officeDocument/2006/relationships/hyperlink" Target="https://russianplanes.net/id225251" TargetMode="External"/><Relationship Id="rId2935" Type="http://schemas.openxmlformats.org/officeDocument/2006/relationships/hyperlink" Target="https://russianplanes.net/id196849" TargetMode="External"/><Relationship Id="rId2936" Type="http://schemas.openxmlformats.org/officeDocument/2006/relationships/hyperlink" Target="https://russianplanes.net/id216330" TargetMode="External"/><Relationship Id="rId2937" Type="http://schemas.openxmlformats.org/officeDocument/2006/relationships/hyperlink" Target="https://russianplanes.net/id208893" TargetMode="External"/><Relationship Id="rId2938" Type="http://schemas.openxmlformats.org/officeDocument/2006/relationships/hyperlink" Target="https://russianplanes.net/id211460" TargetMode="External"/><Relationship Id="rId2939" Type="http://schemas.openxmlformats.org/officeDocument/2006/relationships/hyperlink" Target="https://russianplanes.net/id216329" TargetMode="External"/><Relationship Id="rId2940" Type="http://schemas.openxmlformats.org/officeDocument/2006/relationships/hyperlink" Target="https://russianplanes.net/id208662" TargetMode="External"/><Relationship Id="rId2941" Type="http://schemas.openxmlformats.org/officeDocument/2006/relationships/hyperlink" Target="https://russianplanes.net/id231630" TargetMode="External"/><Relationship Id="rId2942" Type="http://schemas.openxmlformats.org/officeDocument/2006/relationships/hyperlink" Target="https://russianplanes.net/id194625" TargetMode="External"/><Relationship Id="rId2943" Type="http://schemas.openxmlformats.org/officeDocument/2006/relationships/hyperlink" Target="https://upload.wikimedia.org/wikipedia/commons/b/b4/RF-90396_44RED_MI8(AMTSh)_Russian_Air_Force_UUMB_1_(34639149492).jpg" TargetMode="External"/><Relationship Id="rId2944" Type="http://schemas.openxmlformats.org/officeDocument/2006/relationships/hyperlink" Target="https://russianplanes.net/id238567" TargetMode="External"/><Relationship Id="rId2945" Type="http://schemas.openxmlformats.org/officeDocument/2006/relationships/hyperlink" Target="https://russianplanes.net/id196952" TargetMode="External"/><Relationship Id="rId2946" Type="http://schemas.openxmlformats.org/officeDocument/2006/relationships/hyperlink" Target="" TargetMode="External"/><Relationship Id="rId2947" Type="http://schemas.openxmlformats.org/officeDocument/2006/relationships/hyperlink" Target="" TargetMode="External"/><Relationship Id="rId2948" Type="http://schemas.openxmlformats.org/officeDocument/2006/relationships/hyperlink" Target="" TargetMode="External"/><Relationship Id="rId2949" Type="http://schemas.openxmlformats.org/officeDocument/2006/relationships/hyperlink" Target="" TargetMode="External"/><Relationship Id="rId2950" Type="http://schemas.openxmlformats.org/officeDocument/2006/relationships/hyperlink" Target="" TargetMode="External"/><Relationship Id="rId2951" Type="http://schemas.openxmlformats.org/officeDocument/2006/relationships/hyperlink" Target="" TargetMode="External"/><Relationship Id="rId2952" Type="http://schemas.openxmlformats.org/officeDocument/2006/relationships/hyperlink" Target="" TargetMode="External"/><Relationship Id="rId2953" Type="http://schemas.openxmlformats.org/officeDocument/2006/relationships/hyperlink" Target="" TargetMode="External"/><Relationship Id="rId2954" Type="http://schemas.openxmlformats.org/officeDocument/2006/relationships/hyperlink" Target="" TargetMode="External"/><Relationship Id="rId2955" Type="http://schemas.openxmlformats.org/officeDocument/2006/relationships/hyperlink" Target="" TargetMode="External"/><Relationship Id="rId2956" Type="http://schemas.openxmlformats.org/officeDocument/2006/relationships/hyperlink" Target="" TargetMode="External"/><Relationship Id="rId2957" Type="http://schemas.openxmlformats.org/officeDocument/2006/relationships/hyperlink" Target="https://www.airplane-pictures.net/photo/819186/rf-24762-russia-air-force-mil-mi-8amt/" TargetMode="External"/><Relationship Id="rId2958" Type="http://schemas.openxmlformats.org/officeDocument/2006/relationships/hyperlink" Target="https://russianplanes.net/id211032" TargetMode="External"/><Relationship Id="rId2959" Type="http://schemas.openxmlformats.org/officeDocument/2006/relationships/hyperlink" Target="https://russianplanes.net/id197298" TargetMode="External"/><Relationship Id="rId2960" Type="http://schemas.openxmlformats.org/officeDocument/2006/relationships/hyperlink" Target="https://russianplanes.net/id212111" TargetMode="External"/><Relationship Id="rId2961" Type="http://schemas.openxmlformats.org/officeDocument/2006/relationships/hyperlink" Target="https://russianplanes.net/id170839" TargetMode="External"/><Relationship Id="rId2962" Type="http://schemas.openxmlformats.org/officeDocument/2006/relationships/hyperlink" Target="https://russianplanes.net/id120494" TargetMode="External"/><Relationship Id="rId2963" Type="http://schemas.openxmlformats.org/officeDocument/2006/relationships/hyperlink" Target="https://russianplanes.net/id10086" TargetMode="External"/><Relationship Id="rId2964" Type="http://schemas.openxmlformats.org/officeDocument/2006/relationships/hyperlink" Target="" TargetMode="External"/><Relationship Id="rId2965" Type="http://schemas.openxmlformats.org/officeDocument/2006/relationships/hyperlink" Target="https://russianplanes.net/id147838" TargetMode="External"/><Relationship Id="rId2966" Type="http://schemas.openxmlformats.org/officeDocument/2006/relationships/hyperlink" Target="https://russianplanes.net/id192901" TargetMode="External"/><Relationship Id="rId2967" Type="http://schemas.openxmlformats.org/officeDocument/2006/relationships/hyperlink" Target="https://russianplanes.net/id57878" TargetMode="External"/><Relationship Id="rId2968" Type="http://schemas.openxmlformats.org/officeDocument/2006/relationships/hyperlink" Target="https://russianplanes.net/id43644" TargetMode="External"/><Relationship Id="rId2969" Type="http://schemas.openxmlformats.org/officeDocument/2006/relationships/hyperlink" Target="https://russianplanes.net/id210410" TargetMode="External"/><Relationship Id="rId2970" Type="http://schemas.openxmlformats.org/officeDocument/2006/relationships/hyperlink" Target="http://cdn.aviaforum.ru/images/2015/04/679322_1efe7622e4b908be0a6dea7dd1ab3af8.jpg" TargetMode="External"/><Relationship Id="rId2971" Type="http://schemas.openxmlformats.org/officeDocument/2006/relationships/hyperlink" Target="https://russianplanes.net/id116991" TargetMode="External"/><Relationship Id="rId2972" Type="http://schemas.openxmlformats.org/officeDocument/2006/relationships/hyperlink" Target="https://russianplanes.net/id211035" TargetMode="External"/><Relationship Id="rId2973" Type="http://schemas.openxmlformats.org/officeDocument/2006/relationships/hyperlink" Target="https://russianplanes.net/id132405" TargetMode="External"/><Relationship Id="rId2974" Type="http://schemas.openxmlformats.org/officeDocument/2006/relationships/hyperlink" Target="https://russianplanes.net/id225309" TargetMode="External"/><Relationship Id="rId2975" Type="http://schemas.openxmlformats.org/officeDocument/2006/relationships/hyperlink" Target="https://www.airliners.net/photo/Russia-Air-Force/Mil-Mi-8-AMTSh/4983671/L" TargetMode="External"/><Relationship Id="rId2976" Type="http://schemas.openxmlformats.org/officeDocument/2006/relationships/hyperlink" Target="http://img-fotki.yandex.ru/get/4115/81237179.d3/0_846f4_fc532e59_XXXL.jpg" TargetMode="External"/><Relationship Id="rId2977" Type="http://schemas.openxmlformats.org/officeDocument/2006/relationships/hyperlink" Target="https://russianplanes.net/id161447" TargetMode="External"/><Relationship Id="rId2978" Type="http://schemas.openxmlformats.org/officeDocument/2006/relationships/hyperlink" Target="https://russianplanes.net/id185423" TargetMode="External"/><Relationship Id="rId2979" Type="http://schemas.openxmlformats.org/officeDocument/2006/relationships/hyperlink" Target="https://russianplanes.net/id161343" TargetMode="External"/><Relationship Id="rId2980" Type="http://schemas.openxmlformats.org/officeDocument/2006/relationships/hyperlink" Target="https://russianplanes.net/id84060" TargetMode="External"/><Relationship Id="rId2981" Type="http://schemas.openxmlformats.org/officeDocument/2006/relationships/hyperlink" Target="https://russianplanes.net/id219017" TargetMode="External"/><Relationship Id="rId2982" Type="http://schemas.openxmlformats.org/officeDocument/2006/relationships/hyperlink" Target="" TargetMode="External"/><Relationship Id="rId2983" Type="http://schemas.openxmlformats.org/officeDocument/2006/relationships/hyperlink" Target="https://russianplanes.net/id83588" TargetMode="External"/><Relationship Id="rId2984" Type="http://schemas.openxmlformats.org/officeDocument/2006/relationships/hyperlink" Target="https://russianplanes.net/id41596" TargetMode="External"/><Relationship Id="rId2985" Type="http://schemas.openxmlformats.org/officeDocument/2006/relationships/hyperlink" Target="" TargetMode="External"/><Relationship Id="rId2986" Type="http://schemas.openxmlformats.org/officeDocument/2006/relationships/hyperlink" Target="https://russianplanes.net/id138155" TargetMode="External"/><Relationship Id="rId2987" Type="http://schemas.openxmlformats.org/officeDocument/2006/relationships/hyperlink" Target="https://russianplanes.net/id42775" TargetMode="External"/><Relationship Id="rId2988" Type="http://schemas.openxmlformats.org/officeDocument/2006/relationships/hyperlink" Target="" TargetMode="External"/><Relationship Id="rId2989" Type="http://schemas.openxmlformats.org/officeDocument/2006/relationships/hyperlink" Target="https://russianplanes.net/id120214" TargetMode="External"/><Relationship Id="rId2990" Type="http://schemas.openxmlformats.org/officeDocument/2006/relationships/hyperlink" Target="https://russianplanes.net/id41150" TargetMode="External"/><Relationship Id="rId2991" Type="http://schemas.openxmlformats.org/officeDocument/2006/relationships/hyperlink" Target="" TargetMode="External"/><Relationship Id="rId2992" Type="http://schemas.openxmlformats.org/officeDocument/2006/relationships/hyperlink" Target="https://russianplanes.net/id197179" TargetMode="External"/><Relationship Id="rId2993" Type="http://schemas.openxmlformats.org/officeDocument/2006/relationships/hyperlink" Target="" TargetMode="External"/><Relationship Id="rId2994" Type="http://schemas.openxmlformats.org/officeDocument/2006/relationships/hyperlink" Target="https://russianplanes.net/id162516" TargetMode="External"/><Relationship Id="rId2995" Type="http://schemas.openxmlformats.org/officeDocument/2006/relationships/hyperlink" Target="https://russianplanes.net/id217078" TargetMode="External"/><Relationship Id="rId2996" Type="http://schemas.openxmlformats.org/officeDocument/2006/relationships/hyperlink" Target="https://russianplanes.net/id149210" TargetMode="External"/><Relationship Id="rId2997" Type="http://schemas.openxmlformats.org/officeDocument/2006/relationships/hyperlink" Target="https://russianplanes.net/id217276" TargetMode="External"/><Relationship Id="rId2998" Type="http://schemas.openxmlformats.org/officeDocument/2006/relationships/hyperlink" Target="https://russianplanes.net/id129230" TargetMode="External"/><Relationship Id="rId2999" Type="http://schemas.openxmlformats.org/officeDocument/2006/relationships/hyperlink" Target="https://russianplanes.net/id163647" TargetMode="External"/><Relationship Id="rId3000" Type="http://schemas.openxmlformats.org/officeDocument/2006/relationships/hyperlink" Target="https://russianplanes.net/id214989" TargetMode="External"/><Relationship Id="rId3001" Type="http://schemas.openxmlformats.org/officeDocument/2006/relationships/hyperlink" Target="https://img-fotki.yandex.ru/get/4608/elberet545.5f/0_62e03_bd584cb8_XL.jpg" TargetMode="External"/><Relationship Id="rId3002" Type="http://schemas.openxmlformats.org/officeDocument/2006/relationships/hyperlink" Target="" TargetMode="External"/><Relationship Id="rId3003" Type="http://schemas.openxmlformats.org/officeDocument/2006/relationships/hyperlink" Target="https://russianplanes.net/id183550" TargetMode="External"/><Relationship Id="rId3004" Type="http://schemas.openxmlformats.org/officeDocument/2006/relationships/hyperlink" Target="https://russianplanes.net/id43255" TargetMode="External"/><Relationship Id="rId3005" Type="http://schemas.openxmlformats.org/officeDocument/2006/relationships/hyperlink" Target="https://russianplanes.net/id217066" TargetMode="External"/><Relationship Id="rId3006" Type="http://schemas.openxmlformats.org/officeDocument/2006/relationships/hyperlink" Target="" TargetMode="External"/><Relationship Id="rId3007" Type="http://schemas.openxmlformats.org/officeDocument/2006/relationships/hyperlink" Target="https://russianplanes.net/id235183" TargetMode="External"/><Relationship Id="rId3008" Type="http://schemas.openxmlformats.org/officeDocument/2006/relationships/hyperlink" Target="http://cdn.aviaforum.ru/images/2014/01/620862_7ebb467dedef413ec2dec681f798fe53.jpg" TargetMode="External"/><Relationship Id="rId3009" Type="http://schemas.openxmlformats.org/officeDocument/2006/relationships/hyperlink" Target="" TargetMode="External"/><Relationship Id="rId3010" Type="http://schemas.openxmlformats.org/officeDocument/2006/relationships/hyperlink" Target="https://russianplanes.net/id190849" TargetMode="External"/><Relationship Id="rId3011" Type="http://schemas.openxmlformats.org/officeDocument/2006/relationships/hyperlink" Target="https://russianplanes.net/id89316" TargetMode="External"/><Relationship Id="rId3012" Type="http://schemas.openxmlformats.org/officeDocument/2006/relationships/hyperlink" Target="https://russianplanes.net/id88573" TargetMode="External"/><Relationship Id="rId3013" Type="http://schemas.openxmlformats.org/officeDocument/2006/relationships/hyperlink" Target="https://russianplanes.net/id147021" TargetMode="External"/><Relationship Id="rId3014" Type="http://schemas.openxmlformats.org/officeDocument/2006/relationships/hyperlink" Target="" TargetMode="External"/><Relationship Id="rId3015" Type="http://schemas.openxmlformats.org/officeDocument/2006/relationships/hyperlink" Target="" TargetMode="External"/><Relationship Id="rId3016" Type="http://schemas.openxmlformats.org/officeDocument/2006/relationships/hyperlink" Target="https://russianplanes.net/id208901" TargetMode="External"/><Relationship Id="rId3017" Type="http://schemas.openxmlformats.org/officeDocument/2006/relationships/hyperlink" Target="https://russianplanes.net/id224905" TargetMode="External"/><Relationship Id="rId3018" Type="http://schemas.openxmlformats.org/officeDocument/2006/relationships/hyperlink" Target="http://ngzt.ru/userfiles/picoriginal/img-20170503100858-863.jpg" TargetMode="External"/><Relationship Id="rId3019" Type="http://schemas.openxmlformats.org/officeDocument/2006/relationships/hyperlink" Target="https://russianplanes.net/id209361" TargetMode="External"/><Relationship Id="rId3020" Type="http://schemas.openxmlformats.org/officeDocument/2006/relationships/hyperlink" Target="" TargetMode="External"/><Relationship Id="rId3021" Type="http://schemas.openxmlformats.org/officeDocument/2006/relationships/hyperlink" Target="https://russianplanes.net/id209072" TargetMode="External"/><Relationship Id="rId3022" Type="http://schemas.openxmlformats.org/officeDocument/2006/relationships/hyperlink" Target="https://russianplanes.net/id209777" TargetMode="External"/><Relationship Id="rId3023" Type="http://schemas.openxmlformats.org/officeDocument/2006/relationships/hyperlink" Target="https://ic.pics.livejournal.com/bmpd/38024980/3940017/3940017_original.jpg" TargetMode="External"/><Relationship Id="rId3024" Type="http://schemas.openxmlformats.org/officeDocument/2006/relationships/hyperlink" Target="" TargetMode="External"/><Relationship Id="rId3025" Type="http://schemas.openxmlformats.org/officeDocument/2006/relationships/hyperlink" Target="https://russianplanes.net/id214802" TargetMode="External"/><Relationship Id="rId3026" Type="http://schemas.openxmlformats.org/officeDocument/2006/relationships/hyperlink" Target="https://russianplanes.net/id215745" TargetMode="External"/><Relationship Id="rId3027" Type="http://schemas.openxmlformats.org/officeDocument/2006/relationships/hyperlink" Target="http://forums.airforce.ru/attachments/matchast/80441d1502893586-59856635605ef_005.jpg.8de5b4e01cce38400062661019b18747.jpg/" TargetMode="External"/><Relationship Id="rId3028" Type="http://schemas.openxmlformats.org/officeDocument/2006/relationships/hyperlink" Target="" TargetMode="External"/><Relationship Id="rId3029" Type="http://schemas.openxmlformats.org/officeDocument/2006/relationships/hyperlink" Target="https://russianplanes.net/id237576" TargetMode="External"/><Relationship Id="rId3030" Type="http://schemas.openxmlformats.org/officeDocument/2006/relationships/hyperlink" Target="" TargetMode="External"/><Relationship Id="rId3031" Type="http://schemas.openxmlformats.org/officeDocument/2006/relationships/hyperlink" Target="https://youtu.be/WlDc5GbO5ZE?t=18" TargetMode="External"/><Relationship Id="rId3032" Type="http://schemas.openxmlformats.org/officeDocument/2006/relationships/hyperlink" Target="" TargetMode="External"/><Relationship Id="rId3033" Type="http://schemas.openxmlformats.org/officeDocument/2006/relationships/hyperlink" Target="" TargetMode="External"/><Relationship Id="rId3034" Type="http://schemas.openxmlformats.org/officeDocument/2006/relationships/hyperlink" Target="" TargetMode="External"/><Relationship Id="rId3035" Type="http://schemas.openxmlformats.org/officeDocument/2006/relationships/hyperlink" Target="https://russianplanes.net/id209206" TargetMode="External"/><Relationship Id="rId3036" Type="http://schemas.openxmlformats.org/officeDocument/2006/relationships/hyperlink" Target="https://russianplanes.net/id209207" TargetMode="External"/><Relationship Id="rId3037" Type="http://schemas.openxmlformats.org/officeDocument/2006/relationships/hyperlink" Target="https://pp.userapi.com/c840421/v840421263/5351b/tddrrnWmQXQ.jpg" TargetMode="External"/><Relationship Id="rId3038" Type="http://schemas.openxmlformats.org/officeDocument/2006/relationships/hyperlink" Target="https://russianplanes.net/id208217" TargetMode="External"/><Relationship Id="rId3039" Type="http://schemas.openxmlformats.org/officeDocument/2006/relationships/hyperlink" Target="https://pp.userapi.com/c840421/v840421263/5352c/G15rOAP5KO8.jpg" TargetMode="External"/><Relationship Id="rId3040" Type="http://schemas.openxmlformats.org/officeDocument/2006/relationships/hyperlink" Target="https://russianplanes.net/id208627" TargetMode="External"/><Relationship Id="rId3041" Type="http://schemas.openxmlformats.org/officeDocument/2006/relationships/hyperlink" Target="https://russianplanes.net/id208628" TargetMode="External"/><Relationship Id="rId3042" Type="http://schemas.openxmlformats.org/officeDocument/2006/relationships/hyperlink" Target="https://pp.userapi.com/c840421/v840421263/53512/klUsrM0gWBQ.jpg" TargetMode="External"/><Relationship Id="rId3043" Type="http://schemas.openxmlformats.org/officeDocument/2006/relationships/hyperlink" Target="https://russianplanes.net/id209482" TargetMode="External"/><Relationship Id="rId3044" Type="http://schemas.openxmlformats.org/officeDocument/2006/relationships/hyperlink" Target="https://russianplanes.net/id215745" TargetMode="External"/><Relationship Id="rId3045" Type="http://schemas.openxmlformats.org/officeDocument/2006/relationships/hyperlink" Target="https://russianplanes.net/id175105" TargetMode="External"/><Relationship Id="rId3046" Type="http://schemas.openxmlformats.org/officeDocument/2006/relationships/hyperlink" Target="https://russianplanes.net/id185423" TargetMode="External"/><Relationship Id="rId3047" Type="http://schemas.openxmlformats.org/officeDocument/2006/relationships/hyperlink" Target="https://russianplanes.net/id195234" TargetMode="External"/><Relationship Id="rId3048" Type="http://schemas.openxmlformats.org/officeDocument/2006/relationships/hyperlink" Target="https://russianplanes.net/id138332" TargetMode="External"/><Relationship Id="rId3049" Type="http://schemas.openxmlformats.org/officeDocument/2006/relationships/hyperlink" Target="https://russianplanes.net/id238567" TargetMode="External"/><Relationship Id="rId3050" Type="http://schemas.openxmlformats.org/officeDocument/2006/relationships/hyperlink" Target="http://img2.ntv.ru/home/news/20160903/mi43_vs.jpg" TargetMode="External"/><Relationship Id="rId3051" Type="http://schemas.openxmlformats.org/officeDocument/2006/relationships/hyperlink" Target="https://russianplanes.net/id217115" TargetMode="External"/><Relationship Id="rId3052" Type="http://schemas.openxmlformats.org/officeDocument/2006/relationships/hyperlink" Target="https://russianplanes.net/id128095" TargetMode="External"/><Relationship Id="rId3053" Type="http://schemas.openxmlformats.org/officeDocument/2006/relationships/hyperlink" Target="https://russianplanes.net/id169953" TargetMode="External"/><Relationship Id="rId3054" Type="http://schemas.openxmlformats.org/officeDocument/2006/relationships/hyperlink" Target="" TargetMode="External"/><Relationship Id="rId3055" Type="http://schemas.openxmlformats.org/officeDocument/2006/relationships/hyperlink" Target="https://russianplanes.net/id206026" TargetMode="External"/><Relationship Id="rId3056" Type="http://schemas.openxmlformats.org/officeDocument/2006/relationships/hyperlink" Target="https://russianplanes.net/id179435" TargetMode="External"/><Relationship Id="rId3057" Type="http://schemas.openxmlformats.org/officeDocument/2006/relationships/hyperlink" Target="http://i.yapx.ru/B7505.jpg" TargetMode="External"/><Relationship Id="rId3058" Type="http://schemas.openxmlformats.org/officeDocument/2006/relationships/hyperlink" Target="https://russianplanes.net/id237642" TargetMode="External"/><Relationship Id="rId3059" Type="http://schemas.openxmlformats.org/officeDocument/2006/relationships/hyperlink" Target="https://russianplanes.net/id162660" TargetMode="External"/><Relationship Id="rId3060" Type="http://schemas.openxmlformats.org/officeDocument/2006/relationships/hyperlink" Target="https://russianplanes.net/id206026" TargetMode="External"/><Relationship Id="rId3061" Type="http://schemas.openxmlformats.org/officeDocument/2006/relationships/hyperlink" Target="https://russianplanes.net/id159179" TargetMode="External"/><Relationship Id="rId3062" Type="http://schemas.openxmlformats.org/officeDocument/2006/relationships/hyperlink" Target="https://russianplanes.net/id155558" TargetMode="External"/><Relationship Id="rId3063" Type="http://schemas.openxmlformats.org/officeDocument/2006/relationships/hyperlink" Target="https://russianplanes.net/id151127" TargetMode="External"/><Relationship Id="rId3064" Type="http://schemas.openxmlformats.org/officeDocument/2006/relationships/hyperlink" Target="https://russianplanes.net/id193824" TargetMode="External"/><Relationship Id="rId3065" Type="http://schemas.openxmlformats.org/officeDocument/2006/relationships/hyperlink" Target="https://russianplanes.net/id233827" TargetMode="External"/><Relationship Id="rId3066" Type="http://schemas.openxmlformats.org/officeDocument/2006/relationships/hyperlink" Target="https://russianplanes.net/id212950" TargetMode="External"/><Relationship Id="rId3067" Type="http://schemas.openxmlformats.org/officeDocument/2006/relationships/hyperlink" Target="https://russianplanes.net/id220650" TargetMode="External"/><Relationship Id="rId3068" Type="http://schemas.openxmlformats.org/officeDocument/2006/relationships/hyperlink" Target="https://russianplanes.net/id184660" TargetMode="External"/><Relationship Id="rId3069" Type="http://schemas.openxmlformats.org/officeDocument/2006/relationships/hyperlink" Target="https://russianplanes.net/id202363" TargetMode="External"/><Relationship Id="rId3070" Type="http://schemas.openxmlformats.org/officeDocument/2006/relationships/hyperlink" Target="https://russianplanes.net/id195764" TargetMode="External"/><Relationship Id="rId3071" Type="http://schemas.openxmlformats.org/officeDocument/2006/relationships/hyperlink" Target="http://cdn.aviaforum.ru/images/2016/11/810452_21ab1c6ace7be16d8394c7210d422bd9.jpg" TargetMode="External"/><Relationship Id="rId3072" Type="http://schemas.openxmlformats.org/officeDocument/2006/relationships/hyperlink" Target="https://russianplanes.net/id230255" TargetMode="External"/><Relationship Id="rId3073" Type="http://schemas.openxmlformats.org/officeDocument/2006/relationships/hyperlink" Target="https://russianplanes.net/id29605" TargetMode="External"/><Relationship Id="rId3074" Type="http://schemas.openxmlformats.org/officeDocument/2006/relationships/hyperlink" Target="https://russianplanes.net/id224192" TargetMode="External"/><Relationship Id="rId3075" Type="http://schemas.openxmlformats.org/officeDocument/2006/relationships/hyperlink" Target="https://russianplanes.net/id188471" TargetMode="External"/><Relationship Id="rId3076" Type="http://schemas.openxmlformats.org/officeDocument/2006/relationships/hyperlink" Target="https://russianplanes.net/id188470" TargetMode="External"/><Relationship Id="rId3077" Type="http://schemas.openxmlformats.org/officeDocument/2006/relationships/hyperlink" Target="https://russianplanes.net/id81436" TargetMode="External"/><Relationship Id="rId3078" Type="http://schemas.openxmlformats.org/officeDocument/2006/relationships/hyperlink" Target="https://russianplanes.net/id117328" TargetMode="External"/><Relationship Id="rId3079" Type="http://schemas.openxmlformats.org/officeDocument/2006/relationships/hyperlink" Target="https://russianplanes.net/id137712" TargetMode="External"/><Relationship Id="rId3080" Type="http://schemas.openxmlformats.org/officeDocument/2006/relationships/hyperlink" Target="https://russianplanes.net/id229083" TargetMode="External"/><Relationship Id="rId3081" Type="http://schemas.openxmlformats.org/officeDocument/2006/relationships/hyperlink" Target="https://russianplanes.net/id170572" TargetMode="External"/><Relationship Id="rId3082" Type="http://schemas.openxmlformats.org/officeDocument/2006/relationships/hyperlink" Target="https://russianplanes.net/id229488" TargetMode="External"/><Relationship Id="rId3083" Type="http://schemas.openxmlformats.org/officeDocument/2006/relationships/hyperlink" Target="https://russianplanes.net/id236960" TargetMode="External"/><Relationship Id="rId3084" Type="http://schemas.openxmlformats.org/officeDocument/2006/relationships/hyperlink" Target="https://russianplanes.net/id211187" TargetMode="External"/><Relationship Id="rId3085" Type="http://schemas.openxmlformats.org/officeDocument/2006/relationships/hyperlink" Target="https://russianplanes.net/id166232" TargetMode="External"/><Relationship Id="rId3086" Type="http://schemas.openxmlformats.org/officeDocument/2006/relationships/hyperlink" Target="https://russianplanes.net/id184796" TargetMode="External"/><Relationship Id="rId3087" Type="http://schemas.openxmlformats.org/officeDocument/2006/relationships/hyperlink" Target="https://russianplanes.net/id149211" TargetMode="External"/><Relationship Id="rId3088" Type="http://schemas.openxmlformats.org/officeDocument/2006/relationships/hyperlink" Target="" TargetMode="External"/><Relationship Id="rId3089" Type="http://schemas.openxmlformats.org/officeDocument/2006/relationships/hyperlink" Target="http://newsarmenia.am.opt-images.1c-bitrix-cdn.ru/upload/medialibrary/5e2/5e26da772d407a76fa800931534e99c6.jpg?1509182791251022" TargetMode="External"/><Relationship Id="rId3090" Type="http://schemas.openxmlformats.org/officeDocument/2006/relationships/hyperlink" Target="https://youtu.be/FUGDiOJXWcA?t=228" TargetMode="External"/><Relationship Id="rId3091" Type="http://schemas.openxmlformats.org/officeDocument/2006/relationships/hyperlink" Target="http://newsarmenia.am.opt-images.1c-bitrix-cdn.ru/upload/medialibrary/713/713192179456ca379dfbd50625757426.jpg?1509182792308115" TargetMode="External"/><Relationship Id="rId3092" Type="http://schemas.openxmlformats.org/officeDocument/2006/relationships/hyperlink" Target="https://russianplanes.net/id131383" TargetMode="External"/><Relationship Id="rId3093" Type="http://schemas.openxmlformats.org/officeDocument/2006/relationships/hyperlink" Target="http://helicopter-database.de/open.photo.php?idphoto=10140" TargetMode="External"/><Relationship Id="rId3094" Type="http://schemas.openxmlformats.org/officeDocument/2006/relationships/hyperlink" Target="https://russianplanes.net/id133754" TargetMode="External"/><Relationship Id="rId3095" Type="http://schemas.openxmlformats.org/officeDocument/2006/relationships/hyperlink" Target="https://russianplanes.net/id154620" TargetMode="External"/><Relationship Id="rId3096" Type="http://schemas.openxmlformats.org/officeDocument/2006/relationships/hyperlink" Target="https://russianplanes.net/id135379" TargetMode="External"/><Relationship Id="rId3097" Type="http://schemas.openxmlformats.org/officeDocument/2006/relationships/hyperlink" Target="https://russianplanes.net/id138527" TargetMode="External"/><Relationship Id="rId3098" Type="http://schemas.openxmlformats.org/officeDocument/2006/relationships/hyperlink" Target="https://russianplanes.net/id224223" TargetMode="External"/><Relationship Id="rId3099" Type="http://schemas.openxmlformats.org/officeDocument/2006/relationships/hyperlink" Target="https://russianplanes.net/id209707" TargetMode="External"/><Relationship Id="rId3100" Type="http://schemas.openxmlformats.org/officeDocument/2006/relationships/hyperlink" Target="https://russianplanes.net/id154625" TargetMode="External"/><Relationship Id="rId3101" Type="http://schemas.openxmlformats.org/officeDocument/2006/relationships/hyperlink" Target="https://russianplanes.net/id135380" TargetMode="External"/><Relationship Id="rId3102" Type="http://schemas.openxmlformats.org/officeDocument/2006/relationships/hyperlink" Target="https://russianplanes.net/id178279" TargetMode="External"/><Relationship Id="rId3103" Type="http://schemas.openxmlformats.org/officeDocument/2006/relationships/hyperlink" Target="https://russianplanes.net/id138526" TargetMode="External"/><Relationship Id="rId3104" Type="http://schemas.openxmlformats.org/officeDocument/2006/relationships/hyperlink" Target="https://russianplanes.net/id186198" TargetMode="External"/><Relationship Id="rId3105" Type="http://schemas.openxmlformats.org/officeDocument/2006/relationships/hyperlink" Target="https://russianplanes.net/id138528" TargetMode="External"/><Relationship Id="rId3106" Type="http://schemas.openxmlformats.org/officeDocument/2006/relationships/hyperlink" Target="https://russianplanes.net/id169327" TargetMode="External"/><Relationship Id="rId3107" Type="http://schemas.openxmlformats.org/officeDocument/2006/relationships/hyperlink" Target="https://russianplanes.net/id138530" TargetMode="External"/><Relationship Id="rId3108" Type="http://schemas.openxmlformats.org/officeDocument/2006/relationships/hyperlink" Target="https://russianplanes.net/id230226" TargetMode="External"/><Relationship Id="rId3109" Type="http://schemas.openxmlformats.org/officeDocument/2006/relationships/hyperlink" Target="https://russianplanes.net/id166561" TargetMode="External"/><Relationship Id="rId3110" Type="http://schemas.openxmlformats.org/officeDocument/2006/relationships/hyperlink" Target="https://russianplanes.net/id166562" TargetMode="External"/><Relationship Id="rId3111" Type="http://schemas.openxmlformats.org/officeDocument/2006/relationships/hyperlink" Target="https://russianplanes.net/id138534" TargetMode="External"/><Relationship Id="rId3112" Type="http://schemas.openxmlformats.org/officeDocument/2006/relationships/hyperlink" Target="http://www.arms-expo.ru/upload/iblock/1cf/1cf9f1c6377af3e9aa39499ee2beb181.jpg" TargetMode="External"/><Relationship Id="rId3113" Type="http://schemas.openxmlformats.org/officeDocument/2006/relationships/hyperlink" Target="https://russianplanes.net/id155890" TargetMode="External"/><Relationship Id="rId3114" Type="http://schemas.openxmlformats.org/officeDocument/2006/relationships/hyperlink" Target="https://russianplanes.net/id135391" TargetMode="External"/><Relationship Id="rId3115" Type="http://schemas.openxmlformats.org/officeDocument/2006/relationships/hyperlink" Target="https://russianplanes.net/id166561" TargetMode="External"/><Relationship Id="rId3116" Type="http://schemas.openxmlformats.org/officeDocument/2006/relationships/hyperlink" Target="https://russianplanes.net/id138542" TargetMode="External"/><Relationship Id="rId3117" Type="http://schemas.openxmlformats.org/officeDocument/2006/relationships/hyperlink" Target="https://1.downloader.disk.yandex.ru/disk/44e8a14ea85231b3f8a1e1d8e97844bc28078d9d173d691a0b0fffb919f8020a/5bb68ff3/cmpDO0NwwyJnPBULtW8gbR_6JObWnsCD87xgpJ59S1Fa12JeRF1gKSooX822dzWeq_J6bpmRyOJonT3VoXnDag%3D%3D?uid=0&amp;filename=DSCN9127.jpg&amp;disposition=inline&amp;hash=&amp;limit=0&amp;content_type=image%2Fjpeg&amp;fsize=234241&amp;hid=708fe5b08bd2202f94393ac896ca702f&amp;media_type=image&amp;tknv=v2&amp;etag=9535b87e5ef3ed561c9dfc541b10c71e" TargetMode="External"/><Relationship Id="rId3118" Type="http://schemas.openxmlformats.org/officeDocument/2006/relationships/hyperlink" Target="https://russianplanes.net/id227721" TargetMode="External"/><Relationship Id="rId3119" Type="http://schemas.openxmlformats.org/officeDocument/2006/relationships/hyperlink" Target="https://russianplanes.net/id121802" TargetMode="External"/><Relationship Id="rId3120" Type="http://schemas.openxmlformats.org/officeDocument/2006/relationships/hyperlink" Target="https://russianplanes.net/id94916" TargetMode="External"/><Relationship Id="rId3121" Type="http://schemas.openxmlformats.org/officeDocument/2006/relationships/hyperlink" Target="https://pp.vk.me/c637221/v637221140/3586/y08xiUothvM.jpg" TargetMode="External"/><Relationship Id="rId3122" Type="http://schemas.openxmlformats.org/officeDocument/2006/relationships/hyperlink" Target="https://russianplanes.net/id181079" TargetMode="External"/><Relationship Id="rId3123" Type="http://schemas.openxmlformats.org/officeDocument/2006/relationships/hyperlink" Target="https://russianplanes.net/id192219" TargetMode="External"/><Relationship Id="rId3124" Type="http://schemas.openxmlformats.org/officeDocument/2006/relationships/hyperlink" Target="https://russianplanes.net/id209575" TargetMode="External"/><Relationship Id="rId3125" Type="http://schemas.openxmlformats.org/officeDocument/2006/relationships/hyperlink" Target="https://russianplanes.net/id200913" TargetMode="External"/><Relationship Id="rId3126" Type="http://schemas.openxmlformats.org/officeDocument/2006/relationships/hyperlink" Target="https://russianplanes.net/id173859" TargetMode="External"/><Relationship Id="rId3127" Type="http://schemas.openxmlformats.org/officeDocument/2006/relationships/hyperlink" Target="https://russianplanes.net/id226212" TargetMode="External"/><Relationship Id="rId3128" Type="http://schemas.openxmlformats.org/officeDocument/2006/relationships/hyperlink" Target="https://russianplanes.net/id220652" TargetMode="External"/><Relationship Id="rId3129" Type="http://schemas.openxmlformats.org/officeDocument/2006/relationships/hyperlink" Target="https://russianplanes.net/id212331" TargetMode="External"/><Relationship Id="rId3130" Type="http://schemas.openxmlformats.org/officeDocument/2006/relationships/hyperlink" Target="https://russianplanes.net/id186607" TargetMode="External"/><Relationship Id="rId3131" Type="http://schemas.openxmlformats.org/officeDocument/2006/relationships/hyperlink" Target="https://russianplanes.net/id185985" TargetMode="External"/><Relationship Id="rId3132" Type="http://schemas.openxmlformats.org/officeDocument/2006/relationships/hyperlink" Target="https://russianplanes.net/id190808" TargetMode="External"/><Relationship Id="rId3133" Type="http://schemas.openxmlformats.org/officeDocument/2006/relationships/hyperlink" Target="https://russianplanes.net/id204395" TargetMode="External"/><Relationship Id="rId3134" Type="http://schemas.openxmlformats.org/officeDocument/2006/relationships/hyperlink" Target="https://russianplanes.net/id197763" TargetMode="External"/><Relationship Id="rId3135" Type="http://schemas.openxmlformats.org/officeDocument/2006/relationships/hyperlink" Target="https://russianplanes.net/id231414" TargetMode="External"/><Relationship Id="rId3136" Type="http://schemas.openxmlformats.org/officeDocument/2006/relationships/hyperlink" Target="https://russianplanes.net/id144129" TargetMode="External"/><Relationship Id="rId3137" Type="http://schemas.openxmlformats.org/officeDocument/2006/relationships/hyperlink" Target="https://russianplanes.net/id192162" TargetMode="External"/><Relationship Id="rId3138" Type="http://schemas.openxmlformats.org/officeDocument/2006/relationships/hyperlink" Target="https://russianplanes.net/id237144" TargetMode="External"/><Relationship Id="rId3139" Type="http://schemas.openxmlformats.org/officeDocument/2006/relationships/hyperlink" Target="https://russianplanes.net/id179511" TargetMode="External"/><Relationship Id="rId3140" Type="http://schemas.openxmlformats.org/officeDocument/2006/relationships/hyperlink" Target="https://russianplanes.net/id211708" TargetMode="External"/><Relationship Id="rId3141" Type="http://schemas.openxmlformats.org/officeDocument/2006/relationships/hyperlink" Target="https://russianplanes.net/id186421" TargetMode="External"/><Relationship Id="rId3142" Type="http://schemas.openxmlformats.org/officeDocument/2006/relationships/hyperlink" Target="https://russianplanes.net/id209574" TargetMode="External"/><Relationship Id="rId3143" Type="http://schemas.openxmlformats.org/officeDocument/2006/relationships/hyperlink" Target="https://russianplanes.net/id220393" TargetMode="External"/><Relationship Id="rId3144" Type="http://schemas.openxmlformats.org/officeDocument/2006/relationships/hyperlink" Target="https://russianplanes.net/id232371" TargetMode="External"/><Relationship Id="rId3145" Type="http://schemas.openxmlformats.org/officeDocument/2006/relationships/hyperlink" Target="https://russianplanes.net/id188838" TargetMode="External"/><Relationship Id="rId3146" Type="http://schemas.openxmlformats.org/officeDocument/2006/relationships/hyperlink" Target="https://russianplanes.net/id172706" TargetMode="External"/><Relationship Id="rId3147" Type="http://schemas.openxmlformats.org/officeDocument/2006/relationships/hyperlink" Target="https://russianplanes.net/id211568" TargetMode="External"/><Relationship Id="rId3148" Type="http://schemas.openxmlformats.org/officeDocument/2006/relationships/hyperlink" Target="https://russianplanes.net/id220834" TargetMode="External"/><Relationship Id="rId3149" Type="http://schemas.openxmlformats.org/officeDocument/2006/relationships/hyperlink" Target="https://russianplanes.net/id156960" TargetMode="External"/><Relationship Id="rId3150" Type="http://schemas.openxmlformats.org/officeDocument/2006/relationships/hyperlink" Target="https://russianplanes.net/id146190" TargetMode="External"/><Relationship Id="rId3151" Type="http://schemas.openxmlformats.org/officeDocument/2006/relationships/hyperlink" Target="https://russianplanes.net/id146189" TargetMode="External"/><Relationship Id="rId3152" Type="http://schemas.openxmlformats.org/officeDocument/2006/relationships/hyperlink" Target="https://russianplanes.net/id138595" TargetMode="External"/><Relationship Id="rId3153" Type="http://schemas.openxmlformats.org/officeDocument/2006/relationships/hyperlink" Target="https://russianplanes.net/id223292" TargetMode="External"/><Relationship Id="rId3154" Type="http://schemas.openxmlformats.org/officeDocument/2006/relationships/hyperlink" Target="https://russianplanes.net/id146269" TargetMode="External"/><Relationship Id="rId3155" Type="http://schemas.openxmlformats.org/officeDocument/2006/relationships/hyperlink" Target="http://cdn.aviaforum.ru/images/2013/04/583333_63441ea1480cac3279595a3fecd4c073.jpg" TargetMode="External"/><Relationship Id="rId3156" Type="http://schemas.openxmlformats.org/officeDocument/2006/relationships/hyperlink" Target="https://russianplanes.net/id194152" TargetMode="External"/><Relationship Id="rId3157" Type="http://schemas.openxmlformats.org/officeDocument/2006/relationships/hyperlink" Target="https://russianplanes.net/id223585" TargetMode="External"/><Relationship Id="rId3158" Type="http://schemas.openxmlformats.org/officeDocument/2006/relationships/hyperlink" Target="https://russianplanes.net/id238240" TargetMode="External"/><Relationship Id="rId3159" Type="http://schemas.openxmlformats.org/officeDocument/2006/relationships/hyperlink" Target="http://cdn.aviaforum.ru/images/2015/03/669879_529ba1afbe66c7329dd06441a3f46c06.JPG" TargetMode="External"/><Relationship Id="rId3160" Type="http://schemas.openxmlformats.org/officeDocument/2006/relationships/hyperlink" Target="https://russianplanes.net/id222080" TargetMode="External"/><Relationship Id="rId3161" Type="http://schemas.openxmlformats.org/officeDocument/2006/relationships/hyperlink" Target="https://russianplanes.net/id137151" TargetMode="External"/><Relationship Id="rId3162" Type="http://schemas.openxmlformats.org/officeDocument/2006/relationships/hyperlink" Target="https://russianplanes.net/id224829" TargetMode="External"/><Relationship Id="rId3163" Type="http://schemas.openxmlformats.org/officeDocument/2006/relationships/hyperlink" Target="https://russianplanes.net/id214990" TargetMode="External"/><Relationship Id="rId3164" Type="http://schemas.openxmlformats.org/officeDocument/2006/relationships/hyperlink" Target="https://russianplanes.net/id138742" TargetMode="External"/><Relationship Id="rId3165" Type="http://schemas.openxmlformats.org/officeDocument/2006/relationships/hyperlink" Target="https://postimg.cc/nMFncXdt" TargetMode="External"/><Relationship Id="rId3166" Type="http://schemas.openxmlformats.org/officeDocument/2006/relationships/hyperlink" Target="http://www.helicopter-database.de/open.photo.php?idphoto=13743" TargetMode="External"/><Relationship Id="rId3167" Type="http://schemas.openxmlformats.org/officeDocument/2006/relationships/hyperlink" Target="https://russianplanes.net/id212248" TargetMode="External"/><Relationship Id="rId3168" Type="http://schemas.openxmlformats.org/officeDocument/2006/relationships/hyperlink" Target="https://russianplanes.net/id238151" TargetMode="External"/><Relationship Id="rId3169" Type="http://schemas.openxmlformats.org/officeDocument/2006/relationships/hyperlink" Target="https://russianplanes.net/id235775" TargetMode="External"/><Relationship Id="rId3170" Type="http://schemas.openxmlformats.org/officeDocument/2006/relationships/hyperlink" Target="https://russianplanes.net/id150876" TargetMode="External"/><Relationship Id="rId3171" Type="http://schemas.openxmlformats.org/officeDocument/2006/relationships/hyperlink" Target="https://russianplanes.net/id156086" TargetMode="External"/><Relationship Id="rId3172" Type="http://schemas.openxmlformats.org/officeDocument/2006/relationships/hyperlink" Target="https://russianplanes.net/id192756" TargetMode="External"/><Relationship Id="rId3173" Type="http://schemas.openxmlformats.org/officeDocument/2006/relationships/hyperlink" Target="https://russianplanes.net/id235102" TargetMode="External"/><Relationship Id="rId3174" Type="http://schemas.openxmlformats.org/officeDocument/2006/relationships/hyperlink" Target="https://russianplanes.net/id196888" TargetMode="External"/><Relationship Id="rId3175" Type="http://schemas.openxmlformats.org/officeDocument/2006/relationships/hyperlink" Target="https://russianplanes.net/id188616" TargetMode="External"/><Relationship Id="rId3176" Type="http://schemas.openxmlformats.org/officeDocument/2006/relationships/hyperlink" Target="https://russianplanes.net/id217279" TargetMode="External"/><Relationship Id="rId3177" Type="http://schemas.openxmlformats.org/officeDocument/2006/relationships/hyperlink" Target="https://russianplanes.net/id188274" TargetMode="External"/><Relationship Id="rId3178" Type="http://schemas.openxmlformats.org/officeDocument/2006/relationships/hyperlink" Target="https://russianplanes.net/id204592" TargetMode="External"/><Relationship Id="rId3179" Type="http://schemas.openxmlformats.org/officeDocument/2006/relationships/hyperlink" Target="https://russianplanes.net/id200923" TargetMode="External"/><Relationship Id="rId3180" Type="http://schemas.openxmlformats.org/officeDocument/2006/relationships/hyperlink" Target="https://russianplanes.net/id200386" TargetMode="External"/><Relationship Id="rId3181" Type="http://schemas.openxmlformats.org/officeDocument/2006/relationships/hyperlink" Target="https://russianplanes.net/id209725" TargetMode="External"/><Relationship Id="rId3182" Type="http://schemas.openxmlformats.org/officeDocument/2006/relationships/hyperlink" Target="https://russianplanes.net/id227401" TargetMode="External"/><Relationship Id="rId3183" Type="http://schemas.openxmlformats.org/officeDocument/2006/relationships/hyperlink" Target="https://russianplanes.net/id227402" TargetMode="External"/><Relationship Id="rId3184" Type="http://schemas.openxmlformats.org/officeDocument/2006/relationships/hyperlink" Target="https://russianplanes.net/id181080" TargetMode="External"/><Relationship Id="rId3185" Type="http://schemas.openxmlformats.org/officeDocument/2006/relationships/hyperlink" Target="https://russianplanes.net/id135377" TargetMode="External"/><Relationship Id="rId3186" Type="http://schemas.openxmlformats.org/officeDocument/2006/relationships/hyperlink" Target="http://cdn.aviaforum.ru/images/2015/03/669856_ca9740e1cca1c19dbd56958b97318209.JPG" TargetMode="External"/><Relationship Id="rId3187" Type="http://schemas.openxmlformats.org/officeDocument/2006/relationships/hyperlink" Target="https://russianplanes.net/id225341" TargetMode="External"/><Relationship Id="rId3188" Type="http://schemas.openxmlformats.org/officeDocument/2006/relationships/hyperlink" Target="http://forums.airforce.ru/attachments/matchast/85066d1523463985-43353218.jpg/" TargetMode="External"/><Relationship Id="rId3189" Type="http://schemas.openxmlformats.org/officeDocument/2006/relationships/hyperlink" Target="https://russianplanes.net/id137319" TargetMode="External"/><Relationship Id="rId3190" Type="http://schemas.openxmlformats.org/officeDocument/2006/relationships/hyperlink" Target="https://russianplanes.net/id149806" TargetMode="External"/><Relationship Id="rId3191" Type="http://schemas.openxmlformats.org/officeDocument/2006/relationships/hyperlink" Target="http://cdn.aviaforum.ru/images/2016/03/748275_6fcfe001b27cba4491fa643baa6b8459.jpg" TargetMode="External"/><Relationship Id="rId3192" Type="http://schemas.openxmlformats.org/officeDocument/2006/relationships/hyperlink" Target="https://russianplanes.net/id208715" TargetMode="External"/><Relationship Id="rId3193" Type="http://schemas.openxmlformats.org/officeDocument/2006/relationships/hyperlink" Target="https://russianplanes.net/id208715" TargetMode="External"/><Relationship Id="rId3194" Type="http://schemas.openxmlformats.org/officeDocument/2006/relationships/hyperlink" Target="https://russianplanes.net/id209785" TargetMode="External"/><Relationship Id="rId3195" Type="http://schemas.openxmlformats.org/officeDocument/2006/relationships/hyperlink" Target="http://www.helicopter-database.de/open.photo.php?idphoto=11867" TargetMode="External"/><Relationship Id="rId3196" Type="http://schemas.openxmlformats.org/officeDocument/2006/relationships/hyperlink" Target="http://www.helicopter-database.de/open.photo.php?idphoto=13543" TargetMode="External"/><Relationship Id="rId3197" Type="http://schemas.openxmlformats.org/officeDocument/2006/relationships/hyperlink" Target="https://cdn.aviaforum.ru/images/2017/07/859277_37686823ca292ed4b2295bd7245f3b22.jpg" TargetMode="External"/><Relationship Id="rId3198" Type="http://schemas.openxmlformats.org/officeDocument/2006/relationships/hyperlink" Target="https://russianplanes.net/id229925" TargetMode="External"/><Relationship Id="rId3199" Type="http://schemas.openxmlformats.org/officeDocument/2006/relationships/hyperlink" Target="http://cdn.aviaforum.ru/images/2014/06/641812_94bb64aa271e115f1dd7f9aa9399404d.JPG" TargetMode="External"/><Relationship Id="rId3200" Type="http://schemas.openxmlformats.org/officeDocument/2006/relationships/hyperlink" Target="https://russianplanes.net/id167330" TargetMode="External"/><Relationship Id="rId3201" Type="http://schemas.openxmlformats.org/officeDocument/2006/relationships/hyperlink" Target="https://russianplanes.net/id168536" TargetMode="External"/><Relationship Id="rId3202" Type="http://schemas.openxmlformats.org/officeDocument/2006/relationships/hyperlink" Target="https://russianplanes.net/id216496" TargetMode="External"/><Relationship Id="rId3203" Type="http://schemas.openxmlformats.org/officeDocument/2006/relationships/hyperlink" Target="https://russianplanes.net/id163773" TargetMode="External"/><Relationship Id="rId3204" Type="http://schemas.openxmlformats.org/officeDocument/2006/relationships/hyperlink" Target="https://russianplanes.net/id163773" TargetMode="External"/><Relationship Id="rId3205" Type="http://schemas.openxmlformats.org/officeDocument/2006/relationships/hyperlink" Target="https://russianplanes.net/id163854" TargetMode="External"/><Relationship Id="rId3206" Type="http://schemas.openxmlformats.org/officeDocument/2006/relationships/hyperlink" Target="https://ilja10.livejournal.com/53554.html" TargetMode="External"/><Relationship Id="rId3207" Type="http://schemas.openxmlformats.org/officeDocument/2006/relationships/hyperlink" Target="https://ilja10.livejournal.com/53554.html" TargetMode="External"/><Relationship Id="rId3208" Type="http://schemas.openxmlformats.org/officeDocument/2006/relationships/hyperlink" Target="http://cdn.aviaforum.ru/images/2016/11/810442_15b35e2aed725329b913da355b275412.jpg" TargetMode="External"/><Relationship Id="rId3209" Type="http://schemas.openxmlformats.org/officeDocument/2006/relationships/hyperlink" Target="http://cdn.aviaforum.ru/images/2015/03/669860_b20a7437bc544830947729b09a21c23b.JPG" TargetMode="External"/><Relationship Id="rId3210" Type="http://schemas.openxmlformats.org/officeDocument/2006/relationships/hyperlink" Target="https://russianplanes.net/id155088" TargetMode="External"/><Relationship Id="rId3211" Type="http://schemas.openxmlformats.org/officeDocument/2006/relationships/hyperlink" Target="https://russianplanes.net/id172027" TargetMode="External"/><Relationship Id="rId3212" Type="http://schemas.openxmlformats.org/officeDocument/2006/relationships/hyperlink" Target="https://img-fotki.yandex.ru/get/16156/271547662.a/0_120771_8a4f03b0_orig.jpg" TargetMode="External"/><Relationship Id="rId3213" Type="http://schemas.openxmlformats.org/officeDocument/2006/relationships/hyperlink" Target="https://russianplanes.net/id155088" TargetMode="External"/><Relationship Id="rId3214" Type="http://schemas.openxmlformats.org/officeDocument/2006/relationships/hyperlink" Target="http://cdn.aviaforum.ru/images/2016/11/810451_fca6c1b05b73b645d75afdaff68bca9b.jpg" TargetMode="External"/><Relationship Id="rId3215" Type="http://schemas.openxmlformats.org/officeDocument/2006/relationships/hyperlink" Target="https://russianplanes.net/id214890" TargetMode="External"/><Relationship Id="rId3216" Type="http://schemas.openxmlformats.org/officeDocument/2006/relationships/hyperlink" Target="https://russianplanes.net/id97103" TargetMode="External"/><Relationship Id="rId3217" Type="http://schemas.openxmlformats.org/officeDocument/2006/relationships/hyperlink" Target="https://russianplanes.net/id111882" TargetMode="External"/><Relationship Id="rId3218" Type="http://schemas.openxmlformats.org/officeDocument/2006/relationships/hyperlink" Target="https://russianplanes.net/id97317" TargetMode="External"/><Relationship Id="rId3219" Type="http://schemas.openxmlformats.org/officeDocument/2006/relationships/hyperlink" Target="https://ilja10.livejournal.com/53554.html" TargetMode="External"/><Relationship Id="rId3220" Type="http://schemas.openxmlformats.org/officeDocument/2006/relationships/hyperlink" Target="https://russianplanes.net/id214431" TargetMode="External"/><Relationship Id="rId3221" Type="http://schemas.openxmlformats.org/officeDocument/2006/relationships/hyperlink" Target="https://russianplanes.net/id187550" TargetMode="External"/><Relationship Id="rId3222" Type="http://schemas.openxmlformats.org/officeDocument/2006/relationships/hyperlink" Target="https://russianplanes.net/id183945" TargetMode="External"/><Relationship Id="rId3223" Type="http://schemas.openxmlformats.org/officeDocument/2006/relationships/hyperlink" Target="https://russianplanes.net/id163804" TargetMode="External"/><Relationship Id="rId3224" Type="http://schemas.openxmlformats.org/officeDocument/2006/relationships/hyperlink" Target="https://russianplanes.net/id185928" TargetMode="External"/><Relationship Id="rId3225" Type="http://schemas.openxmlformats.org/officeDocument/2006/relationships/hyperlink" Target="https://russianplanes.net/id208178" TargetMode="External"/><Relationship Id="rId3226" Type="http://schemas.openxmlformats.org/officeDocument/2006/relationships/hyperlink" Target="http://www.helicopter-database.de/open.photo.php?idphoto=10424" TargetMode="External"/><Relationship Id="rId3227" Type="http://schemas.openxmlformats.org/officeDocument/2006/relationships/hyperlink" Target="https://russianplanes.net/id163804" TargetMode="External"/><Relationship Id="rId3228" Type="http://schemas.openxmlformats.org/officeDocument/2006/relationships/hyperlink" Target="https://russianplanes.net/id183703" TargetMode="External"/><Relationship Id="rId3229" Type="http://schemas.openxmlformats.org/officeDocument/2006/relationships/hyperlink" Target="https://russianplanes.net/id192169" TargetMode="External"/><Relationship Id="rId3230" Type="http://schemas.openxmlformats.org/officeDocument/2006/relationships/hyperlink" Target="https://russianplanes.net/id226368" TargetMode="External"/><Relationship Id="rId3231" Type="http://schemas.openxmlformats.org/officeDocument/2006/relationships/hyperlink" Target="https://russianplanes.net/id183702" TargetMode="External"/><Relationship Id="rId3232" Type="http://schemas.openxmlformats.org/officeDocument/2006/relationships/hyperlink" Target="https://russianplanes.net/id189256" TargetMode="External"/><Relationship Id="rId3233" Type="http://schemas.openxmlformats.org/officeDocument/2006/relationships/hyperlink" Target="https://russianplanes.net/id183701" TargetMode="External"/><Relationship Id="rId3234" Type="http://schemas.openxmlformats.org/officeDocument/2006/relationships/hyperlink" Target="https://russianplanes.net/id204885" TargetMode="External"/><Relationship Id="rId3235" Type="http://schemas.openxmlformats.org/officeDocument/2006/relationships/hyperlink" Target="https://russianplanes.net/id208176" TargetMode="External"/><Relationship Id="rId3236" Type="http://schemas.openxmlformats.org/officeDocument/2006/relationships/hyperlink" Target="https://russianplanes.net/id193675" TargetMode="External"/><Relationship Id="rId3237" Type="http://schemas.openxmlformats.org/officeDocument/2006/relationships/hyperlink" Target="" TargetMode="External"/><Relationship Id="rId3238" Type="http://schemas.openxmlformats.org/officeDocument/2006/relationships/hyperlink" Target="" TargetMode="External"/><Relationship Id="rId3239" Type="http://schemas.openxmlformats.org/officeDocument/2006/relationships/hyperlink" Target="" TargetMode="External"/><Relationship Id="rId3240" Type="http://schemas.openxmlformats.org/officeDocument/2006/relationships/hyperlink" Target="" TargetMode="External"/><Relationship Id="rId3241" Type="http://schemas.openxmlformats.org/officeDocument/2006/relationships/hyperlink" Target="" TargetMode="External"/><Relationship Id="rId3242" Type="http://schemas.openxmlformats.org/officeDocument/2006/relationships/hyperlink" Target="https://russianplanes.net/id197981" TargetMode="External"/><Relationship Id="rId3243" Type="http://schemas.openxmlformats.org/officeDocument/2006/relationships/hyperlink" Target="https://russianplanes.net/id173695" TargetMode="External"/><Relationship Id="rId3244" Type="http://schemas.openxmlformats.org/officeDocument/2006/relationships/hyperlink" Target="http://www.helicopter-database.de/open.photo.php?idphoto=13739" TargetMode="External"/><Relationship Id="rId3245" Type="http://schemas.openxmlformats.org/officeDocument/2006/relationships/hyperlink" Target="http://forums.airforce.ru/attachments/matchast/64425d1433354840-19029.jpg/" TargetMode="External"/><Relationship Id="rId3246" Type="http://schemas.openxmlformats.org/officeDocument/2006/relationships/hyperlink" Target="https://russianplanes.net/id196025" TargetMode="External"/><Relationship Id="rId3247" Type="http://schemas.openxmlformats.org/officeDocument/2006/relationships/hyperlink" Target="https://russianplanes.net/id201444" TargetMode="External"/><Relationship Id="rId3248" Type="http://schemas.openxmlformats.org/officeDocument/2006/relationships/hyperlink" Target="https://russianplanes.net/id222356" TargetMode="External"/><Relationship Id="rId3249" Type="http://schemas.openxmlformats.org/officeDocument/2006/relationships/hyperlink" Target="https://radikal.ru/big/cdryxwrx3iyas" TargetMode="External"/><Relationship Id="rId3250" Type="http://schemas.openxmlformats.org/officeDocument/2006/relationships/hyperlink" Target="https://radikal.ru/big/xmxmu5ojhyfvn" TargetMode="External"/><Relationship Id="rId3251" Type="http://schemas.openxmlformats.org/officeDocument/2006/relationships/hyperlink" Target="https://russianplanes.net/id227385" TargetMode="External"/><Relationship Id="rId3252" Type="http://schemas.openxmlformats.org/officeDocument/2006/relationships/hyperlink" Target="https://russianplanes.net/id187819" TargetMode="External"/><Relationship Id="rId3253" Type="http://schemas.openxmlformats.org/officeDocument/2006/relationships/hyperlink" Target="" TargetMode="External"/><Relationship Id="rId3254" Type="http://schemas.openxmlformats.org/officeDocument/2006/relationships/hyperlink" Target="" TargetMode="External"/><Relationship Id="rId3255" Type="http://schemas.openxmlformats.org/officeDocument/2006/relationships/hyperlink" Target="" TargetMode="External"/><Relationship Id="rId3256" Type="http://schemas.openxmlformats.org/officeDocument/2006/relationships/hyperlink" Target="" TargetMode="External"/><Relationship Id="rId3257" Type="http://schemas.openxmlformats.org/officeDocument/2006/relationships/hyperlink" Target="" TargetMode="External"/><Relationship Id="rId3258" Type="http://schemas.openxmlformats.org/officeDocument/2006/relationships/hyperlink" Target="https://russianplanes.net/id193383" TargetMode="External"/><Relationship Id="rId3259" Type="http://schemas.openxmlformats.org/officeDocument/2006/relationships/hyperlink" Target="https://russianplanes.net/id234799" TargetMode="External"/><Relationship Id="rId3260" Type="http://schemas.openxmlformats.org/officeDocument/2006/relationships/hyperlink" Target="https://russianplanes.net/id235664" TargetMode="External"/><Relationship Id="rId3261" Type="http://schemas.openxmlformats.org/officeDocument/2006/relationships/hyperlink" Target="https://russianplanes.net/id168633" TargetMode="External"/><Relationship Id="rId3262" Type="http://schemas.openxmlformats.org/officeDocument/2006/relationships/hyperlink" Target="https://russianplanes.net/id236637" TargetMode="External"/><Relationship Id="rId3263" Type="http://schemas.openxmlformats.org/officeDocument/2006/relationships/hyperlink" Target="https://russianplanes.net/id193381" TargetMode="External"/><Relationship Id="rId3264" Type="http://schemas.openxmlformats.org/officeDocument/2006/relationships/hyperlink" Target="https://russianplanes.net/id193380" TargetMode="External"/><Relationship Id="rId3265" Type="http://schemas.openxmlformats.org/officeDocument/2006/relationships/hyperlink" Target="https://russianplanes.net/id235840" TargetMode="External"/><Relationship Id="rId3266" Type="http://schemas.openxmlformats.org/officeDocument/2006/relationships/hyperlink" Target="https://russianplanes.net/id234252" TargetMode="External"/><Relationship Id="rId3267" Type="http://schemas.openxmlformats.org/officeDocument/2006/relationships/hyperlink" Target="https://russianplanes.net/id219486" TargetMode="External"/><Relationship Id="rId3268" Type="http://schemas.openxmlformats.org/officeDocument/2006/relationships/hyperlink" Target="https://russianplanes.net/id236699" TargetMode="External"/><Relationship Id="rId3269" Type="http://schemas.openxmlformats.org/officeDocument/2006/relationships/hyperlink" Target="https://russianplanes.net/id236695" TargetMode="External"/><Relationship Id="rId3270" Type="http://schemas.openxmlformats.org/officeDocument/2006/relationships/hyperlink" Target="https://russianplanes.net/id225509" TargetMode="External"/><Relationship Id="rId3271" Type="http://schemas.openxmlformats.org/officeDocument/2006/relationships/hyperlink" Target="https://russianplanes.net/id86952" TargetMode="External"/><Relationship Id="rId3272" Type="http://schemas.openxmlformats.org/officeDocument/2006/relationships/hyperlink" Target="https://russianplanes.net/id221869" TargetMode="External"/><Relationship Id="rId3273" Type="http://schemas.openxmlformats.org/officeDocument/2006/relationships/hyperlink" Target="https://russianplanes.net/id67005" TargetMode="External"/><Relationship Id="rId3274" Type="http://schemas.openxmlformats.org/officeDocument/2006/relationships/hyperlink" Target="https://russianplanes.net/id138103" TargetMode="External"/><Relationship Id="rId3275" Type="http://schemas.openxmlformats.org/officeDocument/2006/relationships/hyperlink" Target="https://russianplanes.net/id90530" TargetMode="External"/><Relationship Id="rId3276" Type="http://schemas.openxmlformats.org/officeDocument/2006/relationships/hyperlink" Target="https://russianplanes.net/id117775" TargetMode="External"/><Relationship Id="rId3277" Type="http://schemas.openxmlformats.org/officeDocument/2006/relationships/hyperlink" Target="https://russianplanes.net/id151128" TargetMode="External"/><Relationship Id="rId3278" Type="http://schemas.openxmlformats.org/officeDocument/2006/relationships/hyperlink" Target="https://russianplanes.net/id154288" TargetMode="External"/><Relationship Id="rId3279" Type="http://schemas.openxmlformats.org/officeDocument/2006/relationships/hyperlink" Target="https://russianplanes.net/id145667" TargetMode="External"/><Relationship Id="rId3280" Type="http://schemas.openxmlformats.org/officeDocument/2006/relationships/hyperlink" Target="https://russianplanes.net/id151129" TargetMode="External"/><Relationship Id="rId3281" Type="http://schemas.openxmlformats.org/officeDocument/2006/relationships/hyperlink" Target="https://i.yapx.ru/PIq4.jpg" TargetMode="External"/><Relationship Id="rId3282" Type="http://schemas.openxmlformats.org/officeDocument/2006/relationships/hyperlink" Target="https://russianplanes.net/id235949" TargetMode="External"/><Relationship Id="rId3283" Type="http://schemas.openxmlformats.org/officeDocument/2006/relationships/hyperlink" Target="https://russianplanes.net/id235983" TargetMode="External"/><Relationship Id="rId3284" Type="http://schemas.openxmlformats.org/officeDocument/2006/relationships/hyperlink" Target="http://i.yapx.ru/B7qfd.jpg" TargetMode="External"/><Relationship Id="rId3285" Type="http://schemas.openxmlformats.org/officeDocument/2006/relationships/hyperlink" Target="https://russianplanes.net/id231062" TargetMode="External"/><Relationship Id="rId3286" Type="http://schemas.openxmlformats.org/officeDocument/2006/relationships/hyperlink" Target="https://russianplanes.net/id140056" TargetMode="External"/><Relationship Id="rId3287" Type="http://schemas.openxmlformats.org/officeDocument/2006/relationships/hyperlink" Target="https://russianplanes.net/id203217" TargetMode="External"/><Relationship Id="rId3288" Type="http://schemas.openxmlformats.org/officeDocument/2006/relationships/hyperlink" Target="" TargetMode="External"/><Relationship Id="rId3289" Type="http://schemas.openxmlformats.org/officeDocument/2006/relationships/hyperlink" Target="https://russianplanes.net/id140957" TargetMode="External"/><Relationship Id="rId3290" Type="http://schemas.openxmlformats.org/officeDocument/2006/relationships/hyperlink" Target="https://russianplanes.net/id140931" TargetMode="External"/><Relationship Id="rId3291" Type="http://schemas.openxmlformats.org/officeDocument/2006/relationships/hyperlink" Target="https://russianplanes.net/id206714" TargetMode="External"/><Relationship Id="rId3292" Type="http://schemas.openxmlformats.org/officeDocument/2006/relationships/hyperlink" Target="https://russianplanes.net/id197889" TargetMode="External"/><Relationship Id="rId3293" Type="http://schemas.openxmlformats.org/officeDocument/2006/relationships/hyperlink" Target="https://russianplanes.net/id194080" TargetMode="External"/><Relationship Id="rId3294" Type="http://schemas.openxmlformats.org/officeDocument/2006/relationships/hyperlink" Target="https://russianplanes.net/id219217" TargetMode="External"/><Relationship Id="rId3295" Type="http://schemas.openxmlformats.org/officeDocument/2006/relationships/hyperlink" Target="http://forums.airforce.ru/attachments/matchast/66713-563168_original.jpg/" TargetMode="External"/><Relationship Id="rId3296" Type="http://schemas.openxmlformats.org/officeDocument/2006/relationships/hyperlink" Target="" TargetMode="External"/><Relationship Id="rId3297" Type="http://schemas.openxmlformats.org/officeDocument/2006/relationships/hyperlink" Target="https://russianplanes.net/id221263" TargetMode="External"/><Relationship Id="rId3298" Type="http://schemas.openxmlformats.org/officeDocument/2006/relationships/hyperlink" Target="https://russianplanes.net/id51872" TargetMode="External"/><Relationship Id="rId3299" Type="http://schemas.openxmlformats.org/officeDocument/2006/relationships/hyperlink" Target="https://russianplanes.net/id216771" TargetMode="External"/><Relationship Id="rId3300" Type="http://schemas.openxmlformats.org/officeDocument/2006/relationships/hyperlink" Target="https://russianplanes.net/id170050" TargetMode="External"/><Relationship Id="rId3301" Type="http://schemas.openxmlformats.org/officeDocument/2006/relationships/hyperlink" Target="https://russianplanes.net/id168591" TargetMode="External"/><Relationship Id="rId3302" Type="http://schemas.openxmlformats.org/officeDocument/2006/relationships/hyperlink" Target="https://russianplanes.net/id228639" TargetMode="External"/><Relationship Id="rId3303" Type="http://schemas.openxmlformats.org/officeDocument/2006/relationships/hyperlink" Target="https://russianplanes.net/id122584" TargetMode="External"/><Relationship Id="rId3304" Type="http://schemas.openxmlformats.org/officeDocument/2006/relationships/hyperlink" Target="https://russianplanes.net/id237933" TargetMode="External"/><Relationship Id="rId3305" Type="http://schemas.openxmlformats.org/officeDocument/2006/relationships/hyperlink" Target="https://russianplanes.net/id51644" TargetMode="External"/><Relationship Id="rId3306" Type="http://schemas.openxmlformats.org/officeDocument/2006/relationships/hyperlink" Target="https://russianplanes.net/id170486" TargetMode="External"/><Relationship Id="rId3307" Type="http://schemas.openxmlformats.org/officeDocument/2006/relationships/hyperlink" Target="https://russianplanes.net/id228562" TargetMode="External"/><Relationship Id="rId3308" Type="http://schemas.openxmlformats.org/officeDocument/2006/relationships/hyperlink" Target="" TargetMode="External"/><Relationship Id="rId3309" Type="http://schemas.openxmlformats.org/officeDocument/2006/relationships/hyperlink" Target="https://russianplanes.net/id146444" TargetMode="External"/><Relationship Id="rId3310" Type="http://schemas.openxmlformats.org/officeDocument/2006/relationships/hyperlink" Target="https://img-fotki.yandex.ru/get/197756/34708024.e/0_dffa5_a1f44f20_-4-orig" TargetMode="External"/><Relationship Id="rId3311" Type="http://schemas.openxmlformats.org/officeDocument/2006/relationships/hyperlink" Target="https://russianplanes.net/id81440" TargetMode="External"/><Relationship Id="rId3312" Type="http://schemas.openxmlformats.org/officeDocument/2006/relationships/hyperlink" Target="https://russianplanes.net/id142643" TargetMode="External"/><Relationship Id="rId3313" Type="http://schemas.openxmlformats.org/officeDocument/2006/relationships/hyperlink" Target="https://russianplanes.net/id179254" TargetMode="External"/><Relationship Id="rId3314" Type="http://schemas.openxmlformats.org/officeDocument/2006/relationships/hyperlink" Target="https://russianplanes.net/id81453" TargetMode="External"/><Relationship Id="rId3315" Type="http://schemas.openxmlformats.org/officeDocument/2006/relationships/hyperlink" Target="https://russianplanes.net/id101906" TargetMode="External"/><Relationship Id="rId3316" Type="http://schemas.openxmlformats.org/officeDocument/2006/relationships/hyperlink" Target="https://russianplanes.net/id142642" TargetMode="External"/><Relationship Id="rId3317" Type="http://schemas.openxmlformats.org/officeDocument/2006/relationships/hyperlink" Target="https://russianplanes.net/id162676" TargetMode="External"/><Relationship Id="rId3318" Type="http://schemas.openxmlformats.org/officeDocument/2006/relationships/hyperlink" Target="https://russianplanes.net/id180179" TargetMode="External"/><Relationship Id="rId3319" Type="http://schemas.openxmlformats.org/officeDocument/2006/relationships/hyperlink" Target="https://russianplanes.net/id81452" TargetMode="External"/><Relationship Id="rId3320" Type="http://schemas.openxmlformats.org/officeDocument/2006/relationships/hyperlink" Target="" TargetMode="External"/><Relationship Id="rId3321" Type="http://schemas.openxmlformats.org/officeDocument/2006/relationships/hyperlink" Target="https://russianplanes.net/id224379" TargetMode="External"/><Relationship Id="rId3322" Type="http://schemas.openxmlformats.org/officeDocument/2006/relationships/hyperlink" Target="https://russianplanes.net/id224380" TargetMode="External"/><Relationship Id="rId3323" Type="http://schemas.openxmlformats.org/officeDocument/2006/relationships/hyperlink" Target="" TargetMode="External"/><Relationship Id="rId3324" Type="http://schemas.openxmlformats.org/officeDocument/2006/relationships/hyperlink" Target="" TargetMode="External"/><Relationship Id="rId3325" Type="http://schemas.openxmlformats.org/officeDocument/2006/relationships/hyperlink" Target="https://russianplanes.net/id36451" TargetMode="External"/><Relationship Id="rId3326" Type="http://schemas.openxmlformats.org/officeDocument/2006/relationships/hyperlink" Target="https://russianplanes.net/id138485" TargetMode="External"/><Relationship Id="rId3327" Type="http://schemas.openxmlformats.org/officeDocument/2006/relationships/hyperlink" Target="https://russianplanes.net/id138484" TargetMode="External"/><Relationship Id="rId3328" Type="http://schemas.openxmlformats.org/officeDocument/2006/relationships/hyperlink" Target="" TargetMode="External"/><Relationship Id="rId3329" Type="http://schemas.openxmlformats.org/officeDocument/2006/relationships/hyperlink" Target="" TargetMode="External"/><Relationship Id="rId3330" Type="http://schemas.openxmlformats.org/officeDocument/2006/relationships/hyperlink" Target="https://russianplanes.net/id138249" TargetMode="External"/><Relationship Id="rId3331" Type="http://schemas.openxmlformats.org/officeDocument/2006/relationships/hyperlink" Target="https://russianplanes.net/id145779" TargetMode="External"/><Relationship Id="rId3332" Type="http://schemas.openxmlformats.org/officeDocument/2006/relationships/hyperlink" Target="https://russianplanes.net/id81784" TargetMode="External"/><Relationship Id="rId3333" Type="http://schemas.openxmlformats.org/officeDocument/2006/relationships/hyperlink" Target="https://russianplanes.net/id81785" TargetMode="External"/><Relationship Id="rId3334" Type="http://schemas.openxmlformats.org/officeDocument/2006/relationships/hyperlink" Target="https://russianplanes.net/id120869" TargetMode="External"/><Relationship Id="rId3335" Type="http://schemas.openxmlformats.org/officeDocument/2006/relationships/hyperlink" Target="" TargetMode="External"/><Relationship Id="rId3336" Type="http://schemas.openxmlformats.org/officeDocument/2006/relationships/hyperlink" Target="https://russianplanes.net/id107988" TargetMode="External"/><Relationship Id="rId3337" Type="http://schemas.openxmlformats.org/officeDocument/2006/relationships/hyperlink" Target="https://russianplanes.net/id120296" TargetMode="External"/><Relationship Id="rId3338" Type="http://schemas.openxmlformats.org/officeDocument/2006/relationships/hyperlink" Target="https://russianplanes.net/id232910" TargetMode="External"/><Relationship Id="rId3339" Type="http://schemas.openxmlformats.org/officeDocument/2006/relationships/hyperlink" Target="https://russianplanes.net/id121565" TargetMode="External"/><Relationship Id="rId3340" Type="http://schemas.openxmlformats.org/officeDocument/2006/relationships/hyperlink" Target="https://russianplanes.net/id173800" TargetMode="External"/><Relationship Id="rId3341" Type="http://schemas.openxmlformats.org/officeDocument/2006/relationships/hyperlink" Target="https://russianplanes.net/id160602" TargetMode="External"/><Relationship Id="rId3342" Type="http://schemas.openxmlformats.org/officeDocument/2006/relationships/hyperlink" Target="https://youtu.be/Aslsbi8tU-o?t=26" TargetMode="External"/><Relationship Id="rId3343" Type="http://schemas.openxmlformats.org/officeDocument/2006/relationships/hyperlink" Target="https://russianplanes.net/id232912" TargetMode="External"/><Relationship Id="rId3344" Type="http://schemas.openxmlformats.org/officeDocument/2006/relationships/hyperlink" Target="https://russianplanes.net/id232914" TargetMode="External"/><Relationship Id="rId3345" Type="http://schemas.openxmlformats.org/officeDocument/2006/relationships/hyperlink" Target="https://russianplanes.net/id232915" TargetMode="External"/><Relationship Id="rId3346" Type="http://schemas.openxmlformats.org/officeDocument/2006/relationships/hyperlink" Target="https://russianplanes.net/id166529" TargetMode="External"/><Relationship Id="rId3347" Type="http://schemas.openxmlformats.org/officeDocument/2006/relationships/hyperlink" Target="https://www.airliners.net/photo/Russia-Air-Force/Kazan-Ansat-U/2644491/L" TargetMode="External"/><Relationship Id="rId3348" Type="http://schemas.openxmlformats.org/officeDocument/2006/relationships/hyperlink" Target="https://russianplanes.net/id166746" TargetMode="External"/><Relationship Id="rId3349" Type="http://schemas.openxmlformats.org/officeDocument/2006/relationships/hyperlink" Target="https://russianplanes.net/id173030" TargetMode="External"/><Relationship Id="rId3350" Type="http://schemas.openxmlformats.org/officeDocument/2006/relationships/hyperlink" Target="" TargetMode="External"/><Relationship Id="rId3351" Type="http://schemas.openxmlformats.org/officeDocument/2006/relationships/hyperlink" Target="https://russianplanes.net/id166213" TargetMode="External"/><Relationship Id="rId3352" Type="http://schemas.openxmlformats.org/officeDocument/2006/relationships/hyperlink" Target="" TargetMode="External"/><Relationship Id="rId3353" Type="http://schemas.openxmlformats.org/officeDocument/2006/relationships/hyperlink" Target="https://russianplanes.net/id215406" TargetMode="External"/><Relationship Id="rId3354" Type="http://schemas.openxmlformats.org/officeDocument/2006/relationships/hyperlink" Target="https://russianplanes.net/id177586" TargetMode="External"/><Relationship Id="rId3355" Type="http://schemas.openxmlformats.org/officeDocument/2006/relationships/hyperlink" Target="https://russianplanes.net/id197428" TargetMode="External"/><Relationship Id="rId3356" Type="http://schemas.openxmlformats.org/officeDocument/2006/relationships/hyperlink" Target="" TargetMode="External"/><Relationship Id="rId3357" Type="http://schemas.openxmlformats.org/officeDocument/2006/relationships/hyperlink" Target="https://russianplanes.net/id198335" TargetMode="External"/><Relationship Id="rId3358" Type="http://schemas.openxmlformats.org/officeDocument/2006/relationships/hyperlink" Target="" TargetMode="External"/><Relationship Id="rId3359" Type="http://schemas.openxmlformats.org/officeDocument/2006/relationships/hyperlink" Target="" TargetMode="External"/><Relationship Id="rId3360" Type="http://schemas.openxmlformats.org/officeDocument/2006/relationships/hyperlink" Target="" TargetMode="External"/><Relationship Id="rId3361" Type="http://schemas.openxmlformats.org/officeDocument/2006/relationships/hyperlink" Target="" TargetMode="External"/><Relationship Id="rId3362" Type="http://schemas.openxmlformats.org/officeDocument/2006/relationships/hyperlink" Target="" TargetMode="External"/><Relationship Id="rId3363" Type="http://schemas.openxmlformats.org/officeDocument/2006/relationships/hyperlink" Target="" TargetMode="External"/><Relationship Id="rId3364" Type="http://schemas.openxmlformats.org/officeDocument/2006/relationships/hyperlink" Target="https://www.jetphotos.com/photo/8897381" TargetMode="External"/><Relationship Id="rId3365" Type="http://schemas.openxmlformats.org/officeDocument/2006/relationships/hyperlink" Target="" TargetMode="External"/><Relationship Id="rId3366" Type="http://schemas.openxmlformats.org/officeDocument/2006/relationships/hyperlink" Target="" TargetMode="External"/><Relationship Id="rId3367" Type="http://schemas.openxmlformats.org/officeDocument/2006/relationships/hyperlink" Target="" TargetMode="External"/><Relationship Id="rId3368" Type="http://schemas.openxmlformats.org/officeDocument/2006/relationships/hyperlink" Target="" TargetMode="External"/><Relationship Id="rId3369" Type="http://schemas.openxmlformats.org/officeDocument/2006/relationships/hyperlink" Target="" TargetMode="External"/><Relationship Id="rId3370" Type="http://schemas.openxmlformats.org/officeDocument/2006/relationships/hyperlink" Target="" TargetMode="External"/><Relationship Id="rId3371" Type="http://schemas.openxmlformats.org/officeDocument/2006/relationships/hyperlink" Target="" TargetMode="External"/><Relationship Id="rId3372" Type="http://schemas.openxmlformats.org/officeDocument/2006/relationships/hyperlink" Target="" TargetMode="External"/><Relationship Id="rId3373" Type="http://schemas.openxmlformats.org/officeDocument/2006/relationships/hyperlink" Target="" TargetMode="External"/><Relationship Id="rId3374" Type="http://schemas.openxmlformats.org/officeDocument/2006/relationships/hyperlink" Target="" TargetMode="External"/><Relationship Id="rId3375" Type="http://schemas.openxmlformats.org/officeDocument/2006/relationships/hyperlink" Target="" TargetMode="External"/><Relationship Id="rId3376" Type="http://schemas.openxmlformats.org/officeDocument/2006/relationships/hyperlink" Target="" TargetMode="External"/><Relationship Id="rId3377" Type="http://schemas.openxmlformats.org/officeDocument/2006/relationships/hyperlink" Target="https://www.jetphotos.com/photo/9049557" TargetMode="External"/><Relationship Id="rId3378" Type="http://schemas.openxmlformats.org/officeDocument/2006/relationships/hyperlink" Target="" TargetMode="External"/><Relationship Id="rId3379" Type="http://schemas.openxmlformats.org/officeDocument/2006/relationships/hyperlink" Target="" TargetMode="External"/><Relationship Id="rId3380" Type="http://schemas.openxmlformats.org/officeDocument/2006/relationships/fontTable" Target="fontTable.xml"/><Relationship Id="rId33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7:16:00Z</dcterms:created>
  <dc:creator/>
  <dc:description/>
  <cp:keywords/>
  <dc:language>en-US</dc:language>
  <cp:lastModifiedBy/>
  <dcterms:modified xsi:type="dcterms:W3CDTF">2019-01-26T14:17:00Z</dcterms:modified>
  <cp:revision>19</cp:revision>
  <dc:subject/>
  <dc:title/>
</cp:coreProperties>
</file>